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регистрировано в Минюсте РФ 7 июля 2003 г. № 4875</w:t>
      </w:r>
    </w:p>
    <w:p>
      <w:pPr>
        <w:pStyle w:val="Normal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ФЕДЕРАЛЬНЫЙ ГОРНЫЙ И ПРОМЫШЛЕННЫЙ НАДЗОР РОССИИ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 19 июня 2003 г. № 96</w:t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"ИНСТРУКЦИИ ПО СОСТАВЛЕНИЮ</w:t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ОВ ЛИКВИДАЦИИ АВАРИЙ И ЗАЩИТЫ ПЕРСОНАЛА</w:t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ЗРЫВОПОЖАРООПАСНЫХ ПРОИЗВОДСТВЕННЫХ ОБЪЕКТАХ</w:t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РАНЕНИЯ, ПЕРЕРАБОТКИ И ИСПОЛЬЗОВАНИЯ РАСТИТЕЛЬНОГО СЫРЬЯ"</w:t>
      </w:r>
    </w:p>
    <w:p>
      <w:pPr>
        <w:pStyle w:val="Normal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Госгортехнадзор России постановляет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 Утвердить "Инструкцию по составлению планов ликвидации аварий и защиты персонала на взрывопожароопасных производственных объектах хранения, переработки и использования растительного сырья"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2. Направить "Инструкцию по составлению планов ликвидации аварий и защиты персонала на взрывопожароопасных производственных объектах хранения, переработки и использования растительного сырья" на государственную регистрацию в Министерство юстиции Российской Федераци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Начальник Госгортехнадзора России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>В.М. КУЛЬЕЧЕВ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 ПО СОСТАВЛЕНИЮ ПЛАНОВ ЛИКВИДАЦИИ АВАРИЙ И ЗАЩИТЫ ПЕРСОНАЛА НА ВЗРЫВОПОЖАРООПАСНЫХ ОБЪЕКТАХ ХРАНЕНИЯ,</w:t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РАБОТКИ И ИСПОЛЬЗОВАНИЯ РАСТИТЕЛЬНОГО СЫРЬЯ</w:t>
      </w:r>
    </w:p>
    <w:p>
      <w:pPr>
        <w:pStyle w:val="Normal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Д 14-617-03</w:t>
      </w:r>
    </w:p>
    <w:p>
      <w:pPr>
        <w:pStyle w:val="Normal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Настоящая Инструкция разработана согласно Федеральному закону "О промышленной безопасности опасных производственных объектов" от 21.07.97 № 116-ФЗ (Собрание законодательства Российской Федерации, 1997, № 30, ст. 3588), Положению о Федеральном горном и промышленном надзоре России, утвержденному Постановлением Правительства Российской Федерации от 03.12.2001 № 841 (Собрание законодательства Российской Федерации, 2001, № 50, ст. 4742), Общим правилам промышленной безопасности для организаций, осуществляющих деятельность в области промышленной безопасности опасных производственных объектов (ПБ 03-517-02), утвержденным Постановлением Госгортехнадзора России от 18.10.2002 № 61-А, зарегистрированным Министерством юстиции Российской Федерации от 28.11.2002, № 3968 (Российская газета № 231 от 05.12.2002), и определяет порядок составления планов ликвидации аварийных ситуаций и аварий, а также мероприятий по спасению обслуживающего персонала на взрывопожароопасных объектах хранения, переработки и использования растительного сырья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Разработанные в соответствии с настоящей Инструкцией планы ликвидации аварий должны предусматривать мероприятия по максимально возможному исключению воздействия опасных факторов аварий (взрывов и пожаров) на обслуживающий персонал поднадзорных организаций, мероприятия по максимально возможному снижению разрушающего воздействия взрывов на оборудование, здания и сооружения, оперативные действия персонала по ликвидации аварийных ситуаций, а в случае возникновения аварии - мероприятия по спасению людей, застигнутых аварией, по локализации аварий, по исключению повторных загораний, пожаров и взрывов, максимальному снижению тяжести последствий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 Общие положения</w:t>
      </w:r>
    </w:p>
    <w:p>
      <w:pPr>
        <w:pStyle w:val="Normal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1. Планы ликвидации аварий (ПЛА) разрабатываются на поднадзорных органам Госгортехнадзора организациях по хранению, переработке и использованию растительного сырья для всех участков, цехов, отделений, где возможны аварийные ситуации, связанные с взрывами и пожарами в оборудовании, силосах, производственных помещениях и сооружениях, и которые способны привести к разрушению технологического оборудования, зданий, сооружений, к травмирования и гибели людей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2. ПЛА разрабатываются с целью выявления всех возможных аварий, их развития и разработки соответствующих мероприятий по их предупреждению, локализации и ликвидации, а также с целью конкретизации действий производственного персонала и применения технических средств по локализации аварий на соответствующих стадиях их развития в пределах цеха, объекта, организации, близлежащей территории и по защите людей от поражающих воздействий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3. Обязанность за своевременное и правильное составление ПЛА и соответствие их действительному положению в производстве возлагается на главного инженера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ПЛА разрабатываются для объектов организации и утверждаются главным инженером, являющимся ответственным руководителем работ по ликвидации авари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4. Не реже 1 раза в 3 года ПЛА пересматриваются комиссией, в состав которой включаются главный инженер (председатель), главные специалисты, инженер по промышленной безопасности (охране труда), руководители соответствующих цехов и объектов, начальник пожарной охраны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При реконструкции, техперевооружении или изменениях в технологии, при появлении дополнительных данных, выявленных при обследовании поднадзорной организации или расследовании аварий на аналогичных объектах и показывающих несоответствие мероприятий плана фактическому положению, в ПЛА вносятся в десятидневный срок соответствующие изменения и дополнения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При утверждении и пересмотре ПЛА должны быть представлены и приложены к ним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а) акты проверки наличия и исправности средств противопожарного оборудования, средств пожаротушения и средств для спасения людей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б) акты об исправности запасных выходов из цехов и отделений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в) акты проверки исправности аварийного освещения, аварийной сигнализации и связи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г) акты проверки наличия и исправности оборудования и приборов, предусмотренные Рекомендациями по обеспечению пожарной безопасности силосов и бункеров на поднадзорных организациях по хранению, переработке и использованию растительного сырья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ПЛА и все последующие его изменения согласовываются с региональными органами Госгортехнадзора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5. В ПЛА должны быть включены следующие основные разделы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5.1. Оперативная часть (Приложение 1)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5.2. Распределение обязанностей между должностными лицами, участвующими в ликвидации аварий, порядок их действий (Приложение 2)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5.3. Список должностных лиц и учреждений, которые должны быть немедленно извещены об аварии, взрыве, пожаре (Приложение 3)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6. К плану ликвидации аварий должны прилагаться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6.1. Планы помещений производственных цехов с расположением основного оборудования и с указанием входов и выходов в производственных помещениях, мест расположения средств пожаротушения, пожарных извещателей, телефонов, инструментов, используемых в случае авари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6.2. Схема расположения основных коммуникаций с указанием мест расположения рубильников, задвижек, вентилей и других устройств, предусматриваемых в мероприятиях ПЛА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6.3. Список лиц, ответственных за выполнение мероприятий, предусмотренных планом, и исполнителей, а также список членов добровольной пожарной дружины с указанием их домашнего адреса, служебного и домашнего телефона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6.4. Перечень средств индивидуальной защиты для спасения людей и ликвидации аварий, необходимых инструментов и материалов с указанием мест их хранения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7. ПЛА должны находиться у главного инженера, диспетчера, начальника пожарной охраны организаци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У руководителей производственных цехов (объектов), начальников смен, сменных мастеров должны находиться выписки из соответствующих разделов ПЛА. В ПЛА должно быть указано место их хранения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8. Не реже одного раза в год по оперативной части ПЛА должны проводиться учебные тревоги по графику и планам, утвержденным главным инженером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План проведения учебных тревог разрабатывается совместно с начальниками цехов, участков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9. План ликвидации аварии и изменения к нему должны быть изучены всеми специалистами, производственным персоналом, членами добровольной пожарной дружины. Работники организации должны быть под расписку ознакомлены с ПЛА в части, определяющей их действия в условиях авари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Знание ПЛА проверяются при допуске рабочих и ИТР к самостоятельной работе, при периодической проверке знаний, а также при проведении учебных тревог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Внеочередная проверка знаний проводится при внесении изменений в ПЛА, при переводе на другое рабочее место, при неквалифицированных действиях при проведении учебной тревоги, а также по предложениям органов государственного надзора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Запрещается допускать к работе лиц, не знающих ПЛА в части, относящейся к их производственным обязанностям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. Указания по составлению оперативной части плана ликвидации аварий</w:t>
      </w:r>
    </w:p>
    <w:p>
      <w:pPr>
        <w:pStyle w:val="Normal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2.1. Для удобства пользования ПЛА каждому месту возможной аварии присваивается определенный номер (позиция), который наносится на план помещения. При многоэтажном здании позиции наносятся начиная с первого этажа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В оперативной части плана позиции располагаются в возрастающем порядке, причем номер каждой позиции должен совпадать с соответствующим номером страницы оперативной части плана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ПЛА должен быть снабжен оглавлением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2.2. Оперативная часть ПЛА разрабатывается для руководства действиями обслуживающего персонала цеха (объекта) при возникновении аварийной ситуации или авари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Оперативной частью ПЛА должны охватываться все виды возможных аварий и аварийных ситуаций в цехе (на объекте)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При составлении ПЛА следует также учитывать возможные нарушения нормальных производственных условий и режимов работы технологического, транспортного и аспирационного оборудования, которые могут привести к аварийным ситуациям и авариям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2.3. При определении видов аварий (позиций), на которые должны составляться ПЛА, следует руководствоваться Приложением 4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2.4. В оперативной части ПЛА указываются и должны быть предусмотрены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вид аварийных ситуаций или аварий и места их возникновения (позиция)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мероприятия по спасению людей при аварии (Приложение 5)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мероприятия по ликвидации аварийных ситуаций и аварий в начальной стадии (Приложение 6) конкретно по каждому предусмотренному случаю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лица, ответственные за выполнение предусмотренных мероприятий, и конкретные исполнители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действия пожарной охраны организации в начальный момент по спасению людей и ликвидации аварий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места нахождения средств для спасения людей и ликвидации аварий (шкафы с аварийным запасом противогазов, инструмента и материалов)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2.5. В оперативной части ПЛА следует предусмотреть согласованность действий производственного персонала цеха (объекта), членов добровольной пожарной дружины, персонала других цехов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2.6. Запрещается помещать в оперативной части ПЛА указания о восстановительных и ремонтных работах, не имеющих прямого отношения к ликвидации аварий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2.7. К экземплярам ПЛА должен быть приложен оперативный журнал ликвидации аварии по форме согласно Приложению 7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3. Для безопасного пуска производства после ликвидации аварии должны быть обследованы здания, сооружения, технологическое, транспортное и аспирационное оборудование с целью установления их работоспособности и соответствия требованиям безопасности. Результаты обследования оформляются актом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284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1</w:t>
      </w:r>
    </w:p>
    <w:p>
      <w:pPr>
        <w:pStyle w:val="Normal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ФОРМА СОСТАВЛЕНИЯ ОПЕРАТИВНОЙ ЧАСТИ ПЛАНА ЛИКВИДАЦИИ </w:t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ВАРИЙ НА ВЗРЫВОПОЖАРООПАСНЫХ ОБЪЕКТАХ ХРАНЕНИЯ, </w:t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РАБОТКИ И ИСПОЛЬЗОВАНИЯ РАСТИТЕЛЬНОГО СЫРЬЯ</w:t>
      </w:r>
    </w:p>
    <w:p>
      <w:pPr>
        <w:pStyle w:val="Normal"/>
        <w:ind w:firstLine="284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8"/>
        <w:gridCol w:w="1690"/>
        <w:gridCol w:w="2535"/>
        <w:gridCol w:w="2229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а позици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аварий и места их возникнов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пасению людей и ликвидации авар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ца, ответствен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 выполнение мероприятий, и исполнител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 нахождения средств для спасения людей и ликвидации аварий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2</w:t>
      </w:r>
    </w:p>
    <w:p>
      <w:pPr>
        <w:pStyle w:val="Normal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ОБЯЗАННОСТЕЙ МЕЖДУ ДОЛЖНОСТНЫМИ ЛИЦАМИ, </w:t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АСТВУЮЩИМИ В ЛИКВИДАЦИИ АВАРИЙ, ПОРЯДОК ИХ ДЕЙСТВИЙ</w:t>
      </w:r>
    </w:p>
    <w:p>
      <w:pPr>
        <w:pStyle w:val="Normal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 Общие положения</w:t>
      </w:r>
    </w:p>
    <w:p>
      <w:pPr>
        <w:pStyle w:val="Normal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1. Руководство работами по локализации и ликвидации аварий, защите и спасению персонала осуществляет ответственный руководитель работ по локализации и ликвидации аварий (далее - ответственный руководитель)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2. До прибытия ответственного руководителя работ по ликвидации аварии спасением людей и ликвидацией аварии руководит начальник цеха (сменный мастер)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3. Руководство работами по тушению пожара до прибытия пожарной части осуществляется начальником пожарной охраны организации (или дежурным смены) с учетом выполнения задач, поставленных ответственным руководителем работ, по ликвидации авари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4. Лица, вызываемые для спасения людей и ликвидации аварии, сообщают о своем прибытии ответственному руководителю работ и по его указанию приступают к выполнению своих обязанностей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5. Вышестоящий руководитель организации имеет право отстранить ответственного руководителя и принять на себя руководство ликвидацией аварии или назначить для этого другое лицо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. Обязанности должностных лиц, участвующих</w:t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ликвидации аварий, порядок их действия</w:t>
      </w:r>
    </w:p>
    <w:p>
      <w:pPr>
        <w:pStyle w:val="Normal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 Ответственный руководитель работ по ликвидации аварии должен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1. Ознакомившись с обстановкой, немедленно приступает к выполнению мероприятий, предусмотренных оперативной частью плана ликвидации аварий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2. Выявляет число застигнутых аварией людей, их местонахождение, принимает оперативные меры по спасению людей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3. Организует оперативный штаб, сообщает о его месте расположения всем исполнителям и постоянно находится в штабе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4. Проверяет вызов пожарной части, скорой медицинской помощи (при травмировании людей), должностных лиц, оповещение организаций согласно Приложению 3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5. Дает указание об удалении людей из всех опасных зон, о выставлении постов на подступах к месту аварии, назначает дежурных к телефонам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6. При продолжительности аварии и времени ее ликвидации более одной смены совместно с начальником цеха, а при пожаре и с начальником пожарной части, разрабатывает оперативный план-график по спасению людей и ликвидации авари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7. Назначает ответственное лицо для ведения оперативного журнала по ликвидации авари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9. После ликвидации аварии дает разрешение на проведение восстановительно-ремонтных работ и намечает мероприятия по предотвращению повторения подобных аварий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2. Руководитель организации должен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2.1. Получив сообщение об аварии, немедленно является на объект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2.2. Проверяет организацию оказания своевременной медицинской помощи пострадавшим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2.3. В соответствии с предложением ответственного руководителя работ по ликвидации аварии издает приказ о создании оперативного штаба, привлекает опытных рабочих и инженерно-технических работников (далее - ИТР) для выполнения необходимых работ, связанных с ликвидацией аварии, а также по своевременной доставке необходимых материалов и оборудования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2.4. Руководит работой транспорта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2.5. При аварийных работах продолжительностью более 6 часов организует питание и отдых участвующих в ликвидации авари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2.6. Информирует соответствующие организации о характере аварии и ходе спасательных работ. При необходимости обращается к ним за оказанием практической помощ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3. Главный механик и главный энергетик организации должны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3.1. Немедленно являются на объект и сообщают о своем прибытии ответственному руководителю работ по ликвидации авари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3.2. Организуют бригады и устанавливают дежурство слесарей, электриков и других рабочих для выполнения работ по ликвидации авари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3.3. Обеспечивают по указанию ответственного руководителя работ выключение или включение электроэнергии, действие связи и сигнализации, исправное состояние водопровода, бесперебойную работу необходимого электромеханического оборудования и подвижных транспортных средств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4. Начальник цеха должен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Начальник цеха, в котором произошла авария, выполняет распоряжения ответственного руководителя работ по ликвидации авари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5. Сменный мастер должен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5.1. Сменный мастер цеха, в котором произошла авария, через диспетчера или других ответственных подчиненных немедленно вызывает пожарную часть, скорую медицинскую помощь (при наличии пострадавших)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5.2. Одновременно принимает меры по спасению людей, ликвидации аварии, руководствуясь планам ликвидации аварии в соответствии с создавшейся обстановкой, выполняя при этом обязанности ответственного руководителя работ до его прибытия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5.3. После прибытия ответственного руководителя работ по ликвидации аварии поступает в его распоряжение и действует по его указанию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6. Ответственный за оповещение об аварии должен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Ответственный за оповещение об аварии (диспетчер или иной назначенный работник организации), получив сообщение об аварии, извещает лиц и учреждения по списку согласно Приложению 3 и обеспечивает необходимую связь с должностными лицами и организациями.</w:t>
      </w:r>
    </w:p>
    <w:p>
      <w:pPr>
        <w:pStyle w:val="Normal"/>
        <w:ind w:firstLine="284"/>
        <w:rPr/>
      </w:pPr>
      <w:r>
        <w:rPr>
          <w:color w:val="000000"/>
        </w:rPr>
        <w:t>7. Аппаратчики цеха, в котором произошла авария, должны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7.1. Немедленно сообщают о происшедшей аварии обусловленными средствам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7.2. Содействуют эвакуации людей и оказывают необходимую помощь пострадавшим при авари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7.3. При необходимости, в целях локализации аварии, отключают транспортное и технологическое оборудование в соответствии с ПЛА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7.4. Участвуют в ликвидации авари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7.5. Находясь вне объекта и узнав об аварии, немедленно являются к ответственному руководителю работ для получения задания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8. Начальники, сменные мастера и аппаратчики других цехов должны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8.1. Находясь в момент аварии на объекте, после сообщения об аварии проводят необходимые мероприятия согласно ПЛА в своих цехах, и информируют о проведенных действиях ответственного руководителя работ по ликвидации авари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8.2. Находясь вне объекта, после сообщения об аварии немедленно являются к ответственному руководителю работ для выполнения его заданий в соответствии с планом ликвидации авари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9. Начальник пожарной охраны организации должен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9.1. Начальник пожарной охраны (начальник караула - до прибытия начальника пожарной охраны) руководит работами по тушению пожара в соответствии с оперативным планом и заданиями ответственного руководителя работ по ликвидации авари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9.2. Обеспечивает из запасов пожарной охраны средствами пожаротушения, инструментом и инвентарем всех работников организации, выделенных ответственным руководителем работ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9.3. Информирует ответственного руководителя работ по ликвидации аварии о ходе тушения пожара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9.4. До прибытия ответственного руководителя работ по ликвидации аварии самостоятельно проводит работы по тушению пожара в соответствии с ПЛА и обстановкой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0. Инженер по охране труда, получив сообщение об аварии, немедленно является на объект к ответственному руководителю работ по ликвидации аварии и действует по его указанию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1. Врач (фельдшер) медицинского пункта немедленно выезжает по вызову, оказывает первую медицинскую помощь пострадавшим, руководит отправкой их в больницу, а также организует, в случае необходимости, непрерывное дежурство медицинского персонала на время спасательных работ и ликвидации авари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3</w:t>
      </w:r>
    </w:p>
    <w:p>
      <w:pPr>
        <w:pStyle w:val="Normal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ДОЛЖНОСТНЫХ ЛИЦ И УЧРЕЖДЕНИЙ, КОТОРЫЕ</w:t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ЛЖНЫ БЫТЬ НЕМЕДЛЕННО ИЗВЕЩЕНЫ ОБ АВАРИИ</w:t>
      </w:r>
    </w:p>
    <w:p>
      <w:pPr>
        <w:pStyle w:val="Normal"/>
        <w:ind w:firstLine="284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2483"/>
        <w:gridCol w:w="750"/>
        <w:gridCol w:w="1221"/>
        <w:gridCol w:w="1108"/>
        <w:gridCol w:w="1221"/>
        <w:gridCol w:w="1109"/>
      </w:tblGrid>
      <w:tr>
        <w:trPr>
          <w:trHeight w:val="23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реждений и должностных лиц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ужебны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ашн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ужеб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ашний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ая охрана организа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пожарной охран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ая часть (города, поселка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пун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ая медицинская помощ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организа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инжене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бъекта, где произошла авар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механи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энергети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енер по промышленной безопасности (охране труда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и других производственных объектов (при необходимост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ко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круга Госгортехнадзора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уратура района (города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района (города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итель РСЧ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итель регионального штаба гражданской оборон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  <w:sz w:val="18"/>
        </w:rPr>
      </w:pPr>
      <w:r>
        <w:rPr>
          <w:color w:val="000000"/>
          <w:sz w:val="18"/>
        </w:rPr>
        <w:t>Примечание. Лицо, оповещающее об аварии, определяется руководителем организации и указывается в ПЛА.</w:t>
      </w:r>
    </w:p>
    <w:p>
      <w:pPr>
        <w:pStyle w:val="Normal"/>
        <w:ind w:firstLine="284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Normal"/>
        <w:ind w:firstLine="284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4</w:t>
      </w:r>
    </w:p>
    <w:p>
      <w:pPr>
        <w:pStyle w:val="Normal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ВИДЫ И ПРИЧИНЫ</w:t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ОЗНИКНОВЕНИЯ И РАЗВИТИЯ ЧРЕЗВЫЧАЙНЫХ СИТУАЦИЙ</w:t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ЗРЫВООПАСНЫХ ОБЪЕКТАХ ХРАНЕНИЯ И ПЕРЕРАБОТКИ ЗЕРНА</w:t>
      </w:r>
    </w:p>
    <w:p>
      <w:pPr>
        <w:pStyle w:val="Normal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 Взрывы на поднадзорных организациях по хранению, переработке и использованию растительного сырья могут происходить в следующих сооружениях и оборудовании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нории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дробилки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вальцовые станки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турбовоздуходувки (вентиляторы)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конвейеры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смесители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фильтры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силосы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бункеры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тоннели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галереи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зерносушилки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циклоны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воздуховоды (аспирационные, пневмотранспорт, воздушные)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материалопроводы (самотеки, пневмотранспорт)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другое потенциально опасное оборудование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2. Потенциальными источниками зажигания мелкодисперсного горючего сырья, промежуточных продуктов, готовой продукции и источниками инициирования взрыва пылевоздушных, газовоздушных и пылегазовоздушных (гибридных) смесей могут являться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открытое пламя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раскаленные поверхности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искры (раскаленные частицы металла или других материалов)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капли расплавленного металла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очаги тления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электрическая дуга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разряды статического электричества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3. Основными организационно-техническими причинами возникновения источников зажигания и источников инициирования взрыва являются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нарушения правил эксплуатации, неисправности и несовершенство технологического оборудования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нарушения правил хранения растительного сырья и продуктов его переработки в силосах и бункерах, приводящие к его самовозгоранию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огневые работы, проводящиеся с нарушениями правил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нарушения правил эксплуатации и неисправности электрооборудования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нарушения правил эксплуатации, неисправности и несовершенство зерносушилок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нарушения правил ведения технологических процессов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нарушения общего противопожарного режима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4. К основным опасным факторам, возникающим при аварии, относятся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пламя и высокотемпературные продукты взрывного горения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обломки и осколки при разрушении оборудования, строительных конструкций и сооружений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направленные газовоздушные потоки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повышенное давление в зоне взрыва и прилагающих к нему зонах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взрывные (ударные) волны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удушающие газы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электрический ток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5. К наиболее характерным нарушениям и неисправностям относятся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5.1. В нориях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пробуксовка норийной ленты вследствие завала башмака сырьем, износа, растяжения и недостаточного натяжения ленты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перекос и сбегание норийной ленты с приводного барабана, например, из-за несоосной установки барабанов головки или башмака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обрыв ковшей вследствие задевания их за искривленные норийные трубы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выход из строя подшипников вала приводного барабана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или редуктора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обратный ход норийной ленты при отсутствии тормозных устройств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попадание посторонних металлических предметов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5.2. В дробилках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попадание металлических предметов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отрыв молотков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выход из строя подшипников вала дробилки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запрессовка продукта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5.3. В вальцовых ставках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попадание металлических предметов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перекос валков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5.4. В турбовоздуходувках (вентиляторах)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попадание металлических предметов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выход из строя подшипников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биение лопаток о корпус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отрыв лопаток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5.5. В электроустановках, светильниках, электропроводке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искрение при плохом контакте токоведущих частей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неисправность или нарушения целостности изоляции (замыкание)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отсутствие на переносных электросветильниках защитных плафонов, металлических сеток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нарушение нормальных режимов эксплуатации, что может приводить к перегреву или коротким замыканиям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5.6. Проведение огневых работ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без остановки оборудования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без очистки от пыли внутренних объемов оборудования, емкостей, самотеков, воздуховодов и т.д.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без перекрытия технологических коммуникаций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при открытых люках на емкостях или оборудовании в зоне проведения работ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без организации наблюдения за местом проведения огневых работ и прилегающими участками после окончания огневых работ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с использованием при электросварке в качестве обратного провода технологических коммуникаций и строительных конструкций, нарушение изоляции сварочного кабеля, ненадежный контакт в соединениях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5.7. В зерносушилках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повышение температуры агента сушки и температуры растительного сырья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отсутствие или неисправность автоматики, управляющей процессом сгорания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несоблюдение установленной периодичности очистки зерносушилок от сора и пыли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недостаточная очистка растительного сырья перед сушкой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5.8. Нарушения правил хранения растительного сырья и продуктов его переработки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хранение растительного сырья и продуктов его переработки с повышенной влажностью или сорностью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превышение сроков хранения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отсутствие зачистки емкостей перед загрузкой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отсутствие или неисправность систем дистанционного контроля температуры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разгрузка емкостей с самовозгоревшимся сырьем или продуктами его переработки без выполнения мероприятий по обеспечению безопасност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6. Основными условиями развития и распространения пылевоздушного взрыва по производственным участкам и переход отдельных вспышек, локальных и одиночных взрывов в серию разрушительных взрывов являются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присутствие пыли и мелкодисперсного продукта в оборудовании, транспортных коммуникациях и емкостях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наличие пыли, завалов или россыпей продукта в производственных и вспомогательных помещениях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наличие связи между отдельным технологическим оборудованием, сооружениями, помещениями и зданиям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7. Основными путями распространения взрыва на поднадзорных организациях являются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нории, скребковые конвейеры, самотеки, пневмотранспорт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силосы (шахты), используемые для прохода норий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открытые люки силосов, пустые силосы при срыве или отсутствии выпускных воронок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вентиляционные и перепускные окна между силосами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незаглушенные патрубки, открытые лючки самотеков, норий и другого оборудования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воздуховоды аспирации, воздушного отопления и вентиляции, вентшахты и пылевые шахты аспирации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отверстия в перекрытиях, перегородках, дверные проемы, монтажные проемы, винтовые спуски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конвейерные галереи и тоннели, соединяющие отдельные производственные здания, отпускные или приемные устройства железнодорожного транспорта, автотранспорта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Наиболее опасными в части развития и распространения взрыва, а также тяжести последствий являются силосы и бункеры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Это объясняется тем, что с силосами и бункерами часто напрямую связаны нории, дробилки и другое взрывоопасное оборудование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При взрыве в силосе возможно формирование ударной волны и выброс значительных объемов взрывоопасной смеси, пламени и продуктов горения в производственные помещения, что приводит к последующим взрывам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Разрушающее действие взрыва многократно увеличивается при соединении силосов между собой вентиляционными и перепускными окнам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8. Возможное развитие аварии на поднадзорных организациях по хранению, переработке и использованию растительного сырья за пределы территории и санитарно-защитной зоны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Статистические данные об авариях и их развитии на поднадзорных организациях по хранению, переработке и использованию растительного сырья свидетельствуют о том, что они в основном локализованы в пределах территории организации и распространения за пределы санитарно-защитной зоны не имеют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Аварии с тяжелыми последствиями возникают вследствие взрывов пылевоздушных, газовоздушных или пылевоздушных смесей внутри оборудования, емкостей и производственных помещений и сопровождаются разрушением строительных конструкций и иногда последующим пожаром. При этом источников массового поражения населения не образуется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Источником загрязнения окружающей среды могут быть только продукты горения, образующиеся в результате пожара или взрыва на объекте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5</w:t>
      </w:r>
    </w:p>
    <w:p>
      <w:pPr>
        <w:pStyle w:val="Normal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b/>
          <w:bCs/>
          <w:color w:val="000000"/>
        </w:rPr>
        <w:t>ОСНОВНЫЕ МЕРОПРИЯТИЯ ПО СПАСЕНИЮ ЛЮДЕЙ ПРИ АВАРИИ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 При разработке мероприятий по спасению людей должны быть определены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способы оповещения об аварии (по телефону, громкоговорящей связи, сиреной и другие), пути выхода людей из опасных мест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действия должностных лиц, ответственных за вывод и спасение людей, оказавшихся в зоне аварии, оказание им необходимой первой медицинской помощи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последовательность остановки оборудования, перекрытия технологических коммуникаций, отключения электроэнергии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порядок организации и работы постов на путях подхода к опасным зонам для контроля за пропуском в эту зону работников, принимающих участие в ликвидации аварии и спасении людей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перечень необходимой техники (краны, бульдозеры, компрессоры и т.д.) для разборки завалов строительных конструкций с целью спасения людей, оказавшихся в зоне авари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2. Вывод людей из аварийных помещений необходимо предусматривать по наиболее безопасным и кратчайшим путям. При этом с верхних этажей выход следует предусматривать наряду с обычным путем через лестничную клетку по запасным выходам и наружным пожарным лестницам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3. Пути выхода людей из здания должны указываться по каждому этажу. Планы эвакуации людей должны быть выведаны на каждом этаже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4. При пожарах, взрывах, а в отдельных случаях и при угрозе пожара или взрыва, необходимо предусматривать немедленный вызов пожарной част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6</w:t>
      </w:r>
    </w:p>
    <w:p>
      <w:pPr>
        <w:pStyle w:val="Normal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МЕРОПРИЯТИЯ ПО ЛИКВИДАЦИИ АВАРИЙНЫХ СИТУАЦИЙ</w:t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АВАРИЙ В НАЧАЛЬНОЙ СТАДИИ</w:t>
      </w:r>
    </w:p>
    <w:p>
      <w:pPr>
        <w:pStyle w:val="Normal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 В оперативной части плана ликвидации аварий должны быть определены конкретные мероприятия для каждого вида аварий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1. При пожаре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способы и средства ликвидации пожара в начальной стадии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мероприятия по предупреждению возможности последующего взрыва пылевоздушной, газовоздушной или пылегазовоздушной смеси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режим работы общеобменной вентиляции помещения, в котором возник пожар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порядок использования первичных средств огнетушения, специальных противопожарных устройств и трубопроводов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оперативные действия пожарной охраны организации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2. При возникновении очагов самовозгорания в емкостях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мероприятия по уточнению мест очагов самосогревания и самовозгорания (способы и средства определения температуры в соответствующих зонах)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способы и средства по максимально возможной герметизации емкости (силоса или бункера)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способы и средства флегматизации свободного объема емкостей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порядок, способы и технические средства разгрузки продукта с очагами тления (горения) из емкостей и тушения образовавшихся очагов тления (горения) в подсилосном этаже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порядок, способы и средства удаления выгруженного продукта за пределы помещения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действия лиц, участвующих в ликвидации аварии (рабочих, специалистов, пожарной охраны организации, пожарной части)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3. При загорании сырья и продуктов его переработки в зерносушилках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способы и средства ликвидации загорания в зерносушилке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мероприятия по предупреждению возможности взрыва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действия лиц, участвующих в ликвидации аварии (рабочих, служащих, пожарной охраны организации, пожарной части)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4. При взрыве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мероприятия по предотвращению повторных взрывов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мероприятия по предотвращению загораний и пожаров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мероприятия и средства по тушению очагов пожара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действия лиц, участвующих в ликвидации аварии (рабочих, служащих и пожарной охраны организации, пожарной части)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5. При других авариях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мероприятия по предотвращению дальнейшего развития аварии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мероприятия по спасению людей, застигнутых аварией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действия лиц, участвующих в ликвидации аварии и спасении людей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мероприятия по предотвращению последующего пожара;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- мероприятия по предотвращению возможного взрыва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7</w:t>
      </w:r>
    </w:p>
    <w:p>
      <w:pPr>
        <w:pStyle w:val="Normal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b/>
          <w:bCs/>
          <w:color w:val="000000"/>
        </w:rPr>
        <w:t>ФОРМА ОПЕРАТИВНОГО ЖУРНАЛА ПО ЛИКВИДАЦИИ АВАРИИ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Организация ____________________________________________________________________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Объект _________________________________________________________________________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Место аварии ___________________________________________________________________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Характер аварии ________________________________________________________________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Время возникновения аварии ______________________________________________________</w:t>
      </w:r>
    </w:p>
    <w:p>
      <w:pPr>
        <w:pStyle w:val="Normal"/>
        <w:ind w:firstLine="3969"/>
        <w:rPr>
          <w:color w:val="000000"/>
          <w:sz w:val="18"/>
        </w:rPr>
      </w:pPr>
      <w:r>
        <w:rPr>
          <w:color w:val="000000"/>
          <w:sz w:val="18"/>
        </w:rPr>
        <w:t>(год, месяц, число, час, мин.)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Ответственный руководитель работ по ликвидации аварии _____________________________</w:t>
      </w:r>
    </w:p>
    <w:p>
      <w:pPr>
        <w:pStyle w:val="Normal"/>
        <w:ind w:firstLine="284"/>
        <w:jc w:val="right"/>
        <w:rPr>
          <w:color w:val="000000"/>
          <w:sz w:val="18"/>
        </w:rPr>
      </w:pPr>
      <w:r>
        <w:rPr>
          <w:color w:val="000000"/>
          <w:sz w:val="18"/>
        </w:rPr>
        <w:t>(должность, фамилия, И.О.)</w:t>
      </w:r>
    </w:p>
    <w:p>
      <w:pPr>
        <w:pStyle w:val="Normal"/>
        <w:ind w:firstLine="284"/>
        <w:jc w:val="right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3"/>
        <w:gridCol w:w="946"/>
        <w:gridCol w:w="2932"/>
        <w:gridCol w:w="1619"/>
        <w:gridCol w:w="1644"/>
        <w:gridCol w:w="618"/>
      </w:tblGrid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, мин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задания по ликвидации аварии и срок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 лица за выполне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тметка об исполнении (число, час, мин.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7:56:00Z</dcterms:created>
  <dc:creator> Тункин</dc:creator>
  <dc:description/>
  <cp:keywords/>
  <dc:language>en-US</dc:language>
  <cp:lastModifiedBy>Анна Николаевна</cp:lastModifiedBy>
  <dcterms:modified xsi:type="dcterms:W3CDTF">2007-03-27T13:00:00Z</dcterms:modified>
  <cp:revision>10</cp:revision>
  <dc:subject/>
  <dc:title>Инструкция по составлению планов ликвидации аварий и защиты персонала на взрывопожароопасных производственных объектах хранения, переработки и использования растительного сырья</dc:title>
</cp:coreProperties>
</file>