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казом Госгортехнадзора России от 17.02.2004 г. № 23 «О реализации постановления Госгортехнадзора России от 06.01.2004 г. «Об утверждении «Методических рекомендаций по классификации аварий и инцидентов при транспортировании опасных веществ» рекомендовано руководствоваться Методическими рекомендациями по классификации аварий и инцидентов при транспортировании опасных веществ — РД 15-630-04.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зультате юридической экспертизы, проведенной Министерством юстиции России, признано, что постановление от 06.01.2004 г. № ПГ-1 «Об утверждении «Методических рекомендаций по классификации аварий и инцидентов при транспортировании опасных веществ» не нуждается в государственной регистрации (письмо Минюста России от 02.02.2004 г. № 07/1089-ЮД).</w:t>
      </w:r>
    </w:p>
    <w:p>
      <w:pPr>
        <w:pStyle w:val="Style15"/>
        <w:spacing w:before="0" w:after="0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о</w:t>
      </w:r>
    </w:p>
    <w:p>
      <w:pPr>
        <w:pStyle w:val="Style15"/>
        <w:spacing w:before="0" w:after="0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м Госгортехнадзора России</w:t>
      </w:r>
    </w:p>
    <w:p>
      <w:pPr>
        <w:pStyle w:val="Style15"/>
        <w:spacing w:before="0" w:after="0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06.01.2004 г. № ПГ-1</w:t>
      </w:r>
    </w:p>
    <w:p>
      <w:pPr>
        <w:pStyle w:val="Style15"/>
        <w:spacing w:before="0" w:after="0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ТОДИЧЕСКИЕ РЕКОМЕНДАЦИИ ПО КЛАССИФИКАЦИИ АВАРИЙ И ИНЦИДЕНТОВ ПРИ ТРАНСПОРТИРОВАНИИ ОПАСНЫХ ВЕЩЕСТВ</w:t>
      </w:r>
    </w:p>
    <w:p>
      <w:pPr>
        <w:pStyle w:val="Style15"/>
        <w:spacing w:before="0" w:after="0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Д 15-630-04</w:t>
      </w:r>
    </w:p>
    <w:p>
      <w:pPr>
        <w:pStyle w:val="Style15"/>
        <w:spacing w:before="0" w:after="0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Общие положения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1. Методические рекомендации по классификации аварий и инцидентов при транспортировании опасных веществ разработаны в соответствии с Федеральным законом «О промышленной безопасности опасных производственных объектов» от 21.07.97 № 116-ФЗ и Положением о порядке технического расследования причин аварий на опасных производственных объектах (РД03-293-99), утвержденным постановлением Госгортехнадзора России от 08.06.99 № 40. 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2. Методические рекомендации определяют примерную классификацию аварий и инцидентов при транспортировании опасных веществ в зависимости от степени разрушения (повреждения) сооружений, технических устройств (транспортных средств) применяемых на опасных производственных объектах, использование которой целесообразно при их учете и анализе. 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 Методические рекомендации не распространяются на классификацию аварий и инцидентов, произошедших на путях (дорогах) общего пользования.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Классификация аварий при транспортировании опасных веществ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both"/>
        <w:rPr/>
      </w:pPr>
      <w:r>
        <w:rPr>
          <w:color w:val="000000"/>
          <w:sz w:val="20"/>
          <w:szCs w:val="20"/>
        </w:rPr>
        <w:t xml:space="preserve">2.1. Авариями являются происшествия, в результате которых произошло разрушение сооружений и (или) технических устройств, применяемых на опасных производственных объектах, а также неконтролируемые взрывы и (или) выбросы опасных веществ. 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2. К авариям относятся: 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2.1. Взрыв опасного вещества в транспортном средстве независимо от последствий. 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2. Возгорание или высвобождение опасного вещества из транспортного средства, произошедшее при транспортировании или при проведении отдельных технологических операций (погрузочно-разгрузочные работы, временное/транзитное хранение и др.) в результате которого погибли или тяжело травмированы люди.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Классификация инцидентов при транспортировании опасных веществ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. Инцидентами являются случаи отказа или повреждения технических устройств, применяемых на опасных производственных объектах, отклонения от режима технологического процесса, нарушение положений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ы на опасных производственных объектах 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 К инцидентам при транспортировании опасных веществ относятся: 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1. Возгорание или высвобождение опасного вещества из транспортного средства при осуществлении транспортирования, или при выполнении отдельных технологических операций (погрузочно-разгрузочные работы, транзитное/временное хранение и др.) на путях (дорогах) не общего пользования из-за нарушения целостности загрузочных емкостей, их рабочего и конструктивного оборудования. </w:t>
      </w:r>
    </w:p>
    <w:p>
      <w:pPr>
        <w:pStyle w:val="Style15"/>
        <w:spacing w:before="0" w:after="0"/>
        <w:ind w:firstLine="284"/>
        <w:jc w:val="both"/>
        <w:rPr/>
      </w:pPr>
      <w:r>
        <w:rPr>
          <w:color w:val="000000"/>
          <w:sz w:val="20"/>
        </w:rPr>
        <w:t>3.2.2. Сход, столкновение, опрокидывание, падение транспортного средства, загруженного опасным грузом, на путях (дорогах) не общего пользования.</w:t>
      </w:r>
    </w:p>
    <w:p>
      <w:pPr>
        <w:pStyle w:val="Style15"/>
        <w:spacing w:before="0" w:after="0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122B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6:41:00Z</dcterms:created>
  <dc:creator> Тункин</dc:creator>
  <dc:description/>
  <cp:keywords/>
  <dc:language>en-US</dc:language>
  <cp:lastModifiedBy>Анна Николаевна</cp:lastModifiedBy>
  <dcterms:modified xsi:type="dcterms:W3CDTF">2007-03-27T13:01:00Z</dcterms:modified>
  <cp:revision>7</cp:revision>
  <dc:subject/>
  <dc:title>РД 15-630-04</dc:title>
</cp:coreProperties>
</file>