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Зарегистрировано в Минюсте РФ 22 апреля 2002 г. N 3395</w:t>
      </w:r>
    </w:p>
    <w:p>
      <w:pPr>
        <w:pStyle w:val="Normal"/>
        <w:ind w:firstLine="284"/>
        <w:jc w:val="center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ind w:firstLine="284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ФЕДЕРАЛЬНЫЙ ГОРНЫЙ И ПРОМЫШЛЕННЫЙ НАДЗОР РОССИИ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ИКАЗ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18 марта 2002 г. N 37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Б УТВЕРЖДЕНИИ ТИПОВОГО ПОЛОЖЕНИЯ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 ТЕРРИТОРИАЛЬНОМ ОРГАНЕ ГОСГОРТЕХНАДЗОРА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ОССИИ И ТИПОВОГО ПОЛОЖЕНИЯ О ТЕРРИТОРИАЛЬНОМ ОРГАНЕ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ГОСГОРТЕХНАДЗОРА РОССИИ, ОТВЕТСТВЕННОМ ЗА ОБЕСПЕЧЕНИЕ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ВЗАИМОДЕЙСТВИЯ С ПОЛНОМОЧНЫМ ПРЕДСТАВИТЕЛЕМ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ЕЗИДЕНТА РОССИЙСКОЙ ФЕДЕРАЦИИ В ФЕДЕРАЛЬНОМ ОКРУГЕ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целях реализации Постановления Правительства Российской Федерации от 03.12.2001 N 841 "Об утверждении Положения о Федеральном горном и промышленном надзоре России" приказываю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 Утвердить Типовое положение о территориальном органе Федерального горного и промышленного надзора России (приложение 1) и Типовое положение о территориальном органе Федерального горного и промышленного надзора России, ответственном за обеспечение взаимодействия с полномочным представителем Президента Российской Федерации в федеральном округе (приложение 2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 Направить указанные нормативные документы в Министерство юстиции Российской Федерации на государственную регистрацию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Начальник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Госгортехнадзора России</w:t>
      </w:r>
    </w:p>
    <w:p>
      <w:pPr>
        <w:pStyle w:val="Normal"/>
        <w:ind w:firstLine="284"/>
        <w:jc w:val="right"/>
        <w:rPr/>
      </w:pPr>
      <w:r>
        <w:rPr>
          <w:sz w:val="20"/>
        </w:rPr>
        <w:t>В.М.</w:t>
      </w:r>
      <w:r>
        <w:rPr/>
        <w:t xml:space="preserve"> </w:t>
      </w:r>
      <w:r>
        <w:rPr>
          <w:sz w:val="20"/>
        </w:rPr>
        <w:t>КУЛЬЕЧЕВ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ИЛОЖЕНИЕ 1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к Приказу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Госгортехнадзора России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от 18 марта 2002 г. N 37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ИПОВОЕ ПОЛОЖЕНИЕ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 ТЕРРИТОРИАЛЬНОМ ОРГАНЕ ФЕДЕРАЛЬНОГО ГОРНОГО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 ПРОМЫШЛЕННОГО НАДЗОРА РОССИИ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 02-441-02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. Территориальными органами Федерального горного и промышленного надзора России являются Управления округов и инспекции (далее по тексту - территориальный орган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ерриториальный орган в своей деятельности подчиняется Федеральному горному и промышленному надзору России (далее по тексту - Госгортехнадзор России),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горном и промышленном надзоре России, постановлениями, приказами, распоряжениями и указаниями Госгортехнадзора России, а также настоящим Положение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Местонахождение территориального органа и территория, на которую распространяется его действие, определяются Госгортехнадзором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. Территориальный орган осуществляет свою деятельность во взаимодействии с другими территориальными органами федеральных органов исполнительной власти, органами исполнительной власти субъектов Российской Федерации, органами местного самоуправления, организациями и общественными объединениям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ерриториальный орган координирует свою деятельность с территориальным органом Госгортехнадзора России, ответственным за обеспечение взаимодействия с полномочным представителем Президента Российской Федерации в федеральном округ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 Основными задачами территориального органа являются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) организация и осуществление федерального надзора за выполнением организациями при проектировании, строительстве, приемке в эксплуатацию и эксплуатации опасных производственных объектов требований промышленной безопасности, содержащихся в федеральных законах и иных нормативных правовых актах, а также в соответствующих нормативных технических документа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) организация и осуществление государственного надзора за безопасным ведением работ, связанных с пользованием недрами (далее именуется - государственный горный надзор), в том числе при геологическом изучении недр,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, предупреждению и устранению их вредного влияния на население, окружающую природную среду, здания и сооружения, а также по охране недр; осуществление в пределах своей компетенции государственного контроля за рациональным использованием и охраной недр (за соблюдением норм и правил при составлении и реализации проектов по добыче и переработке полезных ископаемых, использованию недр в целях, не связанных с добычей полезных ископаемых)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) осуществление контроля за деятельностью по применению технических устройств на опасных производственных объекта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) организация и осуществление государственного надзора за соблюдением требований безопасности при транспортировании опасных веществ поднадзорными организациям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5) организация и осуществление государственного надзора в области безопасности производства, распространения и применения взрывчатых материалов промышленного назначения в поднадзорных организация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6) организация и осуществление государственного пожарного надзора на подземных объектах и при ведении взрывных работ в поднадзорных организация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7) осуществление государственного надзора за безопасностью гидротехнических сооружений по поднадзорным организациям, объектам и работам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8) осуществление в пределах своей компетенции государственного надзора за соблюдением требований технической безопасности на опасных производственных объектах при использовании атомной энерги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9) осуществление совместно с поднадзорными организациями мер по предупреждению аварий и производственного травматизма на опасных производственных объектах, а также по обеспечению сохранности взрывчатых материалов промышленного назначени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 Территориальный орган в соответствии с возложенными на него задачами выполняет следующие функции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) участвует в пределах своей компетенции в подготовке материалов к проектам законодательных и иных нормативных правовых актов, а также в подготовке предложений по совершенствованию законодательства Российской Федераци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) осуществляет федеральный надзор в области промышленной безопасности, государственный горный надзор, в том числе при геологическом изучении недр, а также государственный контроль за соблюдением норм и правил при разработке и реализации проектов по добыче и переработке полезных ископаемых, использованию недр в целях, не связанных с добычей полезных ископаемы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) участвует в разработке и организации выполнения федеральных целевых программ в области промышленной безопасност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) участвует в разработке приоритетных направлений научно - исследовательских, опытно - конструкторских и проектно - изыскательских работ в области промышленной безопасности, использования и охраны недр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5) осуществляет анализ достаточности принимаемых поднадзорными организациями мер по предупреждению аварий, инцидентов и производственного травматизма на опасных производственных объектах, а также контроль за их выполнением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6) осуществляет техническое расследование обстоятельств и причин, а также учет, анализ и разработку мер по предупреждению случаев производственного травматизма, аварий и утрат взрывчатых материалов промышленного назначения в поднадзорных организация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7) осуществляет контроль за соблюдением поднадзорными организациями порядка учета инцидентов на опасных производственных объектах и их анализа, а также проверку достаточности разработанных мер по устранению причин и предупреждению инцидентов и их выполнения в установленные срок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8) участвует в пределах своей компетенции в деятельности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9) осуществляет в установленном порядке ведение государственного реестра опасных производственных объектов и формирует список поднадзорных организаций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0) участвует в разработке предложений по совершенствованию государственной статистической отчетности в сфере деятельности Госгортехнадзора России, обеспечивает в установленном порядке обобщение и представление государственной статистической отчетност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1) участвует в разработке нормативных правовых, нормативно - технических и методических документов в сфере деятельности, отнесенной к компетенции Госгортехнадзора Росси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2) участвует в установленном порядке в формировании материалов по поднадзорным гидротехническим сооружениям для ведения соответствующего раздела Российского регистра гидротехнических сооружений, а также в мониторинге состояния этих сооружений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3) обеспечивает контроль за соблюдением поднадзорными организациями порядка ввоза в Российскую Федерацию, вывоза из Российской Федерации и транзита по территории Российской Федерации взрывчатых материалов промышленного назначения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4) участвует в пределах своей компетенции в предупреждении, выявлении и пресечении террористической деятельност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5) осуществляет в пределах своей компетенции государственный контроль и надзор за трансграничными перевозками опасных отходов, проводит регулярные и выборочные инспекции мест размещения опасных отходов, объектов по их использованию и соответствующих грузов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6) обеспечивает проверку выполнения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7) организует и осуществляет в пределах своей компетенции в соответствии с законодательством Российской Федерации лицензирование видов деятельности в области промышленной безопасности, а также контроль за соблюдением лицензиатами лицензионных требований и условий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8) выдает в установленном порядке разрешения на применение конкретного вида (типа) технических устройств на опасных производственных объектах, ведет регистрацию этих устройств и осуществляет контроль за соблюдением порядка и условий их применения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9) выдает в установленном порядке поднадзорным организациям разрешения на применение взрывчатых материалов промышленного назначения и проведение работ с указанными материалам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0) обеспечивает в пределах своей компетенции государственный надзор и контроль за безопасностью поднадзорных гидротехнических сооружений при их проектировании, строительстве, вводе в эксплуатацию, эксплуатации, реконструкции, восстановлении, консервации и ликвидации, а также организацию выполнения мероприятий по предотвращению чрезвычайных ситуаций на гидротехнических сооружения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1) в установленном порядке организует проведение государственной экспертизы и утверждает в пределах своей компетенции декларации безопасности поднадзорных гидротехнических сооружений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2) участвует в разработке перечня подлежащих сертификации технических устройств, применяемых на опасных производственных объекта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3) участвует в аккредитации организаций, осуществляющих сертификацию технических устройств, применяемых на опасных производственных объекта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4) контролирует соблюдение порядка продления срока безопасной эксплуатации технических устройств, оборудования и сооружений, используемых на опасных производственных объектах;</w:t>
      </w:r>
    </w:p>
    <w:p>
      <w:pPr>
        <w:pStyle w:val="Normal"/>
        <w:ind w:firstLine="284"/>
        <w:rPr/>
      </w:pPr>
      <w:r>
        <w:rPr>
          <w:sz w:val="20"/>
        </w:rPr>
        <w:t>25) контролирует соблюдение установленного порядка представления деклараций промышленной безопасности опасных производственных объектов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6) рассматривает и утверждает в установленном порядке заключения экспертизы промышленной безопасност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7) контролирует порядок подготовки руководителей, специалистов и рабочих поднадзорных организаций по вопросам промышленной безопасности, участвует в установленном порядке в их аттестаци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8) назначает своих представителей для участия в приемке в эксплуатацию опасных производственных объектов в поднадзорных организациях, участвует в работе комиссий по проведению испытаний в производственных условиях взрывчатых материалов промышленного назначения, а также технических устройств и оборудования, применяемых на опасных производственных объекта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9) осуществляет надзор за отнесением производств к соответствующим категориям опасных производственных объектов, в том числе по признакам взрыво- и пожароопасности, за переводом производств из одной категории в другую и за соответствием применяемого на опасных производственных объектах оборудования определенной категории и группе взрывоопасных смесей и классу взрывоопасных зон, а также определяет категории шахт (рудников) по установленным признакам опасност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0) осуществляет надзор за готовностью поднадзорных организаций, горноспасательных, газоспасательных и противофонтанных служб и формирований к локализации и ликвидации возможных аварий на опасных производственных объекта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1) осуществляет в пределах своей компетенции контроль за соблюдением требований (норм, правил) по безопасному ведению работ и охране недр при реализации соглашений о разделе продукци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2) контролирует соблюдение технических требований, подлежащих выполнению пользователями недр при ликвидации и консервации опасных производственных объектов по добыче полезных ископаемых и подземных сооружений, не связанных с добычей полезных ископаемых, а также порядка ликвидации и консервации указанных объектов и сооружений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3) согласовывает в пределах своей компетенции условия лицензий на пользование недрами, технические проекты на пользование участками недр и осуществляет в установленном порядке контроль за их соблюдением, оформляет горноотводные акты для разработки месторождений полезных ископаемых, строительства и эксплуатации подземных сооружений, не связанных с добычей полезных ископаемы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4) участвует в отборе отработанных горных выработок и естественных подземных полостей для размещения в них объектов промышленного и иного назначения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5) участвует в установленном порядке в оформлении разрешений на застройку площадей залегания полезных ископаемых и размещение в местах залегания полезных ископаемых подземных сооружений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6) согласовывает годовые планы развития горных работ и нормативы потерь полезных ископаемых при их добыче и переработке и контролирует их выполнение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7) согласовывает в пределах своей компетенции планы предупреждения и ликвидации аварийных разливов нефти и нефтепродуктов на море, речных акваториях и во внутренних водоемах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8) обеспечивает создание и функционирование государственной автоматизированной информационно - управляющей системы регулирования промышленной безопасност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9) осуществляет в пределах своей компетенции контроль за соблюдением правил обращения с ломом и отходами черных и цветных металлов и их отчуждения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0) информирует общественность о своей деятельности в области промышленной безопасности и по другим вопросам, отнесенным к компетенции Госгортехнадзора Росси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1) осуществляет в установленном порядке международное сотрудничество в области промышленной безопасности и по другим вопросам, отнесенным к компетенции Госгортехнадзора Росси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2) обеспечивает в установленном порядке профессиональную переподготовку и повышение квалификации государственных служащих территориального органа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3) осуществляет учет, хранение, использование и передачу в установленном порядке в архив документов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4) обеспечивает защиту сведений, составляющих государственную тайну, и сведений конфиденциального характера, а также мероприятия по организации мобилизационной подготовки и гражданской обороне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5) осуществляет руководство своими структурными подразделениями (отделами), обеспечивает ведение бухгалтерского учета, в установленном порядке осуществляет контроль за финансово - хозяйственной и иной деятельностью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6) обеспечивает соблюдение установленного порядка ношения форменной одежды и знаков различия для работников Госгортехнадзора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5. Территориальному органу для решения стоящих перед ним задач и выполнения функций предоставляется право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) осуществлять государственный надзор и контроль по вопросам, отнесенным к ведению Госгортехнадзора России. В этих целях должностные лица территориального органа имеют право беспрепятственно посещать поднадзорные организации и объекты (в том числе в установленном порядке режимные) независимо от ведомственной принадлежности и формы собственност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) запрашивать у органов местного самоуправления, юридических и физических лиц информацию по вопросам, отнесенным к компетенции Госгортехнадзора Росси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) рассматривать в установленном порядке дела об административных правонарушениях и налагать административные взыскания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) направлять материалы о нарушениях законодательства Российской Федерации в области промышленной безопасности и законодательства Российской Федерации о недрах в правоохранительные органы и суды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5) давать в пределах своих полномочий указания о необходимости осуществления экспертизы промышленной безопасности, а также в пределах своей компетенции назначать проведение экспертизы в области использования и охраны недр и привлекать в установленном порядке специалистов для проведения этих экспертиз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6) в установленном порядке принимать меры по устранению нарушений правил, норм и стандартов при составлении и реализации проектов по добыче и переработке полезных ископаемых, использованию недр в целях, не связанных с добычей полезных ископаемых, по охране недр, безопасному ведению работ при геологическом изучении недр, а также выдавать предписания об устранении нарушений требований промышленной безопасности и о приостановке работ, ведущихся с нарушением указанных требований, в случаях, предусмотренных законодательством Российской Федера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6. Территориальный орган создается, реорганизуется, ликвидируется приказом Начальника Госгортехнадзора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ерриториальный орган возглавляет начальник территориального органа, назначаемый на должность и освобождаемый от должности приказом Начальника Госгортехнадзора России в установленном порядке по согласованию кандидатуры с полномочным представителем Президента Российской Федерации в федеральном округе, на территории которого расположен территориальный орган Госгортехнадзор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Заместители начальника территориального органа назначаются и освобождаются от должности приказом начальника территориального органа с учетом рассмотрения кандидатур коллегией Госгортехнадзора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Начальники отделов, главный бухгалтер и работники кадровой службы территориального органа назначаются и освобождаются от должности приказом начальника территориального органа после согласования кандидатур в установленном порядке с Госгортехнадзором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Назначение и увольнение других должностных лиц и работников территориального органа осуществляется приказами начальника территориального орган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7. Начальник территориального органа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существляет руководство деятельностью территориального органа на основе единоначалия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распределяет обязанности между своими заместителями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носит предложения Госгортехнадзору России о создании и ликвидации структурных подразделений в составе территориального органа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установленном порядке согласовывает и утверждает структуру и штатное расписание территориального органа в пределах установленных Госгортехнадзором России численности и фонда оплаты труда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пределах утвержденной штатной численности и структуры решает вопросы распределения численности работников между отделами и видами надзора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утверждает положения о структурных подразделениях территориального органа и должностные инструкции работников территориального органа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установленном порядке назначает на должность и освобождает от должности работников территориального органа, определяет их должностные обязанности, применяет к ним меры дисциплинарного воздействия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непосредственно контролирует работу подразделений и кадровой службы территориального органа в части качественного формирования и рационального использования кадрового потенциала территориального органа с учетом перспектив его развития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онтролирует работу кадровой службы территориального органа по своевременному проведению аттестации и подготовки документов для присвоения квалификационного разряда государственным служащим территориального органа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онтролирует работу по созданию действенного резерва руководящего состава кадров и его целенаправленную профессиональную подготовку по индивидуальным планам, вносит предложения руководству Госгортехнадзора России по ротации кадров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беспечивает защиту сведений, составляющих государственную тайну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работниками территориального органа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 и применяет меры материального и морального поощрения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существляет иные полномочия в соответствии с законодательством Российской Федера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8. В территориальном органе образуется совещательный орган (коллегия) в составе начальника территориального органа, его заместителей, руководителей отделов, представителей территориальных органов федеральных органов исполнительной власти (по согласованию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оложение о совещательном органе и его персональный состав утверждаются приказом Начальника Госгортехнадзора Росс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9. Финансирование расходов на содержание территориального органа осуществляется в соответствии с законодательством Российской Федера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0. Территориальный орган является юридическим лицом, имеет самостоятельный баланс, счета, открываемые в соответствии с законодательством Российской Федерации, а также печать и штампы установленной формы со своим наименование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5:15:00Z</dcterms:created>
  <dc:creator>Тункин</dc:creator>
  <dc:description/>
  <cp:keywords/>
  <dc:language>en-US</dc:language>
  <cp:lastModifiedBy>Анна Николаевна</cp:lastModifiedBy>
  <dcterms:modified xsi:type="dcterms:W3CDTF">2007-03-23T08:19:00Z</dcterms:modified>
  <cp:revision>7</cp:revision>
  <dc:subject/>
  <dc:title>РД 02-441-02</dc:title>
</cp:coreProperties>
</file>