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УКОВОДЯЩИЕ ДОКУМЕНТЫ ГОСГОРТЕХНАДЗОРА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ПРОВЕДЕНИЮ КОМПЛЕКСНОГО ТЕХНИЧЕСКОГО ОСВИДЕТЕЛЬСТВОВАНИЯ ИЗОТЕРМИЧЕСКИХ РЕЗЕРВУАРОВ СЖИЖЕННЫХ ГАЗ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РД 03-410-01</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Дата введения 2002-01-01</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ОТЧИКИ: НПК "Изотермик", АО "ЦНИИпроектстальконструкция им. Мельникова", ЗАО "Северодонецкий ОРГХИМ", ОАО "НИАП", ОАО "ГИАП", ЗАО "ГИАП-ДИСТцентр", НИИ "Фундаментпроект", НИИ "Теплопроек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вт. колл.: А.А. Шаталов, Ю.Д. Комолов, Х.М. Ханухов, А.Е. Воронецкий, Е.Ю. Дорофеев, В.М. Горицкий, Б.М. Гусев, Б.П. Сергеев, В.В. Левченко, В.А. Блохин, В.М. Лебедев, А.А. Дубов, В.Н. Марченко, Н.И. Азаров, Ю.З. Массарский, Б.М. Шойхет, А.В. Горноста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ТВЕРЖДЕНА постановлением Госгортехнадзора России от 20.07.01 № 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нструкция вводится в целях установления для всех экспертных и эксплуатирующих организаций единых требований по проведению экспертизы промышленной безопасности изотермических резервуаров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Требования настоящей Инструкции распространяются на проведение комплексного технического освидетельствования вертикальных цилиндрических стальных изотермических резервуаров (далее - ИР) наземного типа отечественной и импортной поставки для хранения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Настоящая Инструкция содержит основные требования, объемы и методы выполнения организационных и технических мероприятий, необходимых для проведения комплекс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Основной целью комплексного технического освидетельствования является определение технического состояния, возможности дальнейшей безопасной эксплуатации, сроков последующих обследований, необходимости ремонта или исключения из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Комплексное техническое освидетельствование включает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иодический наружный осмотр технического состояния ИР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ное техническое освидетельствование ИР в режиме выведения его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В отдельных случаях экспертной организацией проводится частичное освидетельствование ИР в режиме эксплуатации (разд.6), по результатам которого возможно продление сроков эксплуатации до очередного полного технического освидетельствования ИР по согласованию с органами Госгортехнадзора России (п.3.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Полному техническому освидетельствованию подлежат следующие элемент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металлическая емк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утренняя металлическая емк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изоляция между внутренней и наружной емкост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изоляция наружной поверхности стен и крыши (для одностенных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компрессоры, насосы, теплообменная аппаратура, газгольдеры), трубопроводы, запорная и регулирующая арматура, предохранительные и дыхательные клапаны, опоры трубопроводов, фланцевые соединения, теплоизоляция оборудования и трубопроводов, система заземления и молниезащ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спомогательные металлические конструкции (лестницы обслуживающие, переходные площадки, эстакады, колон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рунты основания и железобетонный фунд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керные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По результатам полного и (или) частичного технического освидетельствования осуществляется оценка остаточного ресурса и выдача заключения экспертизы промышленной безопасности о возможности дальнейше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КОНСТРУКТИВНЫЕ РЕШЕНИЯ, ОСНОВНЫЕ ПАРАМЕТР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ИР предназначен для хранения жидкого аммиака и сжиженных углеводородных газов (пропана, бутана, изобутана, этилена, пропилена, широкой фракции легких углеводородных газов) при постоянной низкой температуре, обеспечивающей избыточное давление насыщенных паров в пределах 0,004-0,008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По конструктивным решениям ИР подразделяются на одностенные и двустенные, изготовленные полистовым, укрупненно-полистовым или рулонированным способ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Для изготовления ИР с температурой хранения продуктов до -63 °С применяется низколегированная сталь [1], а с температурой хранения продуктов ниже -63 °С - железоникелевые сплавы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Одностенный ИР представляет собой вертикальный цилиндрический резервуар с наружной тепловой изоляцией (приложение 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Двустенный ИР представляет собой сооружение, состоящее из двух резервуаров - внутреннего, где непосредственно хранится сжиженный газ, и наружного. Внутренний резервуар концентрически расположен относительно наружного. Наружный резервуар предохраняет теплоизоляцию от повреждения и проникания влаг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Наружный резервуар изготовляется из низкоуглеродистой стали и рассчитывается на избыточное давление и на вакуум. При расчете учитываются атмосферные нагрузки (снег, ветер), вес теплоизоляции и несом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Толщина стенки наружного резервуара принимается постоянной по высоте из расчета на устойчив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Внутренний резервуар рассчитывается на гидростатическую нагрузку, на вакуум и на внешнее давление сыпучего изоляционного материала (как правило, перлита). Для обеспечения устойчивости корпуса резервуара предусматриваются кольцевые ребра жест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Стенка и днище внутреннего резервуара собираются из крупногабаритных листов. В конструкции днища применяются либо односторонние нахлесточные соединения, либо стыковые на подкладке. Окрайки шириной 600-900 мм сваривают всты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В конструкциях двустенных ИР как отечественной, так и импортной поставки межстенное пространство между резервуарами заполнено тепловой изоляцией из вспученного перлитового песка; в конструкции отечественной поставки дополнительно устраивается компенсационный слой по наружной поверхности внутреннего резервуара из эластичного минерального войлока в обкладке из металлической сетки. Компенсационный слой теплоизоляции стенки частично компенсирует температурные деформации конструкций внутреннего резервуа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Двустенные ИР изготовляются в двух вариа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самонесущей внутренней крышей (приложение 1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подвесной внутренней крышей (приложение 1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В двустенном ИР с подвесной крышей пары продукта свободно проникают в межстенное пространство через специальные отверстия в подвесной крыше, вследствие этого избыточное давление газа воспринимает наружный резервуар, выполненный из более дешевой стали по сравнению с внутренней емкостью. Подвесная крыша несет теплоизоляцию и состоит из плоской листовой мембраны толщиной 5 мм, усиленной концентрическими кольцами, к которым крепятся подвески. При подвесной крыше осушку теплоизоляции осуществляют пары продукта, проникающие в межстенное пространств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В конструкции ИР с самонесущей внутренней крышей избыточное давление газа воспринимается внутренним резервуаром. В межстенное пространство необходимо подавать инертный газ для осушки теплоизоляции в процессе эксплуатации. Указанное решение предполагает наличие специального газгольдера для хранения инертного г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4. Наружная крыша представляет собой самонесущий ребристо-кольцевой купол. Минимальная толщина элементов конструкций крыши принимается 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5. Наружная крыша воспринимает следующи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бственный ве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с подвесной крыши с подвесками и теплоизоля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тмосферные нагрузки (снег, вет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быточное давление (как правило, до 1 к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акуум (как правило, до 1 к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с оборудования (трубопроводы, площадки, клапаны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6. Тепловая изоляция днища ИР выполняется в двух вариа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опорным бетонным кольцом под окраек днища и тепловой изоляцией центральной части днища. В качестве материала опорного кольца применяют перлитобетон, керамзитобето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 сплошной тепловой изоляцией (без опорного ко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7. Для теплоизоляции днища применяют перлитобетонные блоки с заполнением стыков перлитовым песком (ИР импортной поставки) и пеностеклоблоки (ИР отечественной поста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8. Фундаменты ИР имеют два конструктивных реш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 на сваях, состоящий из свайного поля и монолитного роствер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 состоящий из нижней и верхней железобетонных плит, соединенных между собой колонн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9. Фундамент на сваях предусматривает устройство проветриваемого пространства между фундаментной плитой и основани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0. Для предотвращения подъема окрайка днища при избыточном давлении в ИР по периметру нижнего пояса стенки устанавливаются анкерные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 Для проведения работ внутри ИР в нижней части стенки и на крыше предусмотрены люки-лаз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2. ИР оснащены штуцерами ввода и вывода сжиженного и газообразного продукта, защитными устройствами от превышения давления и образования вакуума, контрольно-измерительными приборами и указателями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3. Для компенсации температурных деформаций на штуцерах двустенных ИР предусмотрены компенсато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 Основные физические свойства и параметры изотермического хранения некоторых газов представлены в таблице приложения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ОРГАНИЗАЦИОННЫЕ МЕРОПРИЯТИЯ И ПОРЯДОК ПРОВЕДЕНИЯ КОМПЛЕКС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Организация и проведение работ по периодическому наружному осмотру ИР является обязанностью предприятия-владельца и производится эксплуатационным персонал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Перечень работ при периодическом наружном осмотре ИР и периодичность их выполнения указаны в разделе 4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Полное техническое освидетельствование ИР в режиме выведения его из эксплуатации, а также частичное освидетельствование ИР в режиме эксплуатации выполняются экспертными организациями, которые располагают необходимыми средствами технического диагностирования, нормативно-технической документацией, а также имеют обученных специалис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К работе по частичному и полному техническому освидетельствованию ИР допускаются экспертные организации, имеющие лицензию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Частичное освидетельствование ИР в режиме эксплуатации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е более чем на один год по согласованию с органами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Частичное освидетельствование ИР в режиме эксплуатации производится в соответствии с положениями раздела 6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Первое полное техническое освидетельствование ИР после ввода в эксплуатацию проводится экспертной организацией через 10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При удовлетворительных результатах полного технического освидетельствования следующее очередное полное техническое освидетельствование ИР проводится через 8 лет. При неудовлетворительных результатах сроки последующих полных технических освидетельствований ИР, а также необходимость и объем проведения ремонтных работ устанавливаются экспертной организа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Полное техническое освидетельствование ИР производится по индивидуально разрабатываемой программе обследования на каждый ИР (приложение 15) в соответствии с положениями раздела 5 настоящей Инструкции. Индивидуальные программы обследования ИР разрабатываются экспертной организацией, выполняющей освидетельствование ИР, и согласовываются с руководством органа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0. Проведение диагностических работ при полном техническом и частичном освидетельствовании ИР разрешается после прохождения соответствующего инструктажа исполнителей работ на предприятии-владельце ИР по безопасности их проведения и при наличии наряда-допуска на проведение указан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1. Полное техническое освидетельствование ИР может проводиться в экстренном порядке после обнаружения серьезных дефектов и повреждений, выявленных при периодическом наружном осмотре технического состояния ИР (п.4.4) либо при частичном освидетельствовании ИР в режиме эксплуатации (раздел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2. Очередность и объем работ при полном техническом освидетельствовании ИР определяется настоящей Инструкцией с учетом его технического состояния и длительности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оочередному обследованию подвергаютс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работавшие установленный проектом или предприятием-изготовителем срок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сведений об установленном ресурсе и находящиеся в эксплуатации 10 лет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сведений об установленном ресурсе и за время эксплуатации, подвергнутые 1000 циклам нагружения и более (под циклом нагружения подразумевается колебание уровня заполнения ИР на 50%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вергавшиеся воздействию экстремальных нагрузок, превышающих расчетные (например, при пожаре или ава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необходимости оценки остаточного ресурса по требованию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3. Специалисты, выполняющие при комплексном техническом освидетельствовании ИР работы по неразрушающему контролю, должны быть аттестованы в соответствии с установленным порядком и иметь квалификационный уровень не ниже II с правом выдачи заклю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4. Разрешается совмещать проведение полного технического освидетельствования ИР с плановыми остановочными ремонтами, при этом по согласованию с органами Госгортехнадзора России допускается увеличивать установленные сроки эксплуатации ИР до очередного полного технического освидетельствования не более чем на 6 месяц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ЕРИОДИЧЕСКИЙ НАРУЖНЫЙ ОСМОТР ИР И ТЕХНОЛОГИЧЕСК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Периодический наружный осмотр технического состояния ИР проводится инженерно-техническим персоналом предприятия-владельца без остановки ИР с целью визуальной оценки его технического состояния в режиме эксплуатации, своевременного обнаружения дефектов и повреждений строительных конструкций, теплоизоляции, неисправности технологического оборудования, а также принятия соответствующих мер по их устран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При периодическом наружном осмотре для оценки технического состояния ИР необходимо производить осмотр его элементов в следующем порядке в установленные сро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казания уровнемера по месту - не реже одного раза в смен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фланцевые соединения, запорная и регулирующая арматура, предохранительные устройства - один раз в су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ая съемка фундамента - один раз в полугод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ая съемка фундамента на подтопляемых грунтах - один раз в кварт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оболочка, теплоизоляция и анкерные крепления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оры трубопроводов, металлоконструкций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 ограждающая железобетонная стенка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Результаты периодического наружного осмотра и визуальной оценки технического состояния ИР записываются в Журнал наружного осмотра, который наряду с другой документацией (п.5.2.5) предоставляется экспертной организации во время проведения очередно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Если при периодическом наружном осмотре ИР выявлены дефекты и повреждения:</w:t>
      </w:r>
    </w:p>
    <w:p>
      <w:pPr>
        <w:pStyle w:val="Normal"/>
        <w:ind w:firstLine="284"/>
        <w:jc w:val="both"/>
        <w:rPr/>
      </w:pPr>
      <w:r>
        <w:rPr>
          <w:rFonts w:cs="Times New Roman" w:ascii="Times New Roman" w:hAnsi="Times New Roman"/>
          <w:color w:val="000000"/>
          <w:sz w:val="20"/>
        </w:rPr>
        <w:t>раздробление и выколы бетона ростверка или железобетонной плиты фундамента на площади более 3 м</w:t>
      </w:r>
      <w:r>
        <w:rPr>
          <w:rFonts w:cs="Times New Roman" w:ascii="Times New Roman" w:hAnsi="Times New Roman"/>
          <w:color w:val="000000"/>
          <w:sz w:val="20"/>
          <w:vertAlign w:val="superscript"/>
        </w:rPr>
        <w:t>2</w:t>
      </w:r>
      <w:r>
        <w:rPr>
          <w:rFonts w:cs="Times New Roman" w:ascii="Times New Roman" w:hAnsi="Times New Roman"/>
          <w:color w:val="000000"/>
          <w:sz w:val="20"/>
        </w:rPr>
        <w:t>, верхней части свай - на площади более 1 м</w:t>
      </w:r>
      <w:r>
        <w:rPr>
          <w:rFonts w:cs="Times New Roman" w:ascii="Times New Roman" w:hAnsi="Times New Roman"/>
          <w:color w:val="000000"/>
          <w:sz w:val="20"/>
          <w:vertAlign w:val="superscript"/>
        </w:rPr>
        <w:t>2</w:t>
      </w:r>
      <w:r>
        <w:rPr>
          <w:rFonts w:cs="Times New Roman" w:ascii="Times New Roman" w:hAnsi="Times New Roman"/>
          <w:color w:val="000000"/>
          <w:sz w:val="20"/>
        </w:rPr>
        <w:t>, раскрытие трещин бетона фундамента более 1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вышение отклонений при нивелировке фундамента (либо по изменению расположения установленных для наблюдения деформационных марок или реперов) более 50 мм либо величины, предусмотренной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ушение более трех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держание продукта в межстенном пространстве выше допустимых норм;</w:t>
      </w:r>
    </w:p>
    <w:p>
      <w:pPr>
        <w:pStyle w:val="Normal"/>
        <w:ind w:firstLine="284"/>
        <w:jc w:val="both"/>
        <w:rPr/>
      </w:pPr>
      <w:r>
        <w:rPr>
          <w:rFonts w:cs="Times New Roman" w:ascii="Times New Roman" w:hAnsi="Times New Roman"/>
          <w:color w:val="000000"/>
          <w:sz w:val="20"/>
        </w:rPr>
        <w:t>наличие признаков старения теплоизоляционного материала (участки обмерзания наружной поверхности стенки и крыши площадью свыше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елив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витие карстовых явлений в гру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неравномерности осадки края днища превышает величину, равную толщине листа окрайка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е герметичности ИР, то необходимо вывести ИР из эксплуатации и произвести его полное техническое освидетельствование в соответствии с разделом 5 настоящей Инструкции с привлечением эксперт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Решение о проведении полного технического освидетельствования ИР по результатам наружного осмотра принимается главным инженером владельца ИР в форме письменного распоряжения (прик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ЛНОЕ ТЕХНИЧЕСКОЕ ОСВИДЕТЕЛЬСТВОВАНИЕ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 Основны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 Полное техническое освидетельствование ИР проводится с целью оценки его технического состояния, установления остаточного ресурса и выработки рекомендаций об условиях дальнейшей безопасной эксплуатации с вероятным остаточным ресурсом, определения сроков и видов последующих освидетельствований, необходимости проведения ремонта или исключения ИР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 Полное техническое освидетельствование ИР проводится в соответствии с положениями раздела 3 настоящей Инструкции в такой последова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комплекта технической, эксплуатационной документации и предписаний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ый осмотр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обследование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хнологического оборуд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тановка и подготовка ИР к внутреннему обслед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о-измерительный контроль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разрушающие методы контроля целостности внутренней оболочки ИР (акустико-эмиссионный (АЭ) контроль, ультразвуковая дефектоскопия, цветная дефектоскопия, ультразвуковая толщинометрия, магнитопорошковый метод, радиографический метод, вакуумный (пузырьковый) метод, вихретоковый метод, метод керосиновой пробы, метод магнитной памят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изико-механических характеристик и химического состава металлоконструкций внутренней оболочки ИР (дюрометрический метод оценки прочности, определение фактических механических характеристик и химического состава, в том числе неразрушающим методом контроля на микропроб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 (при необходимости, согласно п.5.9.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актической геометрической форм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пловой изоля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грунтов основания и фундамент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анкерных крепле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я внутренней оболочки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технического состоя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остаточного ресурса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2. Анализ технической, эксплуатационной документации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предписаний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1. Подбор и анализ технической, эксплуатационной документации ИР и предписаний органов Госгортехнадзора России проводится в целях изучения условий эксплуатации, конструктивных особенностей устройства стенки, крыши, днища, фундамента, теплоизоляционных конструкций ИР, гидрогеологического режима грунта у основания фундамента, контроля за осадками сооружения, изучения изменений и дополнений к проекту, которые необходимо учесть при проведении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2. До начала выполнения работ по проведению полного технического освидетельствования ИР предприятие-владелец обязано предоставить экспертной организации комплект технической документации (проектной, исполнительной, эксплуатационной) и предписания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3. Проектная документация ИР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технологической схемы обвязки с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железобетонного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теплоизоляцион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сталь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4. Исполнительная документация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талировочные чертежи сталь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ертификаты на поставленные сталь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о согласовании отступлений от чертежей при изготовлении и монтаже металло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ы производства работ (строительных, теплоизоляционных, сварочны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иемки скрытых работ (устройство тепловой междонной и межстенной изоляции, заделки закладных деталей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а, подтверждающие марку бетона, класс арм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а на сборные железобетон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удостоверяющие качество теплоизоляционных материалов, сварочных электродов, применяемых при монтаж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нные о результатах геодезических измерений (схемы нивелирования фундамента 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оверки герметичности сварных соединений днища, кровли, стен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о проведенном контроле качества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иемки смонтированного технологического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испытания ИР на прочность и плотность (комбинированные пневмогидро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хему и акт испытания молниезащиты и заземле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на приемку ИР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5. Эксплуатационная документация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 ИР и паспорта технологическ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ий регл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технического обслуживания и ремонта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наружного осмо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менные журналы (рапор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оперативных распоряжений и прик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аналитическ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проверки состояния систем молниезащиты, защиты от проявления статического электриче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ы последне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исания надзорных орг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6. В случае отсутствия паспорта ИР владелец должен восстановить его в соответствии с Инструкцией И5-94 [5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7. По результатам анализа технической, эксплуатационной документации ИР составляется акт,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3. Наружный осмотр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1. Наружный осмотр проводится до остановки и подготовки к внутреннему осмотру ИР с целью оценки его технического состояния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2. Наружному осмотру подлежат следующие элемент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оболоч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трубопроводы, запорная и регулирующая арматура, предохранительные и дыхательные клапаны, опоры трубопроводов, фланцевые соединения, теплоизоляция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естницы, переходные площадки, эстака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3. Наружный осмотр железобетонного фундамента ИР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геометрических размеров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мест отпотин и обмерзаний ростверка фундамента, участков выщелачивания бетона, дефектов на поверхности фундаментной плиты, сваях или колон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состояния узлов анкерных креплений внутреннего резервуара к фундаментной пли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состояния ограждающей железобетонной стенки, земляного обвалования и дренажной системы, наличия реперов и деформационных марок для проведения геодезического контроля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4. Наружный осмотр оболочки ИР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поврежденных мест стенки и крыш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участков обмерзания наружной поверхности стенки и крыш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целостности защитного покрытия и тепловой изоляции стенки и крыши одностенных ИР, состояния антикоррозионного покрытия поверхности наружного резервуар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защиты днища ИР от попадания под окрайку атмосферных осад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5. Наружный осмотр лестниц, площадок, эстакад в пределах ИР включает провер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опорных фундаментов (выкрашивание кладки, видимое проседание, наличие трещин, отпотин, мест обмерзания и других дефектов) и узлов крепления лестниц, площадок и металлоконструкций эстака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антикоррозионного покрытия металло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и исправности ограждающих металлически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6. Наружный осмотр основного технологического оборудования включает проверку и выявление видимых дефектов и повреждений или иных нарушений условий безопасн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мпенсаторов на штуцерах, проходящих через стенку наружного резервуар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а и узлов крепления оборудования к фундамен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орных конструкций оборудования, трубопроводов, запорной и регулирующей арм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приборов КИПиА, сохранность пломб, клейм и бирок на приборах, предохранительных и дыхательных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переключающих устройств на предохранительных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стальных защитных кожухов (футляров) на участках перехода трубопроводов через ограждающую стен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химзащитного покрытия наружной поверхности технологического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елостности тепловой изоляции и защитного покрытия оборудования и трубопроводов, их опознавательной окрас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заглушек с "хвостовиками" на съемных участках периодически работающих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заземления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7. Дефекты и повреждения, выявленные при наружном осмотре, заносятся в протокол (приложение 3),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4. Обследование технического состояния теплоизоляционных конструкций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 Обследование технического состояния теплоизоляционных конструкций ИР в эксплуатационном режиме предусматривает проведение следующего комплекс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термографическое) обследование наружной поверхности стенки, крыши 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термического сопротивления характерных зон теплоизоляционной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суммарного теплопритока в ИР из окружающе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2. Тепловизионное обследование наружной поверхности стенки, крыши и днища ИР проводится в целях выявления участков с нарушенными теплоизоляционными свойствами в изоляционных конструкц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3. Тепловизионное обследование проводится в теплое время года, при отсутствии атмосферных осадков и температуре окружающего воздуха не ниже 10 °С и при заполненном резервуаре хранимым продуктом не менее чем на 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4. Тепловизионное обследование проводится в ночное время суток, чтобы исключить погрешности измерения, возникшие при влиянии солнечного теплового излучения. Обследование проводится не менее чем с четырех диаметрально противоположных точек, расположенных на расстоянии 50-100 м от ИР с использованием автогидроподъемников, обеспечивающих подъем аппаратуры и двух операторов на высоту 2-30 м в указанных точ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 При выявлении участков нарушенной теплоизоляции проводится их повторная съемка с дополнительных точек, с достаточной детализацией наруш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6. Результаты тепловизионного обследования представляются в виде теплограммы наружной поверхности ИР, которая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7. Термическое сопротивление теплоизоляционной конструкции определяется не менее чем в четырех точках по образующей стенке, не менее чем в трех точках по образующей крыши и не менее чем в трех точках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8. На участках с нарушенной теплоизоляцией организуются дополнительные точки наблю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9. Термическое сопротивление теплоизоляционных конструкций определяется расчетным путем на основании полученных теплометрических и температурных данных. Результаты расчетов входя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0. Определение суммарного теплопритока в ИР из окружающей среды производится по интенсивности испарения хранимого продукта при работе ИР строго в режиме хранения, то есть при прекращении приема и выдачи продукта и исключении других дополнительных источников теплопритока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1. Определение интенсивности испарения производится по одному из следующих парамет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расходу газообразного продукта в линии, соединяющей ИР с холодильной установкой цикла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расходу жидкого продукта на выходе из холодильной установки цикла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скорости изменения давления газообразного продукта в ИР при отключенной холодильной устан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2. Обеспечение требуемой продолжительности работы ИР в режиме хранения зависит от эффективности теплоизоляции и определяется с учетом конкретных параметров ИР при проведении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3. Результаты обследования технического состояния теплоизоляционных конструкций фиксируются в Заключении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5. Освидетельствование технологического оборуд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1. Для освидетельствования технологического оборудования ИР необходимо выполнить комплекс работ в такой последова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блюдения норм технологического режима по показаниям КИПиА и записям в рапортах в период после предыдуще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борка данных об уровне хранимого продукта в ИР по рапортам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третьего указателя уровня хранимого продукта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епрерывной регистрации основных параметров работы ИР с дублированием и регистрацией их на центральном пульте управления агрегатов производства хранимого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данных по рапортам о давлении в газовой части ИР, температуре хранимого и поступающего в ИР продукта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предельно допустимого значения температуры продукта, поступающего в ИР, и обеспечения автоматического прекращения подачи продукта в ИР при достижении предельно допустимого значения темпер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сигнализации предельно допустимого значения температуры в контуре термостатирования хранимого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предварительных и предаварийных сигнализаций и блокиров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верхнего и нижнего уровней хранимого в ИР продукта от двух независимых датчиков с раздельными точками отбора параметров технологическо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минимального и максимального давления газов (паров) в ИР от двух независимых датч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отключения подачи продукта в ИР при достижении в нем предельно допустимого верхнего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отключения насоса откачки продукта из ИР при достижении в нем минимально допустимых значений давления и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й подачи в ИР инертного газа при достижении в нем минимально допустимого давления (для поддержания рабочего да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их стационарных непрерывно действующих сигнализаторов взрывоопасных концентраций газов и паров в воздухе рабочей зоны скла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роцентного содержания хранимого продукта в межстенном пространстве двустенного ИР по журналу аналитического контроля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стояния и работоспособности основного технологического оборудования (компрессоров цикла хранения, продукционных насосов, теплообменной аппаратуры, дыхательной емкости)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тановление пробега компрессоров цикла хранения, продукционных насосов и газодувок с момента ввода их в эксплуатацию, случаев выхода их из строя, видов неисправностей, частоты и видов ремонта, случаев замены оборудования в процессе эксплуатации, частоты включений резервного компрессора в рабо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истем автоматического включения компрессоров цикла хранения и блокировок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тановление количества одновременно работающих компрессоров цикла хранения в летнее и зимнее время года в режиме хранения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стояния факельной устан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сброса газов (паров) из ИР на факельную установку через управляемый клапан при превышении допустимого значения давления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одключения газгольдера (дыхательной емкости) к межстенному пространству ИР и давления в газгольд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 подпитки азотом межстенного пространства двустенного ИР, влажности азота (точка ро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о сменным журналам состояния и работоспособности запорной и регулирующей арматуры, электроклапанов отсекателей, предохранительных и дыхательных клапанов, компенсаторов двустенных ИР, трубопроводов обвязки ИР, обратных клапанов на трубопроводах, подающих хранимый продукт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демонтажа съемных участков периодически подключаемых трубопроводов (азота, пара) к штуцерам ИР или продуктопроводам с установкой заглушек перед началом проведения работ внутр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пломб и бирок на предохранительных и дыхательных клапанах, работоспособности блокировочных устройств, исключающих возможность одновременного закрытия запорной арматуры на рабочем и резервном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сепараторов (с откачивающим насосом или обогревом) на общем коллекторе сбрасывающих газов с предохранительных клапанов и автоматических клапанов на факе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утвержденного технологического регламента и плана локализации аварийных ситу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нештатных ситуаций в процессе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выполнения мероприятий по повышению безопасности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выполнения требований действующих нормативных документов по ревизии и ремонту оборудования, дефектоскопическому контролю, контролю средств защиты и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2. По результатам освидетельствования составляется акт проверки состояния технологического оборудования, трубопроводов, защитных устройств и средств КИПиА,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6. Остановка и подготовка ИР к внутреннему обслед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 Остановка ИР производится на основании письменного распоряжения (приказа) главного инженера предприятия-владельца или заместителя генерального директора по производств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2. Освобождение ИР от продукта, расхолаживание, продувка азотом и воздухом производятся согласно Инструкции по освобождению, расхолаживанию и продувке ИР при подготовке к полному техническому освидетельствованию, утвержденной главным инженером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3. При освобождении ИР от продукта, его расхолаживании должны приниматься меры по обеспечению скорости роста температуры стенки внутреннего резервуара не более 5 °С в час, а разность температур верха и низа внутреннего резервуара не должна превышать 30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4. Продувка азотом ИР производится до полной замены продукта на азот с выдачей газовой смеси на факельную установ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5. Продувка внутренней емкости ИР воздухом производится с помощью приточно-вытяжной вентиляции до содержания объемной доли кислорода не менее 20%, продукта хранения - не более значения предельно допустимой концентрации, указанной в таблице приложения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6. Монтаж освещения внутри ИР и электрокоммутационного оборудования производится согласно проекту, разработанному проектно-конструкторским отделом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7. После удаления заглушки нижнего люка-лаза производится чистка днища внутренней емкости ИР от масла, твердых остатков. Указанные работы проводятся согласно действующей инструкции предприятия-владельца ИР на проведение эти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8. После выполнения вышеуказанных работ ИР считается подготовленным для проведения полного технического освидетельствования и сдается по акту предприятием-владельцем ИР экспертной организации, привлекаемой для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9. Для выполнения работ, связанных с обслуживанием и проведением неразрушающих методов контроля сварных швов вертикальных стенок внутренней оболочки ИР, производится монтаж лесов на всю высоту вертикальной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0. Подготовка сварных швов и околошовной зоны для проведения визуального и диагностического контроля должна соответствовать требованиям РД 34.10.130-96 [5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7. Визуально-измерительный контроль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 Визуально-измерительный контроль внутренней оболочки ИР осуществляется с помощью оптических приборов при условии бестеневой освещенности: лупы с кратностью увеличения 7 и бинокля с кратностью увеличения 10, в целях выявления следующих наружных дефек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соответствия размеров сварных швов требованиям про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рещин всех видов и направ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плывов, подрезов, прожогов, незаваренных кратеров, непрова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ристости, брызг металла, крупной чешуйчат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сутствия плавных переходов от одного сечения к другом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2. Визуально-измерительный контроль внутренней оболочки ИР проводится в такой последовательности и объем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ый и второй пояса стенки осматриваются с помощью приставной лестницы высотой до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тальные пояса стенки осматриваются с лес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ыша, штуцера и верхний люк-лаз осматриваются с применением бинок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нище, узел сопряжения днища со стенкой, штуцера, швы люка-лаза осматриваются с помощью лу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3. Контролю с помощью лупы подвергаются все сварные швы днища и стенки с зачисткой околошовной зоны по 100 мм в каждую сторону от центра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4. Коррозионные повреждения подлежат разграничению по их виду 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вномерную коррозию (когда сплошная коррозия охватывает всю поверхность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стную (при охвате отдельных участков поверх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язвенную, точечную, питтинговую и пятнистую в виде отдельных точечных и пятнистых язвенных пора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5. Глубину раковин, образовавшихся от коррозии, измеряют штангенциркулем, специальным приспособлением с индикатором часового типа или щуп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6. К недопустимым дефектам основного металла и металла сварных швов относятся: трещины всех видов и направлений по линии сплавления и в околошовной зоне основного металла, поры в виде сплошной сетки, перерывы в швах, незаваренные кратеры, крупная чешуйчатость, резкие переходы от наплавленного металла к основному, чрезмерное усиление шва, неполномерность шва, непровары, расположенные в сечении сварного соеди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7. Снижение прочности внутренней оболочки ИР, а также образование трещин в сварных швах может быть обусловлено следующими фактор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фектами сварочно-монтаж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хрупчиванием металла при низких температу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грессивным воздействием хранимых продук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резмерной концентрацией напряжений вследствие дефектов формы и размеров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ями правил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снижения прочности внутренней оболочки ИР определяется поверочными расчетами в соответствии с положениями раздела 9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8. К допустимым дефектам сварных соединений относя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дельные шлаковые включения, поры или их скопления размером в диаметре не более 10% толщины свариваемого металла, но не более 3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лаковые включения или поры, расположенные цепочкой вдоль шва при суммарной их длине, не превышающей 100 мм на 1 м шва;</w:t>
      </w:r>
    </w:p>
    <w:p>
      <w:pPr>
        <w:pStyle w:val="Normal"/>
        <w:ind w:firstLine="284"/>
        <w:jc w:val="both"/>
        <w:rPr/>
      </w:pPr>
      <w:r>
        <w:rPr>
          <w:rFonts w:cs="Times New Roman" w:ascii="Times New Roman" w:hAnsi="Times New Roman"/>
          <w:color w:val="000000"/>
          <w:sz w:val="20"/>
        </w:rPr>
        <w:t>скопление газовых пор и шлаковых включений на отдельных участках шва в количестве не более 5 на 1 с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лощади шва при диаметре одного дефекта не более 1,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резы не более 0,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9. Особенное внимание следует уделить участкам с наиболее вероятным образованием трещин в вертикальных и горизонтальных сварных соединениях нижних поясов стенки и в швах окрайка днища, включая сварной шов сопряжения стенки корпуса с днищем (уторный шов), в местах пересечения вертикальных и горизонтальных швов, в швах приварки штуцеров трубопровода и патрубка люка-лаза к внутренней оболочке ИР. Возможно появление трещин в сварных соединениях с выходом и без выхода на основной метал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0.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1. Результаты визуально-измерительного контроля оформляются протоколом (приложение 4),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8. Неразрушающие методы контроля целостност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1. Основные положения</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1. Решение о возможности использования разрушающего метода, а также того или иного неразрушающего метода контроля целостности внутренней оболочки ИР принимается экспертной организа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2. Неразрушающие методы контроля при полном техническом освидетельствовании ИР применяются для выявления дефектов только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3. АЭ-контроль внутренней оболочки ИР, проводимый в соответствии с РД 03-131-97 [45], является основным методом, однако решение о его первоочередном применении принимается экспертной организацией по результатам анализа эксплуатационной документации и визуального осмотра ИР. Кроме того, АЭ-контроль внутренней оболочки ИР может быть использован как дополнительный метод (раздел 5.8.2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4. Контроль основного металла и металла сварных швов внутренней оболочки ИР традиционными неразрушающими методами контроля (ультразвуковая, цветная дефектоскопия, магнитопорошковый метод) производится по результатам проведения АЭ-контроля внутренней оболочки в местах с повышенной активностью выявленных источников АЭ (согласно п.1.1.2.1 РД 03-131-97 [45]) в целях определения фактического местоположения дефектов, возникших в процессе монтажа и эксплуатации ИР. При этом сокращается объем традиционных неразрушающих методов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5. При положительных результатах проведения АЭ-контроля целостности внутренней оболочки ИР допускается неразрушающий метод контроля по согласованию с Госгортехнадзором России (в соответствии с п.1.1.3.3 РД 03-131-97 [45]), кроме ультразвуковой толщинометрии, не производи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6. Объем проведения традиционных неразрушающих методов контроля целостности внутренней оболочки ИР (при невозможности проведения АЭ-контроля) определяется по результатам визуального осмотра. При этом обязательными методами неразрушающего контроля являются ультразвуковая и цветная дефектоскопия, ультразвуковая толщинометр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7. Магнитопорошковый, радиографический, вихретоковый, вакуумный (пузырьковый) методы, метод керосиновой пробы и магнитной памяти металла являются дополнительными и рекомендуемыми методами неразрушающего контроля целостност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2. Акустико-эмиссионный контроль (АЭ-контроль)</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 АЭ-контроль является одним из методов неразрушающего контроля, в основе которого лежат регистрация и анализ акустических волн, возникающих в процессе пластической деформации, структурных превращений в материале, образования и роста трещин, трения, а также истечения рабочего тела (жидкости или газа) через сквозные отверстия в контролируемом объекте, и предназначен для установления наличия дефектных зон и выявления поверхностных и внутренних дефектов типа трещин, непроваров, пор и т.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 АЭ-контроль внутренней оболочки ИР может проводиться как в рамках комплексного обследования (освидетельствования) технического состояния ИР, так и в режиме постоянного или периодического слежения (мониторинга) за состоянием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3. В случае оснащения ИР мониторинговыми системами прогнозирование возможности дальнейшей эксплуатации ИР должно осуществляться исходя из сравнения фактического технического состояния в режиме реального времени с результатами комплексного обследования, предшествующего началу мониторин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4. При проведении полного технического освидетельствования ИР может быть применен АЭ-контроль в качестве основного метода контроля при определении целостности ИР либо как вспомогательный, в задачи которого входит выявление мест (зон) расположения источников акустической эмиссии, свищей в корпусе, а также протечек в уплотнениях. В обоих случаях АЭ-контроль проводится в соответствии с требованиями и положениями РД 03-131-97 [45]. Различием в вариантах применения АЭ-контроля является характер и величина сопровождающей нагрузки на ИР. В первом варианте сопровождающей нагрузки принимается нагрузка, при которой проводится комбинированное гидропневмонагружение, во втором - при пневмонагружении давлением, равным газовому подпору. Нагружение ИР в обоих случаях выполняется согласно пп.5.16.4 и 5.16.5 настоящей Инструкции по специально разработанной программе с обязательными промежуточными двумя, тремя выдержками по давлению в течение 10-15 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грамма работ по АЭ-контролю включает организационно-технические мероприятия, проводимые заказчиком и исполнителем по подготовке к проведению и проведение работ по контролю, изложенные в п.5.8.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5. Установка преобразователей акустической эмиссии (ПАЭ) на ИР, подвергающихся гидропневмонагружению, производится на наружной стороне ИР. При гидропневмонагружении ИР в двустенном исполнении должны быть предусмотрены специальные кессоны, позволяющие осуществить установку ПАЭ на наружной поверхности внутренней оболочки ИР и исключающие воздействие на них теплоизоляционного материала (перлита). При пневмонагружении ИР допускается установка ПАЭ на внутренней поверхности внутренней оболочки ИР с выводом коммуникационных кабелей через уплотнительный узел в заглушке нижнего люка-л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6. Установка ПАЭ предусматривает их равномерное распределение по элементам корпуса ИР: крыше и цилиндрической оболочке. Размещение ПАЭ должно обеспечивать контроль всей поверхности контролируемого объекта. Установка ПАЭ должна осуществляться либо с лесов, либо с помощью автовышек, либо с помощью промальпинистов. Варианты расстановки ПАЭ при контроле ИР емкостью 10000 т приведены в приложении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7. В ряде случаев по согласованию с заказчиком допускается размещение ПАЭ только в тех областях ИР, которые определены как наиболее важные. К ним относятся: уторный шов, вертикальные монтажные швы в случае рулонной сборки (особенно при уводе кромок), а также зоны вварки штуцеров, люков-лазов и зона сопряжения корпуса ИР с крыш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8. Допускается проводить АЭ-контроль по этапам с переустановкой ПАЭ. Интервал между отдельными этапами должен быть не менее 24 часов. Число перестановок определяется возможностями используемой аппаратуры, но не должно превышать для ИР емкостью 10000 т аммиака шести при контроле только цилиндрической части внутренней оболочки ИР и девяти при контроле цилиндрической и купольной ча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 Организация АЭ-контроля осуществляется на основании программы (п.5.8.2.4), разработанной в соответствии с п.3.9 настоящей Инструкции. Согласно программе работ должны выполняться следующие меро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1. Предоставление помещения для размещения акустико-эмиссионной аппаратуры (при необходимости). Температура в помещении должна быть не ниже 18 °С, оно должно быть обеспечено электропитанием напряжением 220 В и мощностью не ниже 10 кВ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2. Обеспечение доступа к местам установки ПАЭ на объекте контроля, включая вырезку окон в теплоизоляции, установку кессонов с зачисткой поверхности внутренней оболочки ИР в местах установки ПАЭ (чистота поверхностей должна быть не хуже Rz=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3. Выполнение мероприятий, обеспечивающих проведение АЭ-контроля, в том числе: удаление ремонтных рабочих на период АЭ-контроля на безопасное место от ИР, прекращение работ на близкорасположенных объек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4. Строгое соблюдение изменения нагрузки на объекте контроля согласно утвержденному графику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5. Обеспечение двусторонней связи между персоналом, выполняющим контроль, и эксплуатационным персоналом, осуществляющим изменени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6. Проведение инструктажа по технике безопасности и обеспечение специалистов, проводящих АЭ-контроль, индивидуальными средствами защиты и спецодежд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0. Требования к организациям-исполнителям и персоналу, проводящим АЭ-контроль, аппаратуре и оборудованию принимаются согласно п.2.3 раздела 2 и разделу 3 РД 03-131-97 [45], основными из которых являются наличие лицензии Госгортехнадзора России на право проведения контроля ИР, аттестованных специалистов не ниже II уровня, имеющих опыт работы в области акустико-эмиссионного контроля не менее пяти лет, а также использование при контроле многоканальной (не ниже 12 каналов) и многопараметрической акустико-эмиссионной аппаратуры, обеспечивающей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 после окончания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1. Проведению АЭ-контроля предшествуют разработка локационных схем и определение типа антенных групп. Количество и тип антенных групп определяются конструкцией и схемой монтажа ИР - полистовая либо рулонная сборка. Основное внимание должно быть уделено зоне уторного шва, вертикальным монтажным швам в случае рулонной сборки, а также зонам вварки штуцеров, люков-лазов и зоне сопряжения корпуса ИР с крыш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2. В случае многоканальной локации расстояние между ПАЭ выбирают таким образом, чтобы сигнал от имитатора АЭ, расположенного в любом месте контролируемой зоны, обнаруживался тем минимальным количеством преобразователей, которое требуется для расчета координа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3. Для выбора расстояния между ПАЭ производят измерение затухания, при этом выбирают представительную часть объекта без патрубков, проходов и т.д., устанавливают ПАЭ и перемещают (через 0,5 м) имитатор АЭ по линии в направлении от ПАЭ на расстояние до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4. В качестве имитатора АЭ рекомендуется использовать пьезопреобразователь либо излом стержня карандаша (имитатор Су-Нильсена) диаметром 0,3-0,5 мм твердостью 2Н (2Т), с углом наклона стержня приблизительно 30° к поверхности, стержень выдвигают на 2,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5. Расстояние между ПАЭ при использовании зонной локации задают таким образом, чтобы сигнал имитатора АЭ регистрировался в любом месте контролируемой зоны хотя бы одним ПАЭ и имел амплитуду не меньше задан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6. Как правило, разница амплитуд имитатора АЭ при расположении его вблизи ПАЭ и на краю зоны не должна превышать 20 д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7. Максимальное расстояние между ПАЭ не должно превышать расстояния, которое в 1,5 раза больше порогового. Последнее определяют как расстояние, при котором амплитуда сигнала от имитатора АЭ равна пороговому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 Измерение скорости звука, используемое для расчета координат источников АЭ, производят следующим образ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1. Имитатор АЭ располагают вне групп ПАЭ на линии, соединяющей ПАЭ, на расстоянии 10-20 см от одного из н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2. Проводя многократные измерения (не менее 5), для разных пар ПАЭ определяют среднее время распространения. По нему и известному расстоянию между ПАЭ вычисляют скорость распространения сигналов А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9. Проверку работоспособности АЭ системы выполняют тотчас после установки ПАЭ, а также после проведения испытаний. Проверку выполняют путем возбуждения акустического сигнала имитатором АЭ, расположенным на определенном расстоянии от ПАЭ в соответствии с требованиями п.4.2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0. Анализ шумов и принятие мер по уменьшению их влияния на результаты контроля принимаются согласно п.4.4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1. После выполнения подготовительных и настроечных работ производят нагружение ИР в соответствии с требованиями п.5.8.2.4 настоящей Инструкции и п.4.3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2. Требования, изложенные в пп.5.8.2.10-5.8.2.20, используются для создания "Технологии проведения АЭ-контроля внутренней оболочки ИР", являющейся методическим документом проведения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3. Накопление и обработка результатов АЭ-контроля осуществляются в соответствии с требованиями п.5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4. Оценка результатов АЭ-контроля при пневмогидронагружении осуществляется в соответствии с требованиями п.6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5. При положительной оценке технического состояния объекта по результатам АЭ-контроля или отсутствии зарегистрированных источников АЭ применение дополнительных неразрушающих методов контроля не требуется. Если интерпретация результатов АЭ-контроля неопределенна, рекомендуется использовать дополнительные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6. При оценке результатов акустико-эмиссионного контроля в случае пневмонагружения рекомендуется пользоваться следующими критериальными параметрами (табл.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264"/>
        <w:gridCol w:w="1479"/>
        <w:gridCol w:w="863"/>
        <w:gridCol w:w="17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зоны</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мплитуда, дБ</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нергия</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импульсов на канал</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оны, свободные от дефектов (соответствует АЭ-источникам I класс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оны с дефектом (поверхностные трещины, непровары, поры и т.п. - соответствуют АЭ-источникам II-III класс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t;3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7. Результаты АЭ-контроля оформляются протоколом (приложение 5),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3. Обязательные и дополнительные методы дефектоскопии основного металла и металла сварных швов 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 Обязательными традиционными неразрушающими методами контроля сварных швов и основного металла внутренней оболочки ИР (при невозможности проведения АЭ-контроля согласно п.5.8.1.6) я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ая дефектоскопия (УЗ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ная дефектоскоп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2. Ультразвуковая дефектоскопия проводится в соответствии с ГОСТ 14782-86 [7], ОСТ 26-2044-83 [59] и обеспечивает выявление внутренних и поверхностных дефектов в сварных швах и околошовной зоне основного металла. При ультразвуковой дефектоскопии определяются условная протяженность, глубина и координаты расположения деф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3. Объем работ по проведению контроля ультразвуковой дефектоскопией указан в табл.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76"/>
        <w:gridCol w:w="6573"/>
        <w:gridCol w:w="1320"/>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зоны контроля</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 контроля,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днищ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ижний уторный ш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до 10 м по высоте</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свыше 10 м по высоте для всех одностенных ИР, а также для двустенных ИР с хранением аммиака, этилена и пропил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свыше 10 м по высоте для двустенных ИР с хранением пропана, бутана и широкой фракции легких углеводор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в местах врезки люков и патрубк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и зоны в местах с дефектами</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ста с дефектами</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4. Ширина контролируемой зоны должна быть не менее 100 мм на каждую сторону от оси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5. Перед началом УЗД сварных соединений изготовляются эталоны сварных соединений для настройки дефектоскопа и пьезоэлектрических преобразователей. Результаты УЗД заносятся в протокол (приложение 7),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6. Цветная дефектоскопия проводится в соответствии с ГОСТ 18442-88 [8], ОСТ 26-5-88 [5] и позволяет обнаружить поверхностные дефекты, главным образом трещины, в различных сварных соединен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7. Цветная дефектоскопия проводится в тех же объемах, что и УЗД (табл.2, п.5.8.3.3), за исключением уто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8. Ширина зоны контроля для проведения цветной дефектоскопии должна быть не менее 100 мм в каждую сторону от оси сва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9. Осмотр контролируемой поверхности после нанесения проявителя должен осуществляться дважды: через 5 мин после высыхания проявителя (предварительный контроль) и через 20 мин после высыхания проявителя (окончательный контроль) с применением лупы 10-кратного увели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0. Для контроля сварных швов рекомендуется применять комплекты типа ЦАН, позволяющие выявить дефекты с шириной раскрытия до 1 мкм. Результаты контроля оформляются протоколом (приложение 8), который входит в состав приложения к Заключению экспертизы промышленной безопасности ИР.</w:t>
      </w:r>
    </w:p>
    <w:p>
      <w:pPr>
        <w:pStyle w:val="Normal"/>
        <w:ind w:firstLine="284"/>
        <w:jc w:val="both"/>
        <w:rPr/>
      </w:pPr>
      <w:r>
        <w:rPr>
          <w:rFonts w:cs="Times New Roman" w:ascii="Times New Roman" w:hAnsi="Times New Roman"/>
          <w:b/>
          <w:i/>
          <w:color w:val="000000"/>
        </w:rPr>
        <w:t>Примечание</w:t>
      </w:r>
      <w:r>
        <w:rPr>
          <w:rFonts w:cs="Times New Roman" w:ascii="Times New Roman" w:hAnsi="Times New Roman"/>
          <w:color w:val="000000"/>
        </w:rPr>
        <w:t>. Цветная дефектоскопия должна выполняться перед проведением УЗД. Обратный порядок контроля не допуск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1. Для контроля основного металла и металла сварных швов внутренней оболочки ИР используются следующие дополнительные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опорошковый метод (выполняется в соответствии с требованиями ГОСТ 21105-87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диографический метод (выполняется в соответствии с ГОСТ 7512-82 [5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акуумный (пузырьковый) метод (выполняется в соответствии с ГОСТ 3242-79 [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хретоковый метод (выполняется в соответствии с ГОСТ 24289-80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керосиновой пробы (выполняется в соответствии с ГОСТ 11128-65 [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2. Дополнительные методы неразрушающего контроля не заменяют обязательные и выполняются для дополнительного подтверждения дефектов, выявленных обязательными метод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3. Результаты, полученные при использовании дополнительных неразрушающих методов контроля, оформляются протоколом (пример протокола магнитопорошкового контроля см. в приложении 9),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4. Все дефекты, превышающие допустимые размеры, наносятся на схему сварных соединений внутренней оболочки ИР, после чего принимается решение о работоспособности поврежденных участков основного металла или сварного шва и необходимости их ремо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5. Для выполнения работ, связанных с применением неразрушающих методов контроля, предусмотренных настоящей Инструкцией при проведении полного технического обследования ИР, допускаются дефектоскописты, прошедшие теоретическое и практическое обучение и имеющие удостоверение с квалификацией не ниже II уровн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4. Метод магнитной памяти металла (ММП контроль)</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1. ММП контроль, основанный на измерении поля остаточной намагниченности (Нр), является рекомендуемым неразрушающим методом контроля целостности внутренней оболочки ИР и проводится в соответствии с Методикой экспресс-диагностики сосудов и аппаратов с использованием магнитной памяти металла [6] и применяется для оценки напряженно-деформированного состояния ИР с учетом неоднородности структуры металла. При ММП контроле используется эффект магнитной памяти металла к зонам действия максимальных рабочих нагрузок. ММП контроль не требует специальной подготовки поверхност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2. ММП контролем допускается проводить до 30% работ по неразрушающему контролю (табл.2, п.5.8.3.3) либо все работы по контролю сварных швов стенки внутренней оболочки ИР на высоте свыше 10 м (табл.2, п.5.8.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3. ММП контроль осуществляют два оператора. Один оператор выполняет сканирование датчиками, другой оператор следит на экране прибора за изменениями измеряемого параметра. В отдельных случаях допускается ММП контроль осуществлять одним операто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4. Зоны ММП контроля основного металла и сварных соединений разбиваются на несколько участков. Рекомендуемая длина каждого участка 4-5 м. Длина участка может быть увеличена для ускорения контроля, но при этом дискретность записи (расстояние между фиксируемыми точками контроля) увеличивается. Разбиение зон ММП контроля на несколько участков делается для выполнения записи измерений в блок памяти прибора. Условное обозначение (кодирование) участков производится на клавиатуре прибора в виде нескольких цифр. При этом рекомендуется первой цифрой (или двумя первыми цифрами) обозначать порядковый номер зоны ММП контроля. Например, код 112 означает номер зоны ММП контроля 11, участок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5. При обнаружении скачкообразного изменения знака и величины Нр на поверхности контролируемого участка мелом или краской делается отметка. Затем производится запись результатов контроля в блок памяти прибора.</w:t>
      </w:r>
    </w:p>
    <w:p>
      <w:pPr>
        <w:pStyle w:val="Normal"/>
        <w:ind w:firstLine="284"/>
        <w:jc w:val="both"/>
        <w:rPr/>
      </w:pPr>
      <w:r>
        <w:rPr>
          <w:rFonts w:cs="Times New Roman" w:ascii="Times New Roman" w:hAnsi="Times New Roman"/>
          <w:color w:val="000000"/>
          <w:sz w:val="20"/>
        </w:rPr>
        <w:t>5.8.4.6. Направление сканирования должно быть одинаковым для всех контролируемых зон ММП контроля. Начало и направление сканирования, а также условная разбивка зон ММП контроля на участки обозначаются на формуляре ИР с целью дальнейшей обработки результатов контроля. По результатам контроля каждой намеченной зоны ММП контроля выявляются зоны максимальной концентрации напряжений, которые характеризуются максимальным градиентом величины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 xml:space="preserve">| по длине контролируемого участка </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5.8.4.7. Компьютерная система обработки данных в сочетании с двухканальным датчиком автоматически определяет значение измеряемого градиента магнитного поля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 xml:space="preserve"> - и фиксирует на экране его графическое изобра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8.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 Наиболее опасным для развития повреждения сварного шва является совпадение зон концентрации напряжений от дефектов сварки (непровары, шлаковые включения, смещение кромок и т.д.) с концентрацией напряжений в этом месте от рабочи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9. По результатам контроля методом магнитной памяти на формуляре ИР строятся эпюры распределения величины Нр по всем проконтролированным участкам, указываются зоны максимальной концентрации напряжений. Далее производится анализ напряженно-деформированного состояния И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5. Ультразвуковая толщинометрия внутренней оболочки И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1. Ультразвуковая толщинометрия производится для выявления возможного уменьшения толщины элементов внутренней оболочки ИР в целях определения скорости коррозионного или коррозионно-эрозионного изно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2. Ультразвуковая толщинометрия элементов внутренней оболочки ИР проводится в соответствии с ГОСТ 28702-90 [12] с помощью ультразвуковых толщиномеров отечественного и зарубежного производства, позволяющих измерять толщину в интервале 0,6-1000 мм с точностью до 0,1 мм при температуре окружающего воздуха от -10 до +40 °С и отвечающих требованиям ГОСТ 28702-90 [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3.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 Для оценки толщины металла внутренней оболочки ИР за длительный период эксплуатации необходимо установить постоянные точки измерений, обозначив их несмываемой крас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4. Толщина листов днища измеряется по двум взаимно перпендикулярным направлениям (не менее 50 мм от края и посредине каждого листа) с количеством замеров не менее пяти на каждом листе. Замерам подвергаются 50% листов днища (выбороч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5. Листы вертикальной стенки и окрайков днища измеряются по двум взаимно перпендикулярным направлениям с количеством замеров не менее пяти на каждом листе, а в местах с явной коррозией от 8 до 10.</w:t>
      </w:r>
    </w:p>
    <w:p>
      <w:pPr>
        <w:pStyle w:val="Normal"/>
        <w:ind w:firstLine="284"/>
        <w:jc w:val="both"/>
        <w:rPr/>
      </w:pPr>
      <w:r>
        <w:rPr>
          <w:rFonts w:cs="Times New Roman" w:ascii="Times New Roman" w:hAnsi="Times New Roman"/>
          <w:color w:val="000000"/>
          <w:sz w:val="20"/>
        </w:rPr>
        <w:t xml:space="preserve">5.8.5.6. Поверхность металла внутренней оболочки ИР в точках измерений должна быть зачищена до шероховатости </w:t>
      </w:r>
      <w:r>
        <w:rPr>
          <w:rFonts w:cs="Times New Roman" w:ascii="Times New Roman" w:hAnsi="Times New Roman"/>
          <w:i/>
          <w:color w:val="000000"/>
          <w:sz w:val="20"/>
        </w:rPr>
        <w:t>R</w:t>
      </w:r>
      <w:r>
        <w:rPr>
          <w:rFonts w:cs="Times New Roman" w:ascii="Times New Roman" w:hAnsi="Times New Roman"/>
          <w:i/>
          <w:color w:val="000000"/>
          <w:sz w:val="20"/>
          <w:vertAlign w:val="subscript"/>
        </w:rPr>
        <w:t>z</w:t>
      </w:r>
      <w:r>
        <w:rPr>
          <w:rFonts w:cs="Times New Roman" w:ascii="Times New Roman" w:hAnsi="Times New Roman"/>
          <w:color w:val="000000"/>
          <w:sz w:val="20"/>
        </w:rPr>
        <w:t xml:space="preserve"> = 40 по ГОСТ 2789-73 [13], диаметр контактного пятна не менее 3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7. Результаты ультразвуковой толщинометрии оформляются в виде протокола с приложением схемы расположения точек измерений на развертке внутренней оболочки (приложение 10, 11), которые входя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9. Определение физико-механических характеристик и структурного состояния материала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9.1. Дюрометрический метод оценки характеристик прочности материала</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 Дюрометрический метод используется для определения по измеренным значениям твердости характеристик прочности: предела текучести и временного сопроти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2. Твердость стали по методам Виккерса или Бринелля на стационарных твердомерах устанавливают в соответствии с ГОСТ 2999-75 [14] и ГОСТ 9012-59 [15] соответственно. Минимальные размеры проб и требования к подготовке поверхности металла приведены в ГОСТ 2999-75 [14] и ГОСТ 9012-59 [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3. Допускается измерение твердости проводить непосредственно на объекте переносными твердомерами статического или динамического типа по ГОСТ 22761-77 [16] и ГОСТ 18661-73 [17] соответственно. Применение твердомеров других типов разрешается при условии обеспечения необходимой точности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4. Требования к качеству зачистки поверхности, размеру и приварке зачищаемой площадки устанавливают в соответствии с техническим паспортом используемого твердомера.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5. Количество замеров твердости на пробу или точку должно быть не менее трех при использовании стационарных твердомеров, исключая случай существенного (более 10%) рассеяния значений твердости и обнаружения с помощью переносных твердомеров аномально низких или аномально высоких значений тверд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6. При существенном рассеянии значений твердости количество измерений увеличивается до 9 на точ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7. В качестве характеристики твердости стали принимается среднеарифметическое значение твердости, полученной по результатам замеров в соответствии с требованиями пп.5.9.1.5 и 5.9.1.6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8. При обнаружении аномально низких или аномально высоких значений твердости устанавливают форму и размер этой области аномальной твердости. Количество замеров устанавливают специалисты, проводящие измерения.</w:t>
      </w:r>
    </w:p>
    <w:p>
      <w:pPr>
        <w:pStyle w:val="Normal"/>
        <w:ind w:firstLine="284"/>
        <w:jc w:val="both"/>
        <w:rPr/>
      </w:pPr>
      <w:r>
        <w:rPr>
          <w:rFonts w:cs="Times New Roman" w:ascii="Times New Roman" w:hAnsi="Times New Roman"/>
          <w:color w:val="000000"/>
          <w:sz w:val="20"/>
        </w:rPr>
        <w:t>5.9.1.9. Предел текучести низколегированных сталей в интервале от 20 до 45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рассчитывается по результатам химического и количественного металлографического анализа по формуле</w:t>
      </w:r>
    </w:p>
    <w:p>
      <w:pPr>
        <w:pStyle w:val="Normal"/>
        <w:ind w:firstLine="284"/>
        <w:jc w:val="center"/>
        <w:rPr/>
      </w:pPr>
      <w:r>
        <w:rPr>
          <w:color w:val="000000"/>
          <w:sz w:val="2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п</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eastAsia="Symbol" w:cs="Symbol" w:ascii="Symbol" w:hAnsi="Symbol"/>
          <w:color w:val="000000"/>
          <w:sz w:val="20"/>
        </w:rPr>
        <w:t></w:t>
      </w:r>
      <w:r>
        <w:rPr>
          <w:rFonts w:cs="Times New Roman" w:ascii="Times New Roman" w:hAnsi="Times New Roman"/>
          <w:color w:val="000000"/>
          <w:sz w:val="20"/>
          <w:vertAlign w:val="subscript"/>
        </w:rPr>
        <w:t>0</w:t>
      </w:r>
      <w:r>
        <w:rPr>
          <w:rFonts w:cs="Times New Roman" w:ascii="Times New Roman" w:hAnsi="Times New Roman"/>
          <w:color w:val="000000"/>
          <w:sz w:val="20"/>
        </w:rPr>
        <w:t xml:space="preserve"> - напряжение трения решетки </w:t>
      </w:r>
      <w:r>
        <w:rPr>
          <w:rFonts w:eastAsia="Symbol" w:cs="Symbol" w:ascii="Symbol" w:hAnsi="Symbol"/>
          <w:color w:val="000000"/>
          <w:sz w:val="20"/>
        </w:rPr>
        <w:t></w:t>
      </w:r>
      <w:r>
        <w:rPr>
          <w:rFonts w:cs="Times New Roman" w:ascii="Times New Roman" w:hAnsi="Times New Roman"/>
          <w:color w:val="000000"/>
          <w:sz w:val="20"/>
        </w:rPr>
        <w:t xml:space="preserve"> - железа, для настоящего расчета принимается равным 30 МПа;</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п</w:t>
      </w:r>
      <w:r>
        <w:rPr>
          <w:rFonts w:cs="Times New Roman" w:ascii="Times New Roman" w:hAnsi="Times New Roman"/>
          <w:color w:val="000000"/>
          <w:sz w:val="20"/>
        </w:rPr>
        <w:t xml:space="preserve"> - напряжение за счет упрочнения стали перлитом, </w:t>
      </w:r>
      <w:r>
        <w:rPr>
          <w:rFonts w:eastAsia="Symbol" w:cs="Symbol" w:ascii="Symbol" w:hAnsi="Symbol"/>
          <w:color w:val="000000"/>
          <w:sz w:val="20"/>
        </w:rPr>
        <w:t></w:t>
      </w:r>
      <w:r>
        <w:rPr>
          <w:rFonts w:cs="Times New Roman" w:ascii="Times New Roman" w:hAnsi="Times New Roman"/>
          <w:color w:val="000000"/>
          <w:sz w:val="20"/>
          <w:vertAlign w:val="subscript"/>
        </w:rPr>
        <w:t>п</w:t>
      </w:r>
      <w:r>
        <w:rPr>
          <w:rFonts w:cs="Times New Roman" w:ascii="Times New Roman" w:hAnsi="Times New Roman"/>
          <w:color w:val="000000"/>
          <w:sz w:val="20"/>
        </w:rPr>
        <w:t xml:space="preserve"> =2,4П, МПа, здесь П - процент перлитной составляющей;</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т.р</w:t>
      </w:r>
      <w:r>
        <w:rPr>
          <w:rFonts w:cs="Times New Roman" w:ascii="Times New Roman" w:hAnsi="Times New Roman"/>
          <w:color w:val="000000"/>
          <w:sz w:val="20"/>
        </w:rPr>
        <w:t xml:space="preserve"> - напряжение за счет упрочнения твердого раствора легирующими элементами, устанавливаемое по величине их концентрации </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 в % по массе легирующих элементов в            </w:t>
      </w:r>
      <w:r>
        <w:rPr>
          <w:rFonts w:eastAsia="Symbol" w:cs="Symbol" w:ascii="Symbol" w:hAnsi="Symbol"/>
          <w:color w:val="000000"/>
          <w:sz w:val="20"/>
        </w:rPr>
        <w:t></w:t>
      </w:r>
      <w:r>
        <w:rPr>
          <w:rFonts w:cs="Times New Roman" w:ascii="Times New Roman" w:hAnsi="Times New Roman"/>
          <w:color w:val="000000"/>
          <w:sz w:val="20"/>
        </w:rPr>
        <w:t xml:space="preserve"> -железе (феррите);</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т.р</w:t>
      </w:r>
      <w:r>
        <w:rPr>
          <w:rFonts w:cs="Times New Roman" w:ascii="Times New Roman" w:hAnsi="Times New Roman"/>
          <w:color w:val="000000"/>
          <w:sz w:val="20"/>
        </w:rPr>
        <w:t xml:space="preserve"> = 4670</w:t>
      </w:r>
      <w:r>
        <w:rPr>
          <w:rFonts w:cs="Times New Roman" w:ascii="Times New Roman" w:hAnsi="Times New Roman"/>
          <w:i/>
          <w:color w:val="000000"/>
          <w:sz w:val="20"/>
        </w:rPr>
        <w:t>С</w:t>
      </w:r>
      <w:r>
        <w:rPr>
          <w:rFonts w:cs="Times New Roman" w:ascii="Times New Roman" w:hAnsi="Times New Roman"/>
          <w:color w:val="000000"/>
          <w:sz w:val="20"/>
          <w:vertAlign w:val="subscript"/>
        </w:rPr>
        <w:t>С+</w:t>
      </w:r>
      <w:r>
        <w:rPr>
          <w:rFonts w:cs="Times New Roman" w:ascii="Times New Roman" w:hAnsi="Times New Roman"/>
          <w:color w:val="000000"/>
          <w:sz w:val="20"/>
          <w:vertAlign w:val="subscript"/>
          <w:lang w:val="en-US"/>
        </w:rPr>
        <w:t>N</w:t>
      </w:r>
      <w:r>
        <w:rPr>
          <w:rFonts w:cs="Times New Roman" w:ascii="Times New Roman" w:hAnsi="Times New Roman"/>
          <w:color w:val="000000"/>
          <w:sz w:val="20"/>
        </w:rPr>
        <w:t xml:space="preserve"> +33</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Mn</w:t>
      </w:r>
      <w:r>
        <w:rPr>
          <w:rFonts w:cs="Times New Roman" w:ascii="Times New Roman" w:hAnsi="Times New Roman"/>
          <w:color w:val="000000"/>
          <w:sz w:val="20"/>
        </w:rPr>
        <w:t xml:space="preserve"> + 86</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Si</w:t>
      </w:r>
      <w:r>
        <w:rPr>
          <w:rFonts w:cs="Times New Roman" w:ascii="Times New Roman" w:hAnsi="Times New Roman"/>
          <w:color w:val="000000"/>
          <w:sz w:val="20"/>
        </w:rPr>
        <w:t xml:space="preserve"> +31</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Cr</w:t>
      </w:r>
      <w:r>
        <w:rPr>
          <w:rFonts w:cs="Times New Roman" w:ascii="Times New Roman" w:hAnsi="Times New Roman"/>
          <w:color w:val="000000"/>
          <w:sz w:val="20"/>
        </w:rPr>
        <w:t xml:space="preserve"> + 30</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Ni</w:t>
      </w:r>
      <w:r>
        <w:rPr>
          <w:rFonts w:cs="Times New Roman" w:ascii="Times New Roman" w:hAnsi="Times New Roman"/>
          <w:color w:val="000000"/>
          <w:sz w:val="20"/>
        </w:rPr>
        <w:t xml:space="preserve"> + 11</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Mo</w:t>
      </w:r>
      <w:r>
        <w:rPr>
          <w:rFonts w:cs="Times New Roman" w:ascii="Times New Roman" w:hAnsi="Times New Roman"/>
          <w:color w:val="000000"/>
          <w:sz w:val="20"/>
        </w:rPr>
        <w:t xml:space="preserve"> + 60</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Al</w:t>
      </w:r>
      <w:r>
        <w:rPr>
          <w:rFonts w:cs="Times New Roman" w:ascii="Times New Roman" w:hAnsi="Times New Roman"/>
          <w:color w:val="000000"/>
          <w:sz w:val="20"/>
        </w:rPr>
        <w:t xml:space="preserve"> +</w:t>
      </w:r>
    </w:p>
    <w:p>
      <w:pPr>
        <w:pStyle w:val="Normal"/>
        <w:ind w:firstLine="284"/>
        <w:jc w:val="center"/>
        <w:rPr/>
      </w:pPr>
      <w:r>
        <w:rPr>
          <w:rFonts w:cs="Times New Roman" w:ascii="Times New Roman" w:hAnsi="Times New Roman"/>
          <w:color w:val="000000"/>
          <w:sz w:val="20"/>
        </w:rPr>
        <w:t>+ 39</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Cu</w:t>
      </w:r>
      <w:r>
        <w:rPr>
          <w:rFonts w:cs="Times New Roman" w:ascii="Times New Roman" w:hAnsi="Times New Roman"/>
          <w:color w:val="000000"/>
          <w:sz w:val="20"/>
        </w:rPr>
        <w:t xml:space="preserve"> + 690</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rPr>
        <w:t>Р</w:t>
      </w:r>
      <w:r>
        <w:rPr>
          <w:rFonts w:cs="Times New Roman" w:ascii="Times New Roman" w:hAnsi="Times New Roman"/>
          <w:color w:val="000000"/>
          <w:sz w:val="20"/>
        </w:rPr>
        <w:t xml:space="preserve"> + 3</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V</w:t>
      </w:r>
      <w:r>
        <w:rPr>
          <w:rFonts w:cs="Times New Roman" w:ascii="Times New Roman" w:hAnsi="Times New Roman"/>
          <w:color w:val="000000"/>
          <w:sz w:val="20"/>
        </w:rPr>
        <w:t xml:space="preserve"> + 82</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Ti</w:t>
      </w:r>
      <w:r>
        <w:rPr>
          <w:rFonts w:cs="Times New Roman" w:ascii="Times New Roman" w:hAnsi="Times New Roman"/>
          <w:color w:val="000000"/>
          <w:sz w:val="20"/>
        </w:rPr>
        <w:t>, МПа</w:t>
      </w:r>
    </w:p>
    <w:p>
      <w:pPr>
        <w:pStyle w:val="Normal"/>
        <w:ind w:firstLine="284"/>
        <w:jc w:val="both"/>
        <w:rPr/>
      </w:pPr>
      <w:r>
        <w:rPr>
          <w:rFonts w:eastAsia="Symbol" w:cs="Symbol" w:ascii="Symbol" w:hAnsi="Symbol"/>
          <w:color w:val="000000"/>
        </w:rPr>
        <w:t></w:t>
      </w:r>
      <w:r>
        <w:rPr>
          <w:color w:val="000000"/>
          <w:vertAlign w:val="subscript"/>
        </w:rPr>
        <w:t>д.у</w:t>
      </w:r>
      <w:r>
        <w:rPr>
          <w:rFonts w:cs="Times New Roman" w:ascii="Times New Roman" w:hAnsi="Times New Roman"/>
          <w:color w:val="000000"/>
          <w:sz w:val="20"/>
        </w:rPr>
        <w:t xml:space="preserve"> - напряжение за счет упрочнения стали дисперсными частицами:</w:t>
      </w:r>
    </w:p>
    <w:p>
      <w:pPr>
        <w:pStyle w:val="Normal"/>
        <w:ind w:firstLine="284"/>
        <w:jc w:val="center"/>
        <w:rPr/>
      </w:pPr>
      <w:r>
        <w:rPr>
          <w:color w:val="000000"/>
          <w:sz w:val="20"/>
        </w:rPr>
      </w:r>
      <m:oMath xmlns:m="http://schemas.openxmlformats.org/officeDocument/2006/math">
        <m:sSub>
          <m:e>
            <m:r>
              <w:rPr>
                <w:rFonts w:ascii="Cambria Math" w:hAnsi="Cambria Math"/>
              </w:rPr>
              <m:t xml:space="preserve">Δ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Gb</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b</m:t>
                </m:r>
              </m:den>
            </m:f>
          </m:e>
        </m:d>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здесь </w:t>
      </w:r>
      <w:r>
        <w:rPr>
          <w:rFonts w:cs="Times New Roman" w:ascii="Times New Roman" w:hAnsi="Times New Roman"/>
          <w:i/>
          <w:color w:val="000000"/>
          <w:sz w:val="20"/>
          <w:lang w:val="en-US"/>
        </w:rPr>
        <w:t>G</w:t>
      </w:r>
      <w:r>
        <w:rPr>
          <w:rFonts w:cs="Times New Roman" w:ascii="Times New Roman" w:hAnsi="Times New Roman"/>
          <w:color w:val="000000"/>
          <w:sz w:val="20"/>
        </w:rPr>
        <w:t xml:space="preserve"> = 8,4·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МПа - модуль сдвига;</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color w:val="000000"/>
          <w:sz w:val="20"/>
        </w:rPr>
        <w:t xml:space="preserve"> = 2,5·10</w:t>
      </w:r>
      <w:r>
        <w:rPr>
          <w:rFonts w:cs="Times New Roman" w:ascii="Times New Roman" w:hAnsi="Times New Roman"/>
          <w:color w:val="000000"/>
          <w:sz w:val="20"/>
          <w:vertAlign w:val="superscript"/>
        </w:rPr>
        <w:t>-7</w:t>
      </w:r>
      <w:r>
        <w:rPr>
          <w:rFonts w:cs="Times New Roman" w:ascii="Times New Roman" w:hAnsi="Times New Roman"/>
          <w:color w:val="000000"/>
          <w:sz w:val="20"/>
        </w:rPr>
        <w:t xml:space="preserve"> мм - вектор Бюргерса;</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размер (диаметр) дисперсных упрочняющих частиц, мм;</w:t>
      </w:r>
    </w:p>
    <w:p>
      <w:pPr>
        <w:pStyle w:val="Normal"/>
        <w:ind w:firstLine="284"/>
        <w:jc w:val="both"/>
        <w:rPr/>
      </w:pPr>
      <w:r>
        <w:rPr>
          <w:rFonts w:eastAsia="Symbol" w:cs="Symbol" w:ascii="Symbol" w:hAnsi="Symbol"/>
          <w:color w:val="000000"/>
        </w:rPr>
        <w:t></w:t>
      </w:r>
      <w:r>
        <w:rPr>
          <w:rFonts w:cs="Times New Roman" w:ascii="Times New Roman" w:hAnsi="Times New Roman"/>
          <w:color w:val="000000"/>
          <w:sz w:val="20"/>
        </w:rPr>
        <w:t xml:space="preserve"> </w:t>
      </w:r>
      <w:r>
        <w:rPr>
          <w:rFonts w:cs="Times New Roman" w:ascii="Times New Roman" w:hAnsi="Times New Roman"/>
          <w:color w:val="000000"/>
          <w:sz w:val="20"/>
        </w:rPr>
        <w:t>- межчастичное расстояние, мм);</w:t>
      </w:r>
    </w:p>
    <w:p>
      <w:pPr>
        <w:pStyle w:val="Normal"/>
        <w:ind w:firstLine="284"/>
        <w:jc w:val="both"/>
        <w:rPr/>
      </w:pPr>
      <w:r>
        <w:rPr>
          <w:rFonts w:eastAsia="Symbol" w:cs="Symbol" w:ascii="Symbol" w:hAnsi="Symbol"/>
          <w:color w:val="000000"/>
        </w:rPr>
        <w:t></w:t>
      </w:r>
      <w:r>
        <w:rPr>
          <w:color w:val="000000"/>
          <w:vertAlign w:val="subscript"/>
        </w:rPr>
        <w:t>д</w:t>
      </w:r>
      <w:r>
        <w:rPr>
          <w:rFonts w:cs="Times New Roman" w:ascii="Times New Roman" w:hAnsi="Times New Roman"/>
          <w:color w:val="000000"/>
          <w:sz w:val="20"/>
        </w:rPr>
        <w:t xml:space="preserve"> - напряжение за счет упрочнения дислокациями, оценивается по плотности дислокаций </w:t>
      </w:r>
      <w:r>
        <w:rPr>
          <w:rFonts w:eastAsia="Symbol" w:cs="Symbol" w:ascii="Symbol" w:hAnsi="Symbol"/>
          <w:color w:val="000000"/>
          <w:sz w:val="20"/>
        </w:rPr>
        <w:t></w:t>
      </w:r>
      <w:r>
        <w:rPr>
          <w:rFonts w:cs="Times New Roman" w:ascii="Times New Roman" w:hAnsi="Times New Roman"/>
          <w:color w:val="000000"/>
          <w:sz w:val="20"/>
        </w:rPr>
        <w:t>:</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д</w:t>
      </w:r>
      <w:r>
        <w:rPr>
          <w:rFonts w:cs="Times New Roman" w:ascii="Times New Roman" w:hAnsi="Times New Roman"/>
          <w:color w:val="000000"/>
          <w:sz w:val="20"/>
        </w:rPr>
        <w:t xml:space="preserve"> = 5Gb</w:t>
      </w:r>
      <w:r>
        <w:rPr>
          <w:rFonts w:eastAsia="Symbol" w:cs="Symbol" w:ascii="Symbol" w:hAnsi="Symbol"/>
          <w:color w:val="000000"/>
          <w:sz w:val="20"/>
        </w:rPr>
        <w:t></w:t>
      </w:r>
      <w:r>
        <w:rPr>
          <w:rFonts w:cs="Times New Roman" w:ascii="Times New Roman" w:hAnsi="Times New Roman"/>
          <w:color w:val="000000"/>
          <w:sz w:val="20"/>
          <w:vertAlign w:val="superscript"/>
        </w:rPr>
        <w:t>1/2</w:t>
      </w:r>
      <w:r>
        <w:rPr>
          <w:rFonts w:cs="Times New Roman" w:ascii="Times New Roman" w:hAnsi="Times New Roman"/>
          <w:color w:val="000000"/>
          <w:sz w:val="20"/>
        </w:rPr>
        <w:t xml:space="preserve">, </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средний условный диаметр зерна феррита, определяемый по ГОСТ 5639-82 [18];</w:t>
      </w:r>
    </w:p>
    <w:p>
      <w:pPr>
        <w:pStyle w:val="Normal"/>
        <w:ind w:firstLine="284"/>
        <w:jc w:val="both"/>
        <w:rPr/>
      </w:pPr>
      <w:r>
        <w:rPr>
          <w:rFonts w:cs="Times New Roman" w:ascii="Times New Roman" w:hAnsi="Times New Roman"/>
          <w:i/>
          <w:color w:val="000000"/>
          <w:sz w:val="20"/>
          <w:lang w:val="en-US"/>
        </w:rPr>
        <w:t>K</w:t>
      </w:r>
      <w:r>
        <w:rPr>
          <w:rFonts w:cs="Times New Roman" w:ascii="Times New Roman" w:hAnsi="Times New Roman"/>
          <w:color w:val="000000"/>
          <w:sz w:val="20"/>
          <w:vertAlign w:val="subscript"/>
          <w:lang w:val="en-US"/>
        </w:rPr>
        <w:t>y</w:t>
      </w:r>
      <w:r>
        <w:rPr>
          <w:rFonts w:cs="Times New Roman" w:ascii="Times New Roman" w:hAnsi="Times New Roman"/>
          <w:color w:val="000000"/>
          <w:sz w:val="20"/>
        </w:rPr>
        <w:t xml:space="preserve"> = 20 МПа·мм</w:t>
      </w:r>
      <w:r>
        <w:rPr>
          <w:rFonts w:cs="Times New Roman" w:ascii="Times New Roman" w:hAnsi="Times New Roman"/>
          <w:color w:val="000000"/>
          <w:sz w:val="20"/>
          <w:vertAlign w:val="superscript"/>
        </w:rPr>
        <w:t>1/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0. Временное сопротивление стали рассчитывается по соотношению</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0,34НВ или </w:t>
      </w: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0,34(HV).</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исследуемого класса сталей значения твердости по Виккерсу (HV) и Бринеллю (НВ) принимаются совпадающ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1. Полученные значения предела текучести и временного сопротивления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9.2. Определение фактических механических характеристик и химического состава материала 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 Определение химического состава стали проводят в соответствии с требованиями ГОСТ 22536.0-87 - ГОСТ 22536.12-87, ГОСТ 22536.14-87 [19], титриметрическим, спектральным или другими методами, обеспечивающими необходимую точность химического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2. Химический анализ стали проводят после зачистки поверхности металла (пробы) до металлического блеска, исключающей искажение результатов анализа состава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3.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легированным сталям (ГОСТ 27772-88 [20], ГОСТ 380-94 [21]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4. В случае обнаружения аварийных дефектных мест внутренней оболочки ИР, а также после пожара и стихийных бедствий по решению экспертной организации проводится комплексная оценка физико-механических свойств металла различных зон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5. При комплексной оценке физико-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 содержащей сварной ш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6. Вырезку металла необходимо проводить из наиболее нагруженных мест, удобных для последующего ремо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7. На вырезанную заготовку наносится маркировка (номер ИР и пояса), направление прокатки, расположение и характер (вертикальный, заводской, монтажный) шва, указывается внутренняя и внешняя поверхность.</w:t>
      </w:r>
    </w:p>
    <w:p>
      <w:pPr>
        <w:pStyle w:val="Normal"/>
        <w:ind w:firstLine="284"/>
        <w:jc w:val="both"/>
        <w:rPr/>
      </w:pPr>
      <w:r>
        <w:rPr>
          <w:rFonts w:cs="Times New Roman" w:ascii="Times New Roman" w:hAnsi="Times New Roman"/>
          <w:color w:val="000000"/>
          <w:sz w:val="20"/>
        </w:rPr>
        <w:t>5.9.2.8.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1,2-1,5)х(5-10)х(15-25) мм с наибольшим сечением рабочей части не менее 3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9. Микропробы отбираются с внутренней поверхности внутренней оболочки ИР механическим (скол, срез) электроэрозионным или иным способом, обеспечивающим получение микропробы требуемых размеров без деформаци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0. При выполнении п.5.9.2.9 рекомендуется отбор микропроб проводить на трех уровнях: в жидкой фазе, газовой фазе и в зоне переменного смачивания. На каждом уровне микропробы отбираются от основного металла и металла шва и (или) околошовной зоны вертикаль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1. Количество проб и места их отбора устанавливаются экспертной организацией в зависимости от степени повреждения внутренней оболочки ИР, выявленной при проведении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2. Места отбора микропроб подвергаются механической зачистке до устранения концентраторов напря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3. При вырезке массивной заготовки определяют механические свойства при растяжении (предел текучести, временное сопротивление, относительное удлинение) и ударную вязкость, а также проводят металлографический анализ в целях выявления повреждения (деградации) структуры и наличия микротрещин. При полном техническом освидетельствовании ИР, испытывающих в процессе эксплуатации малоцикловое нагружение, проводят испытания на малоцикловую усталость по ГОСТ 25859-83 [2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4. Количество образцов и температуры испытаний устанавливаются экспертной организацией, проводящей полное техническое освидетельствование, с учетом требований ГОСТ 7564-73 [23]. Испытания на статическое растяжение и ударную вязкость проводят по ГОСТ 1497-84 [24] и ГОСТ 9454-78 [25]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5. Полученные фактические механические характеристики и результаты химического состава материала внутренней оболочки ИР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5.10. Металлографические и электронно-фрактографические исследования структурного и коррозионного состояния основного металла</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и материала сварных швов внутренней оболочки ИР</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 Металлографические и электронно-фрактографические исследования проводятся в случае визуального обнаружения трещиноподобных поверхностных дефектов, щелевой и точечной коррозии, возникших в процессе эксплуатации, при выявлении мест с повышенной активностью источников АЭ после проведения АЭ-контроля, при обнаружении дефектов после проведения ультразвуковой и цветной дефектоскопии (либо другими неразрушающими методами контроля), а также для ИР с хранением аммиака, этилена и пропиле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2. Металлографические исследования проводятся с целью оценки качества стали и установления факта изменения структуры металла и причины его трещинообразования под воздействием эксплуатационных фа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3. Для проведения металлографических исследований могут быть использованы как разрушающие, так и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4. Проведение металлографических исследований неразрушающим методом контроля осуществляется методом "реп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5. При использовании разрушающего метода контроля используют шлифы, изготовленные из вырезок, или микропробы, размеры которых приведены в пп.5.9.2.5 и 5.9.2.8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6. Исследования структуры стали с применением методов количественной металлографии проводятся в соответствии с ГОСТ 5639-82 [18] и ГОСТ 5640-82 [2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7. Электронно-фрактографические исследования проводятся в целях определения степени охрупчивания (повреждения) металла различных зон сварного соединения и установления причин его трещинообраз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8. Изломы для электронно-фрактографического анализа получают при испытаниях стандартных ударных образцов (ГОСТ 9454-78 [25]) при отрицательных температурах, обеспечивающих наличие на поверхности разрушения "хрупкого квадрата", или при разрушении микропроб, предварительно охлажденных в жидком азоте для получения хрупкого излома. В обоих случаях следует предусмотреть меры по предотвращению коррозионных повреждений при отогреве и сушке изломов.</w:t>
      </w:r>
    </w:p>
    <w:p>
      <w:pPr>
        <w:pStyle w:val="Normal"/>
        <w:ind w:firstLine="284"/>
        <w:jc w:val="both"/>
        <w:rPr/>
      </w:pPr>
      <w:r>
        <w:rPr>
          <w:rFonts w:cs="Times New Roman" w:ascii="Times New Roman" w:hAnsi="Times New Roman"/>
          <w:color w:val="000000"/>
          <w:sz w:val="20"/>
        </w:rPr>
        <w:t xml:space="preserve">5.10.9. Выбор оборудования для проведения электронно-фрактографического анализа и определения доли межзеренной составляющей </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осуществляется в соответствии с методическими указаниями МР 5-81 [27].</w:t>
      </w:r>
    </w:p>
    <w:p>
      <w:pPr>
        <w:pStyle w:val="Normal"/>
        <w:ind w:firstLine="284"/>
        <w:jc w:val="both"/>
        <w:rPr/>
      </w:pPr>
      <w:r>
        <w:rPr>
          <w:rFonts w:cs="Times New Roman" w:ascii="Times New Roman" w:hAnsi="Times New Roman"/>
          <w:color w:val="000000"/>
          <w:sz w:val="20"/>
        </w:rPr>
        <w:t xml:space="preserve">5.10.10. Степень межзеренного охрупчивания металла, вызванного ослаблением границ зерен из-за наводороживания, сульфидного и хлоридного растрескивания и иных неблагоприятных процессов, определяется по величине прироста доли межзеренного разрушения </w:t>
      </w:r>
      <w:r>
        <w:rPr>
          <w:rFonts w:eastAsia="Symbol" w:cs="Symbol" w:ascii="Symbol" w:hAnsi="Symbol"/>
          <w:color w:val="000000"/>
          <w:sz w:val="20"/>
        </w:rPr>
        <w:t></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в хрупком изломе.</w:t>
      </w:r>
    </w:p>
    <w:p>
      <w:pPr>
        <w:pStyle w:val="Normal"/>
        <w:ind w:firstLine="284"/>
        <w:jc w:val="both"/>
        <w:rPr/>
      </w:pPr>
      <w:r>
        <w:rPr>
          <w:rFonts w:cs="Times New Roman" w:ascii="Times New Roman" w:hAnsi="Times New Roman"/>
          <w:color w:val="000000"/>
          <w:sz w:val="20"/>
        </w:rPr>
        <w:t xml:space="preserve">5.10.11. Суммарная степень </w:t>
      </w:r>
      <w:r>
        <w:rPr>
          <w:rFonts w:eastAsia="Symbol" w:cs="Symbol" w:ascii="Symbol" w:hAnsi="Symbol"/>
          <w:color w:val="000000"/>
          <w:sz w:val="20"/>
        </w:rPr>
        <w:t></w:t>
      </w:r>
      <w:r>
        <w:rPr>
          <w:rFonts w:cs="Times New Roman" w:ascii="Times New Roman" w:hAnsi="Times New Roman"/>
          <w:i/>
          <w:color w:val="000000"/>
          <w:sz w:val="20"/>
        </w:rPr>
        <w:t>Т</w:t>
      </w:r>
      <w:r>
        <w:rPr>
          <w:rFonts w:cs="Times New Roman" w:ascii="Times New Roman" w:hAnsi="Times New Roman"/>
          <w:color w:val="000000"/>
          <w:sz w:val="20"/>
          <w:vertAlign w:val="subscript"/>
        </w:rPr>
        <w:t>к</w:t>
      </w:r>
      <w:r>
        <w:rPr>
          <w:rFonts w:cs="Times New Roman" w:ascii="Times New Roman" w:hAnsi="Times New Roman"/>
          <w:color w:val="000000"/>
          <w:sz w:val="20"/>
        </w:rPr>
        <w:t xml:space="preserve"> охрупчивания стали, включающая внутризеренное охрупчивание, вызванное наклепом внутренних объемов зерен, и межзеренное, обусловленное ослаблением границ зерен, в процессе эксплуатации устанавливается на основании результатов дюрометрического и электронно-фрактографического анализа по соотношению</w:t>
      </w:r>
    </w:p>
    <w:p>
      <w:pPr>
        <w:pStyle w:val="Normal"/>
        <w:ind w:firstLine="284"/>
        <w:jc w:val="center"/>
        <w:rPr/>
      </w:pPr>
      <w:r>
        <w:rPr>
          <w:rFonts w:eastAsia="Symbol" w:cs="Symbol" w:ascii="Symbol" w:hAnsi="Symbol"/>
          <w:color w:val="000000"/>
          <w:sz w:val="20"/>
        </w:rPr>
        <w:t></w:t>
      </w:r>
      <w:r>
        <w:rPr>
          <w:rFonts w:cs="Times New Roman" w:ascii="Times New Roman" w:hAnsi="Times New Roman"/>
          <w:i/>
          <w:color w:val="000000"/>
          <w:sz w:val="20"/>
        </w:rPr>
        <w:t>Т</w:t>
      </w:r>
      <w:r>
        <w:rPr>
          <w:rFonts w:cs="Times New Roman" w:ascii="Times New Roman" w:hAnsi="Times New Roman"/>
          <w:color w:val="000000"/>
          <w:sz w:val="20"/>
          <w:vertAlign w:val="subscript"/>
        </w:rPr>
        <w:t>к</w:t>
      </w:r>
      <w:r>
        <w:rPr>
          <w:rFonts w:cs="Times New Roman" w:ascii="Times New Roman" w:hAnsi="Times New Roman"/>
          <w:color w:val="000000"/>
          <w:sz w:val="20"/>
        </w:rPr>
        <w:t xml:space="preserve"> = </w:t>
      </w:r>
      <w:r>
        <w:rPr>
          <w:rFonts w:cs="Times New Roman" w:ascii="Times New Roman" w:hAnsi="Times New Roman"/>
          <w:i/>
          <w:color w:val="000000"/>
          <w:sz w:val="20"/>
        </w:rPr>
        <w:t>А</w:t>
      </w:r>
      <w:r>
        <w:rPr>
          <w:rFonts w:cs="Times New Roman" w:ascii="Times New Roman" w:hAnsi="Times New Roman"/>
          <w:color w:val="000000"/>
          <w:sz w:val="20"/>
        </w:rPr>
        <w:t xml:space="preserve"> + </w:t>
      </w:r>
      <w:r>
        <w:rPr>
          <w:rFonts w:cs="Times New Roman" w:ascii="Times New Roman" w:hAnsi="Times New Roman"/>
          <w:i/>
          <w:color w:val="000000"/>
          <w:sz w:val="20"/>
        </w:rPr>
        <w:t>В</w:t>
      </w:r>
      <w:r>
        <w:rPr>
          <w:rFonts w:eastAsia="Symbol" w:cs="Symbol" w:ascii="Symbol" w:hAnsi="Symbol"/>
          <w:color w:val="000000"/>
          <w:sz w:val="20"/>
        </w:rPr>
        <w:t></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 </w:t>
      </w:r>
      <w:r>
        <w:rPr>
          <w:rFonts w:cs="Times New Roman" w:ascii="Times New Roman" w:hAnsi="Times New Roman"/>
          <w:i/>
          <w:color w:val="000000"/>
          <w:sz w:val="20"/>
          <w:lang w:val="en-US"/>
        </w:rPr>
        <w:t>C</w:t>
      </w:r>
      <w:r>
        <w:rPr>
          <w:rFonts w:eastAsia="Symbol" w:cs="Symbol" w:ascii="Symbol" w:hAnsi="Symbol"/>
          <w:color w:val="000000"/>
          <w:sz w:val="20"/>
        </w:rPr>
        <w:t></w:t>
      </w:r>
      <w:r>
        <w:rPr>
          <w:rFonts w:cs="Times New Roman" w:ascii="Times New Roman" w:hAnsi="Times New Roman"/>
          <w:color w:val="000000"/>
          <w:sz w:val="20"/>
          <w:lang w:val="en-US"/>
        </w:rPr>
        <w:t>HV</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lang w:val="en-US"/>
        </w:rPr>
        <w:t>A</w:t>
      </w:r>
      <w:r>
        <w:rPr>
          <w:rFonts w:cs="Times New Roman" w:ascii="Times New Roman" w:hAnsi="Times New Roman"/>
          <w:color w:val="000000"/>
          <w:sz w:val="20"/>
        </w:rPr>
        <w:t xml:space="preserve"> - принимается равной 10 °С для основного металла и 20 °С для металла сварного шва и околошовной зоны;</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color w:val="000000"/>
          <w:sz w:val="20"/>
        </w:rPr>
        <w:t xml:space="preserve"> = 100 °С, </w:t>
      </w:r>
      <w:r>
        <w:rPr>
          <w:rFonts w:cs="Times New Roman" w:ascii="Times New Roman" w:hAnsi="Times New Roman"/>
          <w:i/>
          <w:color w:val="000000"/>
          <w:sz w:val="20"/>
          <w:lang w:val="en-US"/>
        </w:rPr>
        <w:t>C</w:t>
      </w:r>
      <w:r>
        <w:rPr>
          <w:rFonts w:cs="Times New Roman" w:ascii="Times New Roman" w:hAnsi="Times New Roman"/>
          <w:color w:val="000000"/>
          <w:sz w:val="20"/>
        </w:rPr>
        <w:t xml:space="preserve"> = 0,6 °С/МПа; </w:t>
      </w:r>
      <w:r>
        <w:rPr>
          <w:rFonts w:eastAsia="Symbol" w:cs="Symbol" w:ascii="Symbol" w:hAnsi="Symbol"/>
          <w:color w:val="000000"/>
          <w:sz w:val="20"/>
        </w:rPr>
        <w:t></w:t>
      </w:r>
      <w:r>
        <w:rPr>
          <w:rFonts w:cs="Times New Roman" w:ascii="Times New Roman" w:hAnsi="Times New Roman"/>
          <w:color w:val="000000"/>
          <w:sz w:val="20"/>
        </w:rPr>
        <w:t>HV = HV</w:t>
      </w:r>
      <w:r>
        <w:rPr>
          <w:rFonts w:cs="Times New Roman" w:ascii="Times New Roman" w:hAnsi="Times New Roman"/>
          <w:color w:val="000000"/>
          <w:sz w:val="20"/>
          <w:vertAlign w:val="superscript"/>
        </w:rPr>
        <w:t>э</w:t>
      </w:r>
      <w:r>
        <w:rPr>
          <w:rFonts w:cs="Times New Roman" w:ascii="Times New Roman" w:hAnsi="Times New Roman"/>
          <w:color w:val="000000"/>
          <w:sz w:val="20"/>
        </w:rPr>
        <w:t>-HV</w:t>
      </w:r>
      <w:r>
        <w:rPr>
          <w:rFonts w:cs="Times New Roman" w:ascii="Times New Roman" w:hAnsi="Times New Roman"/>
          <w:color w:val="000000"/>
          <w:sz w:val="20"/>
          <w:vertAlign w:val="superscript"/>
        </w:rPr>
        <w:t>и</w:t>
      </w:r>
      <w:r>
        <w:rPr>
          <w:rFonts w:cs="Times New Roman" w:ascii="Times New Roman" w:hAnsi="Times New Roman"/>
          <w:color w:val="000000"/>
          <w:sz w:val="20"/>
        </w:rPr>
        <w:t xml:space="preserve"> (твердость стали после эксплуатации НV</w:t>
      </w:r>
      <w:r>
        <w:rPr>
          <w:rFonts w:cs="Times New Roman" w:ascii="Times New Roman" w:hAnsi="Times New Roman"/>
          <w:color w:val="000000"/>
          <w:sz w:val="20"/>
          <w:vertAlign w:val="superscript"/>
        </w:rPr>
        <w:t>э</w:t>
      </w:r>
      <w:r>
        <w:rPr>
          <w:rFonts w:cs="Times New Roman" w:ascii="Times New Roman" w:hAnsi="Times New Roman"/>
          <w:color w:val="000000"/>
          <w:sz w:val="20"/>
        </w:rPr>
        <w:t xml:space="preserve"> и в исходном состоянии HV</w:t>
      </w:r>
      <w:r>
        <w:rPr>
          <w:rFonts w:cs="Times New Roman" w:ascii="Times New Roman" w:hAnsi="Times New Roman"/>
          <w:color w:val="000000"/>
          <w:sz w:val="20"/>
          <w:vertAlign w:val="superscript"/>
        </w:rPr>
        <w:t>и</w:t>
      </w:r>
      <w:r>
        <w:rPr>
          <w:rFonts w:cs="Times New Roman" w:ascii="Times New Roman" w:hAnsi="Times New Roman"/>
          <w:color w:val="000000"/>
          <w:sz w:val="20"/>
        </w:rPr>
        <w:t xml:space="preserve"> соответственно);</w:t>
      </w:r>
    </w:p>
    <w:p>
      <w:pPr>
        <w:pStyle w:val="Normal"/>
        <w:ind w:firstLine="284"/>
        <w:jc w:val="both"/>
        <w:rPr/>
      </w:pPr>
      <w:r>
        <w:rPr>
          <w:rFonts w:cs="Times New Roman" w:ascii="Times New Roman" w:hAnsi="Times New Roman"/>
          <w:color w:val="000000"/>
          <w:sz w:val="20"/>
        </w:rPr>
      </w:r>
      <m:oMath xmlns:m="http://schemas.openxmlformats.org/officeDocument/2006/math">
        <m:sSub>
          <m:e>
            <m:r>
              <w:rPr>
                <w:rFonts w:ascii="Cambria Math" w:hAnsi="Cambria Math"/>
              </w:rPr>
              <m:t xml:space="preserve">ΔF</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rFonts w:cs="Times New Roman" w:ascii="Times New Roman" w:hAnsi="Times New Roman"/>
          <w:color w:val="000000"/>
          <w:sz w:val="20"/>
        </w:rPr>
        <w:t xml:space="preserve"> </w:t>
      </w:r>
      <w:r>
        <w:rPr>
          <w:rFonts w:cs="Times New Roman" w:ascii="Times New Roman" w:hAnsi="Times New Roman"/>
          <w:color w:val="000000"/>
          <w:sz w:val="20"/>
        </w:rPr>
        <w:t xml:space="preserve">(приведенная доля межзеренной составляющей после эксплуатаци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oMath>
      <w:r>
        <w:rPr>
          <w:rFonts w:cs="Times New Roman" w:ascii="Times New Roman" w:hAnsi="Times New Roman"/>
          <w:color w:val="000000"/>
          <w:sz w:val="20"/>
        </w:rPr>
        <w:t xml:space="preserve"> и в исходном состояни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rFonts w:cs="Times New Roman" w:ascii="Times New Roman" w:hAnsi="Times New Roman"/>
          <w:color w:val="000000"/>
          <w:sz w:val="20"/>
        </w:rPr>
        <w:t xml:space="preserve">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2. В качестве параметра величины степени охрупчивания стали оболочки (основного металла и металла сварного шва) под воздействием эксплуатационных факторов принимается наибольшее значение из всех исследованных проб для каждой из зон сварного соеди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3. Полученные результаты металлографических и электронно-фрактографических исследований структурного и коррозионного состояния основного металла и материала сварных швов внутренней оболочки ИР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1. Определение фактической геометрической форм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1. Проверка геометрической формы проводится в целях определения фактической формы внутренней оболочки ИР, выявления отклонений от проекта и соответствия их требованиям СНиП 3.03.01-87 [2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2. Проверку отклонений образующих стенки внутренней оболочки ИР определяют с помощью отвеса и мерной линейки не менее чем по восьми осям и не реже чем через 6 м по периметру. Замеры проводятся на расстоянии 50 мм ниже горизонтального шва и посредине каждого поя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образующих стенки внутренней оболочки ИР приведены в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1498"/>
        <w:gridCol w:w="579"/>
        <w:gridCol w:w="579"/>
        <w:gridCol w:w="578"/>
        <w:gridCol w:w="578"/>
        <w:gridCol w:w="578"/>
        <w:gridCol w:w="551"/>
        <w:gridCol w:w="578"/>
        <w:gridCol w:w="578"/>
        <w:gridCol w:w="578"/>
        <w:gridCol w:w="551"/>
        <w:gridCol w:w="578"/>
        <w:gridCol w:w="565"/>
      </w:tblGrid>
      <w:tr>
        <w:trPr/>
        <w:tc>
          <w:tcPr>
            <w:tcW w:w="14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w:t>
            </w:r>
          </w:p>
        </w:tc>
        <w:tc>
          <w:tcPr>
            <w:tcW w:w="687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мм</w:t>
            </w:r>
          </w:p>
        </w:tc>
      </w:tr>
      <w:tr>
        <w:trPr/>
        <w:tc>
          <w:tcPr>
            <w:tcW w:w="14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ервуара, м</w:t>
            </w:r>
            <w:r>
              <w:rPr>
                <w:rFonts w:cs="Times New Roman" w:ascii="Times New Roman" w:hAnsi="Times New Roman"/>
                <w:color w:val="000000"/>
                <w:sz w:val="20"/>
                <w:vertAlign w:val="superscript"/>
              </w:rPr>
              <w:t>3</w:t>
            </w:r>
          </w:p>
        </w:tc>
        <w:tc>
          <w:tcPr>
            <w:tcW w:w="687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14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2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5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3. Для верхнего пояса при 20% замеренных образующих допускаются отклонения ±12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4. Предельные отклонения образующих стенки внутренней оболочки ИР от вертикали (табл.3) даны для листов шириной 1,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5. Для ИР, изготовленных из листов шириной более 1,5 м, предельные отклонения приведены в табл.4, которые получены интерполяцией данных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1522"/>
        <w:gridCol w:w="574"/>
        <w:gridCol w:w="574"/>
        <w:gridCol w:w="574"/>
        <w:gridCol w:w="548"/>
        <w:gridCol w:w="574"/>
        <w:gridCol w:w="574"/>
        <w:gridCol w:w="574"/>
        <w:gridCol w:w="548"/>
        <w:gridCol w:w="574"/>
        <w:gridCol w:w="574"/>
        <w:gridCol w:w="574"/>
        <w:gridCol w:w="574"/>
      </w:tblGrid>
      <w:tr>
        <w:trPr/>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w:t>
            </w:r>
          </w:p>
        </w:tc>
        <w:tc>
          <w:tcPr>
            <w:tcW w:w="683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мм</w:t>
            </w:r>
          </w:p>
        </w:tc>
      </w:tr>
      <w:tr>
        <w:trPr/>
        <w:tc>
          <w:tcPr>
            <w:tcW w:w="152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ервуара, м</w:t>
            </w:r>
            <w:r>
              <w:rPr>
                <w:rFonts w:cs="Times New Roman" w:ascii="Times New Roman" w:hAnsi="Times New Roman"/>
                <w:color w:val="000000"/>
                <w:sz w:val="20"/>
                <w:vertAlign w:val="superscript"/>
              </w:rPr>
              <w:t>3</w:t>
            </w:r>
          </w:p>
        </w:tc>
        <w:tc>
          <w:tcPr>
            <w:tcW w:w="683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15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20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6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50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6. Указанные в табл.3 и 4 предельные отклонения образующих стенки внутренней оболочки ИР от вертикали должны удовлетворять 75% проведенных замеров. Для остальных 25% замеров допускаются предельные отклонения на 30% больше с учетом геометрии листов стен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7. Проверку отклонения от цилиндрической формы внутренней оболочки ИР определяют не менее чем по восьми осям и шести высотам через каждые 200 мм высоты стенки. Разность между длинами двух взаимно перпендикулярных диаметров, измеренных на уровне днища, не должна превышать 0,002 проектного диаметр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8. Результаты замеров отклонений от вертикали образующих стенки, а также отклонений от цилиндрической формы внутренней оболочки ИР заносятся в таблицу протокола проверки геометрической формы ИР (приложение 12). Протокол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2. 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 Неравномерность осадки может возникнуть в процессе эксплуатации ИР в результате деформации теплоизоляционных конструкций днища от воздействия собственного веса внутренней оболочки ИР, веса хранимого в нем продукта и давления газов над жидкостью, от температуры продукта и температуры окружающей среды, а также от деформации осн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2. Измерение неравномерности осадки фундамента необходимо выполнять нивелированием по классу точности II в абсолютных отме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3. Замеры необходимо выполнять от опорных глубинных реперов, количество которых должно быть не менее тре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4. При проведении нивелировки фундаментной плиты необходимо установить марки через каждые 6 м по ее окружности и не менее двух марок в цент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5. Наблюдения за деформациями основания и оформление результатов необходимо производить в соответствии с требованиями Руководства по наблюдениям за деформациями оснований и сооружений, НИИОСП, 1975 г. [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6. Горизонтальность днища наружной емкости ИР (по наружным окрайкам днища или по верху первого пояса) проверяют нивелированием не менее чем в восьми точках и не реже чем через 6 м. Отсчет необходимо вести от глубинного репе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7. Отклонения от горизонтальности днища наружной металлической емкости незаполненного ИР не должны превышать для двух соседних точек ±20 мм, для диаметрально противоположных точек ±50 мм. Отклонения при заполненном ИР не должны превышать ±40 мм для двух соседних точек и ±80 мм для диаметрально противоположных то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8. Горизонтальность днища внутренней емкости ИР проверяется нивелированием не менее чем по восьми осям и не реже чем через 6 м. Замеры проводятся внутри ИР по следующим контурам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сварного шва узла сопряжения стенки с днищ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 на 5 м от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 на 10 м от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центре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9. Разность отметок по контурам отсчитывается относительно отметки центра днища, принимаемой за ±0,000 и не должна превышать:</w:t>
      </w:r>
    </w:p>
    <w:p>
      <w:pPr>
        <w:pStyle w:val="Normal"/>
        <w:ind w:firstLine="284"/>
        <w:jc w:val="both"/>
        <w:rPr/>
      </w:pPr>
      <w:r>
        <w:rPr>
          <w:rFonts w:cs="Times New Roman" w:ascii="Times New Roman" w:hAnsi="Times New Roman"/>
          <w:color w:val="000000"/>
          <w:sz w:val="20"/>
        </w:rPr>
        <w:t>для двух соседних точек по периметру (6 м) сварного шва узла сопряжения стенки с днищем для ИР: объемом от 5000 до 2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15 мм, объемом от 20000 до 5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30 мм;</w:t>
      </w:r>
    </w:p>
    <w:p>
      <w:pPr>
        <w:pStyle w:val="Normal"/>
        <w:ind w:firstLine="284"/>
        <w:jc w:val="both"/>
        <w:rPr/>
      </w:pPr>
      <w:r>
        <w:rPr>
          <w:rFonts w:cs="Times New Roman" w:ascii="Times New Roman" w:hAnsi="Times New Roman"/>
          <w:color w:val="000000"/>
          <w:sz w:val="20"/>
        </w:rPr>
        <w:t>для диаметрально противоположных точек по периметру сварного шва узла сопряжения стенки с днищем для ИР: объемом от 5000 до 2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45 мм, объемом от 20000 до 5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6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0. Неравномерность осадки края днища определяют нивелированием в месте сопряжения его со стенкой ИР, измеренной на расстоянии 300 мм вдоль радиуса днища. Отклонение при этом не должно превышать величины, равной толщине листа окрайка днища.</w:t>
      </w:r>
    </w:p>
    <w:p>
      <w:pPr>
        <w:pStyle w:val="Normal"/>
        <w:ind w:firstLine="284"/>
        <w:jc w:val="both"/>
        <w:rPr/>
      </w:pPr>
      <w:r>
        <w:rPr>
          <w:rFonts w:cs="Times New Roman" w:ascii="Times New Roman" w:hAnsi="Times New Roman"/>
          <w:color w:val="000000"/>
          <w:sz w:val="20"/>
        </w:rPr>
        <w:t>5.12.11. Неровности днища ИР (хлопуны и вмятины) определяют с помощью нивелира. Высоту хлопуна замеряют по пяти точкам при площади хлопуна 2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по восьми точкам при площади хлопуна 5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ind w:firstLine="284"/>
        <w:jc w:val="both"/>
        <w:rPr/>
      </w:pPr>
      <w:r>
        <w:rPr>
          <w:rFonts w:cs="Times New Roman" w:ascii="Times New Roman" w:hAnsi="Times New Roman"/>
          <w:color w:val="000000"/>
          <w:sz w:val="20"/>
        </w:rPr>
        <w:t>5.12.12. Высота хлопуна на днище не должна превышать 50 мм при площади хлопуна 2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150 мм при площади 5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3. Все выявленные хлопуны наносят на карту раскроя днища с координатами их привязки. Участки днища с высотой хлопунов, превышающей допустимые величины, а также места, где обнаружены резкие переломы поверхности листов, должны быть отмечены краской и подлежат исправл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4. Неравномерность осадки ИР определяется сравнением результатов замеров предыдущего и настоящего нивелирования верхней фундаментной плиты и днища ИР. Неравномерность осадки ИР не должна превышать 3 мм или величины, указанной в проек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5. Если в результате нивелирования разность отметок превышает допустимые величины, то необходимо проверить зазоры между упорными и закладными пластинами не менее чем на четырех взаимно противоположных анкерах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6. Для проверки зазоров между пластинами выбираются анкеры с максимальными отклонениями по результатам нивел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7. В случае образования зазора между упорной и закладной пластиной анкера необходимо устранить его установкой подкладных пластин на величину зазора с обваркой пластин по периметр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8. Результаты нивелировки днища и фундамента ИР оформляются протоколом геодезических измерений (приложение 13),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3. Освидетельствование тепловой изоля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 Для предварительной оценки технического состояния тепловой изоляции ИР проводится тепловизионное обследование в эксплуатационном режиме (п.5.4) в целях выявления участков с нарушенными теплоизоляционными свойствами, а также визуальный осмотр наружной поверхности стенки, крыши и нижней поверхности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2. Для определения физико-механических свойств тепловой изоляции ИР производится отбор проб теплоизоляционных материалов из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3. Пробы отбираются не менее чем в трех точках по высоте стенки и в двух точках по крыше ИР преимущественно на участках обмерзания наружной поверхности стенки и крыши, если таковые выявлены при визуальном осмот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4. В двустенных ИР с засыпкой перлитовым песком определяется его влажность, средняя, насыпная плотность, зерновой состав и степень уплотнения в соответствии с требованиями ГОСТ 17177-87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5. Для отбора проб перлитового песка к стенке наружной емкости ИР привариваются лючки диаметром 70 мм в количестве трех штук по высоте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6. В одностенных ИР с пенопластовой тепловой изоляцией стенки и крыши определяются влажность, средняя плотность, водопоглощение и наличие признаков старения теплоизоляционного материала, а также техническое состояние защитного покры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7. Отбор проб теплоизоляционного материала днища (пеностекла, перлитобетона) для определения его влажности производят на участках с нарушенными теплоизоляционными свойствами и дефектами бетона в фундаментной плите путем горизонтального выбуривания через стенку наружной емк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8. В одностенных ИР выбуривание производят через торцевую часть фундаментной плиты на расстоянии 0,1-0,15 м ниже верха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9. Пробы теплоизоляции днища отбираются не менее чем в трех-четырех точках по периметру. Глубина выбуривания - 2,5-3,0 м от наружной стенки (или от торцевой части фундаментной плиты одностенного ИР), привязка по вертикали 0,05-0,1 м от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0. В случае если фактическая влажность теплоизоляционных материалов превышает проектное значение, необходимо произвести отбор образцов теплоизоляционного материала через окна, вырезанные в днище ИР, для определения прочностных свойств материала. Минимальный размер окна должен быть 400х500 мм. С учетом размера люка-лаза размер окна может быть изменен. Окна привязываются с учетом расположения сварных швов и хлопунов в днищ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1. После вскрытия днища (вырезки окна) производят послойный отбор образцов теплоизоляционных материалов с описанием толщины слоев, наличия влажных пятен и признаков разруш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2. Отобранные образцы передаются в лабораторию для определения их плотности, влажности и предела прочности на сжатие в соответствии с требованиями ГОСТ 17177-87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3. По результатам исследования определяется соответствие фактических физико-механических свойств материалов теплоизоляции днища проектным требован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4. Результаты освидетельствования теплоизоляции ИР оформляются заключением с приложением результатов лабораторных исследований, схем привязки мест отбора проб, а также описанием фактической конструкции теплоизоляции днища в случае его вскрытия. Заключени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4. Освидетельствование грунтов основания и фундамент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 Техническое освидетельствование грунтов основания и фундамента выполняется в целях определения их фактического состояния и условий дальнейшей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2. Техническое освидетельствование грунтов основания производится в специально откопанных шурфах (шурфы для освидетельствования фундаментов - см. п.5.14.6) и включает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учение инженерно-геологических услов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бор образцов грунта основания в откопанных шурфах и определение его физико-механических характерист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химический анализ водной вытяжки грунта из откопанных шурф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3. Физико-механические характеристики образцов грунта основания, а также химический анализ водной вытяжки грунта производятся в лабораторных условиях специализированной организации. Механические характеристики грунтов основания допускается определять непосредственно в откопанных шурфах методом статического зонд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4. Если неравномерность осадки фундаментов превышает допустимые величины (п.5.12.14), необходимо провести освидетельствование грунтов основания в специально откопанных шурфах на глубину до плотн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5. При техническом освидетельствовании фундамента ИР в первую очередь обследованию подлежит его наземная часть: верхняя плита и верхняя часть свай или колонн. По результатам осмотра наземной части в местах наибольших дефектов и повреждений намечается обследование подземных частей железобетон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6. Для обеспечения доступа к поверхности нижней плиты фундамента и свай и узла сопряжения плиты с колоннами необходимо откопать в грунте шурф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ом 1х1 м в подполье до обнаружения стыка колонны с нижней плитой (не менее трех шурфов) и на глубину 1,5 м - для определения состояния сва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ом 1х1,5 м по контору нижней плиты до отметки подошвы плиты (не менее трех шурфов), количество шурфов может быть изменено в процессе обследования, в зависимости от характера и серьезности обнаруженных дефектов и повре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7. При обследовании фундамента ИР особое внимание необходимо обратить на уз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пряжения колонн с верхней и нижней пли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епления анкеров с фундаментной пли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состояние свай, колонн на отметке планировки земли в зоне переменного температурно-влажностн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8. При визуальном обследовании железобетонных конструкций фундамента ИР фиксируется наличие трещин, каверн, отколов, разрушений защитного слоя бетона, мокрых пятен, высолов, конденсата, мест обмерзания и выщелачивания бетона. Все выявленные дефекты и повреждения наносятся на схему с указанием размеров и мест привя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9. При инструментальном обследовании железобетонных конструкций фундамента ИР определяются следующие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актическая прочность бетона (ГОСТ 22690-88 [31], ГОСТ 28570-90 [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лажность бетона (ГОСТ 12730.2-78 [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убина карбонизации защитного слоя бет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ирина раскрытия коррозионных и силовых трещин в бето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 защитного слоя бет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пень поражения стальной арматуры корроз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тери рабочего сечения железобетонных элеме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0. Бетон фундамента ИР должен быть обследован на наличие и концентрацию в нем аммиака (в местах выбуривания кернов, в глубоких трещи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1. При наличии высолов и следов выщелачивания бетона фундаментной плиты необходимо выполнить химический анализ водной вытяжки отобранных образцов поверхностного слоя бетона в лаборатории специализирован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2. Контроль за температурой бетона осуществляется с помощью термодатчиков, установленных в местах взятия про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3. Результаты освидетельствования грунтов основания и железобетонных конструкций фундамента оформляются заключением с приложением схем и результатов лабораторных исследований. Заключени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5. Освидетельствование анкерных крепле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1. При освидетельствовании анкерных креплений ИР необходимо выполнить следующи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ести анализ проектной и исполнительной документации в целях выявления отступлений от проекта по устройству опорного кольца, теплоизоляции днища ИР, гильз анкеров и верхней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тепловизионную (термографическую) съемку участков теплоизоляции стенки и днища в местах расположения анкеров в рабочем режиме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сти визуальный осмотр анкерных креплений на наличие обмерзаний нижнего пояса ИР, коррозии мест крепления упорных пластин (пят) анкеров, разрушения бетона по периметру пят анкеров, подтекания воды (конденсата) между бетоном и гильзами анкеров, подтекания воды (конденсата) в гильзы анкеров путем засверловки отверстий в пятах анкеров в процессе отепления ИР с последующей герметизацией отверстий (на двустенном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нивелирование окрайка днища внутри ИР (п.5.12.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выполнения вышеперечисленных работ анкера с обнаруженными нарушениями и дефектами необходимо дополнительно обслед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2. При освидетельствовании анкерных креплений одностенного ИР кроме работ, указанных в п.5.15.1, необходимо выполнить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скрыть участки защитного покрытия и теплоизоляции на анкерных креплениях по результатам нивелирования днища и определения неравномерности осад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ести зачистку анкерных полос и сварных швов узлов крепления анкеров к корпусу ИР от ржавчины, грязи, брызг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визуальный контроль сварных швов с помощью лупы с кратностью увеличения 7 раз, а также цветную дефектоскопию (пп.5.8.4.6-5.8.4.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3. При выявлении дефектов в сварных швах или металле устранить их, восстановить химзащиту анкеров, теплоизоляцию и защитное покрытие в местах расположения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4. Учитывая наличие осушенного азота в межстенном пространстве двустенного ИР, где анкерные крепления не подвержены коррозионному разрушению, дополнительное обследование узлов крепления анкеров не треб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5. По результатам обследования анкерных креплений составляется протокол (приложение 14),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6. Испытания внутренней оболочки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 Проведение полного технического освидетельствования ИР в соответствии с разделом 5 настоящей Инструкции предусматривает следующие виды испыта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на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на прочность и плот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2. Испытание на герметичность проводится подачей давления во внутреннюю оболочку инертного газа (азо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3. Испытание на герметичность, прочность и плотность проводится по специальной програм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4. Испытания на прочность и плотность (комбинированные пневмогидроиспытания) проводятся путем налива воды по поясам с выдержкой в течение 0,5 ч для осмотра ИР. При достижении максимального уровня, предусмотренного проектом, прекращается подача воды в ИР и производится выдержка в течение 24 ч. В это время производится осмотр состояния ИР. При положительном результате осмотра и отсутствии видимого падения уровня воды по уровнемеру (по месту) приступают к набору избыточного давления азота в ИР, равного 0,0125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5. Подъем давления в ИР должен осуществляться со скоростью, не превышающей указанных велич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1 МПа в час до давления 0,007 МПа, с выдержкой в течение 1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05 МПа в час до давления 0,01 МПа, с выдержкой в течение 1-2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05 МПа в час до давления 0,0125 МПа, с выдержкой в течение 0,5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6. При отсутствии видимого падения давления и положительных результатах осмотра испытание ИР на прочность и плотность прекращается, сбрасывается давление до 0,007 МПа со скоростью не более 0,001 МПа в час, производится осмотр и сбрасывается давление до атмосферного со скоростью не более 0,002 МПа в час.</w:t>
      </w:r>
    </w:p>
    <w:p>
      <w:pPr>
        <w:pStyle w:val="Normal"/>
        <w:ind w:firstLine="284"/>
        <w:jc w:val="both"/>
        <w:rPr/>
      </w:pPr>
      <w:r>
        <w:rPr>
          <w:rFonts w:cs="Times New Roman" w:ascii="Times New Roman" w:hAnsi="Times New Roman"/>
          <w:color w:val="000000"/>
          <w:sz w:val="20"/>
        </w:rPr>
        <w:t>5.16.7. При достижении в ИР давления, равного атмосферному, производится сброс воды до уровня 1-2 м со скоростью не более 100 м</w:t>
      </w:r>
      <w:r>
        <w:rPr>
          <w:rFonts w:cs="Times New Roman" w:ascii="Times New Roman" w:hAnsi="Times New Roman"/>
          <w:color w:val="000000"/>
          <w:sz w:val="20"/>
          <w:vertAlign w:val="superscript"/>
        </w:rPr>
        <w:t>3</w:t>
      </w:r>
      <w:r>
        <w:rPr>
          <w:rFonts w:cs="Times New Roman" w:ascii="Times New Roman" w:hAnsi="Times New Roman"/>
          <w:color w:val="000000"/>
          <w:sz w:val="20"/>
        </w:rPr>
        <w:t>/ч или понижением уровня на 2-3 мм/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8. При снижении уровня воды до 1-2 м слив прекращается и производится проверка устойчивости ИР путем подачи азота и создания избыточного давления в нем, равным 0,0125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9. Испытательное давление (0,0125 МПа) выдерживается в течение 30 мин, при этом производится осмотр анкерных креплений, после чего давление сбрасывается до рабочего и производится осмотр всего ИР в течение 48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0. При положительном результате осмотра и отсутствии видимого падения давления по U-образному манометру производится сброс давления до атмосферного со скоростью не более 0,001-0,002 МПа в час, открывается верхний люк ИР и производится полный слив воды. Снижение уровня воды ведется со скоростью не более 2-3 мм/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1. После полного слива воды демонтируются временные трубопроводы, ИР продувается воздухом до содержания кислорода не менее 20% объемных, вскрывается нижний люк-лаз, удаляются остатки воды с днища и производится визуальный контроль конструкций и сварных швов днища, вертикальных швов нижнего пояса стенки внутренней оболочки ИР в объеме 100% с применением лупы 7-кратного увеличения и, при необходимости, друг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2. ИР считается выдержавшим испытание, ес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роцессе испытания на поверхности стенки или по периметру днища не обнаружено течи и уровень воды не снизился ниже проектной величины в течение 48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 выявлено признаков деформации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 обнаружено пропуска воздуха в сварных швах люков-л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сутствуют дефекты в фундаменте и теплоизоляционном слое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адка фундамента ИР не выходит за допустимые пределы (не более 12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3. При получении отрицательных результатов испытание прекращается на любом этапе в процессе налива воды и подъема давления, сбрасывается давление со скоростью 0,001 МПа в час, устраняются дефекты и испытание повторяю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4. После проведенных испытаний составляется акт и результаты испытаний записываются в паспорт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5. При выполнении диагностического контроля состояния металла ИР методами и в объеме, определенными разделами 5.8, 5.9 и 5.10 настоящей Инструкции, и получении положительных результатов пневмогидроиспытание ИР не проводится, за исключением случаев проведения ремонтных работ с заменой элементов несущих конструкц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7. Оценка технического состоя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1. По результатам полного технического освидетельствования ИР на основании полученных данных все выявленные дефекты и повреждения должны быть сопоставлены с требованиями действующей нормативно-технической документации и руководящих документов: СНиП 3.03.01-87 [28], ПБ 03-182-98 [46], ПБ 10-115-96 [3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2. При необходимости оценки однородности данных, полученных в результате комплексного технического освидетельствования ИР, применяется статистическая обрабо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3. К недопустимым отклонениям относятся следующие дефекты и показа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ррозионное растрескивание в зонах концентрации напряжений (уторный шов днища, зона основного металла стенки в местах примыкания к уторному шву, перекрестия вертикальных сварных швов стенки I и II пояса внутренней оболочки ИР,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рещины всех видов в металле сва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чностные характеристики металла (временное сопротивление или условный предел текучести) отличаются от нормативных более чем на 5% в меньшую сторон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ношение предела текучести к временному сопротивлению свыше 0,75 для легированных ста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носительное удлинение для легированных сталей менее 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ый относительный прогиб для вмятин и выпучин размером более 200 мм превышает 5%, абсолютная величина прогиба превышает половину толщины стенк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ругие дефекты и отклонения, превышающие требования действующей нормативно-техническ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4. Решение вопроса о техническом состоянии ИР и условиях его дальнейшей безопасной эксплуатации при выявлении отклонений, указанных в п.8.3, принимается на основании результатов поверочных расчетов на прочность и на устойчивость с учетом изменения формы и геометрических размеров элементов, фактических свойств металла и состояния сварных ш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5. Все выявленные при полном техническом обследовании дефекты и повреждения элементов ИР, которые могут быть исправлены, должны быть устранены с последующими испытаниями и контрольной провер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6. Ремонтные и восстановительные работы конструктивных элементов ИР должны производиться согласно разработанному проекту на ремо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7. Целесообразность ремонта ИР и сроки его безопасной эксплуатации должны решаться в каждом конкретном случае на основании результатов полного технического освидетельствования и с учетом технико-экономического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8. Расчетная оценка статической, хрупкой и циклической про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1. Расчетная оценка прочности производится в целях установления соответствия внутренней оболочки ИР требованиям действующих норм прочности и определения условий дальнейшей безопасн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2. Необходимость проведения расчетов на прочность и их методика определяются экспертной организацией, проводящей полное техническое освидетельствование, по результатам данных, полученных в ходе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3. Поверочный расчет ИР на статическую прочность проводится в соответствии с ГОСТ 14249-89 [38], ГОСТ 24755-89 [39], ГОСТ 25221-82 [40], ГОСТ 26202-84 [41]. Поверочный расчет на усталостную прочность - в соответствии с ГОСТ 25859-83 [22]. Поверочный расчет на хрупкую прочность - в соответствии со СНиП II-23-81* [37] и Руководством по расчету стальных конструкций на хрупкую прочность [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4. ИР считается работоспособным, если основные элементы его внутренней оболочки имеют запасы прочности для статических и малоцикловых условий нагружения не ниже величин, указанных в ГОСТ 14249-89 [38] и ГОСТ 25859-83 [22] соответственно.</w:t>
      </w:r>
    </w:p>
    <w:p>
      <w:pPr>
        <w:pStyle w:val="Normal"/>
        <w:ind w:firstLine="284"/>
        <w:jc w:val="both"/>
        <w:rPr/>
      </w:pPr>
      <w:r>
        <w:rPr>
          <w:rFonts w:cs="Times New Roman" w:ascii="Times New Roman" w:hAnsi="Times New Roman"/>
          <w:color w:val="000000"/>
          <w:sz w:val="20"/>
        </w:rPr>
        <w:t xml:space="preserve">5.18.5. Величина допускаемого внутреннего давления </w:t>
      </w:r>
      <w:r>
        <w:rPr>
          <w:rFonts w:cs="Times New Roman" w:ascii="Times New Roman" w:hAnsi="Times New Roman"/>
          <w:i/>
          <w:color w:val="000000"/>
          <w:sz w:val="20"/>
          <w:lang w:val="en-US"/>
        </w:rPr>
        <w:t>P</w:t>
      </w:r>
      <w:r>
        <w:rPr>
          <w:rFonts w:cs="Times New Roman" w:ascii="Times New Roman" w:hAnsi="Times New Roman"/>
          <w:color w:val="000000"/>
          <w:sz w:val="20"/>
        </w:rPr>
        <w:t xml:space="preserve"> на момент проведения полного технического освидетельствования зависит от фактических физико-механических свойств металла элементов внутренней оболочки ИР и толщины стенки:</w:t>
      </w:r>
    </w:p>
    <w:p>
      <w:pPr>
        <w:pStyle w:val="Normal"/>
        <w:ind w:firstLine="284"/>
        <w:jc w:val="center"/>
        <w:rPr/>
      </w:pP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ϕσ</m:t>
            </m:r>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eastAsia="Symbol" w:cs="Symbol" w:ascii="Symbol" w:hAnsi="Symbol"/>
          <w:color w:val="000000"/>
          <w:sz w:val="20"/>
        </w:rPr>
        <w:t></w:t>
      </w:r>
      <w:r>
        <w:rPr>
          <w:rFonts w:cs="Times New Roman" w:ascii="Times New Roman" w:hAnsi="Times New Roman"/>
          <w:color w:val="000000"/>
          <w:sz w:val="20"/>
        </w:rPr>
        <w:t xml:space="preserve"> - коэффициент прочности сварного шва;</w:t>
      </w:r>
    </w:p>
    <w:p>
      <w:pPr>
        <w:pStyle w:val="Normal"/>
        <w:ind w:firstLine="284"/>
        <w:jc w:val="both"/>
        <w:rPr/>
      </w:pPr>
      <w:r>
        <w:rPr>
          <w:rFonts w:cs="Times New Roman" w:ascii="Times New Roman" w:hAnsi="Times New Roman"/>
          <w:color w:val="000000"/>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η</m:t>
                    </m:r>
                  </m:e>
                  <m:sub>
                    <m:r>
                      <w:rPr>
                        <w:rFonts w:ascii="Cambria Math" w:hAnsi="Cambria Math"/>
                      </w:rPr>
                      <m:t xml:space="preserve">т</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den>
            </m:f>
          </m:e>
        </m:d>
      </m:oMath>
      <w:r>
        <w:rPr>
          <w:rFonts w:cs="Times New Roman" w:ascii="Times New Roman" w:hAnsi="Times New Roman"/>
          <w:color w:val="000000"/>
          <w:sz w:val="20"/>
        </w:rPr>
        <w:t>- допускаемое напряжение,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десь - фактическое значение предела текучести и временного сопротивления материала элементов внутренней оболочки (МПа), полученные согласно п.5.10.2;</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т</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коэффициенты запаса прочности);</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lang w:val="en-US"/>
        </w:rPr>
        <w:t>min</w:t>
      </w:r>
      <w:r>
        <w:rPr>
          <w:rFonts w:cs="Times New Roman" w:ascii="Times New Roman" w:hAnsi="Times New Roman"/>
          <w:color w:val="000000"/>
          <w:sz w:val="20"/>
        </w:rPr>
        <w:t xml:space="preserve"> - минимальная толщина стенки внутренней оболочки по результатам толщинометрии, мм;</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максимальный внутренний диаметр внутренней оболочки ИР по результатам измерений,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6. При неудовлетворительных результатах расчетной оценки прочности внутренней оболочки ИР дефектные места подлежат ремонту с обязательным последующим обследованием. При невозможности устранения дефектов дальнейшая эксплуатация ИР не допуск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9. Оценка остаточного ресурса безопасной эксплуатации и назначение сроков следующих полных технических освидетельствова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 Оценка остаточного ресурса безопасной эксплуатации ИР производится на основании результатов полного технического освидетельствования при выполнении работ согласно пп.5.2-5.5, 5.7-5.15 и разделам 5.16-5.18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2. Оценка остаточного ресурса безопасной эксплуатации определяется типом основного повреждающего фактора, действующего на ИР в процессе эксплуатации и установленного по результатам полного технического освидетельствования и анализа условий предшествующе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3. Для ИР трещины в элементах внутренней оболочки не допускаются, поэтому основным критерием предельного состояния является уменьшение толщины стенки из-за коррозии (или эрозии) до предельной величины, ниже которой не обеспечивается необходимый запас ее несущей способ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4. Оценка остаточного ресурса безопасной эксплуатации ИР по развитию коррозионных повреждений осуществляется только при наличии поверхностной коррозии внутренней оболочки, без наличия коррозионного растрескивания и локальной коррозии, недопустимых при его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5. Оценка остаточного ресурса безопасной эксплуатации ИР, эксплуатирующегося в условиях статического нагружения, где основным повреждающим фактором являются коррозионно-эрозионные процессы, производится по формуле</w:t>
      </w:r>
    </w:p>
    <w:p>
      <w:pPr>
        <w:pStyle w:val="Normal"/>
        <w:ind w:firstLine="284"/>
        <w:jc w:val="center"/>
        <w:rPr/>
      </w:pPr>
      <w:r>
        <w:rPr>
          <w:rFonts w:cs="Times New Roman" w:ascii="Times New Roman" w:hAnsi="Times New Roman"/>
          <w:i/>
          <w:color w:val="000000"/>
          <w:sz w:val="20"/>
          <w:lang w:val="en-US"/>
        </w:rPr>
        <w:t>T</w:t>
      </w:r>
      <w:r>
        <w:rPr>
          <w:rFonts w:cs="Times New Roman" w:ascii="Times New Roman" w:hAnsi="Times New Roman"/>
          <w:color w:val="000000"/>
          <w:sz w:val="20"/>
        </w:rPr>
        <w:t xml:space="preserve"> =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w:t>
      </w:r>
      <w:r>
        <w:rPr>
          <w:rFonts w:cs="Times New Roman" w:ascii="Times New Roman" w:hAnsi="Times New Roman"/>
          <w:i/>
          <w:color w:val="000000"/>
          <w:sz w:val="20"/>
          <w:lang w:val="en-US"/>
        </w:rPr>
        <w:t>C</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Т</w:t>
      </w:r>
      <w:r>
        <w:rPr>
          <w:rFonts w:cs="Times New Roman" w:ascii="Times New Roman" w:hAnsi="Times New Roman"/>
          <w:color w:val="000000"/>
          <w:sz w:val="20"/>
        </w:rPr>
        <w:t xml:space="preserve"> - расчетный ресурс, годы;</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фактическая толщина элемента, мм;</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 отбраковочная толщина элемента, мм;</w:t>
      </w:r>
    </w:p>
    <w:p>
      <w:pPr>
        <w:pStyle w:val="Normal"/>
        <w:ind w:firstLine="284"/>
        <w:jc w:val="both"/>
        <w:rPr/>
      </w:pPr>
      <w:r>
        <w:rPr>
          <w:rFonts w:cs="Times New Roman" w:ascii="Times New Roman" w:hAnsi="Times New Roman"/>
          <w:i/>
          <w:color w:val="000000"/>
          <w:sz w:val="20"/>
        </w:rPr>
        <w:t>С</w:t>
      </w:r>
      <w:r>
        <w:rPr>
          <w:rFonts w:cs="Times New Roman" w:ascii="Times New Roman" w:hAnsi="Times New Roman"/>
          <w:color w:val="000000"/>
          <w:sz w:val="20"/>
        </w:rPr>
        <w:t xml:space="preserve"> - скорость коррозии (или эрозионного износа), мм/год.</w:t>
      </w:r>
    </w:p>
    <w:p>
      <w:pPr>
        <w:pStyle w:val="Normal"/>
        <w:ind w:firstLine="284"/>
        <w:jc w:val="both"/>
        <w:rPr/>
      </w:pPr>
      <w:r>
        <w:rPr>
          <w:rFonts w:cs="Times New Roman" w:ascii="Times New Roman" w:hAnsi="Times New Roman"/>
          <w:color w:val="000000"/>
          <w:sz w:val="20"/>
        </w:rPr>
        <w:t xml:space="preserve">5.19.6. За фактическую величину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принимается минимальное значение из полученных данных по толщинометрии, проводимой при полном техническом освидетельствовании. Отбраковочная толщина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определяется с учетом концентрации напряжений, создаваемых дефектами формы и другими дефектами, а также с учетом фактических свойств металла по результатам полного технического освидетельствования, как большее из двух значений, рассчитанных для рабочих условий и условий гидравлических испытаний.</w:t>
      </w:r>
    </w:p>
    <w:p>
      <w:pPr>
        <w:pStyle w:val="Normal"/>
        <w:ind w:firstLine="284"/>
        <w:jc w:val="both"/>
        <w:rPr/>
      </w:pPr>
      <w:r>
        <w:rPr>
          <w:rFonts w:cs="Times New Roman" w:ascii="Times New Roman" w:hAnsi="Times New Roman"/>
          <w:color w:val="000000"/>
          <w:sz w:val="20"/>
        </w:rPr>
        <w:t xml:space="preserve">5.19.7. Для цилиндрической внутренней оболочки ИР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вычисляется по формуле</w:t>
      </w:r>
    </w:p>
    <w:p>
      <w:pPr>
        <w:pStyle w:val="Normal"/>
        <w:ind w:firstLine="284"/>
        <w:jc w:val="center"/>
        <w:rPr/>
      </w:pPr>
      <w:r>
        <w:rPr>
          <w:rFonts w:cs="Times New Roman" w:ascii="Times New Roman" w:hAnsi="Times New Roman"/>
          <w:color w:val="000000"/>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Р</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и </w:t>
      </w:r>
      <w:r>
        <w:rPr>
          <w:rFonts w:cs="Times New Roman" w:ascii="Times New Roman" w:hAnsi="Times New Roman"/>
          <w:i/>
          <w:color w:val="000000"/>
          <w:sz w:val="20"/>
        </w:rPr>
        <w:t>Р</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расчетное давление и давление при испытаниях, МПа;</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диаметр внутренней оболочки ИР, м;</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и </w:t>
      </w:r>
      <w:r>
        <w:rPr>
          <w:rFonts w:eastAsia="Symbol" w:cs="Symbol" w:ascii="Symbol" w:hAnsi="Symbol"/>
          <w:color w:val="000000"/>
          <w:sz w:val="20"/>
        </w:rPr>
        <w:t></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допускаемое напряжение в рабочих условиях и при испытаниях, МПа;</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коэффициент прочности сварного шва (для автоматической дуговой электросварки </w:t>
      </w:r>
      <w:r>
        <w:rPr>
          <w:rFonts w:eastAsia="Symbol" w:cs="Symbol" w:ascii="Symbol" w:hAnsi="Symbol"/>
          <w:color w:val="000000"/>
          <w:sz w:val="20"/>
        </w:rPr>
        <w:t></w:t>
      </w:r>
      <w:r>
        <w:rPr>
          <w:rFonts w:cs="Times New Roman" w:ascii="Times New Roman" w:hAnsi="Times New Roman"/>
          <w:color w:val="000000"/>
          <w:sz w:val="20"/>
        </w:rPr>
        <w:t>=1,0);</w:t>
      </w:r>
    </w:p>
    <w:p>
      <w:pPr>
        <w:pStyle w:val="Normal"/>
        <w:ind w:firstLine="284"/>
        <w:jc w:val="both"/>
        <w:rPr/>
      </w:pPr>
      <w:r>
        <w:rPr>
          <w:rFonts w:cs="Times New Roman" w:ascii="Times New Roman" w:hAnsi="Times New Roman"/>
          <w:color w:val="000000"/>
          <w:sz w:val="20"/>
        </w:rPr>
        <w:t xml:space="preserve">5.19.8. За скорость коррозии </w:t>
      </w:r>
      <w:r>
        <w:rPr>
          <w:rFonts w:cs="Times New Roman" w:ascii="Times New Roman" w:hAnsi="Times New Roman"/>
          <w:i/>
          <w:color w:val="000000"/>
          <w:sz w:val="20"/>
          <w:lang w:val="en-US"/>
        </w:rPr>
        <w:t>C</w:t>
      </w:r>
      <w:r>
        <w:rPr>
          <w:rFonts w:cs="Times New Roman" w:ascii="Times New Roman" w:hAnsi="Times New Roman"/>
          <w:color w:val="000000"/>
          <w:sz w:val="20"/>
        </w:rPr>
        <w:t xml:space="preserve"> (мм/год) принимается максимальное из двух значений: по паспорту ИР для данного продукта хранения либо исходя из разницы начальной толщины элемента и последних данных толщинометрии, полученных по результатам полного технического освидетельствования, деленной на срок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9. Оценка остаточного ресурса безопасной эксплуатации производится для каждого нагруженного элемента внутренней оболочки ИР, за ресурс ИР принимается минимальное из полученных значений для отдельных элементов, но не более 8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0. Для ИР, эксплуатирующихся в условиях малоциклового нагружения, основным повреждающим фактором является малоцикловая усталость металла, поэтому оценка остаточного ресурса безопасной эксплуатации выполняется по ГОСТ 25859-83 [22]. Если расчетный ресурс превышает 8 лет, то он принимается равным 8 год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1. Для ИР, эксплуатирующихся при воздействии других основных повреждающих факторов, схема расчета ресурса определяется специалистами, выполняющими полное техническое освидетельств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ЧАСТИЧНОЕ ОСВИДЕТЕЛЬСТВОВАНИЕ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Частичное освидетельствование ИР в режиме эксплуатации проводится согласно п.3.5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При частичном освидетельствовании ИР проводится следующий комплекс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комплекта технической, эксплуатационной документации и предписаний органов Госгортехнадзора России (в соответствии с разделом 5.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ый осмотр ИР в эксплуатационном режиме (в соответствии с разделом 5.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обследование ИР в эксплуатационном режиме (в соответствии с разделом 5.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допустимого содержания хранимого продукта в межстенном пространстве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хнологического оборудования ИР (в соответствии с разделом 5.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изико-механических характеристик и химического состава металлоконструкций внутренней оболочки ИР (дюрометрический метод оценки прочности, определение фактических механических характеристик и химического состава, в том числе неразрушающий метод контроля на микропробах, в соответствии с разделом 5.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 (в соответствии с разделом 5.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актической геометрической формы наружной оболочки двустенного ИР (в соответствии с разделом 5.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неравномерности осадки фундамента и горизонтальности днища наружной металлической емкости (для двустенного) ИР (в соответствии с разделом 5.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пловой изоляции ИР (в соответствии с разделом 5.1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грунтов основания и фундамента ИР (в соответствии с разделом 5.1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анкерных креплений ИР (в соответствии с разделом 5.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технического состояния ИР (в соответствии с разделом 5.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 ИР (в соответствии с разделом 5.1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остаточного ресурса безопасной эксплуатации ИР (в соответствии с разделом 5.1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Отбор микропроб (п.5.9.2.8) для определения физико-механических характеристик, химического состава металлоконструкций и металлографических исследований производить с наружной поверхности внутренней оболочки ИР в доступных местах через вырезанные окна в теплоизоля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4. ИР необходимо вывести из эксплуатации и произвести его полное техническое освидетельствование в соответствии с разделом 5 настоящей Инструкции, если при частичном освидетельствовании выявлены следующие дефекты и повреж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ушение анкерных креплений - более трех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держание продукта в межстенном пространстве выше допустимых норм;</w:t>
      </w:r>
    </w:p>
    <w:p>
      <w:pPr>
        <w:pStyle w:val="Normal"/>
        <w:ind w:firstLine="284"/>
        <w:jc w:val="both"/>
        <w:rPr/>
      </w:pPr>
      <w:r>
        <w:rPr>
          <w:rFonts w:cs="Times New Roman" w:ascii="Times New Roman" w:hAnsi="Times New Roman"/>
          <w:color w:val="000000"/>
          <w:sz w:val="20"/>
        </w:rPr>
        <w:t>наличие признаков старения теплоизоляционного материала (участки обмерзания наружной поверхности стенки и крыши свыше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перелива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неравномерности осадки края днища превышает величину, равную толщине листа окрайка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е гермети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5. При удовлетворительных результатах частичного освидетельствования выдается заключение экспертизы промышленной безопасности ИР о возможности продления срока эксплуатации до очередного полного технического освидетельствования на срок не более одного года по согласованию с органами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ПЕРЕЧЕНЬ ИСПОЛНИТЕЛЬНОЙ ДОКУМЕНТАЦИ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В приложении Заключения экспертизы промышленной безопасности по результатам проведения полного технического освидетельствования ИР должны быть представлены следующие докум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сдачи ИР для проведения 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проверки и анализа проектной, исполнительной и эксплуатационн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наружного осмотра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ы обследования технического состояния теплоизоляционных конструкций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обследования состояния технологического оборудования, трубопроводов, защитных устройств, средств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визуально-оптического контроля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АЭ-контроля со схемой расстановки ПА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ультразвукового контроля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контроля качества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магнитопорошков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ультразвуковой толщинометрии со схемой расположения точек измерения толщины стенок 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по качеству основного металла и сварных швов внутренней оболочки ИР по результатам химического анализа, механическим свойствам и металлографическому анализу струк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проверки геометрическ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геодезических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о состоянии теплоизоляционных конструкций ИР с приложением схемы отбора проб и результатов лабораторны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о состоянии грунтов основания и фундамента ИР с приложением схемы отбора проб и результатов лабораторны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обследования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испытания ИР на прочность, плотность и герметичность (в случае их прове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приемки ИР в эксплуатацию после 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ОФОРМЛЕНИЕ И ВЫДАЧА ЗАКЛЮЧЕНИЯ ЭКСПЕРТИЗЫ ПРОМЫШЛЕННОЙ БЕЗОПАСНОСТ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На выполненные при полном техническом освидетельствовании ИР работы организации, проводившие их, составляют первичную документацию согласно СНиП 3.03.01-87 [28] (эскизы элементов ИР с фиксацией дефектов, журналы, ведомости дефектов, расчеты и т.п.), а также акты и протоколы, указанные в разделе 7 настоящей Инструкции. На основании вышеперечисленных документов и в соответствии с требованиями ПБ 03-246-98 [56] оформляется Заключение экспертизы промышленной безопасности о возможности и условиях дальнейшей безопасной эксплуатации ИР, необходимости его ремонта или исключения из эксплуатации. Первичная документация прилагается к Заключению или хранится у исполн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2. По результатам полного технического освидетельствования ИР экспертная организация выдает предприятию-владельцу Заключение экспертизы промышленной безопасности о возможности эксплуатировать ИР при заданных технологических параметрах с установлением срока его безопасной эксплуатации, а также приложение, содержащее акты, протоколы, заключения и расчетную оценку прочности, указанные в разделе 7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ПУСК В РАБОТУ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1. Подготовка к пус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1. Приемка ИР в эксплуатацию проводится по окончании всех работ полного технического освидетельствования, предусмотренных настоящей Инструк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2. До начала пусковых операций ИР необходимо очистить от мусора, ветоши, посторонних предметов, произвести демонтаж электрокоммутирующих средств (освещения, переносок, трансформаторов), лесов, лестниц и других предме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3. Вварка компенсационного кольца и заглушки в патрубок нижнего люка-лаза должна производиться согласно техническим усло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4. Прилегающая к ИР территория должна быть очищена от посторонних предметов, материалов, инструмента, приспособ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5. Временные трубопроводы должны быть демонтированы, а на их место установлены инвентарные заглуш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6. После окончания подготовительных работ комиссией, состоящей из представителей исполнителя и предприятия-владельца, составляется акт приемки ИР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2. Пус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1. Пуск в работу ИР производится на основании письменного распоряжения (приказа) главного инженера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2. Пусковые операции по захолаживанию и включению ИР в работу производятся согласно инструкции по захолаживанию и включению в работу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3. Инструкцией по захолаживанию предусматривается выполнение технологических операций, обеспечивающих ввод в эксплуатацию ИР без резких температурных перепадов, статических и динамически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4. Все технологические операции по пуску ИР в работу выполняются эксплуатационным персоналом согласно действующему технологическому регламенту, инструкциям по рабочим местам, а также с учетом дополнительных требований и изменений, указанных в Заключении экспертной организаци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5. Порядок включения в работу ИР следующ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яется подключение предохранительных и дыхательных клапанов,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отовится схема для вытеснения воздуха и осуществляется продувка внутренней емкости ИР и его трубопроводов азо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монтируются заглушки и проводится подготовка ИР к вытеснению азота газообразным аммиаком или углеводородными газ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одятся операции по вытеснению воздуха осушенным азотом из межстенного пространств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уществляется вытеснение азота из внутренней емкости ИР газообразным аммиаком или углеводородными газ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продувки ИР газообразными продуктами (аммиаком или углеводородными газами) приступают к его захолаживанию до рабочей температуры согласно инструкции по захолажи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окончании охлаждения ИР до рабочих температур приступают к накоплению жидкого аммиака или сжиженных углеводородных газов до минимального уровня и стабилизации избыточного давления в ИР согласно нормам технологическ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Heading"/>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рмины и опреде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i/>
          <w:color w:val="000000"/>
          <w:sz w:val="20"/>
        </w:rPr>
        <w:t>Акустико-эмиссионный контроль целостности внутренней оболочки ИР</w:t>
      </w:r>
      <w:r>
        <w:rPr>
          <w:rFonts w:cs="Times New Roman" w:ascii="Times New Roman" w:hAnsi="Times New Roman"/>
          <w:color w:val="000000"/>
          <w:sz w:val="20"/>
        </w:rPr>
        <w:t xml:space="preserve"> - один из неразрушающих методов контроля по выявлению дефектов (коррозионных и усталостных трещин, зон пластической деформации, протечек в уплотнениях и других дефектов) при определении целостности ИР на основе регистрации и анализа источников акустической эмиссии.</w:t>
      </w:r>
    </w:p>
    <w:p>
      <w:pPr>
        <w:pStyle w:val="Normal"/>
        <w:ind w:firstLine="284"/>
        <w:jc w:val="both"/>
        <w:rPr/>
      </w:pPr>
      <w:r>
        <w:rPr>
          <w:rFonts w:cs="Times New Roman" w:ascii="Times New Roman" w:hAnsi="Times New Roman"/>
          <w:b/>
          <w:i/>
          <w:color w:val="000000"/>
          <w:sz w:val="20"/>
        </w:rPr>
        <w:t>Безопасная эксплуатация ИР</w:t>
      </w:r>
      <w:r>
        <w:rPr>
          <w:rFonts w:cs="Times New Roman" w:ascii="Times New Roman" w:hAnsi="Times New Roman"/>
          <w:color w:val="000000"/>
          <w:sz w:val="20"/>
        </w:rPr>
        <w:t xml:space="preserve"> - система мер по проведению научно обоснованных комплексных технических освидетельствований и оснащение системой диагностики и оперативного контроля состояния металлических, фундаментных, теплоизоляционных конструкций и технологического оборудования в целях предупреждения аварий ИР.</w:t>
      </w:r>
    </w:p>
    <w:p>
      <w:pPr>
        <w:pStyle w:val="Normal"/>
        <w:ind w:firstLine="284"/>
        <w:jc w:val="both"/>
        <w:rPr/>
      </w:pPr>
      <w:r>
        <w:rPr>
          <w:rFonts w:cs="Times New Roman" w:ascii="Times New Roman" w:hAnsi="Times New Roman"/>
          <w:b/>
          <w:i/>
          <w:color w:val="000000"/>
          <w:sz w:val="20"/>
        </w:rPr>
        <w:t>Визуально-измерительный контроль внутренней оболочки ИР</w:t>
      </w:r>
      <w:r>
        <w:rPr>
          <w:rFonts w:cs="Times New Roman" w:ascii="Times New Roman" w:hAnsi="Times New Roman"/>
          <w:color w:val="000000"/>
          <w:sz w:val="20"/>
        </w:rPr>
        <w:t xml:space="preserve"> - контроль основного металла и сварных швов внутренней оболочки ИР при помощи оптических приборов (лупы с кратностью увеличения 7 раз, бинокля с кратностью увеличения 10 раз и т.п.) в целях выявления и определения размеров поверхностных дефектов и коррозионных повреждений.</w:t>
      </w:r>
    </w:p>
    <w:p>
      <w:pPr>
        <w:pStyle w:val="Normal"/>
        <w:ind w:firstLine="284"/>
        <w:jc w:val="both"/>
        <w:rPr/>
      </w:pPr>
      <w:r>
        <w:rPr>
          <w:rFonts w:cs="Times New Roman" w:ascii="Times New Roman" w:hAnsi="Times New Roman"/>
          <w:b/>
          <w:i/>
          <w:color w:val="000000"/>
          <w:sz w:val="20"/>
        </w:rPr>
        <w:t>Дефект</w:t>
      </w:r>
      <w:r>
        <w:rPr>
          <w:rFonts w:cs="Times New Roman" w:ascii="Times New Roman" w:hAnsi="Times New Roman"/>
          <w:color w:val="000000"/>
          <w:sz w:val="20"/>
        </w:rPr>
        <w:t xml:space="preserve"> - неисправность, возникающая в конструкции на стадии ее изготовления, транспортировки, монтажа и эксплуатации.</w:t>
      </w:r>
    </w:p>
    <w:p>
      <w:pPr>
        <w:pStyle w:val="Normal"/>
        <w:ind w:firstLine="284"/>
        <w:jc w:val="both"/>
        <w:rPr/>
      </w:pPr>
      <w:r>
        <w:rPr>
          <w:rFonts w:cs="Times New Roman" w:ascii="Times New Roman" w:hAnsi="Times New Roman"/>
          <w:b/>
          <w:i/>
          <w:color w:val="000000"/>
          <w:sz w:val="20"/>
        </w:rPr>
        <w:t>Деформация конструкций</w:t>
      </w:r>
      <w:r>
        <w:rPr>
          <w:rFonts w:cs="Times New Roman" w:ascii="Times New Roman" w:hAnsi="Times New Roman"/>
          <w:color w:val="000000"/>
          <w:sz w:val="20"/>
        </w:rPr>
        <w:t xml:space="preserve"> - изменение формы и размеров конструкций (или части ее), а также потеря устойчивости под влиянием нагрузок и воздействий.</w:t>
      </w:r>
    </w:p>
    <w:p>
      <w:pPr>
        <w:pStyle w:val="Normal"/>
        <w:ind w:firstLine="284"/>
        <w:jc w:val="both"/>
        <w:rPr/>
      </w:pPr>
      <w:r>
        <w:rPr>
          <w:rFonts w:cs="Times New Roman" w:ascii="Times New Roman" w:hAnsi="Times New Roman"/>
          <w:b/>
          <w:i/>
          <w:color w:val="000000"/>
          <w:sz w:val="20"/>
        </w:rPr>
        <w:t>Деформация основания</w:t>
      </w:r>
      <w:r>
        <w:rPr>
          <w:rFonts w:cs="Times New Roman" w:ascii="Times New Roman" w:hAnsi="Times New Roman"/>
          <w:color w:val="000000"/>
          <w:sz w:val="20"/>
        </w:rPr>
        <w:t xml:space="preserve"> - деформация, возникающая в результате передачи усилий от сооружения на основание или изменения физического состояния грунта основания в период эксплуатации.</w:t>
      </w:r>
    </w:p>
    <w:p>
      <w:pPr>
        <w:pStyle w:val="Normal"/>
        <w:ind w:firstLine="284"/>
        <w:jc w:val="both"/>
        <w:rPr/>
      </w:pPr>
      <w:r>
        <w:rPr>
          <w:rFonts w:cs="Times New Roman" w:ascii="Times New Roman" w:hAnsi="Times New Roman"/>
          <w:b/>
          <w:i/>
          <w:color w:val="000000"/>
          <w:sz w:val="20"/>
        </w:rPr>
        <w:t>Заключение экспертизы промышленной безопасности</w:t>
      </w:r>
      <w:r>
        <w:rPr>
          <w:rFonts w:cs="Times New Roman" w:ascii="Times New Roman" w:hAnsi="Times New Roman"/>
          <w:color w:val="000000"/>
          <w:sz w:val="20"/>
        </w:rPr>
        <w:t xml:space="preserve"> -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jc w:val="both"/>
        <w:rPr/>
      </w:pPr>
      <w:r>
        <w:rPr>
          <w:rFonts w:cs="Times New Roman" w:ascii="Times New Roman" w:hAnsi="Times New Roman"/>
          <w:b/>
          <w:i/>
          <w:color w:val="000000"/>
          <w:sz w:val="20"/>
        </w:rPr>
        <w:t>Изотермический резервуар (ИР)</w:t>
      </w:r>
      <w:r>
        <w:rPr>
          <w:rFonts w:cs="Times New Roman" w:ascii="Times New Roman" w:hAnsi="Times New Roman"/>
          <w:color w:val="000000"/>
          <w:sz w:val="20"/>
        </w:rPr>
        <w:t xml:space="preserve"> - вертикальный стальной цилиндрический резервуар (одно- или двустенный) с теплоизоляцией, предохранительными и дыхательными клапанами и уровнемерами, предназначенный для хранения жидкого аммиака и сжиженных углеводородных газов (пропана, бутана, изобутана, этилена, пропилена, широкой фракции легких углеводородных газов) при постоянной низкой температуре, обеспечивающей избыточное давление насыщенных паров в пределах 0,004-0,008 МПа.</w:t>
      </w:r>
    </w:p>
    <w:p>
      <w:pPr>
        <w:pStyle w:val="Normal"/>
        <w:ind w:firstLine="284"/>
        <w:jc w:val="both"/>
        <w:rPr/>
      </w:pPr>
      <w:r>
        <w:rPr>
          <w:rFonts w:cs="Times New Roman" w:ascii="Times New Roman" w:hAnsi="Times New Roman"/>
          <w:b/>
          <w:i/>
          <w:color w:val="000000"/>
          <w:sz w:val="20"/>
        </w:rPr>
        <w:t>Нагрузка</w:t>
      </w:r>
      <w:r>
        <w:rPr>
          <w:rFonts w:cs="Times New Roman" w:ascii="Times New Roman" w:hAnsi="Times New Roman"/>
          <w:color w:val="000000"/>
          <w:sz w:val="20"/>
        </w:rPr>
        <w:t xml:space="preserve">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уемого состояния конструкций сооружения и его основания.</w:t>
      </w:r>
    </w:p>
    <w:p>
      <w:pPr>
        <w:pStyle w:val="Normal"/>
        <w:ind w:firstLine="284"/>
        <w:jc w:val="both"/>
        <w:rPr/>
      </w:pPr>
      <w:r>
        <w:rPr>
          <w:rFonts w:cs="Times New Roman" w:ascii="Times New Roman" w:hAnsi="Times New Roman"/>
          <w:b/>
          <w:i/>
          <w:color w:val="000000"/>
          <w:sz w:val="20"/>
        </w:rPr>
        <w:t>Надежность</w:t>
      </w:r>
      <w:r>
        <w:rPr>
          <w:rFonts w:cs="Times New Roman" w:ascii="Times New Roman" w:hAnsi="Times New Roman"/>
          <w:color w:val="000000"/>
          <w:sz w:val="20"/>
        </w:rPr>
        <w:t xml:space="preserve"> - свойство (способность) сооружения, а также его несущих и ограждающих конструкций выполнять заданные функции в период эксплуатации.</w:t>
      </w:r>
    </w:p>
    <w:p>
      <w:pPr>
        <w:pStyle w:val="Normal"/>
        <w:ind w:firstLine="284"/>
        <w:jc w:val="both"/>
        <w:rPr/>
      </w:pPr>
      <w:r>
        <w:rPr>
          <w:rFonts w:cs="Times New Roman" w:ascii="Times New Roman" w:hAnsi="Times New Roman"/>
          <w:b/>
          <w:i/>
          <w:color w:val="000000"/>
          <w:sz w:val="20"/>
        </w:rPr>
        <w:t>Наружный осмотр ИР в эксплуатационном режиме</w:t>
      </w:r>
      <w:r>
        <w:rPr>
          <w:rFonts w:cs="Times New Roman" w:ascii="Times New Roman" w:hAnsi="Times New Roman"/>
          <w:color w:val="000000"/>
          <w:sz w:val="20"/>
        </w:rPr>
        <w:t xml:space="preserve"> - осмотр наружной оболочки, железобетонного фундамента, технологического оборудования, обслуживающих лестниц, переходных площадок ИР с целью оценки его технического состояния в режиме эксплуатации.</w:t>
      </w:r>
    </w:p>
    <w:p>
      <w:pPr>
        <w:pStyle w:val="Normal"/>
        <w:ind w:firstLine="284"/>
        <w:jc w:val="both"/>
        <w:rPr/>
      </w:pPr>
      <w:r>
        <w:rPr>
          <w:rFonts w:cs="Times New Roman" w:ascii="Times New Roman" w:hAnsi="Times New Roman"/>
          <w:b/>
          <w:i/>
          <w:color w:val="000000"/>
          <w:sz w:val="20"/>
        </w:rPr>
        <w:t>Неразрушающий контроль основного металла и сварных соединений внутренней оболочки ИР</w:t>
      </w:r>
      <w:r>
        <w:rPr>
          <w:rFonts w:cs="Times New Roman" w:ascii="Times New Roman" w:hAnsi="Times New Roman"/>
          <w:color w:val="000000"/>
          <w:sz w:val="20"/>
        </w:rPr>
        <w:t xml:space="preserve"> - выявление внутренних дефектов основного металла и сварных швов внутренней оболочки ИР при использовании методов, указанных в разделе 5.8 настоящей Инструкции (АЭ-контроль, цветная и ультразвуковая дефектоскопия, магнитопорошковый метод, ультразвуковая толщинометрия, метод магнитной памяти металла, радиографический метод, вакуумный (пузырьковый) метод, вихретоковый метод, метод керосиновой пробы).</w:t>
      </w:r>
    </w:p>
    <w:p>
      <w:pPr>
        <w:pStyle w:val="Normal"/>
        <w:ind w:firstLine="284"/>
        <w:jc w:val="both"/>
        <w:rPr/>
      </w:pPr>
      <w:r>
        <w:rPr>
          <w:rFonts w:cs="Times New Roman" w:ascii="Times New Roman" w:hAnsi="Times New Roman"/>
          <w:b/>
          <w:i/>
          <w:color w:val="000000"/>
          <w:sz w:val="20"/>
        </w:rPr>
        <w:t>Нормативная документация</w:t>
      </w:r>
      <w:r>
        <w:rPr>
          <w:rFonts w:cs="Times New Roman" w:ascii="Times New Roman" w:hAnsi="Times New Roman"/>
          <w:color w:val="000000"/>
          <w:sz w:val="20"/>
        </w:rPr>
        <w:t xml:space="preserve"> - правила, отраслевые и государственные стандарты, технические условия, руководящие документы на проектирование, изготовление, монтаж, реконструкцию, диагностирование, полное техническое освидетельствование, эксплуатацию.</w:t>
      </w:r>
    </w:p>
    <w:p>
      <w:pPr>
        <w:pStyle w:val="Normal"/>
        <w:ind w:firstLine="284"/>
        <w:jc w:val="both"/>
        <w:rPr/>
      </w:pPr>
      <w:r>
        <w:rPr>
          <w:rFonts w:cs="Times New Roman" w:ascii="Times New Roman" w:hAnsi="Times New Roman"/>
          <w:b/>
          <w:i/>
          <w:color w:val="000000"/>
          <w:sz w:val="20"/>
        </w:rPr>
        <w:t>Отклонение</w:t>
      </w:r>
      <w:r>
        <w:rPr>
          <w:rFonts w:cs="Times New Roman" w:ascii="Times New Roman" w:hAnsi="Times New Roman"/>
          <w:color w:val="000000"/>
          <w:sz w:val="20"/>
        </w:rPr>
        <w:t xml:space="preserve">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ологического процесса.</w:t>
      </w:r>
    </w:p>
    <w:p>
      <w:pPr>
        <w:pStyle w:val="Normal"/>
        <w:ind w:firstLine="284"/>
        <w:jc w:val="both"/>
        <w:rPr/>
      </w:pPr>
      <w:r>
        <w:rPr>
          <w:rFonts w:cs="Times New Roman" w:ascii="Times New Roman" w:hAnsi="Times New Roman"/>
          <w:b/>
          <w:i/>
          <w:color w:val="000000"/>
          <w:sz w:val="20"/>
        </w:rPr>
        <w:t>Отклонения недопустимые</w:t>
      </w:r>
      <w:r>
        <w:rPr>
          <w:rFonts w:cs="Times New Roman" w:ascii="Times New Roman" w:hAnsi="Times New Roman"/>
          <w:color w:val="000000"/>
          <w:sz w:val="20"/>
        </w:rPr>
        <w:t xml:space="preserve">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284"/>
        <w:jc w:val="both"/>
        <w:rPr/>
      </w:pPr>
      <w:r>
        <w:rPr>
          <w:rFonts w:cs="Times New Roman" w:ascii="Times New Roman" w:hAnsi="Times New Roman"/>
          <w:b/>
          <w:i/>
          <w:color w:val="000000"/>
          <w:sz w:val="20"/>
        </w:rPr>
        <w:t>Оценка технического состояния конструкций</w:t>
      </w:r>
      <w:r>
        <w:rPr>
          <w:rFonts w:cs="Times New Roman" w:ascii="Times New Roman" w:hAnsi="Times New Roman"/>
          <w:color w:val="000000"/>
          <w:sz w:val="20"/>
        </w:rPr>
        <w:t xml:space="preserve"> - оценка, которая проводится по результатам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ind w:firstLine="284"/>
        <w:jc w:val="both"/>
        <w:rPr/>
      </w:pPr>
      <w:r>
        <w:rPr>
          <w:rFonts w:cs="Times New Roman" w:ascii="Times New Roman" w:hAnsi="Times New Roman"/>
          <w:b/>
          <w:i/>
          <w:color w:val="000000"/>
          <w:sz w:val="20"/>
        </w:rPr>
        <w:t>Охрупчивание</w:t>
      </w:r>
      <w:r>
        <w:rPr>
          <w:rFonts w:cs="Times New Roman" w:ascii="Times New Roman" w:hAnsi="Times New Roman"/>
          <w:color w:val="000000"/>
          <w:sz w:val="20"/>
        </w:rPr>
        <w:t xml:space="preserve"> - повышение хрупкости металла в результате снижения пластических свойств вследствие старения, коррозии, понижения температуры или высокой скорости нагружения.</w:t>
      </w:r>
    </w:p>
    <w:p>
      <w:pPr>
        <w:pStyle w:val="Normal"/>
        <w:ind w:firstLine="284"/>
        <w:jc w:val="both"/>
        <w:rPr/>
      </w:pPr>
      <w:r>
        <w:rPr>
          <w:rFonts w:cs="Times New Roman" w:ascii="Times New Roman" w:hAnsi="Times New Roman"/>
          <w:b/>
          <w:i/>
          <w:color w:val="000000"/>
          <w:sz w:val="20"/>
        </w:rPr>
        <w:t>Периодический контроль технического состояния</w:t>
      </w:r>
      <w:r>
        <w:rPr>
          <w:rFonts w:cs="Times New Roman" w:ascii="Times New Roman" w:hAnsi="Times New Roman"/>
          <w:color w:val="000000"/>
          <w:sz w:val="20"/>
        </w:rPr>
        <w:t xml:space="preserve"> - комплекс работ, проводимых персоналом предприятия-владельца ИР с использованием штатного приборного оборудования, в целях своевременного обнаружения неполадок, принятия мер по их устранению и поддержания работоспособности ИР между очередными полными техническими освидетельствованиями.</w:t>
      </w:r>
    </w:p>
    <w:p>
      <w:pPr>
        <w:pStyle w:val="Normal"/>
        <w:ind w:firstLine="284"/>
        <w:jc w:val="both"/>
        <w:rPr/>
      </w:pPr>
      <w:r>
        <w:rPr>
          <w:rFonts w:cs="Times New Roman" w:ascii="Times New Roman" w:hAnsi="Times New Roman"/>
          <w:b/>
          <w:i/>
          <w:color w:val="000000"/>
          <w:sz w:val="20"/>
        </w:rPr>
        <w:t>Повреждение</w:t>
      </w:r>
      <w:r>
        <w:rPr>
          <w:rFonts w:cs="Times New Roman" w:ascii="Times New Roman" w:hAnsi="Times New Roman"/>
          <w:color w:val="000000"/>
          <w:sz w:val="20"/>
        </w:rPr>
        <w:t xml:space="preserve">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pPr>
      <w:r>
        <w:rPr>
          <w:rFonts w:cs="Times New Roman" w:ascii="Times New Roman" w:hAnsi="Times New Roman"/>
          <w:b/>
          <w:i/>
          <w:color w:val="000000"/>
          <w:sz w:val="20"/>
        </w:rPr>
        <w:t>Полное техническое освидетельствование</w:t>
      </w:r>
      <w:r>
        <w:rPr>
          <w:rFonts w:cs="Times New Roman" w:ascii="Times New Roman" w:hAnsi="Times New Roman"/>
          <w:color w:val="000000"/>
          <w:sz w:val="20"/>
        </w:rPr>
        <w:t xml:space="preserve"> - проведение работ по проверке соответствия значений параметров объекта требованиям технической и нормативной документации с диагностическим обследованием составных частей объекта и определение на этой основе фактического технического состояния и возможности дальнейшей безопасной эксплуатации при установленных технологическим регламентом режимах работы.</w:t>
      </w:r>
    </w:p>
    <w:p>
      <w:pPr>
        <w:pStyle w:val="Normal"/>
        <w:ind w:firstLine="284"/>
        <w:jc w:val="both"/>
        <w:rPr/>
      </w:pPr>
      <w:r>
        <w:rPr>
          <w:rFonts w:cs="Times New Roman" w:ascii="Times New Roman" w:hAnsi="Times New Roman"/>
          <w:b/>
          <w:i/>
          <w:color w:val="000000"/>
          <w:sz w:val="20"/>
        </w:rPr>
        <w:t>Предприятие-владелец ИР</w:t>
      </w:r>
      <w:r>
        <w:rPr>
          <w:rFonts w:cs="Times New Roman" w:ascii="Times New Roman" w:hAnsi="Times New Roman"/>
          <w:color w:val="000000"/>
          <w:sz w:val="20"/>
        </w:rPr>
        <w:t xml:space="preserve"> - предприятие, в собственности которого находится ИР для хранения жидкого аммиака или сжиженных углеводородных газов.</w:t>
      </w:r>
    </w:p>
    <w:p>
      <w:pPr>
        <w:pStyle w:val="Normal"/>
        <w:ind w:firstLine="284"/>
        <w:jc w:val="both"/>
        <w:rPr/>
      </w:pPr>
      <w:r>
        <w:rPr>
          <w:rFonts w:cs="Times New Roman" w:ascii="Times New Roman" w:hAnsi="Times New Roman"/>
          <w:b/>
          <w:i/>
          <w:color w:val="000000"/>
          <w:sz w:val="20"/>
        </w:rPr>
        <w:t>Прогнозируемый остаточный ресурс безопасной эксплуатации</w:t>
      </w:r>
      <w:r>
        <w:rPr>
          <w:rFonts w:cs="Times New Roman" w:ascii="Times New Roman" w:hAnsi="Times New Roman"/>
          <w:color w:val="000000"/>
          <w:sz w:val="20"/>
        </w:rPr>
        <w:t xml:space="preserve"> - установленная на основании оценки технического состояния продолжительность эксплуатации ИР от момента времени после последнего технического освидетельствования до его предельного состояния.</w:t>
      </w:r>
    </w:p>
    <w:p>
      <w:pPr>
        <w:pStyle w:val="Normal"/>
        <w:ind w:firstLine="284"/>
        <w:jc w:val="both"/>
        <w:rPr/>
      </w:pPr>
      <w:r>
        <w:rPr>
          <w:rFonts w:cs="Times New Roman" w:ascii="Times New Roman" w:hAnsi="Times New Roman"/>
          <w:b/>
          <w:i/>
          <w:color w:val="000000"/>
          <w:sz w:val="20"/>
        </w:rPr>
        <w:t>Экспертная организация</w:t>
      </w:r>
      <w:r>
        <w:rPr>
          <w:rFonts w:cs="Times New Roman" w:ascii="Times New Roman" w:hAnsi="Times New Roman"/>
          <w:color w:val="000000"/>
          <w:sz w:val="20"/>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pPr>
      <w:r>
        <w:rPr>
          <w:rFonts w:cs="Times New Roman" w:ascii="Times New Roman" w:hAnsi="Times New Roman"/>
          <w:b/>
          <w:i/>
          <w:color w:val="000000"/>
          <w:sz w:val="20"/>
        </w:rPr>
        <w:t>Срок службы ИР</w:t>
      </w:r>
      <w:r>
        <w:rPr>
          <w:rFonts w:cs="Times New Roman" w:ascii="Times New Roman" w:hAnsi="Times New Roman"/>
          <w:color w:val="000000"/>
          <w:sz w:val="20"/>
        </w:rPr>
        <w:t xml:space="preserve"> - продолжительность эксплуатации ИР в календарных годах до перехода в предельное состояние.</w:t>
      </w:r>
    </w:p>
    <w:p>
      <w:pPr>
        <w:pStyle w:val="Normal"/>
        <w:ind w:firstLine="284"/>
        <w:jc w:val="both"/>
        <w:rPr/>
      </w:pPr>
      <w:r>
        <w:rPr>
          <w:rFonts w:cs="Times New Roman" w:ascii="Times New Roman" w:hAnsi="Times New Roman"/>
          <w:b/>
          <w:i/>
          <w:color w:val="000000"/>
          <w:sz w:val="20"/>
        </w:rPr>
        <w:t>Старение металлов</w:t>
      </w:r>
      <w:r>
        <w:rPr>
          <w:rFonts w:cs="Times New Roman" w:ascii="Times New Roman" w:hAnsi="Times New Roman"/>
          <w:color w:val="000000"/>
          <w:sz w:val="20"/>
        </w:rPr>
        <w:t xml:space="preserve">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иводящее к изменению их прочности и твердости, а также пластической и ударной вязкости.</w:t>
      </w:r>
    </w:p>
    <w:p>
      <w:pPr>
        <w:pStyle w:val="Normal"/>
        <w:ind w:firstLine="284"/>
        <w:jc w:val="both"/>
        <w:rPr/>
      </w:pPr>
      <w:r>
        <w:rPr>
          <w:rFonts w:cs="Times New Roman" w:ascii="Times New Roman" w:hAnsi="Times New Roman"/>
          <w:b/>
          <w:i/>
          <w:color w:val="000000"/>
          <w:sz w:val="20"/>
        </w:rPr>
        <w:t>Твердость</w:t>
      </w:r>
      <w:r>
        <w:rPr>
          <w:rFonts w:cs="Times New Roman" w:ascii="Times New Roman" w:hAnsi="Times New Roman"/>
          <w:color w:val="000000"/>
          <w:sz w:val="20"/>
        </w:rPr>
        <w:t xml:space="preserve"> -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w:t>
      </w:r>
    </w:p>
    <w:p>
      <w:pPr>
        <w:pStyle w:val="Normal"/>
        <w:ind w:firstLine="284"/>
        <w:jc w:val="both"/>
        <w:rPr/>
      </w:pPr>
      <w:r>
        <w:rPr>
          <w:rFonts w:cs="Times New Roman" w:ascii="Times New Roman" w:hAnsi="Times New Roman"/>
          <w:b/>
          <w:i/>
          <w:color w:val="000000"/>
          <w:sz w:val="20"/>
        </w:rPr>
        <w:t>Тепловизионное обследование наружной поверхности ИР</w:t>
      </w:r>
      <w:r>
        <w:rPr>
          <w:rFonts w:cs="Times New Roman" w:ascii="Times New Roman" w:hAnsi="Times New Roman"/>
          <w:color w:val="000000"/>
          <w:sz w:val="20"/>
        </w:rPr>
        <w:t xml:space="preserve"> - обследование тепловой изоляции стенки, крыши и днища ИР при помощи специального оборудования в целях выявления участков с нарушенными теплоизоляционными свойствами.</w:t>
      </w:r>
    </w:p>
    <w:p>
      <w:pPr>
        <w:pStyle w:val="Normal"/>
        <w:ind w:firstLine="284"/>
        <w:jc w:val="both"/>
        <w:rPr/>
      </w:pPr>
      <w:r>
        <w:rPr>
          <w:rFonts w:cs="Times New Roman" w:ascii="Times New Roman" w:hAnsi="Times New Roman"/>
          <w:b/>
          <w:i/>
          <w:color w:val="000000"/>
          <w:sz w:val="20"/>
        </w:rPr>
        <w:t>Техническая диагностика</w:t>
      </w:r>
      <w:r>
        <w:rPr>
          <w:rFonts w:cs="Times New Roman" w:ascii="Times New Roman" w:hAnsi="Times New Roman"/>
          <w:color w:val="000000"/>
          <w:sz w:val="20"/>
        </w:rPr>
        <w:t xml:space="preserve">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ind w:firstLine="284"/>
        <w:jc w:val="both"/>
        <w:rPr/>
      </w:pPr>
      <w:r>
        <w:rPr>
          <w:rFonts w:cs="Times New Roman" w:ascii="Times New Roman" w:hAnsi="Times New Roman"/>
          <w:b/>
          <w:i/>
          <w:color w:val="000000"/>
          <w:sz w:val="20"/>
        </w:rPr>
        <w:t>Технологическое оборудование</w:t>
      </w:r>
      <w:r>
        <w:rPr>
          <w:rFonts w:cs="Times New Roman" w:ascii="Times New Roman" w:hAnsi="Times New Roman"/>
          <w:color w:val="000000"/>
          <w:sz w:val="20"/>
        </w:rPr>
        <w:t xml:space="preserve"> - система взаимосвязанных агрегатов, машин, приборов, аппаратов и трубопроводов, предназначенных для осуществления определенных технологических операций по осуществлению приема, хранения сжиженных газов в изотермическом режиме и выдачи их потребителю.</w:t>
      </w:r>
    </w:p>
    <w:p>
      <w:pPr>
        <w:pStyle w:val="Normal"/>
        <w:ind w:firstLine="284"/>
        <w:jc w:val="both"/>
        <w:rPr/>
      </w:pPr>
      <w:r>
        <w:rPr>
          <w:rFonts w:cs="Times New Roman" w:ascii="Times New Roman" w:hAnsi="Times New Roman"/>
          <w:b/>
          <w:i/>
          <w:color w:val="000000"/>
          <w:sz w:val="20"/>
        </w:rPr>
        <w:t>Усиление</w:t>
      </w:r>
      <w:r>
        <w:rPr>
          <w:rFonts w:cs="Times New Roman" w:ascii="Times New Roman" w:hAnsi="Times New Roman"/>
          <w:color w:val="000000"/>
          <w:sz w:val="20"/>
        </w:rPr>
        <w:t xml:space="preserve"> - увеличение несущей способности или жесткости конструкции.</w:t>
      </w:r>
    </w:p>
    <w:p>
      <w:pPr>
        <w:pStyle w:val="Normal"/>
        <w:ind w:firstLine="284"/>
        <w:jc w:val="both"/>
        <w:rPr/>
      </w:pPr>
      <w:r>
        <w:rPr>
          <w:rFonts w:cs="Times New Roman" w:ascii="Times New Roman" w:hAnsi="Times New Roman"/>
          <w:b/>
          <w:i/>
          <w:color w:val="000000"/>
          <w:sz w:val="20"/>
        </w:rPr>
        <w:t>Усталость материалов</w:t>
      </w:r>
      <w:r>
        <w:rPr>
          <w:rFonts w:cs="Times New Roman" w:ascii="Times New Roman" w:hAnsi="Times New Roman"/>
          <w:color w:val="000000"/>
          <w:sz w:val="20"/>
        </w:rPr>
        <w:t xml:space="preserve"> - изменение механических и физических свойств материала под длительным действием циклически изменяющихся во времени напряжений и деформаций.</w:t>
      </w:r>
    </w:p>
    <w:p>
      <w:pPr>
        <w:pStyle w:val="Normal"/>
        <w:ind w:firstLine="284"/>
        <w:jc w:val="both"/>
        <w:rPr/>
      </w:pPr>
      <w:r>
        <w:rPr>
          <w:rFonts w:cs="Times New Roman" w:ascii="Times New Roman" w:hAnsi="Times New Roman"/>
          <w:b/>
          <w:i/>
          <w:color w:val="000000"/>
          <w:sz w:val="20"/>
        </w:rPr>
        <w:t>Устойчивость сооружения</w:t>
      </w:r>
      <w:r>
        <w:rPr>
          <w:rFonts w:cs="Times New Roman" w:ascii="Times New Roman" w:hAnsi="Times New Roman"/>
          <w:color w:val="000000"/>
          <w:sz w:val="20"/>
        </w:rPr>
        <w:t xml:space="preserve"> - способность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284"/>
        <w:jc w:val="both"/>
        <w:rPr/>
      </w:pPr>
      <w:r>
        <w:rPr>
          <w:rFonts w:cs="Times New Roman" w:ascii="Times New Roman" w:hAnsi="Times New Roman"/>
          <w:b/>
          <w:i/>
          <w:color w:val="000000"/>
          <w:sz w:val="20"/>
        </w:rPr>
        <w:t>Хрупкость</w:t>
      </w:r>
      <w:r>
        <w:rPr>
          <w:rFonts w:cs="Times New Roman" w:ascii="Times New Roman" w:hAnsi="Times New Roman"/>
          <w:color w:val="000000"/>
          <w:sz w:val="20"/>
        </w:rPr>
        <w:t xml:space="preserve">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284"/>
        <w:jc w:val="both"/>
        <w:rPr/>
      </w:pPr>
      <w:r>
        <w:rPr>
          <w:rFonts w:cs="Times New Roman" w:ascii="Times New Roman" w:hAnsi="Times New Roman"/>
          <w:b/>
          <w:i/>
          <w:color w:val="000000"/>
          <w:sz w:val="20"/>
        </w:rPr>
        <w:t>Частичное освидетельствование ИР в эксплуатационном режиме</w:t>
      </w:r>
      <w:r>
        <w:rPr>
          <w:rFonts w:cs="Times New Roman" w:ascii="Times New Roman" w:hAnsi="Times New Roman"/>
          <w:color w:val="000000"/>
          <w:sz w:val="20"/>
        </w:rPr>
        <w:t xml:space="preserve"> - освидетельствование ИР в режиме эксплуатации,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а срок не более одного года, по согласованию с органами Госгортехнадзора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b/>
          <w:i/>
          <w:color w:val="000000"/>
          <w:sz w:val="20"/>
        </w:rPr>
        <w:t>Эксплуатационно-техническая документация</w:t>
      </w:r>
      <w:r>
        <w:rPr>
          <w:rFonts w:cs="Times New Roman" w:ascii="Times New Roman" w:hAnsi="Times New Roman"/>
          <w:color w:val="000000"/>
          <w:sz w:val="20"/>
        </w:rPr>
        <w:t xml:space="preserve"> - комплекс руководящих и рабочих документов, которыми руководствуется служба надзора по эксплуатации сооружений.</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2</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Основные физические свойства и параметры изотермического хран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екоторых газов</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1305"/>
        <w:gridCol w:w="1155"/>
        <w:gridCol w:w="918"/>
        <w:gridCol w:w="1005"/>
        <w:gridCol w:w="3986"/>
      </w:tblGrid>
      <w:tr>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продукта, формула</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хранения, °С</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Давление,</w:t>
            </w:r>
            <w:r>
              <w:rPr>
                <w:rFonts w:cs="Times New Roman" w:ascii="Times New Roman" w:hAnsi="Times New Roman"/>
                <w:color w:val="000000"/>
                <w:sz w:val="20"/>
                <w:lang w:val="en-US"/>
              </w:rPr>
              <w:t xml:space="preserve"> </w:t>
            </w:r>
            <w:r>
              <w:rPr>
                <w:rFonts w:cs="Times New Roman" w:ascii="Times New Roman" w:hAnsi="Times New Roman"/>
                <w:color w:val="000000"/>
                <w:sz w:val="20"/>
              </w:rPr>
              <w:t>МП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отность в жидком состоянии, кг/м</w:t>
            </w:r>
            <w:r>
              <w:rPr>
                <w:rFonts w:cs="Times New Roman" w:ascii="Times New Roman" w:hAnsi="Times New Roman"/>
                <w:color w:val="000000"/>
                <w:sz w:val="20"/>
                <w:vertAlign w:val="superscript"/>
              </w:rPr>
              <w:t>3</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 продукта</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Аммиак</w:t>
            </w:r>
            <w:r>
              <w:rPr>
                <w:rFonts w:cs="Times New Roman" w:ascii="Times New Roman" w:hAnsi="Times New Roman"/>
                <w:color w:val="000000"/>
                <w:sz w:val="20"/>
                <w:lang w:val="en-US"/>
              </w:rPr>
              <w:t xml:space="preserve"> </w:t>
            </w:r>
            <w:r>
              <w:rPr>
                <w:rFonts w:cs="Times New Roman" w:ascii="Times New Roman" w:hAnsi="Times New Roman"/>
                <w:color w:val="000000"/>
                <w:sz w:val="20"/>
              </w:rPr>
              <w:t>NH</w:t>
            </w:r>
            <w:r>
              <w:rPr>
                <w:rFonts w:cs="Times New Roman" w:ascii="Times New Roman" w:hAnsi="Times New Roman"/>
                <w:color w:val="000000"/>
                <w:sz w:val="20"/>
                <w:vertAlign w:val="subscript"/>
                <w:lang w:val="en-US"/>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с резким раздражающим запахом, трудно горюч, оказывает отравляющее действие, сильные ожоги в жидком виде. Вызывает коррозию цветных металлов и сплавов, нейтрален к стали и чугуну. ПДК - 2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елы взрываемости (КПВ) 15-28%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п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горюч, наркотического действия. Вдыхание вызывает головную боль, рвоту, слабость.</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3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1-9,5%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пиле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5</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горюч, наркотического действия.</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100 м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11%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тиле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2</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9</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наркотического действия.</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100 м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5-34%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n-Бут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4</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0</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Газ без цвета, вкуса, запаха, горюч, в смеси с воздухом оказывает раздражающее (удушающее) действие, наркотическое действие (в больших концентрациях).</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2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1,5-8,5%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Бут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6</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Газ без цвета и запаха, горюч, раздражает верхние дыхательные пути.</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2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1,6-9,4%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ФЛУ*</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2</w:t>
            </w:r>
            <w:r>
              <w:rPr>
                <w:rFonts w:cs="Times New Roman" w:ascii="Times New Roman" w:hAnsi="Times New Roman"/>
                <w:color w:val="000000"/>
                <w:sz w:val="20"/>
                <w:lang w:val="en-US"/>
              </w:rPr>
              <w:t>-C</w:t>
            </w:r>
            <w:r>
              <w:rPr>
                <w:rFonts w:cs="Times New Roman" w:ascii="Times New Roman" w:hAnsi="Times New Roman"/>
                <w:color w:val="000000"/>
                <w:sz w:val="20"/>
                <w:vertAlign w:val="subscript"/>
                <w:lang w:val="en-US"/>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комнатной температуре газ с запахом керосина, наркотического действия. Горюч, взрывоопасен</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color w:val="000000"/>
              </w:rPr>
              <w:t>_________________</w:t>
            </w:r>
            <w:r>
              <w:rPr>
                <w:rFonts w:cs="Times New Roman" w:ascii="Times New Roman" w:hAnsi="Times New Roman"/>
                <w:color w:val="000000"/>
                <w:lang w:val="en-US"/>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 Широкая фракция легких углеводородо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3</w:t>
      </w:r>
    </w:p>
    <w:p>
      <w:pPr>
        <w:pStyle w:val="Normal"/>
        <w:ind w:firstLine="284"/>
        <w:jc w:val="right"/>
        <w:rPr>
          <w:rFonts w:ascii="Times New Roman" w:hAnsi="Times New Roman" w:cs="Times New Roman"/>
          <w:i/>
          <w:i/>
          <w:color w:val="000000"/>
          <w:sz w:val="20"/>
          <w:lang w:val="en-US"/>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ружного осмотра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рганизация-изготовитель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водской номер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сплуатирующая организация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мкость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ое рабочее давление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ояние ИР и обнаруженные дефект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4230"/>
        <w:gridCol w:w="4162"/>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мент контроля</w:t>
            </w:r>
          </w:p>
        </w:tc>
        <w:tc>
          <w:tcPr>
            <w:tcW w:w="4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фекты и повреждения</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ая оболочка</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помогательные конструкции</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дефектов.</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ый осмотр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w:t>
      </w:r>
    </w:p>
    <w:p>
      <w:pPr>
        <w:pStyle w:val="Normal"/>
        <w:ind w:firstLine="851"/>
        <w:jc w:val="both"/>
        <w:rPr/>
      </w:pPr>
      <w:r>
        <w:rPr>
          <w:rFonts w:cs="Times New Roman" w:ascii="Times New Roman" w:hAnsi="Times New Roman"/>
          <w:color w:val="000000"/>
          <w:sz w:val="20"/>
        </w:rPr>
        <w:t>__________________</w:t>
      </w:r>
      <w:r>
        <w:rPr>
          <w:rFonts w:cs="Times New Roman" w:ascii="Times New Roman" w:hAnsi="Times New Roman"/>
          <w:color w:val="000000"/>
          <w:sz w:val="20"/>
          <w:lang w:val="en-US"/>
        </w:rPr>
        <w:t>_</w:t>
      </w:r>
      <w:r>
        <w:rPr>
          <w:rFonts w:cs="Times New Roman" w:ascii="Times New Roman" w:hAnsi="Times New Roman"/>
          <w:color w:val="000000"/>
          <w:sz w:val="20"/>
        </w:rPr>
        <w:t>___</w:t>
      </w:r>
    </w:p>
    <w:p>
      <w:pPr>
        <w:pStyle w:val="Normal"/>
        <w:ind w:firstLine="851"/>
        <w:jc w:val="both"/>
        <w:rPr/>
      </w:pPr>
      <w:r>
        <w:rPr>
          <w:rFonts w:cs="Times New Roman" w:ascii="Times New Roman" w:hAnsi="Times New Roman"/>
          <w:color w:val="000000"/>
          <w:sz w:val="20"/>
        </w:rPr>
        <w:t>___________________</w:t>
      </w:r>
      <w:r>
        <w:rPr>
          <w:rFonts w:cs="Times New Roman" w:ascii="Times New Roman" w:hAnsi="Times New Roman"/>
          <w:color w:val="000000"/>
          <w:sz w:val="20"/>
          <w:lang w:val="en-US"/>
        </w:rPr>
        <w:t>_</w:t>
      </w:r>
      <w:r>
        <w:rPr>
          <w:rFonts w:cs="Times New Roman" w:ascii="Times New Roman" w:hAnsi="Times New Roman"/>
          <w:color w:val="000000"/>
          <w:sz w:val="20"/>
        </w:rPr>
        <w:t>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4</w:t>
      </w:r>
    </w:p>
    <w:p>
      <w:pPr>
        <w:pStyle w:val="Normal"/>
        <w:ind w:firstLine="284"/>
        <w:jc w:val="right"/>
        <w:rPr>
          <w:rFonts w:ascii="Times New Roman" w:hAnsi="Times New Roman" w:cs="Times New Roman"/>
          <w:i/>
          <w:i/>
          <w:color w:val="000000"/>
          <w:sz w:val="20"/>
          <w:lang w:val="en-US"/>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изуально-измерительного контроля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рганизация-изготовитель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водской номер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сплуатирующая организация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мкость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ое рабочее давление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тип и характеристики используемой аппаратуры и приспособлений 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ояние внутренней оболочки ИР и обнаруженные дефект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3540"/>
        <w:gridCol w:w="2160"/>
        <w:gridCol w:w="2692"/>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мент контрол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сновной металл</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арные соедин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нищ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торный шов</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яса стенки до 10 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яса стенки свыше 10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ыш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дефектов внутренней оболочки ИР.</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о-измерительный осмотр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5</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акустико-эмиссионного контроля ИР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Дата проведения контроля: "______" ________________200_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Организация, проводящая контроль: 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Данные об объек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готовитель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 позиция 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ввода в эксплуатацию 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а материала _____________________; ГОСТ (ТУ) 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ные свойства материала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изготовления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рпуса по пояса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1-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2-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3-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4-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5-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6-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7-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8-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9-й пояс _________________ мм;</w:t>
      </w:r>
    </w:p>
    <w:p>
      <w:pPr>
        <w:pStyle w:val="Normal"/>
        <w:ind w:firstLine="567"/>
        <w:jc w:val="both"/>
        <w:rPr/>
      </w:pPr>
      <w:r>
        <w:rPr>
          <w:rFonts w:cs="Times New Roman" w:ascii="Times New Roman" w:hAnsi="Times New Roman"/>
          <w:i/>
          <w:color w:val="000000"/>
          <w:sz w:val="20"/>
        </w:rPr>
        <w:t>n</w:t>
      </w:r>
      <w:r>
        <w:rPr>
          <w:rFonts w:cs="Times New Roman" w:ascii="Times New Roman" w:hAnsi="Times New Roman"/>
          <w:color w:val="000000"/>
          <w:sz w:val="20"/>
        </w:rPr>
        <w:t>-й пояс 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ехода 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ыши __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нища:</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центра ___________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окрайка _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внутренний _______________________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ы контролируемой зоны __________________________________________________ м;</w:t>
      </w:r>
    </w:p>
    <w:p>
      <w:pPr>
        <w:pStyle w:val="Normal"/>
        <w:ind w:firstLine="284"/>
        <w:jc w:val="both"/>
        <w:rPr/>
      </w:pPr>
      <w:r>
        <w:rPr>
          <w:rFonts w:cs="Times New Roman" w:ascii="Times New Roman" w:hAnsi="Times New Roman"/>
          <w:color w:val="000000"/>
          <w:sz w:val="20"/>
        </w:rPr>
        <w:t>рабочее давление ________________ МПа (__________________________________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температура __________________________________________________________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поверхности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Дополнительные сведения об объекте 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Тип и условия испытаний 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ее тело ___________________________________________________________________;</w:t>
      </w:r>
    </w:p>
    <w:p>
      <w:pPr>
        <w:pStyle w:val="Normal"/>
        <w:ind w:firstLine="1560"/>
        <w:jc w:val="center"/>
        <w:rPr>
          <w:rFonts w:ascii="Times New Roman" w:hAnsi="Times New Roman" w:cs="Times New Roman"/>
          <w:color w:val="000000"/>
        </w:rPr>
      </w:pPr>
      <w:r>
        <w:rPr>
          <w:rFonts w:cs="Times New Roman" w:ascii="Times New Roman" w:hAnsi="Times New Roman"/>
          <w:color w:val="000000"/>
        </w:rPr>
        <w:t>(гидравлическое или пневматическ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мпература объекта _________________ и окружающей среды _____________________ °С;</w:t>
      </w:r>
    </w:p>
    <w:p>
      <w:pPr>
        <w:pStyle w:val="Normal"/>
        <w:ind w:firstLine="284"/>
        <w:jc w:val="both"/>
        <w:rPr/>
      </w:pPr>
      <w:r>
        <w:rPr>
          <w:rFonts w:cs="Times New Roman" w:ascii="Times New Roman" w:hAnsi="Times New Roman"/>
          <w:color w:val="000000"/>
          <w:sz w:val="20"/>
        </w:rPr>
        <w:t>испытательное давление ________________ МПа (_____________________________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араметры графика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корость нагружения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ы нагрузок при выдержках 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rPr>
      </w:pPr>
      <w:r>
        <w:rPr>
          <w:rFonts w:cs="Times New Roman" w:ascii="Times New Roman" w:hAnsi="Times New Roman"/>
          <w:color w:val="000000"/>
        </w:rPr>
        <w:t>(краткое описание и ссылка на график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Тип и характеристика АЭ аппаратуры, включая название фирмы-изготовителя, модель и номер прибора 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8. Число и тип преобразователей с указанием на эскизе резервуара их месторасположе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Контактная среда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Режимы работы аппаратуры АЭ и проверка ее работоспособности до испытаний (и после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эффициент предварительного усиления ____________________________ дБ (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эффициент основного усиления по каналам _________________________ дБ (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ровень дискриминации по каналам _____________________________ дБ (___________м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ровень собственных шу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веденных ко входу предусилителя) ________________________ дБ (_____________м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полоса частот ________________________________________________________ кГ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Характеристики затухания волн 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Изменение параметров аппаратуры в ходе испытаний 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Результат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регистрации АЭ (рис.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новные сведения о результатах контроля, включа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исание результатов зональной локации с привязкой полученных результатов к корпусу резервуара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исание источников с указанием их места на карте локации (в случае проведения линейной либо планарной лок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классификация источников (с учетом их опасности: "пассивный", "активный", "критически активный", "катастрофически активный") в соответствии с принятыми критериям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pStyle w:val="Normal"/>
        <w:ind w:firstLine="284"/>
        <w:jc w:val="both"/>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pStyle w:val="Normal"/>
        <w:ind w:firstLine="284"/>
        <w:jc w:val="both"/>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6</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Справоч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становка датчиков на развертке стенки полупериметра ИР (полистовая сборк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713359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33590" cy="2085975"/>
                    </a:xfrm>
                    <a:prstGeom prst="rect">
                      <a:avLst/>
                    </a:prstGeom>
                  </pic:spPr>
                </pic:pic>
              </a:graphicData>
            </a:graphic>
          </wp:inline>
        </w:drawing>
      </w:r>
    </w:p>
    <w:p>
      <w:pPr>
        <w:pStyle w:val="Normal"/>
        <w:ind w:firstLine="284"/>
        <w:jc w:val="both"/>
        <w:rPr/>
      </w:pPr>
      <w:r>
        <w:rPr>
          <w:rFonts w:cs="Times New Roman" w:ascii="Times New Roman" w:hAnsi="Times New Roman"/>
          <w:color w:val="000000"/>
          <w:sz w:val="20"/>
        </w:rPr>
        <w:drawing>
          <wp:inline distT="0" distB="0" distL="0" distR="0">
            <wp:extent cx="1358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5890" cy="1104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 Датчики акустико-эмиссионной систе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становка датчиков на развертке стенки 2/3 периметра ИР (рулонная сборк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7145020"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45020" cy="2591435"/>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хема расположения АЭ-преобразователя на куполе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object w:dxaOrig="9000" w:dyaOrig="7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95pt;height:364.55pt" filled="f" o:ole="">
            <v:imagedata r:id="rId6" o:title=""/>
          </v:shape>
          <o:OLEObject Type="Embed" ProgID="" ShapeID="ole_rId5" DrawAspect="Content" ObjectID="_1174310607" r:id="rId5"/>
        </w:objec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sz w:val="20"/>
        </w:rPr>
        <w:drawing>
          <wp:inline distT="0" distB="0" distL="0" distR="0">
            <wp:extent cx="7874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8740" cy="12700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 Датчики на куполе ИР</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7</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го контроля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прибора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частота прибора 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гол ввода 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ловная чувствительность __________________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519"/>
        <w:gridCol w:w="1088"/>
        <w:gridCol w:w="1298"/>
        <w:gridCol w:w="1212"/>
        <w:gridCol w:w="1660"/>
        <w:gridCol w:w="950"/>
        <w:gridCol w:w="1631"/>
      </w:tblGrid>
      <w:tr>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кт контроля</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хема</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на, мм</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дефектов согласно ГОС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мечание</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объектов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ой контроль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 (квалификационный уровень, № удостовер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8</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онтроля качества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дефектоскопического комплекта 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качества по __________________________________________________________</w:t>
      </w:r>
    </w:p>
    <w:p>
      <w:pPr>
        <w:pStyle w:val="Normal"/>
        <w:ind w:firstLine="284"/>
        <w:jc w:val="center"/>
        <w:rPr>
          <w:rFonts w:ascii="Times New Roman" w:hAnsi="Times New Roman" w:cs="Times New Roman"/>
          <w:color w:val="000000"/>
        </w:rPr>
      </w:pPr>
      <w:r>
        <w:rPr>
          <w:rFonts w:cs="Times New Roman" w:ascii="Times New Roman" w:hAnsi="Times New Roman"/>
          <w:color w:val="000000"/>
        </w:rPr>
        <w:t>(наименование и номер технической документации)</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7" w:type="dxa"/>
        <w:jc w:val="left"/>
        <w:tblInd w:w="-35" w:type="dxa"/>
        <w:tblLayout w:type="fixed"/>
        <w:tblCellMar>
          <w:top w:w="0" w:type="dxa"/>
          <w:left w:w="28" w:type="dxa"/>
          <w:bottom w:w="0" w:type="dxa"/>
          <w:right w:w="28" w:type="dxa"/>
        </w:tblCellMar>
      </w:tblPr>
      <w:tblGrid>
        <w:gridCol w:w="518"/>
        <w:gridCol w:w="1693"/>
        <w:gridCol w:w="1739"/>
        <w:gridCol w:w="1034"/>
        <w:gridCol w:w="1848"/>
        <w:gridCol w:w="1525"/>
      </w:tblGrid>
      <w:tr>
        <w:trPr/>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сварного шва по схеме</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вич., вторич.)</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писание дефек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качества</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сварных швов, контролируемых методом цветной дефектоскоп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ную дефектоскопию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9</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агнитопорошкового контроля поверхности материала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фектоскоп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 способ намагничивания, способ нанесения порошка, чувствительность, образец, освещенность и т.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зультаты контрол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2385"/>
        <w:gridCol w:w="1215"/>
        <w:gridCol w:w="2240"/>
        <w:gridCol w:w="2552"/>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положение контрольного участк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хем</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писание дефектов</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контрольных участ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 (квалификационный уровень, № удостоверени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0</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й толщиномет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элемента 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проверки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чание ________________________________________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244" w:type="dxa"/>
        <w:jc w:val="left"/>
        <w:tblInd w:w="-35" w:type="dxa"/>
        <w:tblLayout w:type="fixed"/>
        <w:tblCellMar>
          <w:top w:w="0" w:type="dxa"/>
          <w:left w:w="28" w:type="dxa"/>
          <w:bottom w:w="0" w:type="dxa"/>
          <w:right w:w="28" w:type="dxa"/>
        </w:tblCellMar>
      </w:tblPr>
      <w:tblGrid>
        <w:gridCol w:w="519"/>
        <w:gridCol w:w="1515"/>
        <w:gridCol w:w="1035"/>
        <w:gridCol w:w="1035"/>
        <w:gridCol w:w="1035"/>
        <w:gridCol w:w="1035"/>
        <w:gridCol w:w="1035"/>
        <w:gridCol w:w="1035"/>
      </w:tblGrid>
      <w:tr>
        <w:trPr/>
        <w:tc>
          <w:tcPr>
            <w:tcW w:w="5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аспортная </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актическая толщина, мм</w:t>
            </w:r>
          </w:p>
        </w:tc>
      </w:tr>
      <w:tr>
        <w:trPr/>
        <w:tc>
          <w:tcPr>
            <w:tcW w:w="5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п</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на, мм</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точек изме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ую толщинометрию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1</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ХЕ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положения точек измерения толщин стенок 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вертка стенки внутренней оболочки ИР поз. 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28" w:type="dxa"/>
        <w:tblLayout w:type="fixed"/>
        <w:tblCellMar>
          <w:top w:w="0" w:type="dxa"/>
          <w:left w:w="28" w:type="dxa"/>
          <w:bottom w:w="0" w:type="dxa"/>
          <w:right w:w="28" w:type="dxa"/>
        </w:tblCellMar>
      </w:tblPr>
      <w:tblGrid>
        <w:gridCol w:w="438"/>
        <w:gridCol w:w="408"/>
        <w:gridCol w:w="408"/>
        <w:gridCol w:w="408"/>
        <w:gridCol w:w="407"/>
        <w:gridCol w:w="407"/>
        <w:gridCol w:w="407"/>
        <w:gridCol w:w="407"/>
        <w:gridCol w:w="407"/>
        <w:gridCol w:w="437"/>
        <w:gridCol w:w="407"/>
        <w:gridCol w:w="505"/>
        <w:gridCol w:w="505"/>
        <w:gridCol w:w="505"/>
        <w:gridCol w:w="505"/>
        <w:gridCol w:w="505"/>
        <w:gridCol w:w="505"/>
        <w:gridCol w:w="361"/>
        <w:gridCol w:w="437"/>
      </w:tblGrid>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6</w:t>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6</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5</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4</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3</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2</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1</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8</w:t>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ш</w:t>
            </w:r>
          </w:p>
        </w:tc>
      </w:tr>
      <w:tr>
        <w:trPr/>
        <w:tc>
          <w:tcPr>
            <w:tcW w:w="43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1</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2</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3</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4</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5</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6</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7</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8</w:t>
            </w:r>
          </w:p>
        </w:tc>
        <w:tc>
          <w:tcPr>
            <w:tcW w:w="43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2</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9</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0</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1</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2</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3</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4</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5</w:t>
            </w:r>
          </w:p>
        </w:tc>
        <w:tc>
          <w:tcPr>
            <w:tcW w:w="361" w:type="dxa"/>
            <w:tcBorders>
              <w:top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1</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ловные обо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6 - нумерация лис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ш1-мш2 - монтаж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ш1-гш6 - горизонталь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ш1-вш18 - вертикаль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ш - уторный ш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2</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и геометрической форм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370"/>
        <w:gridCol w:w="474"/>
        <w:gridCol w:w="474"/>
        <w:gridCol w:w="474"/>
        <w:gridCol w:w="474"/>
        <w:gridCol w:w="474"/>
        <w:gridCol w:w="474"/>
        <w:gridCol w:w="474"/>
        <w:gridCol w:w="474"/>
        <w:gridCol w:w="474"/>
        <w:gridCol w:w="574"/>
        <w:gridCol w:w="574"/>
        <w:gridCol w:w="574"/>
      </w:tblGrid>
      <w:tr>
        <w:trPr/>
        <w:tc>
          <w:tcPr>
            <w:tcW w:w="23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8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лонения от вертикали, мм</w:t>
            </w:r>
          </w:p>
        </w:tc>
      </w:tr>
      <w:tr>
        <w:trPr/>
        <w:tc>
          <w:tcPr>
            <w:tcW w:w="23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образующих</w:t>
            </w:r>
          </w:p>
        </w:tc>
        <w:tc>
          <w:tcPr>
            <w:tcW w:w="598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23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геометрической формы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3</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еодезических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нивелира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а горизонтальности днища</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1692"/>
        <w:gridCol w:w="853"/>
        <w:gridCol w:w="854"/>
        <w:gridCol w:w="824"/>
        <w:gridCol w:w="824"/>
        <w:gridCol w:w="854"/>
        <w:gridCol w:w="824"/>
        <w:gridCol w:w="824"/>
        <w:gridCol w:w="809"/>
      </w:tblGrid>
      <w:tr>
        <w:trPr/>
        <w:tc>
          <w:tcPr>
            <w:tcW w:w="16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носительные отметки, мм</w:t>
            </w:r>
          </w:p>
        </w:tc>
      </w:tr>
      <w:tr>
        <w:trPr/>
        <w:tc>
          <w:tcPr>
            <w:tcW w:w="169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диус, м</w:t>
            </w:r>
          </w:p>
        </w:tc>
        <w:tc>
          <w:tcPr>
            <w:tcW w:w="666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условной оси</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нивелирной съемк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а неравномерности осадки фундамента ИР</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1438"/>
        <w:gridCol w:w="1384"/>
        <w:gridCol w:w="1355"/>
        <w:gridCol w:w="1384"/>
        <w:gridCol w:w="1384"/>
        <w:gridCol w:w="1413"/>
      </w:tblGrid>
      <w:tr>
        <w:trPr/>
        <w:tc>
          <w:tcPr>
            <w:tcW w:w="1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марок</w:t>
            </w:r>
          </w:p>
        </w:tc>
        <w:tc>
          <w:tcPr>
            <w:tcW w:w="69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ые отметки</w:t>
            </w:r>
          </w:p>
        </w:tc>
      </w:tr>
      <w:tr>
        <w:trPr/>
        <w:tc>
          <w:tcPr>
            <w:tcW w:w="14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нивелирной съемки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зультаты измерений хлопунов</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795"/>
        <w:gridCol w:w="2797"/>
        <w:gridCol w:w="2766"/>
      </w:tblGrid>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на схеме)</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ловная площадь, м</w:t>
            </w:r>
            <w:r>
              <w:rPr>
                <w:rFonts w:cs="Times New Roman" w:ascii="Times New Roman" w:hAnsi="Times New Roman"/>
                <w:color w:val="000000"/>
                <w:sz w:val="20"/>
                <w:vertAlign w:val="superscript"/>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сота, мм</w:t>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хлопу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4</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следования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398"/>
        <w:gridCol w:w="5960"/>
      </w:tblGrid>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омер анкера по схеме</w:t>
            </w:r>
          </w:p>
        </w:tc>
        <w:tc>
          <w:tcPr>
            <w:tcW w:w="59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ефекты и повреждения</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2</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3</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4</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5</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6</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7</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8</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следование анкерных креплений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5</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tbl>
      <w:tblPr>
        <w:tblW w:w="8235" w:type="dxa"/>
        <w:jc w:val="left"/>
        <w:tblInd w:w="-28" w:type="dxa"/>
        <w:tblLayout w:type="fixed"/>
        <w:tblCellMar>
          <w:top w:w="0" w:type="dxa"/>
          <w:left w:w="28" w:type="dxa"/>
          <w:bottom w:w="0" w:type="dxa"/>
          <w:right w:w="28" w:type="dxa"/>
        </w:tblCellMar>
      </w:tblPr>
      <w:tblGrid>
        <w:gridCol w:w="4260"/>
        <w:gridCol w:w="3975"/>
      </w:tblGrid>
      <w:tr>
        <w:trPr/>
        <w:tc>
          <w:tcPr>
            <w:tcW w:w="4260" w:type="dxa"/>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ОГЛАСОВАНО</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уководитель округ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осгортехнадзора Росс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 ______________ 200__ г</w:t>
            </w:r>
          </w:p>
        </w:tc>
        <w:tc>
          <w:tcPr>
            <w:tcW w:w="3975" w:type="dxa"/>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ТВЕРЖДАЮ</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уководитель</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экспертной организац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 ____________ 200___ г</w:t>
            </w:r>
          </w:p>
        </w:tc>
      </w:tr>
    </w:tbl>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ГРАМ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лного технического освидетельствования для определения ресурс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альнейшей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бщие положения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Состав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Подбор и анализ проектной, исполнительной, эксплуатационно-технической документации, механической нагруженности ИР, предписаний надзорных орг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Наружный осмотр и тепловизионное обследование ИР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Подготовка ИР к внутреннему обследованию (выполняется силами предприятия-владельца): освобождение от продукта, расхолаживание, продувка азотом и воздухом, установка заглушек, удаление остатков продукта, зачистка внутренней поверхности ИР, монтаж освещения, подготовка сварных швов и основного металла для проведения неразрушающих методов контроля и металлографически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Визуально-измерительный контроль основного металла и сварных швов внутренней оболочки ИР с выявлением мест эксплуатационных и монтажных повреждений и мест отбора проб металла. Составление дефектных ведомост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Акустико-эмиссионный контроль внутренней оболочки ИР для выявления зон пластической деформации, дефектов, склонных к развитию при рабочих нагрузках, и их локализац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Дефектоскопия сварных швов и основного металла внутренней оболочки ИР неразрушающими методами контроля (цветная и ультразвуковая дефектоскопия, магнитопорошковый метод, ультразвуковая толщинометрия, радиографический метод, метод магнитной памяти металла, вакуумный (пузырьковый) метод, вихретоковый метод, метод керосиновой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Ультразвуковая толщинометрия элементов внутренней оболочки ИР для определения величин коррозионного износа и зон расслоения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Геодезические измерения горизонтальности днища, неравномерности осадки фундаментов и величины хлопу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Определение механических свойств основного металла и материала сварных швов внутренней оболочки ИР дюрометрическим методом. Отбор проб, определение химического состава материала внутренней оболочки ИР, металлографическое и электронно-фрактографическое исследование основного металла и материала сварных швов внутренней оболочки ИР в целях выявления структурных изменений и установления степени охрупчи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Освидетельствование тепловой изоляции ИР, отбор проб теплоизоляционных материалов из конструкций, определение физико-механических свойст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Освидетельствование грунтов основания и фундамента ИР. Изучение инженерно-геологических условий, отбор образцов грунта основания в откопанных шурфах и определение его физико-механических характеристик, химический анализ водной вытяжки грунта из откопанных шурфов. Визуальное и инструментальное обследование железобетонных конструкций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Освидетельствование анкерных креплений ИР. Вскрытие участков защитного покрытия и теплоизоляции на анкерных креплениях, по результатам нивелирования днища и определения неравномерности осадки ИР, зачистка анкерных полос и сварных швов узлов крепления анкеров к корпусу ИР от ржавчины, грязи, брызг металла, визуальный контроль сварных швов с помощью лупы с кратностью увеличения 7 раз, неразрушающий метод контроля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Испытания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4. Расчетная оценка остаточного ресур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Составление общего Заключения экспертизы промышленной безопасности о техническом состоянии ИР, определение условий безопасной эксплуатации, срока следующего полного технического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одготовка к пуску и пуск в работу ИР. Демонтаж временных трубопроводов, установка заглушек, демонтаж электрокоммутирующих средств. Подключение предохранительных и дыхательных клапанов, КИПиА, продувка внутренней емкости ИР и его трубопроводов азотом, вытеснение воздуха осушенным азотом из межстенного пространства двустенного ИР, вытеснение азота из внутренней емкости ИР продуктом хранения, захолаживание до рабочей температуры и накопление продуктом до минимального уровня и стабилизации избыточного давления в ИР согласно нормам технологическ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Данные эксперт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экспертной организации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лицензии 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выдачи лицензии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рок действия лицензии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действует до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действует на территории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выдана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уководитель работ по провед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ический руководител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риятия-владельц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6</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аименование экспертной организац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одившей полное техническое обследовани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ЗАКЛЮЧЕНИЕ ЭКСПЕРТИЗЫ ПРОМЫШЛЕННОЙ БЕЗОПАС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на изотермический резервуар объемом ___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позиции 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хранения _____ на ____________________________________________________________</w:t>
      </w:r>
    </w:p>
    <w:p>
      <w:pPr>
        <w:pStyle w:val="Normal"/>
        <w:ind w:firstLine="2410"/>
        <w:jc w:val="center"/>
        <w:rPr>
          <w:rFonts w:ascii="Times New Roman" w:hAnsi="Times New Roman" w:cs="Times New Roman"/>
          <w:color w:val="000000"/>
          <w:sz w:val="20"/>
        </w:rPr>
      </w:pPr>
      <w:r>
        <w:rPr>
          <w:rFonts w:cs="Times New Roman" w:ascii="Times New Roman" w:hAnsi="Times New Roman"/>
          <w:color w:val="000000"/>
          <w:sz w:val="20"/>
        </w:rPr>
        <w:t>(наименование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Peг. № 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Руководитель экспертной организации</w:t>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___________________________________</w:t>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__" ___________ 200 _ г.</w:t>
      </w:r>
    </w:p>
    <w:p>
      <w:pPr>
        <w:pStyle w:val="Normal"/>
        <w:ind w:firstLine="4536"/>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4536"/>
        <w:jc w:val="center"/>
        <w:rPr>
          <w:rFonts w:ascii="Times New Roman" w:hAnsi="Times New Roman" w:cs="Times New Roman"/>
          <w:color w:val="000000"/>
          <w:sz w:val="20"/>
        </w:rPr>
      </w:pPr>
      <w:r>
        <w:rPr>
          <w:rFonts w:cs="Times New Roman" w:ascii="Times New Roman" w:hAnsi="Times New Roman"/>
          <w:color w:val="000000"/>
          <w:sz w:val="20"/>
        </w:rPr>
        <w:t>М.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7</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одностенного ИР</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273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61865" cy="273431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8</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двустенного ИР с самонесущей внутренней крыш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282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61865" cy="2820035"/>
                    </a:xfrm>
                    <a:prstGeom prst="rect">
                      <a:avLst/>
                    </a:prstGeom>
                  </pic:spPr>
                </pic:pic>
              </a:graphicData>
            </a:graphic>
          </wp:inline>
        </w:drawing>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9</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двустенного ИР с подвесной внутренней крышей</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761865" cy="3056890"/>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20</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нормативных документов, на которые имеются ссылки в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ТУ 14-1-1965-87. Сталь толстолистовая, низколегированная марки 09Г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ТУ 14-1-2236-91. Сталь толстолистовая, высоколегированная повышенной хлад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Методические указания (отраслевые требования) о порядке лицензирования деятельности, связанной с функционированием взрывопожароопасных и химически опасных производств (объектов) (РД 09-54-9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ГОСТ 21105-87. Контроль неразрушающий. Магнитопорошковый мет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ОСТ 26-5-88. Контроль неразрушающий. Цветной метод контроля сварных соединений, наплавленного и основного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Методика экспресс-диагностики сосудов и аппаратов с использованием магнитной памяти металла. Утв. Госгортехнадзором России 18.01.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ГОСТ 14782-86. Контроль неразрушающий. Соединения сварные. Методы ультразвуков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ГОСТ 18442-88. Контроль неразрушающий. Капиллярные методы. Общие тре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ГОСТ 3242-79. Соединения сварные. Методы контроля каче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ГОСТ 24289-80. Контроль неразрушающий вихретоковый. Термины и опреде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ГОСТ 11128-65. Контроль неразрушающий. Метод керосиновой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ГОСТ 28702-90. Контроль неразрушающий. Толщиномеры ультразвуковые. Общие технические тре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ГОСТ 2789-73. Шероховатость поверхности. Параметры и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ГОСТ 2999-75. Металлы и сплавы. Метод измерения твердости по Виккерс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ГОСТ 9012-59. Металлы. Методы испытаний. Измерение твердости по Бринел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ГОСТ 22761-77. Металлы и сплавы. Метод измерения твердости по Бринеллю переносными твердомерами статического дейст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ГОСТ 18661-73. Сталь. Измерение твердости методом ударного отпеча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ГОСТ 5639-82. Стали и сплавы. Методы выявления и определения величины зер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ГОСТ 22536.0-87 - ГОСТ 22536.12-87, ГОСТ 22536.14-87. Сталь углеродистая и чугун нелегированный. Методы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0. ГОСТ 27772-88. Прокат для строительных стальных конструкций.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ГОСТ 380-94. Сталь углеродистая обыкновенного качества. Мар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ГОСТ 25859-83. Сосуды и аппараты стальные. Нормы и методы расчета на прочность при малоцикловых нагруз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ГОСТ 7564-73. Общие правила отбора проб, заготовок и образцов для механических и технологических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ГОСТ 1497-84. Металлы. Методы испытаний на растя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ГОСТ 9454-78. Металлы. Метод испытания на ударный изгиб при пониженной, комнатной и повышенной температу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ГОСТ 5640-82. Сталь. Металлографический метод оценки микроструктуры листов и л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МР 5-81. Расчеты на прочность в машиностроении. Фрактографический метод определения критической температуры хрупкости металлических материалов. ВНИИМАШ, М., 198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СНиП 3.03.01-87. Несущие и ограждающи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Руководство по наблюдениям за деформациями оснований и сооружений, НИИОСП, 1975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0. ГОСТ 17177-87. Материалы и изделия строительные теплоизоляционны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ГОСТ 22690-88. Бетоны. Определение прочности механическими методами неразрушающе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ГОСТ 28570-90. Бетоны. Методы определения прочности но образцам, выбуренным из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ГОСТ 12730.2-78. Бетоны. Методы определения вла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Методические указания по техническому диагностированию и продлению срока службы сосудов, работающих под давлением (РД 34.17.439-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Методические указания по определению остаточного ресурса потенциально опасных объектов, подконтрольных Госгортехнадзору России (РД 09-102-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Правила устройства и безопасной эксплуатации сосудов, работающих под давлением (ПБ 10-115-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СНиП II-23-81*. Сталь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ГОСТ 14249-89. Сосуды и аппараты. Нормы и методы расчета на про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ГОСТ 24755-89. Сосуды и аппараты. Нормы и методы расчета на прочность укрепления отверст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0. ГОСТ 25221-82. Сосуды и аппараты. Днища и крышки сферические неотбортованные. Нормы и методы расчета на про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ГОСТ 26202-84. Нормы и методы расчета на прочность обечаек и днищ от воздействия опорны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Руководство по расчету стальных конструкций на хрупкую прочность, ЦНИИПСК им. Мельникова, 198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Типовая инструкция о порядке безопасного проведения ремонтных работ на предприятиях ТИ-МУ-87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Сосуды, аппараты, котлы и технологические трубопроводы. Акустико-эмиссионный метод контроля (РД 03-131-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Правила безопасности для наземных складов жидкого аммиака (ПБ 03-182-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7. Инструкция по диагностированию технического состояния резервуаров установок сжиженного газа (ИЗ-94). Разработана НИИхиммаш. Согласована Госгортехнадзором России 27.01.1994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СНиП 2.02.01-83. Основания зданий и соору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9. СНиП 2.03.01-84*. Бетонные и железобетон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0. СНиП 2.03.11-85. Защита строительных конструкций от корроз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СНиП II-3-79. Строительная теплотех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ГОСТ 7512-82. Сварные соединения. Радиографический мет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 ГОСТ 19281-89. Прокат из стали повышенной прочности.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 ГОСТ 22762-77. Металлы и сплавы. Метод измерения твердости на пределе текучести вдавливанием ша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ГОСТ 26887-86. Площадки и лестницы для строительно-монтажных работ.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Правила проведения экспертизы промышленной безопасности (ПБ 03-246-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И5-94. Инструкция по восстановлению паспорта сосуда. Подготовлена НИИхиммаш 24.11.94 г., согласована с Госгортехнадзором России 03.06.95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 Инструкция по визуальному и измерительному контролю (РД 34.10.130-96). АНТЦ "Энергомонтаж".</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 ОСТ 26-2044-83. Швы стыковых и угловых сварных соединений сосудов и аппаратов, работающих под давлением. Методы ультразвуков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СОДЕРЖАНИЕ</w:t>
      </w:r>
    </w:p>
    <w:p>
      <w:pPr>
        <w:pStyle w:val="Normal"/>
        <w:ind w:firstLine="284"/>
        <w:jc w:val="both"/>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2. Конструктивные решения, основные параметры ИР</w:t>
      </w:r>
    </w:p>
    <w:p>
      <w:pPr>
        <w:pStyle w:val="Normal"/>
        <w:ind w:firstLine="284"/>
        <w:jc w:val="both"/>
        <w:rPr>
          <w:rFonts w:ascii="Times New Roman" w:hAnsi="Times New Roman" w:cs="Times New Roman"/>
          <w:sz w:val="20"/>
        </w:rPr>
      </w:pPr>
      <w:r>
        <w:rPr>
          <w:rFonts w:cs="Times New Roman" w:ascii="Times New Roman" w:hAnsi="Times New Roman"/>
          <w:sz w:val="20"/>
        </w:rPr>
        <w:t>3. Организационные мероприятия и порядок проведения комплексного технического освидетельствования ИР</w:t>
      </w:r>
    </w:p>
    <w:p>
      <w:pPr>
        <w:pStyle w:val="Normal"/>
        <w:ind w:firstLine="284"/>
        <w:rPr>
          <w:rFonts w:ascii="Times New Roman" w:hAnsi="Times New Roman" w:cs="Times New Roman"/>
          <w:sz w:val="20"/>
        </w:rPr>
      </w:pPr>
      <w:r>
        <w:rPr>
          <w:rFonts w:cs="Times New Roman" w:ascii="Times New Roman" w:hAnsi="Times New Roman"/>
          <w:sz w:val="20"/>
        </w:rPr>
        <w:t>4. Периодический наружный осмотр ИР и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5. Полное техническое освидетельствование ИР</w:t>
      </w:r>
    </w:p>
    <w:p>
      <w:pPr>
        <w:pStyle w:val="Normal"/>
        <w:ind w:firstLine="284"/>
        <w:jc w:val="both"/>
        <w:rPr>
          <w:rFonts w:ascii="Times New Roman" w:hAnsi="Times New Roman" w:cs="Times New Roman"/>
          <w:sz w:val="20"/>
        </w:rPr>
      </w:pPr>
      <w:r>
        <w:rPr>
          <w:rFonts w:cs="Times New Roman" w:ascii="Times New Roman" w:hAnsi="Times New Roman"/>
          <w:sz w:val="20"/>
        </w:rPr>
        <w:t>5.1.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5.2. Анализ технической, эксплуатационной документации ИР и предписаний органов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5.3. Наружный осмотр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5.4. Обследование технического состояния теплоизоляционных конструкций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5.5. Освидетельствование технологического оборудования ИР</w:t>
      </w:r>
    </w:p>
    <w:p>
      <w:pPr>
        <w:pStyle w:val="Normal"/>
        <w:ind w:firstLine="284"/>
        <w:jc w:val="both"/>
        <w:rPr>
          <w:rFonts w:ascii="Times New Roman" w:hAnsi="Times New Roman" w:cs="Times New Roman"/>
          <w:sz w:val="20"/>
        </w:rPr>
      </w:pPr>
      <w:r>
        <w:rPr>
          <w:rFonts w:cs="Times New Roman" w:ascii="Times New Roman" w:hAnsi="Times New Roman"/>
          <w:sz w:val="20"/>
        </w:rPr>
        <w:t>5.6. Остановка и подготовка ИР к внутреннему обследованию</w:t>
      </w:r>
    </w:p>
    <w:p>
      <w:pPr>
        <w:pStyle w:val="Normal"/>
        <w:ind w:firstLine="284"/>
        <w:jc w:val="both"/>
        <w:rPr>
          <w:rFonts w:ascii="Times New Roman" w:hAnsi="Times New Roman" w:cs="Times New Roman"/>
          <w:sz w:val="20"/>
        </w:rPr>
      </w:pPr>
      <w:r>
        <w:rPr>
          <w:rFonts w:cs="Times New Roman" w:ascii="Times New Roman" w:hAnsi="Times New Roman"/>
          <w:sz w:val="20"/>
        </w:rPr>
        <w:t>5.7. Визуально-измерительный контроль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 Неразрушающие методы контроля целостности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1.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5.8.2. Акустико-эмиссионный контроль (АЭ-контроль)</w:t>
      </w:r>
    </w:p>
    <w:p>
      <w:pPr>
        <w:pStyle w:val="Normal"/>
        <w:ind w:firstLine="284"/>
        <w:jc w:val="both"/>
        <w:rPr>
          <w:rFonts w:ascii="Times New Roman" w:hAnsi="Times New Roman" w:cs="Times New Roman"/>
          <w:sz w:val="20"/>
        </w:rPr>
      </w:pPr>
      <w:r>
        <w:rPr>
          <w:rFonts w:cs="Times New Roman" w:ascii="Times New Roman" w:hAnsi="Times New Roman"/>
          <w:sz w:val="20"/>
        </w:rPr>
        <w:t>5.8.3. Обязательные и дополнительные методы дефектоскопии основного металла и металла сварных швов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4. Метод магнитной памяти металла (ММП контроль)</w:t>
      </w:r>
    </w:p>
    <w:p>
      <w:pPr>
        <w:pStyle w:val="Normal"/>
        <w:ind w:firstLine="284"/>
        <w:jc w:val="both"/>
        <w:rPr>
          <w:rFonts w:ascii="Times New Roman" w:hAnsi="Times New Roman" w:cs="Times New Roman"/>
          <w:sz w:val="20"/>
        </w:rPr>
      </w:pPr>
      <w:r>
        <w:rPr>
          <w:rFonts w:cs="Times New Roman" w:ascii="Times New Roman" w:hAnsi="Times New Roman"/>
          <w:sz w:val="20"/>
        </w:rPr>
        <w:t>5.8.5. Ультразвуковая толщинометрия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 Определение физико-механических характеристик и структурного состояния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1. Дюрометрический метод оценки характеристик прочности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2. Определение фактических механических характеристик и химического состава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10. 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11. Определение фактической геометрической формы ИР</w:t>
      </w:r>
    </w:p>
    <w:p>
      <w:pPr>
        <w:pStyle w:val="Normal"/>
        <w:ind w:firstLine="284"/>
        <w:jc w:val="both"/>
        <w:rPr>
          <w:rFonts w:ascii="Times New Roman" w:hAnsi="Times New Roman" w:cs="Times New Roman"/>
          <w:sz w:val="20"/>
        </w:rPr>
      </w:pPr>
      <w:r>
        <w:rPr>
          <w:rFonts w:cs="Times New Roman" w:ascii="Times New Roman" w:hAnsi="Times New Roman"/>
          <w:sz w:val="20"/>
        </w:rPr>
        <w:t>5.12. 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sz w:val="20"/>
        </w:rPr>
      </w:pPr>
      <w:r>
        <w:rPr>
          <w:rFonts w:cs="Times New Roman" w:ascii="Times New Roman" w:hAnsi="Times New Roman"/>
          <w:sz w:val="20"/>
        </w:rPr>
        <w:t>5.13. Освидетельствование тепловой изоляции ИР</w:t>
      </w:r>
    </w:p>
    <w:p>
      <w:pPr>
        <w:pStyle w:val="Normal"/>
        <w:ind w:firstLine="284"/>
        <w:jc w:val="both"/>
        <w:rPr>
          <w:rFonts w:ascii="Times New Roman" w:hAnsi="Times New Roman" w:cs="Times New Roman"/>
          <w:sz w:val="20"/>
        </w:rPr>
      </w:pPr>
      <w:r>
        <w:rPr>
          <w:rFonts w:cs="Times New Roman" w:ascii="Times New Roman" w:hAnsi="Times New Roman"/>
          <w:sz w:val="20"/>
        </w:rPr>
        <w:t>5.14. Освидетельствование грунтов основания и фундамента ИР</w:t>
      </w:r>
    </w:p>
    <w:p>
      <w:pPr>
        <w:pStyle w:val="Normal"/>
        <w:ind w:firstLine="284"/>
        <w:jc w:val="both"/>
        <w:rPr>
          <w:rFonts w:ascii="Times New Roman" w:hAnsi="Times New Roman" w:cs="Times New Roman"/>
          <w:sz w:val="20"/>
        </w:rPr>
      </w:pPr>
      <w:r>
        <w:rPr>
          <w:rFonts w:cs="Times New Roman" w:ascii="Times New Roman" w:hAnsi="Times New Roman"/>
          <w:sz w:val="20"/>
        </w:rPr>
        <w:t>5.15. Освидетельствование анкерных креплений ИР.</w:t>
      </w:r>
    </w:p>
    <w:p>
      <w:pPr>
        <w:pStyle w:val="Normal"/>
        <w:ind w:firstLine="284"/>
        <w:jc w:val="both"/>
        <w:rPr>
          <w:rFonts w:ascii="Times New Roman" w:hAnsi="Times New Roman" w:cs="Times New Roman"/>
          <w:sz w:val="20"/>
        </w:rPr>
      </w:pPr>
      <w:r>
        <w:rPr>
          <w:rFonts w:cs="Times New Roman" w:ascii="Times New Roman" w:hAnsi="Times New Roman"/>
          <w:sz w:val="20"/>
        </w:rPr>
        <w:t>5.16. Испытания внутренней оболочки ИР на прочность и герметичность</w:t>
      </w:r>
    </w:p>
    <w:p>
      <w:pPr>
        <w:pStyle w:val="Normal"/>
        <w:ind w:firstLine="284"/>
        <w:jc w:val="both"/>
        <w:rPr>
          <w:rFonts w:ascii="Times New Roman" w:hAnsi="Times New Roman" w:cs="Times New Roman"/>
          <w:sz w:val="20"/>
        </w:rPr>
      </w:pPr>
      <w:r>
        <w:rPr>
          <w:rFonts w:cs="Times New Roman" w:ascii="Times New Roman" w:hAnsi="Times New Roman"/>
          <w:sz w:val="20"/>
        </w:rPr>
        <w:t>5.17. Оценка технического состояния ИР</w:t>
      </w:r>
    </w:p>
    <w:p>
      <w:pPr>
        <w:pStyle w:val="Normal"/>
        <w:ind w:firstLine="284"/>
        <w:jc w:val="both"/>
        <w:rPr>
          <w:rFonts w:ascii="Times New Roman" w:hAnsi="Times New Roman" w:cs="Times New Roman"/>
          <w:sz w:val="20"/>
        </w:rPr>
      </w:pPr>
      <w:r>
        <w:rPr>
          <w:rFonts w:cs="Times New Roman" w:ascii="Times New Roman" w:hAnsi="Times New Roman"/>
          <w:sz w:val="20"/>
        </w:rPr>
        <w:t>5.18. Расчетная оценка статической, хрупкой и циклической прочности ИР</w:t>
      </w:r>
    </w:p>
    <w:p>
      <w:pPr>
        <w:pStyle w:val="Normal"/>
        <w:ind w:firstLine="284"/>
        <w:rPr>
          <w:rFonts w:ascii="Times New Roman" w:hAnsi="Times New Roman" w:cs="Times New Roman"/>
          <w:sz w:val="20"/>
        </w:rPr>
      </w:pPr>
      <w:r>
        <w:rPr>
          <w:rFonts w:cs="Times New Roman" w:ascii="Times New Roman" w:hAnsi="Times New Roman"/>
          <w:sz w:val="20"/>
        </w:rPr>
        <w:t>5.19. Оценка остаточного ресурса безопасной эксплуатации и назначение сроков следующих полных технических освидетельствований ИР</w:t>
      </w:r>
    </w:p>
    <w:p>
      <w:pPr>
        <w:pStyle w:val="Normal"/>
        <w:ind w:firstLine="284"/>
        <w:jc w:val="both"/>
        <w:rPr>
          <w:rFonts w:ascii="Times New Roman" w:hAnsi="Times New Roman" w:cs="Times New Roman"/>
          <w:sz w:val="20"/>
        </w:rPr>
      </w:pPr>
      <w:r>
        <w:rPr>
          <w:rFonts w:cs="Times New Roman" w:ascii="Times New Roman" w:hAnsi="Times New Roman"/>
          <w:sz w:val="20"/>
        </w:rPr>
        <w:t>6. Частичное освидетельствование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7. Перечень исполнительной документации по результатам полного технического освидетельствования ИР</w:t>
      </w:r>
    </w:p>
    <w:p>
      <w:pPr>
        <w:pStyle w:val="Normal"/>
        <w:ind w:firstLine="284"/>
        <w:jc w:val="both"/>
        <w:rPr>
          <w:rFonts w:ascii="Times New Roman" w:hAnsi="Times New Roman" w:cs="Times New Roman"/>
          <w:sz w:val="20"/>
        </w:rPr>
      </w:pPr>
      <w:r>
        <w:rPr>
          <w:rFonts w:cs="Times New Roman" w:ascii="Times New Roman" w:hAnsi="Times New Roman"/>
          <w:sz w:val="20"/>
        </w:rPr>
        <w:t>8. Оформление и выдача заключения экспертизы промышленной безопасности по результатам полного технического освидетельствования ИР</w:t>
      </w:r>
    </w:p>
    <w:p>
      <w:pPr>
        <w:pStyle w:val="Normal"/>
        <w:ind w:firstLine="284"/>
        <w:jc w:val="both"/>
        <w:rPr>
          <w:rFonts w:ascii="Times New Roman" w:hAnsi="Times New Roman" w:cs="Times New Roman"/>
          <w:sz w:val="20"/>
        </w:rPr>
      </w:pPr>
      <w:r>
        <w:rPr>
          <w:rFonts w:cs="Times New Roman" w:ascii="Times New Roman" w:hAnsi="Times New Roman"/>
          <w:sz w:val="20"/>
        </w:rPr>
        <w:t>9. Пуск в работу ИР</w:t>
      </w:r>
    </w:p>
    <w:p>
      <w:pPr>
        <w:pStyle w:val="Normal"/>
        <w:ind w:firstLine="284"/>
        <w:jc w:val="both"/>
        <w:rPr>
          <w:rFonts w:ascii="Times New Roman" w:hAnsi="Times New Roman" w:cs="Times New Roman"/>
          <w:sz w:val="20"/>
        </w:rPr>
      </w:pPr>
      <w:r>
        <w:rPr>
          <w:rFonts w:cs="Times New Roman" w:ascii="Times New Roman" w:hAnsi="Times New Roman"/>
          <w:sz w:val="20"/>
        </w:rPr>
        <w:t>9.1. Подготовка к пуску</w:t>
      </w:r>
    </w:p>
    <w:p>
      <w:pPr>
        <w:pStyle w:val="Normal"/>
        <w:ind w:firstLine="284"/>
        <w:jc w:val="both"/>
        <w:rPr>
          <w:rFonts w:ascii="Times New Roman" w:hAnsi="Times New Roman" w:cs="Times New Roman"/>
          <w:sz w:val="20"/>
        </w:rPr>
      </w:pPr>
      <w:r>
        <w:rPr>
          <w:rFonts w:cs="Times New Roman" w:ascii="Times New Roman" w:hAnsi="Times New Roman"/>
          <w:sz w:val="20"/>
        </w:rPr>
        <w:t>9.2. Пуск</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Термины и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2. Основные физические свойства и параметры изотермического хранения некоторых газов</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3. Протокол наружного осмотра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4. Протокол визуально-измерительного контроля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5. Протокол акустико-эмиссионного контроля ИР сжиженных газов</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6. Расстановка датчиков АЭ-системы</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7. Протокол ультразвукового контроля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8. Протокол контроля качества сварных швов цветной дефектоскопи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9. Протокол магнитопорошкового контроля поверхности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0. Протокол ультразвуковой толщинометрии</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1. Схема расположения точек измерения толщин стенок и днища</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2. Протокол проверки геометрической формы</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3. Протокол геодезических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4. Протокол обследования анкерных крепл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5. Программа полного технического освидетельствования для определения ресурса дальнейшей безопасной эксплуатаци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6. Титульный лист заключения экспертизы промышленной безопасности изотермического резервуара</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7. Эскиз одностенного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8. Эскиз двустенного ИР с самонесущей внутренней крыш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9. Эскиз двустенного ИР с подвесной внутренней крыш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20. Перечень нормативных документов, на которые имеются ссылки в Инструк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Arial" w:hAnsi="Arial" w:cs="Arial"/>
      <w:i/>
      <w:sz w:val="1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4:21:00Z</dcterms:created>
  <dc:creator>Тункин</dc:creator>
  <dc:description/>
  <cp:keywords/>
  <dc:language>en-US</dc:language>
  <cp:lastModifiedBy>Анна Николаевна</cp:lastModifiedBy>
  <dcterms:modified xsi:type="dcterms:W3CDTF">2007-03-23T08:53:00Z</dcterms:modified>
  <cp:revision>10</cp:revision>
  <dc:subject/>
  <dc:title>РД 03-410-01</dc:title>
</cp:coreProperties>
</file>