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  <w:t xml:space="preserve">Федеральный горный и промышленный надзор России 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  <w:t>(Госгортехнадзор России)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Cs w:val="29"/>
        </w:rPr>
        <w:t>Нормативные документы межотраслевого применения по вопросам промышленной безопасности и охраны недр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 xml:space="preserve">постановлением Госгортехнадзора </w:t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России от 26.11.01 № 53</w:t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Введена в действие</w:t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постановлением Госгортехнадзора</w:t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России от 17.06.02 № 25</w:t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с 01.09.02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32"/>
        </w:rPr>
      </w:pPr>
      <w:r>
        <w:rPr>
          <w:b/>
          <w:bCs/>
          <w:color w:val="000000"/>
          <w:szCs w:val="32"/>
        </w:rPr>
        <w:t xml:space="preserve">ИНСТРУКЦИЯ </w:t>
      </w:r>
      <w:r>
        <w:rPr>
          <w:b/>
          <w:color w:val="000000"/>
          <w:szCs w:val="32"/>
        </w:rPr>
        <w:t>О ПОРЯДКЕ ОРГАНИЗАЦИИ И ВЕДЕНИЯ КОНТРОЛЯ ЗА ОБЕСПЕЧЕНИЕМ БЕЗОПАСНЫХ УРОВНЕЙ ВЫБРОСОВ ОТРАБОТАВШИХ ГАЗОВ ГОРНЫХ МАШИН С ДИЗЕЛЬНЫМ ПРИВОДОМ НА ОТКРЫТЫХ ГОРНЫХ РАБОТАХ*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32"/>
        </w:rPr>
        <w:t>РД 03-433-02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______________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 Документ не подлежит государственной регистрации, поскольку является техническим документом и не содержит правовых норм (Письмо Министерства юстиции Российской Федерации от 07.02.02 № 07/1112-ЮД)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Настоящая Инструкция является документом, уточняющим требования Правил безопасности при разработке угольных месторождений открытым способом (ПБ 05-356—00), и предусматривает создание системы регулярного контроля технического состояния горных машин с дизельным приводом, уровня дымности отработавших газов дизелей и правильности регулировки топливной аппаратуры. Инструкция направлена на то, чтобы дымность дизеля не превышала установленных норм в период всего срока эксплуатации при условии соблюдения правил эксплуатации, указанных в прилагаемых к машине инструкциях (руководствах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Инструкция предназначена для организаций, эксплуатирующих машины с дизельным приводом, а также для организаций, проектирующих или осуществляющих ремонт и регулировку топливной аппаратуры горных машин с дизельным приводом.</w:t>
      </w:r>
    </w:p>
    <w:p>
      <w:pPr>
        <w:pStyle w:val="Normal"/>
        <w:shd w:fill="FFFFFF" w:val="clear"/>
        <w:tabs>
          <w:tab w:val="clear" w:pos="720"/>
          <w:tab w:val="left" w:pos="5438" w:leader="none"/>
        </w:tabs>
        <w:ind w:firstLine="284"/>
        <w:jc w:val="both"/>
        <w:rPr>
          <w:iCs/>
          <w:color w:val="000000"/>
          <w:szCs w:val="18"/>
        </w:rPr>
      </w:pPr>
      <w:r>
        <w:rPr>
          <w:color w:val="000000"/>
          <w:szCs w:val="18"/>
        </w:rPr>
        <w:t>В разработке настоящей Инструкции принимали участие специалисты Госгортехнадзора России (В.В. Билибин), НФ «КУЗБАСС-НИИОГР» (С.И. Протасов), КузГТУ (А.И. Подгорный, А.С. Березин).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5"/>
        </w:rPr>
      </w:pPr>
      <w:r>
        <w:rPr>
          <w:i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Настоящая Инструкция о порядке организации и ведения контроля за обеспечением безопасных уровней выбросов отработавших газов горных машин с дизельным приводом на открытых горных работах учитывается при создании и эксплуатации горно-транспортных машин с дизельным приводом на открытых горных работах и предназначена для организаций, эксплуатирующих горные машины с дизельным приводом на открытых горных работах, а также для организаций, проектирующих или осуществляющих ремонт и регулировку топливной аппаратуры дизел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bCs/>
          <w:color w:val="000000"/>
          <w:szCs w:val="25"/>
        </w:rPr>
        <w:t>ОБЩИЕ ПОЛОЖ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Настоящая Инструкция о порядке организации и ведения контроля за обеспечением безопасных уровней выбросов отработавших газов горных машин с дизельным приводом на открытых горных работах разработана с учетом требований Федерального закона «О промышленной безопасности опасных производственных объектов» от 21.07.97 № 116-ФЗ, а также требований безопасности, предъявляемых ГОСТами к работе машин с дизельным привод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Настоящая Инструкция о порядке организации и ведения контроля за обеспечением безопасных уровней выбросов отработавших газов горных машин с дизельным приводом на открытых горных работах (далее — Инструкция) является документом, уточняющим требования безопасности при разработке угольных месторождений открытым способ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Инструкция предусматривает создание системы регулярного контроля технического состояния двигателя, уровня дымности отработавших газов дизелей и правильности регулировки топливной аппаратуры, направленной на то, чтобы выбросы дизеля не превышали установленных норм в период всего срока эксплуатации при условии соблюдения правил эксплуатации, указанных в прилагаемых к машине инструкциях (руководствах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Инструкция предназначена для организаций, эксплуатирующих горные машины с дизельным приводом, а также для организаций, проектирующих или осуществляющих ремонт и регулировку топливной аппаратуры дизел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ТЕРМИНЫ И ОПРЕДЕЛ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 Инструкции используются следующие термины и их опреде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  <w:color w:val="000000"/>
          <w:szCs w:val="25"/>
        </w:rPr>
        <w:t>Дизель</w:t>
      </w:r>
      <w:r>
        <w:rPr>
          <w:bCs/>
          <w:iCs/>
          <w:color w:val="000000"/>
          <w:szCs w:val="25"/>
        </w:rPr>
        <w:t xml:space="preserve"> </w:t>
      </w:r>
      <w:r>
        <w:rPr>
          <w:iCs/>
          <w:color w:val="000000"/>
          <w:szCs w:val="25"/>
        </w:rPr>
        <w:t xml:space="preserve">— </w:t>
      </w:r>
      <w:r>
        <w:rPr>
          <w:color w:val="000000"/>
          <w:szCs w:val="25"/>
        </w:rPr>
        <w:t>поршневой двигатель внутреннего сгорания с внутренним смесеобразованием, сжатием воздуха, впрыском топлива и его самовоспламенением. Работает на дизельном топливе. Применяется на грузовых автомобилях, тракторах, экскаваторах, тепловозах, судах и дизельных электростанц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  <w:color w:val="000000"/>
          <w:szCs w:val="25"/>
        </w:rPr>
        <w:t>Отработавшие газы двигателя</w:t>
      </w:r>
      <w:r>
        <w:rPr>
          <w:bCs/>
          <w:iCs/>
          <w:color w:val="000000"/>
          <w:szCs w:val="25"/>
        </w:rPr>
        <w:t xml:space="preserve"> </w:t>
      </w:r>
      <w:r>
        <w:rPr>
          <w:iCs/>
          <w:color w:val="000000"/>
          <w:szCs w:val="25"/>
        </w:rPr>
        <w:t xml:space="preserve">— </w:t>
      </w:r>
      <w:r>
        <w:rPr>
          <w:color w:val="000000"/>
          <w:szCs w:val="25"/>
        </w:rPr>
        <w:t>смесь газов с примесью взвешенных частиц, удаляемая из цилиндров или камер сгорания двигател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  <w:color w:val="000000"/>
          <w:szCs w:val="25"/>
        </w:rPr>
        <w:t>Дымностъ отработавших газов</w:t>
      </w:r>
      <w:r>
        <w:rPr>
          <w:bCs/>
          <w:iCs/>
          <w:color w:val="000000"/>
          <w:szCs w:val="25"/>
        </w:rPr>
        <w:t xml:space="preserve"> </w:t>
      </w:r>
      <w:r>
        <w:rPr>
          <w:iCs/>
          <w:color w:val="000000"/>
          <w:szCs w:val="25"/>
        </w:rPr>
        <w:t xml:space="preserve">— </w:t>
      </w:r>
      <w:r>
        <w:rPr>
          <w:color w:val="000000"/>
          <w:szCs w:val="25"/>
        </w:rPr>
        <w:t>показатель, характеризующий степень поглощения светового потока, просвечивающего отработавшие газы дизеля. Дымность является наиболее комплексным показателем, характеризующим токсичность отработавших газов дизел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  <w:color w:val="000000"/>
          <w:szCs w:val="25"/>
        </w:rPr>
        <w:t>Токсичность выбросов двигателя</w:t>
      </w:r>
      <w:r>
        <w:rPr>
          <w:bCs/>
          <w:iCs/>
          <w:color w:val="000000"/>
          <w:szCs w:val="25"/>
        </w:rPr>
        <w:t xml:space="preserve"> </w:t>
      </w:r>
      <w:r>
        <w:rPr>
          <w:iCs/>
          <w:color w:val="000000"/>
          <w:szCs w:val="25"/>
        </w:rPr>
        <w:t xml:space="preserve">— </w:t>
      </w:r>
      <w:r>
        <w:rPr>
          <w:color w:val="000000"/>
          <w:szCs w:val="25"/>
        </w:rPr>
        <w:t>способность выбросов двигателя оказывать вредное воздействие на людей и окружающую природную среду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  <w:color w:val="000000"/>
          <w:szCs w:val="25"/>
        </w:rPr>
        <w:t>Горная машина с дизелем</w:t>
      </w:r>
      <w:r>
        <w:rPr>
          <w:bCs/>
          <w:iCs/>
          <w:color w:val="000000"/>
          <w:szCs w:val="25"/>
        </w:rPr>
        <w:t xml:space="preserve"> </w:t>
      </w:r>
      <w:r>
        <w:rPr>
          <w:iCs/>
          <w:color w:val="000000"/>
          <w:szCs w:val="25"/>
        </w:rPr>
        <w:t xml:space="preserve">— </w:t>
      </w:r>
      <w:r>
        <w:rPr>
          <w:color w:val="000000"/>
          <w:szCs w:val="25"/>
        </w:rPr>
        <w:t>механическое устройство с дизельным приводом для выполнения транспортных, выемочно-погрузочных и других работ в разрезе (карьере)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  <w:color w:val="000000"/>
          <w:szCs w:val="25"/>
        </w:rPr>
        <w:t>Свободное ускорение</w:t>
      </w:r>
      <w:r>
        <w:rPr>
          <w:bCs/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>— разгон двигателя от минимальной до максимальной частоты вращения на холостом ходу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  <w:color w:val="000000"/>
          <w:szCs w:val="25"/>
        </w:rPr>
        <w:t>Максимальная частота вращения</w:t>
      </w:r>
      <w:r>
        <w:rPr>
          <w:bCs/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>— частота вращения вала двигателя на холостом ходу при полностью нажатой педали подачи топлива, ограниченная регулятором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  <w:color w:val="000000"/>
          <w:szCs w:val="25"/>
        </w:rPr>
        <w:t xml:space="preserve">Эффективная база дымомера </w:t>
      </w:r>
      <w:r>
        <w:rPr>
          <w:b/>
          <w:bCs/>
          <w:i/>
          <w:iCs/>
          <w:color w:val="000000"/>
          <w:szCs w:val="25"/>
          <w:lang w:val="en-US"/>
        </w:rPr>
        <w:t>L</w:t>
      </w:r>
      <w:r>
        <w:rPr>
          <w:b/>
          <w:bCs/>
          <w:i/>
          <w:iCs/>
          <w:color w:val="000000"/>
          <w:szCs w:val="25"/>
        </w:rPr>
        <w:t>, м</w:t>
      </w:r>
      <w:r>
        <w:rPr>
          <w:bCs/>
          <w:iCs/>
          <w:color w:val="000000"/>
          <w:szCs w:val="25"/>
        </w:rPr>
        <w:t xml:space="preserve"> </w:t>
      </w:r>
      <w:r>
        <w:rPr>
          <w:iCs/>
          <w:color w:val="000000"/>
          <w:szCs w:val="25"/>
        </w:rPr>
        <w:t xml:space="preserve">— </w:t>
      </w:r>
      <w:r>
        <w:rPr>
          <w:color w:val="000000"/>
          <w:szCs w:val="25"/>
        </w:rPr>
        <w:t>толщина оптически однородного слоя отработавших газов, эквивалентного по ослаблению светового потока столбу тех же отработавших газов, заполняющих рабочую трубу дымомера в условиях изме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  <w:color w:val="000000"/>
          <w:szCs w:val="25"/>
        </w:rPr>
        <w:t>Натуральный показатель ослабления светового потока К, м</w:t>
      </w:r>
      <w:r>
        <w:rPr>
          <w:b/>
          <w:bCs/>
          <w:i/>
          <w:iCs/>
          <w:color w:val="000000"/>
          <w:szCs w:val="25"/>
          <w:vertAlign w:val="superscript"/>
        </w:rPr>
        <w:t>-1</w:t>
      </w:r>
      <w:r>
        <w:rPr>
          <w:bCs/>
          <w:iCs/>
          <w:color w:val="000000"/>
          <w:szCs w:val="25"/>
        </w:rPr>
        <w:t xml:space="preserve"> </w:t>
      </w:r>
      <w:r>
        <w:rPr>
          <w:iCs/>
          <w:color w:val="000000"/>
          <w:szCs w:val="25"/>
        </w:rPr>
        <w:t xml:space="preserve">— </w:t>
      </w:r>
      <w:r>
        <w:rPr>
          <w:color w:val="000000"/>
          <w:szCs w:val="25"/>
        </w:rPr>
        <w:t xml:space="preserve">величина, обратная толщине слоя отработавших газов, проходя который поток излучения от источника света дымомера ослабляется в </w:t>
      </w:r>
      <w:r>
        <w:rPr>
          <w:i/>
          <w:iCs/>
          <w:color w:val="000000"/>
          <w:szCs w:val="25"/>
        </w:rPr>
        <w:t>е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>раз. Отсчитывается по основной шкале индикатора дымомер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  <w:color w:val="000000"/>
          <w:szCs w:val="25"/>
        </w:rPr>
        <w:t xml:space="preserve">Коэффициент ослабления светового потока </w:t>
      </w:r>
      <w:r>
        <w:rPr>
          <w:b/>
          <w:i/>
          <w:iCs/>
          <w:color w:val="000000"/>
          <w:szCs w:val="25"/>
          <w:lang w:val="en-US"/>
        </w:rPr>
        <w:t>N</w:t>
      </w:r>
      <w:r>
        <w:rPr>
          <w:b/>
          <w:i/>
          <w:iCs/>
          <w:color w:val="000000"/>
          <w:szCs w:val="25"/>
        </w:rPr>
        <w:t>, %</w:t>
      </w:r>
      <w:r>
        <w:rPr>
          <w:iCs/>
          <w:color w:val="000000"/>
          <w:szCs w:val="25"/>
        </w:rPr>
        <w:t xml:space="preserve"> — </w:t>
      </w:r>
      <w:r>
        <w:rPr>
          <w:color w:val="000000"/>
          <w:szCs w:val="25"/>
        </w:rPr>
        <w:t>степень ослабления светового потока вследствие поглощения и рассеивания света отработавшими газами при прохождении ими рабочей трубы дымомера. Отсчитывается по вспомогательной шкале дымомера с эффективной базой 0,43 м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  <w:color w:val="000000"/>
          <w:szCs w:val="25"/>
        </w:rPr>
        <w:t xml:space="preserve">Предельно допустимый натуральный показатель ослабления светового потока </w:t>
      </w:r>
      <w:r>
        <w:rPr>
          <w:b/>
          <w:i/>
          <w:iCs/>
          <w:color w:val="000000"/>
          <w:szCs w:val="25"/>
          <w:lang w:val="en-US"/>
        </w:rPr>
        <w:t>K</w:t>
      </w:r>
      <w:r>
        <w:rPr>
          <w:b/>
          <w:i/>
          <w:iCs/>
          <w:color w:val="000000"/>
          <w:szCs w:val="25"/>
          <w:vertAlign w:val="subscript"/>
        </w:rPr>
        <w:t>доп</w:t>
      </w:r>
      <w:r>
        <w:rPr>
          <w:b/>
          <w:i/>
          <w:iCs/>
          <w:color w:val="000000"/>
          <w:szCs w:val="25"/>
        </w:rPr>
        <w:t>, м</w:t>
      </w:r>
      <w:r>
        <w:rPr>
          <w:b/>
          <w:i/>
          <w:iCs/>
          <w:color w:val="000000"/>
          <w:szCs w:val="25"/>
          <w:vertAlign w:val="superscript"/>
        </w:rPr>
        <w:t>-1</w:t>
      </w:r>
      <w:r>
        <w:rPr>
          <w:iCs/>
          <w:color w:val="000000"/>
          <w:szCs w:val="25"/>
        </w:rPr>
        <w:t xml:space="preserve"> — </w:t>
      </w:r>
      <w:r>
        <w:rPr>
          <w:color w:val="000000"/>
          <w:szCs w:val="25"/>
        </w:rPr>
        <w:t>натуральный показатель ослабления светового потока отработавшими газами, при превышении которого карьерную машину с дизелем считают выдержавшей испыт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  <w:color w:val="000000"/>
          <w:szCs w:val="25"/>
        </w:rPr>
        <w:t xml:space="preserve">Предельно допустимый коэффициент ослабления светового потока </w:t>
      </w:r>
      <w:r>
        <w:rPr>
          <w:b/>
          <w:i/>
          <w:iCs/>
          <w:color w:val="000000"/>
          <w:szCs w:val="25"/>
          <w:lang w:val="en-US"/>
        </w:rPr>
        <w:t>N</w:t>
      </w:r>
      <w:r>
        <w:rPr>
          <w:b/>
          <w:i/>
          <w:iCs/>
          <w:color w:val="000000"/>
          <w:szCs w:val="25"/>
          <w:vertAlign w:val="subscript"/>
        </w:rPr>
        <w:t>доп</w:t>
      </w:r>
      <w:r>
        <w:rPr>
          <w:b/>
          <w:i/>
          <w:iCs/>
          <w:color w:val="000000"/>
          <w:szCs w:val="25"/>
        </w:rPr>
        <w:t xml:space="preserve">, % </w:t>
      </w:r>
      <w:r>
        <w:rPr>
          <w:iCs/>
          <w:color w:val="000000"/>
          <w:szCs w:val="25"/>
        </w:rPr>
        <w:t xml:space="preserve">— </w:t>
      </w:r>
      <w:r>
        <w:rPr>
          <w:color w:val="000000"/>
          <w:szCs w:val="25"/>
        </w:rPr>
        <w:t>коэффициент ослабления светового потока отработавшими газами, измеренный по вспомогательной шкале дымомера с эффективной базой 0,43 м, при превышении которого горная машина с дизелем считается не выдержавшей испыта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  <w:color w:val="000000"/>
          <w:szCs w:val="25"/>
        </w:rPr>
        <w:t>Система снижения токсичности двигателя горных машин</w:t>
      </w:r>
      <w:r>
        <w:rPr>
          <w:bCs/>
          <w:iCs/>
          <w:color w:val="000000"/>
          <w:szCs w:val="25"/>
        </w:rPr>
        <w:t xml:space="preserve"> </w:t>
      </w:r>
      <w:r>
        <w:rPr>
          <w:iCs/>
          <w:color w:val="000000"/>
          <w:szCs w:val="25"/>
        </w:rPr>
        <w:t xml:space="preserve">— </w:t>
      </w:r>
      <w:r>
        <w:rPr>
          <w:color w:val="000000"/>
          <w:szCs w:val="25"/>
        </w:rPr>
        <w:t>совокупность средств и устройств, служащих для уменьшения содержания вредных веществ в выбросах двигате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color w:val="000000"/>
          <w:szCs w:val="25"/>
        </w:rPr>
        <w:t>ПОРЯДОК И ПЕРИОДИЧНОСТЬ КОНТРОЛЯ ДЫМНОСТИ ОТРАБОТАВШИХ ГАЗОВ ГОРНЫХ МАШИН С ДИЗЕЛЬНЫМ ПРИВОДОМ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Требования к техническому состоянию горных машин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Общий порядок и периодичность контроля дымности отработавших газов дизелей регламентируются требованиями, предъявляемыми ГОСТами к работе горных машин с дизельным привод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Техническое состояние контролируемой машины (автомобиля, бульдозера, тепловоза) приводится в соответствие следующим требования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ыпускная система машины обеспечивает отсутствие подсоса воздуха и утечек отработавших газ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температура охлаждающей жидкости не может быть ниже минимально допустимой, предусмотренной требованиями завода-изготовител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на машине используются топливо и смазочные материалы, отвечающие требованиям соответствующих стандартов или технических условий и рекомендованные к использованию для данной модели дизеля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используемое топливо не содержит дополнительных противодымных присадок, не рекомендованных для данного двигателя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ериодичность контроля работы дизелей горных машин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Измерение дымности отработавших газов дизелей горных машин проводится при техническом осмотре (ТО), плановых ремонтах (ПР)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с периодичностью ТО-2 (500 моточасов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внепланово, при выполнении ремонтных или регулировочных работ элементов системы питания, влияющих на дымность отработавших газ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после проведения ПР, выполняемых с периодичностью 4000 моточасов (табл. 1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right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ериодичность проведения работ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tbl>
      <w:tblPr>
        <w:tblW w:w="45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3"/>
        <w:gridCol w:w="4097"/>
      </w:tblGrid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работ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ичность контроля токсичных выбросов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плановые ремонты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ке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-2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 моточасов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0 моточасов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bCs/>
          <w:color w:val="000000"/>
          <w:szCs w:val="26"/>
        </w:rPr>
        <w:t>Приборное обеспечени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При проведении работ по определению дымности отработавших газов дизельных приводов применяются прошедшие поверку дымомеры, которые должны соответствовать основным требованиям ГОС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Конструкция пробоотборной системы дымомера обеспечивает отсутствие утечек газов и подсоса воздуха, влияющих на состав отработавших газ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Подготовка, обслуживание и использование дымомера проводятся в соответствии с требованиями инструкции по эксплуатации дымомер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Измерение дымности отработавших газ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Измерение дымности отработавших газов дизелей горных машин проводится на неподвижно стоящей машине (автомобиле, бульдозере, тепловозе) методами измерений, определенными требованиями ГОСТов к работе машин с дизельным привод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еред испытаниями двигатель прогревается до рабочей температуры моторного масла или охлаждающей жидкости, указанной в руководстве по эксплуатации маши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Устройство для пуска холодного двигателя отключает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Замеры производятся в режимах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свободного ускорения (разгон двигателя на холостом ходу от минимальной до максимальной частоты вращения коленчатого вала двигателя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максимальной частоты вращения коленчатого вала двигателя на холостом ход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Нормативные значения дымности отработавших газов дизелей приведены в табл. 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еред испытаниями необходимо произвести подготовку машин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затормозить машину стояночным тормоз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установить рычаг переключения передач или избиратель скоростей в нейтральное положение, поднять кузов и убедиться в надежности его удерж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оизвести осмотр выпускной системы на предмет обнаружения утечек выхлопных газ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установить пробоотборный зонд в выпускную труб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Также необходимо произвести подготовку дымомера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ключить прибор, прогреть его в соответствии с требованиями инструкции к дымомер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оизвести калибровку прибора по контрольным светофильтра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установить оптический блок на стойке прибор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  <w:t xml:space="preserve">Таблица 2 </w:t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редельные значения дымност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1"/>
        <w:gridCol w:w="2417"/>
        <w:gridCol w:w="2514"/>
      </w:tblGrid>
      <w:tr>
        <w:trPr>
          <w:trHeight w:val="23" w:hRule="atLeast"/>
        </w:trPr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жим измерения дымности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 xml:space="preserve">Предельно допустимый натуральный показатель ослабления светового потока </w:t>
            </w:r>
            <w:r>
              <w:rPr>
                <w:i/>
                <w:iCs/>
                <w:color w:val="000000"/>
                <w:szCs w:val="24"/>
              </w:rPr>
              <w:t>К</w:t>
            </w:r>
            <w:r>
              <w:rPr>
                <w:i/>
                <w:iCs/>
                <w:color w:val="000000"/>
                <w:szCs w:val="24"/>
                <w:vertAlign w:val="subscript"/>
              </w:rPr>
              <w:t>доп</w:t>
            </w:r>
            <w:r>
              <w:rPr>
                <w:iCs/>
                <w:color w:val="000000"/>
                <w:szCs w:val="24"/>
              </w:rPr>
              <w:t xml:space="preserve">, </w:t>
            </w: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-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 xml:space="preserve">Предельно допустимый коэффициент ослабления светового потока </w:t>
            </w:r>
            <w:r>
              <w:rPr>
                <w:i/>
                <w:color w:val="000000"/>
                <w:szCs w:val="24"/>
                <w:lang w:val="en-US"/>
              </w:rPr>
              <w:t>N</w:t>
            </w:r>
            <w:r>
              <w:rPr>
                <w:i/>
                <w:color w:val="000000"/>
                <w:szCs w:val="24"/>
                <w:vertAlign w:val="subscript"/>
              </w:rPr>
              <w:t>доп</w:t>
            </w:r>
            <w:r>
              <w:rPr>
                <w:color w:val="000000"/>
                <w:szCs w:val="24"/>
              </w:rPr>
              <w:t xml:space="preserve"> (дымность), %, не более</w:t>
            </w:r>
          </w:p>
        </w:tc>
      </w:tr>
      <w:tr>
        <w:trPr>
          <w:trHeight w:val="23" w:hRule="atLeast"/>
        </w:trPr>
        <w:tc>
          <w:tcPr>
            <w:tcW w:w="3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ободное ускорение для двигателей: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з наддува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</w:t>
            </w:r>
          </w:p>
        </w:tc>
        <w:tc>
          <w:tcPr>
            <w:tcW w:w="2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 наддувом</w:t>
            </w:r>
          </w:p>
        </w:tc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</w:t>
            </w:r>
          </w:p>
        </w:tc>
        <w:tc>
          <w:tcPr>
            <w:tcW w:w="2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ая частота вращени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Для осуществления подготовки и прогрева прибора завести двигатель, установив максимальную частоту вращения коленчатого вала. Продолжительность прогрева — не менее 20 с. Отпустить педаль подачи топлива и установить минимальную частоту вращения коленчатого вал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Для измерения дымности в режиме свободного ускорения необходимо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 работе двигателя в режиме холостого хода на минимальной частоте вращения быстрым, но не резким нажатием до упора на педаль управления подачей топлива топливным насосом высокого давления (далее — педаль) установить максимальный расход топлива и поддерживать его до достижения максимальной частоты вращения и включения регулятора. Затем отпустить педаль до установления минимальной частоты вращения. Этот процесс повторить не менее шести раз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при каждом последующем свободном ускорении фиксировать максимальную дымность до получения устойчивых значений. Измеренные величины считаются устойчивыми, если четыре последовательных значения располагаются в зоне шириной 0,25 м</w:t>
      </w:r>
      <w:r>
        <w:rPr>
          <w:color w:val="000000"/>
          <w:szCs w:val="25"/>
          <w:vertAlign w:val="superscript"/>
        </w:rPr>
        <w:t>-1</w:t>
      </w:r>
      <w:r>
        <w:rPr>
          <w:color w:val="000000"/>
          <w:szCs w:val="25"/>
        </w:rPr>
        <w:t xml:space="preserve"> и не образуют убывающей последовательнос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за результат измерения следует принимать среднеарифметическое результатов четырех измер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оверка дымности в режиме максимальной частоты вращения коленчатого вала осуществляется не позднее чем через 60 с после проверки на режиме свободного ускорения. Для этого необходимо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нажать до упора педаль и зафиксировать ее в этом положении, установив максимальную частоту вращения. Дымность измеряют не ранее чем через 10с после впуска отработавших газов в прибор. Измерение считают достоверным, если значения дымности расположены в зоне шириной не более 6 % по шкале </w:t>
      </w:r>
      <w:r>
        <w:rPr>
          <w:i/>
          <w:iCs/>
          <w:color w:val="000000"/>
          <w:szCs w:val="25"/>
          <w:lang w:val="en-US"/>
        </w:rPr>
        <w:t>N</w:t>
      </w:r>
      <w:r>
        <w:rPr>
          <w:iCs/>
          <w:color w:val="000000"/>
          <w:szCs w:val="25"/>
        </w:rPr>
        <w:t>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за результат измерения следует принимать среднеарифметическое значение, определенное по крайним показаниям дым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Измерение дымности машин с раздельной выпускной системой следует проводить в каждой из выпускных труб отдельно. Оценку дымности проводить по максимальному значени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Результаты измерений заносятся в Журнал учета контроля дымности дизеля (приложение 1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 превышении норм дымности горная машина к дальнейшей эксплуатации не допускается до устранения причин, вызвавших повышенную дымност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bCs/>
          <w:color w:val="000000"/>
          <w:szCs w:val="25"/>
        </w:rPr>
        <w:t>ОРГАНИЗАЦИЯ КОНТРОЛЯ И ПРОВЕРКИ ДЫМНОСТИ ОТРАБОТАВШИХ ГАЗОВ ДИЗЕЛЕ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Агрегаты, узлы и детали горной машины с дизельным приводом, влияющие на дымность, конструируются, изготовляются и устанавливаются таким образом, чтобы дымность дизеля не превышала установленных норм в период всего срока эксплуатации при условии соблюдения правил эксплуатации, указанных в прилагаемых к машине инструкциях (руководствах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Проведение контрольных проверок дымности отработавших газов, а также регулировка топливной аппаратуры по результатам </w:t>
      </w:r>
      <w:r>
        <w:rPr>
          <w:color w:val="000000"/>
          <w:szCs w:val="26"/>
        </w:rPr>
        <w:t>указанных проверок осуществляет механик или слесарь по ремонту топливной аппаратуры, имеющий соответствующую подготовку и назначенный приказом по предприятию. При проведении работ указанные специалисты руководствуются действующими нормативными документами и инструкциями заводов — изготовителей двигателей горных машин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Замеры показаний дымности дизеля проводятся либо в отдельном помещении, либо в зоне обслуживания при условии обеспечения хорошей вентиляции помещ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Все выполняемые работы по контролю, проведению регулировок, а также результаты измерений заносятся в Журнал учета контроля дымности дизе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Результаты измерений дымности заносятся в Талон токсичности отработавших газов дизеля (приложение 2), прилагаемый к бортовому журналу горной машины с дизельным привод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При соответствии результатов измерений требованиям нормативов в Талоне токсичности отработавших газов дизеля ставится штамп «НОРМА» с указанием личного номера механика или слесаря, проводившего измер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В случае повышенной дымности в Журнале учета контроля дымности дизеля делают запись о фактических показаниях прибора и возможной причине превышения дымности отработавших газов дизеля, оформляют заявку на проведение регулировочных работ по топливной аппаратур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При невозможности устранения причин повышенной дымности регулировочными работами машину направляют в ремонт для устранения обнаруженных дефектов. Перечень замененных деталей, узлов и агрегатов должен быть зафиксирован в документации предприятия. После устранения неисправностей машину направляют для повторного контроля дым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Работа горной машины с дизельным приводом без отметки о периодической проверке дымности в Журнале учета контроля дымности дизеля и в Талоне токсичности отработавших газов дизеля не допускает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6"/>
        </w:rPr>
      </w:pPr>
      <w:r>
        <w:rPr>
          <w:iCs/>
          <w:color w:val="000000"/>
          <w:szCs w:val="26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Наименование предприятия 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Журнал учета контроля дымности дизел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>Марка машины ___________________ государственный (бортовой) номер 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Марка и модель дизеля ______________________ № дизеля 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704"/>
        <w:gridCol w:w="207"/>
        <w:gridCol w:w="206"/>
        <w:gridCol w:w="204"/>
        <w:gridCol w:w="203"/>
        <w:gridCol w:w="734"/>
        <w:gridCol w:w="1018"/>
        <w:gridCol w:w="206"/>
        <w:gridCol w:w="274"/>
        <w:gridCol w:w="274"/>
        <w:gridCol w:w="274"/>
        <w:gridCol w:w="734"/>
        <w:gridCol w:w="1018"/>
        <w:gridCol w:w="1480"/>
      </w:tblGrid>
      <w:tr>
        <w:trPr>
          <w:trHeight w:val="23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ки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емые работы</w:t>
            </w:r>
          </w:p>
        </w:tc>
        <w:tc>
          <w:tcPr>
            <w:tcW w:w="53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ы измерения дымности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о соответствии норме, возможная причина несоответствия, подпись ответственного лица</w:t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регулировки</w:t>
            </w:r>
          </w:p>
        </w:tc>
        <w:tc>
          <w:tcPr>
            <w:tcW w:w="2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е регулировки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жим свободного ускорения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жим макси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ьно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оты вращения вала</w:t>
            </w:r>
          </w:p>
        </w:tc>
        <w:tc>
          <w:tcPr>
            <w:tcW w:w="1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жим свободного ускорения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жим макси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ьно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оты вращения вала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е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ифме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ческое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е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рифме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ческое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right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Наименование предприятия 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Талон токсичности отработавших газов дизел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>Марка машины ____________________ государственный (бортовой) номер 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Марка и модель дизеля _________________________ № дизеля 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1046"/>
        <w:gridCol w:w="1419"/>
        <w:gridCol w:w="934"/>
        <w:gridCol w:w="1100"/>
        <w:gridCol w:w="934"/>
        <w:gridCol w:w="1112"/>
        <w:gridCol w:w="1370"/>
      </w:tblGrid>
      <w:tr>
        <w:trPr>
          <w:trHeight w:val="23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та проверки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чина проверки*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ымность отработавших газов в режиме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дпись (штамп) ответственного лица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ободного ускорения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ксимальной частоты вращения коленчатого вала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 норм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актически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 норм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актически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Указывается ТО-2 или ремонт узлов и систем, влияющих на токсичность отработавших газов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РЕКОМЕНДУЕМАЯ ЛИТЕРАТУРА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ГОСТ 21393—75. Автомобили с дизелями. Дымность отработавших газов. Нормы и методы измерений. Требования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ГОСТ 24028—80. Дизели судовые, тепловозные и промышленные. Дымность отработавших газов. Нормы и методы измер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Общие полож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Термины и определ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Порядок и периодичность контроля дымности отработавших газов горных машин с дизельным приводом.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Организация контроля и проверки дымности отработавших газов дизеле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Приложение 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0:37:00Z</dcterms:created>
  <dc:creator>Тункин</dc:creator>
  <dc:description/>
  <cp:keywords/>
  <dc:language>en-US</dc:language>
  <cp:lastModifiedBy>Анна Николаевна</cp:lastModifiedBy>
  <dcterms:modified xsi:type="dcterms:W3CDTF">2007-03-23T08:56:00Z</dcterms:modified>
  <cp:revision>9</cp:revision>
  <dc:subject/>
  <dc:title>РД 03-433-02</dc:title>
</cp:coreProperties>
</file>