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sz w:val="20"/>
        </w:rPr>
        <w:t xml:space="preserve">Постановление Госгортехнадзора РФ </w:t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sz w:val="20"/>
        </w:rPr>
        <w:t>от 4 февраля 2002 г. N 10</w:t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sz w:val="20"/>
        </w:rPr>
        <w:t>"Об утверждении Инструкции о порядке определения критериев безопасности</w:t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sz w:val="20"/>
        </w:rPr>
        <w:t>и оценки состояния гидротехнических сооружений накопителей жидких</w:t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sz w:val="20"/>
        </w:rPr>
        <w:t>промышленных отходов на поднадзорных Госгортехнадзору России</w:t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sz w:val="20"/>
        </w:rPr>
        <w:t>производствах, объектах и в организациях"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Во исполнение требований Федерального закона от 21.07.97 N 117-ФЗ "О безопасности гидротехнических сооружений" (Собрание законодательства Российской Федерации, 1997, N 30, ст.3589) Госгортехнадзор России постановляет: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1. Утвердить Инструкцию о порядке определения критериев безопасности и оценки состояния гидротехнических сооружений накопителей жидких промышленных отходов на поднадзорных Госгортехнадзору России производствах, объектах и в организациях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2. Направить Инструкцию о порядке определения критериев безопасности и оценки состояния гидротехнических сооружений накопителей жидких промышленных отходов на поднадзорных Госгортехнадзору России производствах, объектах и в организациях в Минюст России для государственной регистраци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>3. Контроль за исполнением настоящего постановления возложить на начальника Управления по надзору в горнорудной промышленности А.И. Перепелицына.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ind w:firstLine="284"/>
        <w:rPr>
          <w:sz w:val="20"/>
        </w:rPr>
      </w:pPr>
      <w:r>
        <w:rPr>
          <w:sz w:val="20"/>
        </w:rPr>
        <w:t xml:space="preserve">Начальник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ind w:firstLine="284"/>
        <w:rPr>
          <w:sz w:val="20"/>
        </w:rPr>
      </w:pPr>
      <w:r>
        <w:rPr>
          <w:sz w:val="20"/>
        </w:rPr>
        <w:t xml:space="preserve">Госгортехнадзора России </w:t>
        <w:tab/>
        <w:t>В.М.Кульечев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Зарегистрировано в Минюсте РФ 18 мая 2002 г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Регистрационный N 3449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ИНСТРУКЦИЯ </w:t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b/>
          <w:sz w:val="20"/>
        </w:rPr>
        <w:t>О ПОРЯДКЕ ОПРЕДЕЛЕНИЯ КРИТЕРИЕВ БЕЗОПАСНОСТИ И ОЦЕНКИ СОСТОЯНИЯ ГИДРОТЕХНИЧЕСКИХ СООРУЖЕНИЙ НАКОПИТЕЛЕЙ ЖИДКИХ ПРОМЫШЛЕННЫХ ОТХОДОВ НА ПОДНАДЗОРНЫХ ГОСГОРТЕХНАДЗОРУ РОССИИ ПРОИЗВОДСТВАХ, ОБЪЕКТАХ И В ОРГАНИЗАЦИЯХ</w:t>
      </w:r>
    </w:p>
    <w:p>
      <w:pPr>
        <w:pStyle w:val="Normal"/>
        <w:widowControl w:val="false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Д 03-443-02</w:t>
      </w:r>
    </w:p>
    <w:p>
      <w:pPr>
        <w:pStyle w:val="Normal"/>
        <w:widowControl w:val="false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b/>
          <w:sz w:val="20"/>
        </w:rPr>
        <w:t>I. Термины и определения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В соответствии с Федеральным законом от 21.07.97 г. N 117-ФЗ "О безопасности гидротехнических сооружений" (Собрание законодательства Российской Федерации, 1997, N 30, ст.3589) для целей настоящего документа используются следующие основные термины и определения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 xml:space="preserve">1.1. </w:t>
      </w:r>
      <w:r>
        <w:rPr>
          <w:b/>
          <w:sz w:val="20"/>
        </w:rPr>
        <w:t>Чрезвычайная ситуация</w:t>
      </w:r>
      <w:r>
        <w:rPr>
          <w:sz w:val="20"/>
        </w:rPr>
        <w:t xml:space="preserve"> - обстановка на определенной территории, сложившаяся в результате аварии гидротехнического сооружения, которая может повлечь или повлекла за собой человеческие жертвы, ущерб здоровью людей или ущерб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 xml:space="preserve">1.2. </w:t>
      </w:r>
      <w:r>
        <w:rPr>
          <w:b/>
          <w:sz w:val="20"/>
        </w:rPr>
        <w:t xml:space="preserve">Безопасность гидротехнических сооружений </w:t>
      </w:r>
      <w:r>
        <w:rPr>
          <w:sz w:val="20"/>
        </w:rPr>
        <w:t>- свойство гидротехнических сооружений, позволяющее обеспечить защиту жизни, здоровья и законных интересов людей, окружающей среды и хозяйственных объект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 xml:space="preserve">1.3. </w:t>
      </w:r>
      <w:r>
        <w:rPr>
          <w:b/>
          <w:sz w:val="20"/>
        </w:rPr>
        <w:t>Критерии безопасности гидротехнического сооружения</w:t>
      </w:r>
      <w:r>
        <w:rPr>
          <w:sz w:val="20"/>
        </w:rPr>
        <w:t xml:space="preserve"> - предельные значения количественных и качественных показателей состояния гидротехнического сооружения и условий его эксплуатации, соответствующие допустимому уровню риска аварии гидротехнического сооружения и утвержденные в установленном порядке федеральными органами исполнительной власти, осуществляющими государственный надзор за безопасностью гидротехнического сооружения.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b/>
          <w:sz w:val="20"/>
        </w:rPr>
        <w:t>II. Основные понятия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В Инструкции о порядке определения критериев безопасности и оценки состояния гидротехнических сооружений накопителей жидких промышленных отходов на поднадзорных Госгортехнадзору России производствах, объектах и в организациях (далее - Инструкция) используются следующие основные понятия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 xml:space="preserve">2.1. </w:t>
      </w:r>
      <w:r>
        <w:rPr>
          <w:b/>
          <w:sz w:val="20"/>
        </w:rPr>
        <w:t>Авария гидротехнического сооружения</w:t>
      </w:r>
      <w:r>
        <w:rPr>
          <w:sz w:val="20"/>
        </w:rPr>
        <w:t xml:space="preserve"> - опасное техногенное происшествие, создающее угрозу жизни и здоровью людей, приводящее к разрушению зданий, сооружений, оборудования и коммуникаций, нарушению производственных и транспортных процессов, нанесению ущерба окружающей природной среде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 xml:space="preserve">2.2. </w:t>
      </w:r>
      <w:r>
        <w:rPr>
          <w:b/>
          <w:sz w:val="20"/>
        </w:rPr>
        <w:t>Контролируемые показатели состояния гидротехнического сооружения</w:t>
      </w:r>
      <w:r>
        <w:rPr>
          <w:sz w:val="20"/>
        </w:rPr>
        <w:t xml:space="preserve"> - показатели, измеренные на данном сооружении с помощью технических средств или вычисленные на основании измерений количественные показатели, а также качественные показатели эксплуатационного состояния гидротехнического сооружения (ГТС), определенные на основании визуального осмотр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 xml:space="preserve">2.3. </w:t>
      </w:r>
      <w:r>
        <w:rPr>
          <w:b/>
          <w:sz w:val="20"/>
        </w:rPr>
        <w:t>Критерии безопасности 1-го уровня</w:t>
      </w:r>
      <w:r>
        <w:rPr>
          <w:sz w:val="20"/>
        </w:rPr>
        <w:t xml:space="preserve"> - значения контролируемых показателей состояния ГТС, определяемые при основном сочетании нагрузок, при достижении которых устойчивость, механическая и фильтрационная прочность ГТС и его основания, а также пропускная способность водосбросных и водопропускных сооружений соответствуют условиям их нормальной эксплуатаци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 xml:space="preserve">2.4. </w:t>
      </w:r>
      <w:r>
        <w:rPr>
          <w:b/>
          <w:sz w:val="20"/>
        </w:rPr>
        <w:t>Критерии безопасности 2-го уровня</w:t>
      </w:r>
      <w:r>
        <w:rPr>
          <w:sz w:val="20"/>
        </w:rPr>
        <w:t xml:space="preserve"> - значения контролируемых показателей состояния ГТС, устанавливаемые при особом сочетании нагрузок, при превышении (уменьшении) которых эксплуатация ГТС в проектном режиме не допустима, состояние сооружения может перейти в предаварийное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 xml:space="preserve">2.5. </w:t>
      </w:r>
      <w:r>
        <w:rPr>
          <w:b/>
          <w:sz w:val="20"/>
        </w:rPr>
        <w:t>Надежное (работоспособное) эксплуатационное состояние ГТС</w:t>
      </w:r>
      <w:r>
        <w:rPr>
          <w:sz w:val="20"/>
        </w:rPr>
        <w:t xml:space="preserve"> - состояние, при котором сооружение соответствует всем требованиям нормативных документов и проекта при действии нагрузок основного сочетания, значения контролируемых показателей состояния сооружений не превышают (не менее) соответствующих критериев безопасности 1-го уровня, сооружение можно эксплуатировать без разработки каких-либо мероприятий, повышающих безопасность его эксплуатаци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 xml:space="preserve">2.6. </w:t>
      </w:r>
      <w:r>
        <w:rPr>
          <w:b/>
          <w:sz w:val="20"/>
        </w:rPr>
        <w:t>Удовлетворительное (частично неработоспособное) эксплуатационное состояние ГТС</w:t>
      </w:r>
      <w:r>
        <w:rPr>
          <w:sz w:val="20"/>
        </w:rPr>
        <w:t xml:space="preserve"> - состояние, при котором значение хотя бы одного контролируемого показателя стало больше (меньше) соответствующих критериев безопасности 1-го уровня, но значения контролируемых показателей состояния сооружений не превышают (не менее) соответствующих критериев безопасности 2-го уровня и сооружение находится под действием нагрузок и воздействий, не превышающих предусмотренные проектом значения нагрузок особого сочетания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При этом ГТС можно эксплуатировать при условии разработки и выполнения в определенные сроки необходимых мероприятий. Эти мероприятия разрабатываются на основе анализа конкретных показателей по факторам, которые могут создать аварийную ситуацию, и содержат необходимые меры по нейтрализации действия таких фактор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 xml:space="preserve">2.7. </w:t>
      </w:r>
      <w:r>
        <w:rPr>
          <w:b/>
          <w:sz w:val="20"/>
        </w:rPr>
        <w:t>Предаварийное (предельное) эксплуатационное состояние ГТС</w:t>
      </w:r>
      <w:r>
        <w:rPr>
          <w:sz w:val="20"/>
        </w:rPr>
        <w:t xml:space="preserve"> - состояние, при котором сооружение имеет повреждения или дефекты, при которых оно не может эксплуатироваться при воздействии основного сочетания нагрузок в виду угрозы аварии, и (или) сооружение находится под воздействием особого сочетания нагрузок, превышающих допускаемые проектом значения с угрозой аварии, и (или) появляются признаки прогрессирующего развития деструктивных процессов, необратимо ведущих к авари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При таком состоянии ГТС его нельзя эксплуатировать в проектном режиме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В соответствии с постановлением Правительства Российской Федерации от 27 февраля 1999 г. N 237 "Об утверждении Положения об эксплуатации гидротехнического сооружения и обеспечении безопасности гидротехнического сооружения, разрешение на строительство и эксплуатацию которого аннулировано, а также гидротехнического сооружения, подлежащего консервации, ликвидации либо не имеющего собственника" (Собрание законодательства Российской Федерации, 1999, N 10, ст.1249) обеспечение безопасности ГТС осуществляется собственником ГТС или эксплуатирующей организацией в соответствии с предписаниями территориальных органов Госгортехнадзора России.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b/>
          <w:sz w:val="20"/>
        </w:rPr>
        <w:t>III. Общие положения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. Инструкция разработана в соответствии с требованиями Федерального закона "О безопасности гидротехнических сооружений" N 117-ФЗ (статьи 9 и 13), предназначена для определения критериев безопасности ГТС на поднадзорных Госгортехнадзору России производствах, объектах и в организациях и направлены на повышение уровня безопасности ГТС.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i/>
          <w:sz w:val="20"/>
        </w:rPr>
        <w:t xml:space="preserve">См. также </w:t>
      </w:r>
      <w:r>
        <w:rPr>
          <w:sz w:val="20"/>
        </w:rPr>
        <w:t>Правила</w:t>
      </w:r>
      <w:r>
        <w:rPr>
          <w:i/>
          <w:sz w:val="20"/>
        </w:rPr>
        <w:t xml:space="preserve"> безопасности гидротехнических сооружений накопителей жидких промышленных отходов, утвержденные </w:t>
      </w:r>
      <w:r>
        <w:rPr>
          <w:sz w:val="20"/>
        </w:rPr>
        <w:t>постановлением</w:t>
      </w:r>
      <w:r>
        <w:rPr>
          <w:i/>
          <w:sz w:val="20"/>
        </w:rPr>
        <w:t xml:space="preserve"> Госгортехнадзора РФ от 28 января 2002 г. N 6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2. Инструкция применяется при проектировании, строительстве, вводе в эксплуатацию, эксплуатации, реконструкции, восстановлении, консервации и ликвидации ГТС организациями, осуществляющими разработку, утверждение и применение критериев безопасности ГТС I-IV класса, а также при оперативном контроле за состоянием строящихся и эксплуатируемых ГТС, при обработке и анализе данных натурных наблюдений, при разработке проектной документации мониторинга безопасности ГТС, при составлении деклараций безопасности ГТС, при комплексной оценке состояния безопасности накопителей жидких промышленных отходов и стоков.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i/>
          <w:sz w:val="20"/>
        </w:rPr>
        <w:t xml:space="preserve">См. Методические рекомендации по составлению проекта мониторинга безопасности гидротехнических сооружений на поднадзорных Госгортехнадзору РФ производствах, объектах и в организациях </w:t>
      </w:r>
      <w:r>
        <w:rPr>
          <w:sz w:val="20"/>
        </w:rPr>
        <w:t>РД 03-417-0</w:t>
      </w:r>
      <w:r>
        <w:rPr>
          <w:i/>
          <w:sz w:val="20"/>
        </w:rPr>
        <w:t>, утвержденные постановлением Госгортехнадзора РФ от 4 июля 2001 г. N 27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3. Инструкция определяет основные понятия, регламентирует процедуру и последовательность действий при выборе контролируемых показателей эксплуатационного состояния ГТС, закладываемых в проект, на стадии эксплуатации (вводе и выводе из эксплуатации), при определении критериев безопасности ГТС, определяет порядок разработки и утверждения критериев безопасности ГТС накопителей жидких промышленных отходов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4. Для ГТС устанавливается два уровня критериев безопасности согласно п.п.2.3 и 2.4 в виде количественных и качественных показателей состояния и условий эксплуатации ГТС и в соответствии с требованиями разделов IV и V настоящей Инструкции. При специальном обосновании допускается устанавливать один уровень критериев безопасности, определяемых по количественным показателям при основном сочетании нагрузок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5. Оперативную оценку эксплуатационного состояния сооружения и его безопасности следует осуществлять путем сравнения измеренных или вычисленных на основе измерений значений количественных контролируемых показателей, а также качественных показателей с соответствующими критериями безопасност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6. Увеличение (уменьшение) фактического (измеренного на сооружении) значения одного или нескольких контролируемых показателей (приложение 1 настоящей Инструкции) по отношению к соответствующим критериям безопасности 1-го уровня будет указывать на то, что состояние ГТС не отвечает требованиям действующих строительных норм и правил, правилам безопасной эксплуатации ГТС по условиям нормальной эксплуатации в проектном режиме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Последовательность действий в этом случае отражена в п.7.2 настоящей Инструкци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7. Увеличение (уменьшение) фактического (измеренного на сооружении) значения одного или нескольких показателей по отношению к соответствующим критериям безопасности 2-ого уровня говорит о наступлении состояния, при котором дальнейшая эксплуатация ГТС в проектном режиме является нарушением Федерального закона "О безопасности гидротехнических сооружений"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Последовательность принятия решений в таком случае предусмотрена в п.п. 7.3, 7.4 настоящей Инструкци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8. Измерительная система, а также контролируемые показатели состояния ГТС должны отвечать следующим условиям: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8.1. Измерение значений количественных показателей эксплуатационного состояния ГТС должно осуществляться приборами, имеющими минимальную погрешность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8.2. Контролируемый показатель должен определяться с помощью статистической или расчетной прогнозных моделей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9. Контроль и наблюдения за показателями состояния ГТС и условий его эксплуатации проводятся службами эксплуатации собственника ГТС, экспертной организацией в соответствии с заданными в проектной и эксплуатационной документации, а также в проекте мониторинга безопасности ГТС программой и периодичностью по всем объектам мониторинга, обоснованным в данных документах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0. Оценку эксплуатационного состояния ГТС необходимо отражать в годовых отчетах о состоянии ГТС в разделе "Анализ состояния и уровня эксплуатации ГТС" с обязательным приложением таблицы сравнения фактических значений контролируемых показателей с критериями безопасност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1. Оценка состояния ГТС с использованием критериев безопасности не заменяет проведения периодического комплексного анализа состояния и условий эксплуатации сооружений и регулярных их осмотров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2. Периодически не реже одного раза в 5 лет обследование ГТС проводится комиссией, состоящей из представителей служб эксплуатации собственника, проектной и (или) экспертной организации, представителя территориального органа Госгортехнадзора России. При обследовании ГТС, руководствуясь проектной документацией, сопоставлением критериев безопасности показателей состояния ГТС с фактическими их значениями, правилами эксплуатации ГТС, фактическим состоянием сооружения после рассмотрения и обсуждения результатов обследования, комиссия дает оценку эксплуатационному состоянию ГТС в соответствии с положениями настоящей Инструкции, которая должна отражать его (ГТС) реальное состояние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3. Комплексная оценка безопасности ГТС, наряду с оценкой эксплуатационного состояния на основе сравнения фактических значений контролируемых показателей состояния ГТС с соответствующими критериями безопасности, включает оценку уровня риска аварии, которая, как правило, дается в декларации безопасности ГТС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4. На основании информации, отраженной в годовых отчетах о состоянии ГТС, аналитические центры по ведению мониторинга технической безопасности ГТС в соответствии с Инструкцией о порядке ведения мониторинга безопасности гидротехнических сооружений предприятий, организаций, подконтрольных органам Госгортехнадзора России (РД 03-259-98), утвержденной постановлением Госгортехнадзора России от 12.01.98 г. N 2 и зарегистрированной Минюстом России 4 февраля 1998 г., регистрационный N 1467 (Бюллетень нормативных актов федеральных органов исполнительной власти, 1998, N 5), информируют Госгортехнадзор России о состоянии безопасности ГТС подконтрольных Госгортехнадзору России организаций, производств и объектов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5. При отсутствии в проекте критериев безопасности собственник ГТС (эксплуатирующая организация) с целью их разработки может обратиться к проектной организации, имеющей лицензию на проектирование ГТС, относящихся к сооружениям 1 и 2 уровня ответственности, в соответствии с Федеральным законом от 08.08.2001 г. N 128-ФЗ "О лицензировании отдельных видов деятельности" (Российская газета, 2001, 10 авг., с.36-37) или экспертной организаци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6. В соответствии со ст.9 Федерального закона "О безопасности гидротехнических сооружений" собственник ГТС или эксплуатирующая организация обязаны: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6.1. Обеспечивать разработку и своевременное уточнение критериев безопасности ГТС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6.2. Развивать системы контроля за состоянием ГТС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7. Разработку (уточнение) критериев безопасности ГТС и представление их на утверждение в органы Госгортехнадзора России организации обеспечивают на следующих этапах: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7.1. На стадии проектирования ГТС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7.2. На стадии ввода ГТС в эксплуатацию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7.3. На стадии эксплуатации ГТС при разработке проекта эксплуатации и проекта мониторинга безопасности ГТС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7.4. При консервации и ликвидации ГТС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7.5. При изменении нормативных правовых актов, действовавших при определении и утверждении критериев безопасност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7.6. При изменении состояния ГТС и условий его эксплуатации, приведших к изменению его эксплуатационного состояния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8. В соответствии со ст.13 Федерального закона "О безопасности гидротехнических сооружений" критерии безопасности ГТС подлежат утверждению органами Госгортехнадзора Росси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Утверждение критериев безопасности ГТС I, II, III класса и хранилищ, предназначенных для размещения отходов I, II, III класса опасности, проводится Госгортехнадзором России, а всех остальных ГТС, повреждения которых могут привести к возникновению чрезвычайных ситуаций - территориальными органами Госгортехнадзора Росси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9. Утверждение критериев безопасности ГТС осуществляется органами Госгортехнадзора России на основе рассмотрения следующих материалов: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9.1. Пояснительной записки с описанием использованных методов определения критериев безопасности ГТС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9.2. Таблицы контролируемых показателей и их предельных значений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9.3. Схем размещения средств измерений и состава визуальных наблюдений на ГТС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20. В процессе рассмотрения и утверждения критериев безопасности анализируются: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20.1. Обоснованность назначения состава контролируемых показателей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20.2. Обоснованность и корректность использованных методов определения критериев безопасности ГТС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20.3. Достаточность контрольно-измерительной аппаратуры (КИА) и контрольно-измерительных приборов (КИП)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21. Госгортехнадзор России и его территориальные органы в месячный срок рассматривают материалы, представленные для утверждения критериев безопасности ГТС, и выносят решение об их утверждении или отказе в утверждении.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b/>
          <w:sz w:val="20"/>
        </w:rPr>
        <w:t>IV. Определение критериев безопасности контролируемых показателей состояния ГТС и условий их эксплуатации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4.1. Контролируемые показатели состояния ГТС и условий его эксплуатации характеризуют напряженно-деформированное состояние ГТС, фильтрационный, температурно-влажностный и гидравлический режимы в сооружениях, их основаниях и береговых примыканиях, параметры нагрузок и воздействий, а также уровень эксплуатационного состояния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4.2. При определении критериев безопасности обоснование прочности и устойчивости ГТС и их оснований должно быть выполнено из условия недопущения наступления предельных состояний на основании соответствующих строительных норм и правил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4.3. На стадии проекта состав контролируемых показателей состояния ГТС и критерии безопасности разрабатываются на основе результатов расчетов и, при необходимости, экспериментальных исследований фильтрационного, гидравлического и температурно-влажностного режимов, напряженно-деформированного состояния, прочности и устойчивости ГТС при основном и особом сочетании нагрузок в соответствии с требованиями соответствующих строительных норм и правил, а также на основе анализа прочностных, деформационных и фильтрационных характеристик материалов, опыта эксплуатации аналогичных сооружений, результатов расчета зон затопления при аварии ГТС, расчета максимальных параметров потока по трассе растекания, определения показателей последствий авари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Состав нагрузок в сочетаниях и способ их определения должны быть установлены для конкретных сооружений на основании действующих строительных норм и правил и уточнены на стадии эксплуатации с учетом изменения требований нормативных документов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4.4. Для ГТС с недостаточно определенной в статическом отношении работой и возводимых в сложных природных условиях (в суровых климатических условиях, на многолетнемерзлых грунтах, на подрабатываемых и закарстованных территориях и т.п.) критерии безопасности ГТС разрабатываются с учетом результатов экспериментальных исследований моделей таких сооружений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4.5. При сдаче ГТС в эксплуатацию критерии безопасности уточняются и дополняются на основе конструктивных и других изменений проекта, внесенных в ходе строительства, результатов натурных исследований, контрольных расчетов, выполненных с учетом технологических напряжений строительного периода и уточненных физико-механических характеристик материалов сооружения и основания, а также с учетом сценариев возможных аварий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4.6. Уточнение и дополнение критериев безопасности может также производиться проектной или экспертной организацией, имеющей в соответствии с Федеральным законом "О лицензировании отдельных видов деятельности" от 08.08.2001 г. N 128-ФЗ лицензию Госгортехнадзора России на проведение экспертизы промышленной безопасности, при участии представителей службы эксплуатаци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4.7. Критерии безопасности для длительно эксплуатируемых ГТС разрабатываются по результатам многолетних натурных наблюдений с учетом изменения нормативных требований к расчетам, выполненным при проектировании, и к обеспечению безопасности ГТС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4.8. В отдельных случаях и, в частности, при предаварийном состоянии длительно эксплуатируемого ГТС, выполняются поверочные расчеты, которые должны учитывать требования действующих строительных норм и правил, изменение нагрузок и физико-механических характеристик материалов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4.9. На основании анализа результатов натурных наблюдений, опыта эксплуатации ГТС и аналогичных им сооружений критерии безопасности могут уточняться и дополняться с использованием поверочных расчетов по "откалиброванным" на основе натурных наблюдений расчетным математическим моделям, применительно к уточненным расчетным схемам ГТС, уточненным расчетным значениям характеристик (показателей) свойств материалов и пород оснований, а также нагрузкам основного и, при необходимости, особого сочетания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4.10. При длительной эксплуатации сооружений при нагрузках, меньших или больших расчетных, для контролируемых показателей могут устанавливаться критерии безопасности, характеризующие нормальную (прогнозируемую) реакцию сооружения на эксплуатационные нагрузки, действующие в момент измерения значений контролируемых показателей (с учетом погрешности измерения)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При отсутствии расчетных моделей, "откалиброванных" по результатам натурных наблюдений, и функций, аппроксимирующих результаты ранее выполненных натурных наблюдений, в качестве критериев безопасности допускается принимать результаты измерений значений количественных показателей в предшествующие годы эксплуатации, выполненных при тех же нагрузках и воздействиях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4.11. На стадии проекта и на основе анализа работы ГТС на стадии эксплуатации следует также определять состав и критерии безопасности качественных контролируемых показателей (приложение 1 настоящей Инструкции) состояния ГТС в соответствии с разделом V настоящей Инструкци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4.12. Критерии безопасности ГТС после 3-5 лет нормальной эксплуатации сооружения рекомендуется корректировать и устанавливать по одному из двух параметров: абсолютные значения показателей или допустимая интенсивность их изменения во времен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4.13. При оценке состояния ГТС учитываются имевшие место повреждения и непредвиденные негативные процессы в сооружениях и их основаниях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4.14. Выбор и обоснование контролируемых показателей состояния ГТС и условий эксплуатации ограждающих сооружений (плотин, дамб, упорных призм) накопителей жидких промышленных отходов необходимо производить с учетом следующих особенностей в конструкции и условиях эксплуатации данных сооружений (намывных и насыпных): наличия шламов (хвостов) на верховом откосе; значительной (более 500 метров) протяженности ограждающих сооружений; возможного наличия слабых грунтов в основании ограждающего сооружения; состава отходов, сточных вод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Для дамб намывного типа необходимо дополнительно учитывать: нестабильность процессов; формирование намывного пляжа; изменение нагрузок на ограждающие сооружения, зависящее от этапа строительства, сезона, технологии заполнения накопителя на конкретный момент времени.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b/>
          <w:sz w:val="20"/>
        </w:rPr>
        <w:t>V. Порядок разработки критериев безопасности качественных контролируемых показателей состояния ГТС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5.1. При разработке критериев безопасности качественных контролируемых показателей состояния ГТС на стадии разработки проекта и при его эксплуатации необходимо учитывать следующие отличия: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5.1.1. На стадии разработки проекта и начальной эксплуатации ГТС устанавливается перечень критериев безопасности (для двух уровней) качественных контролируемых показателей - эта работа, как правило, выполняется проектной организацией на основе обобщения опыта эксплуатации аналогичных сооружений и путем анализа прогноза изменения состояния сооружения под действием деструктивных процессов, природных, технологических нагрузок и воздействий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5.1.2. Через каждые 5 лет на основе обобщения натурных наблюдений с учетом особенностей эксплуатации ГТС следует корректировать перечень качественных контролируемых показателей состояния ГТС экспертным методом и разрабатывать их критерии безопасност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5.2. Собственник ГТС обеспечивает создание экспертной группы из представителей эксплуатирующей, проектной и (или) экспертной организаций. В экспертную группу могут привлекаться и другие специалисты, занимающиеся вопросами безопасности ГТС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Экспертная группа составляет перечень сценариев всех возможных аварий на ГТС с учетом всех конструктивных и эксплуатационных особенностей и определяет деструктивные процессы (деформации, коррозию, износ, старение, протечки, суффозию и т.п.), которые могут привести к аварии на ГТС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На основе анализа влияния деструктивных процессов на состояние ГТС экспертная группа определяет качественные контролируемые показатели состояния ГТС и их критерии безопасности 1-го уровня, соответствующие условиям нормальной эксплуатаци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Для каждого сценария потенциально возможной аварии определяются качественные контролируемые показатели состояния ГТС и их критерии безопасности 2-го уровня, соответствующие началу развития предаварийного состояния.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b/>
          <w:sz w:val="20"/>
        </w:rPr>
        <w:t>VI. Требования к натурным наблюдениям и сравнение их результатов с критериями безопасности ГТС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6.1. Выполнение требований, представленных в данном разделе, необходимо для обеспечения оперативности и эффективности контроля состояния ГТС с использованием контролируемых показателей и их критериев безопасност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>6.2. Измерительная аппаратура (КИА и КИП) на сооружении должна быть размещена таким образом, чтобы для каждого количественного критерия безопасности имелась соответствующая измеренная величина показателя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6.3. Измерительные приборы (КИА и КИП) должны быть установлены, в первую очередь, в тех зонах или точках, которые наиболее чувствительны к изменениям состояния конструкции или в которых по данным расчетов показатели имеют максимальные значения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К таким зонам (точкам) относятся: трещины и разломы в скальных основаниях, участки слабых пород, контакт "бетон-скала", примыкания к скальным бортам плотин (дамб), температурно-осадочные и блочные швы бетонных и железобетонных сооружений, гребни и зоны сопряжения с основанием наиболее высоких участков дамб (плотин) из грунтовых материалов, зоны возможной контактной фильтрации, сопряжения бетонных и земляных сооружений и др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6.4. Учитывая возможность преждевременного выхода из строя отдельных измерительных приборов, а также с целью повышения достоверности данных измерений в неоднородных материалах, в указанных зонах (точках) сооружений и их основаниях измерительные приборы следует устанавливать группами по 2 - 3 шт., измерения необходимо дублировать разными способам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6.5. Измерения контролируемых показателей состояния сооружений должны выполняться возможно более простыми и надежными средствами. В случае применения недостаточно долговечных измерительных средств должна предусматриваться возможность их замены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6.6. Для упрощения сопоставления измеренных значений контролируемых показателей с критериями безопасности должны быть составлены специальные таблицы для каждого ГТС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6.6.1. В этой таблице для строительного периода должны быть приведены следующие данные: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6.6.1.1. Наименование всех показателей состояния сооружений, контролируемых натурными наблюдениям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6.6.1.2. Способы определения значения каждого показателя по данным измерений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6.6.1.3. Первоначальные расчетные значения показателей, взятые из проекта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6.6.1.4. Значения показателей по данным измерений в характерные периоды работы сооружений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6.6.2. Во время нормальной эксплуатации в таблице должны быть дополнительно помещены уточненные по данным измерений значения контролируемых показателей (абсолютная величина, интенсивность изменения во времени) и значения показателей по данным измерений в характерные периоды работы ГТС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6.7. С целью повышения эффективности контроля состояния ГТС, периодичность измерений должна быть назначена с учетом следующих факторов: ответственности сооружения; качества строительства и эксплуатации; информативности и надежности системы контроля; фактического состояния, наличия (отсутствия) неблагоприятных процессов, снижающих эксплуатационную надежность и безопасность ГТС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6.8. Для повышения уровня контроля за состоянием безопасности ГТС целесообразно использовать автоматизированные системы диагностического контроля (АСДК), которые должны обеспечить автоматизацию процессов измерения параметров, характеризующих состояние сооружений, предварительную и окончательную обработку и анализ результатов контрольных измерений, сопоставление измеренных показателей с их критериями безопасност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6.9. АСДК в зависимости от типа конкретного контролируемого ГТС может включать в себя ряд подсистем в соответствии с номенклатурой контролируемых показателей: контроля фильтрационного режима, геодезических наблюдений, контроля напряженно-деформированного состояния и т.д. В каждой подсистеме выполняются операции как общие для системы в целом, так и характерные для конкретной подсистемы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6.10. В программу натурных наблюдений должны быть включены указания относительно состава и порядка визуальных наблюдений, являющихся одним из основных источников информации при определении критериев безопасности качественных контролируемых показателей состояния ГТС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6.11. Особое внимание следует уделять контролю зон: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в основаниях ограждающих дамб и плотин, расположенных в различных инженерно-геологических условиях;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сопряжения различных сооружений;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приложения сосредоточенных нагрузок;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переменного влажностного и температурного режимов;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изменения конфигурации сооружения, концентрации и изменения характера напряжений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Рекомендуемый перечень для выбора контролируемых инструментальными и визуальными наблюдениями показателей (количественных и качественных) состояния сооружений приведен в приложении 1 настоящей Инструкции.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b/>
          <w:sz w:val="20"/>
        </w:rPr>
        <w:t>VII. Использование критериев безопасности ГТС при принятии решений по обеспечению безопасности сооружений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7.1. Безопасность ГТС считается полностью обеспеченной, если эксплуатационное состояние ГТС оценивается как надежное (работоспособное), значения всех контролируемых показателей не превышают (не менее) соответствующих критериев безопасности 1-го уровня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7.2. В случае наступления эксплуатационного состояния ГТС, диагностируемого как удовлетворительное (частично неработоспособное), при превышении (уменьшении) значений одного или нескольких показателей критериев безопасности 1-го уровня следует проверить достоверность результатов измерений и вычислений, а также обоснованность принятых критериев безопасност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При наступлении удовлетворительного (частично неработоспособного) состояния собственник или эксплуатирующая организация обязаны предупредить об этом территориальные органы Госгортехнадзора России и принять оперативные меры по приведению ГТС в надежное состояние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При необходимости должна быть создана экспертная комиссия с привлечением проектной и экспертной организаций для уточнения оценки состояния сооружения и уровня его безопасност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7.3. Превышение значений одного или нескольких значений контролируемых показателей соответствующих критериев безопасности 2-го уровня следует считать признаком перехода сооружения в предаварийное (предельное) состояние, при котором дальнейшая эксплуатация ГТС в проектном режиме является нарушением Федерального закона "О безопасности гидротехнических сооружений" с вытекающей отсюда ответственностью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Все мероприятия по восстановлению надежного состояния и ограничению режима эксплуатации сооружений должны осуществляться под непосредственным контролем территориальных органов Госгортехнадзора России с привлечением экспертных организаций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7.4. В случае, если сооружение не может эксплуатироваться при основном сочетании нагрузок в виду угрозы аварии, и (или) нагрузки превышают предусмотренные проектом значения особого сочетания нагрузок, и (или) значения контролируемых показателей отклоняются от критериев безопасности 1-го или 2-го уровней с возрастающей интенсивностью, что свидетельствует о быстром развитии разрушительных процессов и наступлении предаварийного (предельного) состояния, собственник ГТС или эксплуатирующая организация обязаны в соответствие со ст.9 Федерального закона "О безопасности гидротехнических сооружений":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информировать об угрозе аварии ГТС территориальные органы Госгортехнадзора России, другие заинтересованные государственные органы, органы местного самоуправления и в случае непосредственной угрозы прорыва напорного фронта, - население и организации в зоне возможного затопления;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осуществлять по вопросам предупреждения аварий ГТС взаимодействие с органом управления по делам гражданской обороны и чрезвычайным ситуациям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7.5. Диагностику удовлетворительного (частично неработоспособного), а тем более предаварийного эксплуатационных состояний ГТС следует осуществлять на комплексной основе (см. п.3.13 настоящей Инструкции), с привлечением фактических данных всех контролируемых количественных и качественных показателей, а в случае необходимости - с использованием статистических прогнозных моделей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При определении уровня безопасности ГТС учитываются факторы безопасности, изложенные в п.3 приложения 1 настоящей Инструкции.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b/>
          <w:sz w:val="20"/>
        </w:rPr>
        <w:t>Рекомендуемый перечень для выбора контролируемых количественных и качественных показателей состояния, уровня внешних воздействий и условий эксплуатации ГТС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b/>
          <w:sz w:val="20"/>
        </w:rPr>
        <w:t>1. Для оценки состояния эксплуатируемого ГТС необходимо контролировать следующие количественные (измеренные на основе технических средств и вычисляемые на основе измерений) и качественные (контролируемые визуально) показатели: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3946"/>
      </w:tblGrid>
      <w:tr>
        <w:trPr>
          <w:trHeight w:val="23" w:hRule="atLeast"/>
        </w:trPr>
        <w:tc>
          <w:tcPr>
            <w:tcW w:w="8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онтролируемые показатели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енные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</w:tc>
      </w:tr>
      <w:tr>
        <w:trPr>
          <w:trHeight w:val="23" w:hRule="atLeast"/>
        </w:trPr>
        <w:tc>
          <w:tcPr>
            <w:tcW w:w="8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. Грунтовая плотина (дамба) и ее основание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 Геометрический контур дамбы (плотины) и ее конструктивных элементов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. Наличие и развитие просадок или пучения грунта на гребне, бермах или откосах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2. Разница в отметках гребня дамбы (плотины) и уровня воды в прудке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2. Наличие сосредоточенных ходов фильтрации (грифоны в нижнем бьефе и на низовом откосе)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3. Характеристики материала тела дамбы (плотины) и их конструктивных элементов (дренажей, упорной призмы, противофильтрационных, переходных и защитных слоев и др.)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3. Локальные оползни (обрушения) откосов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4. Отметки уровня воды в верхнем и нижнем бьефах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4. Повреждения волнозащитных креплений откосов дамб.</w:t>
            </w:r>
          </w:p>
        </w:tc>
      </w:tr>
      <w:tr>
        <w:trPr>
          <w:trHeight w:val="181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5. Вертикальные и горизонтальные перемещения и деформации сооружений, их оснований (в пределах активной и приконтактной зон)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5. Наличие полостей и каверн в основании и теле сооружений.</w:t>
            </w:r>
          </w:p>
        </w:tc>
      </w:tr>
      <w:tr>
        <w:trPr>
          <w:trHeight w:val="181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6. Напряжения в сооружениях и их основаниях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6. Наличие и развитие трещин в зонах сопряжения элементов сооружений и оснований с различными механическими и фильтрационными свойствами.</w:t>
            </w:r>
          </w:p>
        </w:tc>
      </w:tr>
      <w:tr>
        <w:trPr>
          <w:trHeight w:val="181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7. Параметры сейсмических колебаний оснований и динамической реакции сооружений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7. Засорение, зарастание, промерзание дренажных устройств.</w:t>
            </w:r>
          </w:p>
        </w:tc>
      </w:tr>
      <w:tr>
        <w:trPr>
          <w:trHeight w:val="181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8. Пьезометрические напоры и их градиенты в теле сооружения, основании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8. Наледи на выходах профильтровавшейся воды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9. Физико-химические свойства и химический состав фильтрующейся воды, подземных вод, а также загрязняющих грунты основания компонентов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9. Высачивание воды и намокание откосов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0. Поровое давление и интенсивность его рассеивания в водоупорных элементах грунтовых плотин (дамб) и оснований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0. Наличие мутности профильтровавшей воды.</w:t>
            </w:r>
          </w:p>
        </w:tc>
      </w:tr>
      <w:tr>
        <w:trPr>
          <w:trHeight w:val="181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1. Фильтрационные деформации грунтовых плотин (дамб) и их оснований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1. Ориентировочные объемы и уровень наносов в верхнем бьефе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2. Незатухающий характер деформаций (по графикам)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2. Появление выноса грунта из тела сооружения, образование обширных ходов фильтрации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3. Характерное для оползня направление векторов деформаций (формирование поверхности обрушения)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3. Состояние защитных покрытий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4. Отметки депрессионной поверхности фильтрационного потока в теле грунтовых сооружений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4. Характер поверхности: ровный, волнистый, с локальным повышением (пучением) или понижением, с равномерным или неровным травяным покровом, с признаками выветривания; с зоной влаголюбивой растительности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5. Быстрый подъем уровня воды выше НПУ (ФПУ)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5. Ходы животных-землероев; наличие водомоин, промоин, оврагов; намыв грунта в виде гряд и валов.</w:t>
            </w:r>
          </w:p>
        </w:tc>
      </w:tr>
      <w:tr>
        <w:trPr>
          <w:trHeight w:val="181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6. Длина намывного пляжа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6. Трещины: стабилизировавшиеся или нет; продольные или поперечные; поверхностные, глубинные или сквозные; формирующие тело обрушения или нет.</w:t>
            </w:r>
          </w:p>
        </w:tc>
      </w:tr>
      <w:tr>
        <w:trPr>
          <w:trHeight w:val="181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7. Фильтрационный расход воды (суммарный и по отдельным участкам сооружений и их оснований), поступающий в дренажные устройства и подземные выработки или выходящий на дневную поверхность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7. Проявление процесса фильтрации воды в виде зон влаголюбив. растительности, мокрых пятен, наледи зимой, луж, болот, высачивания воды, ключей, грифонов, ручьев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8. Динамика увеличения фильтрационных расходов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8. Изменение линейности кюветов, берм, лотков и т.п.</w:t>
            </w:r>
          </w:p>
        </w:tc>
      </w:tr>
      <w:tr>
        <w:trPr>
          <w:trHeight w:val="181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9. Температура сооружений и их оснований в приконтактной зоне (для плотин мерзлого типа)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19. Образование промоин в намытом грунте или застойных зон, где возможно отложение мелких фракций.</w:t>
            </w:r>
          </w:p>
        </w:tc>
      </w:tr>
      <w:tr>
        <w:trPr>
          <w:trHeight w:val="181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20. Параметры технологии намыва (в соответствии с проектом): гран. состав хвостов, плотность, влажность, расход поступающей пульпы, температура и др. в пределах упорной призмы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20. Выпор грунта на откосе или у подошвы дамбы (плотины)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21. Наличие морозобойных трещин, гидролакколитов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22. Следы выщелачивания грунтов основания.</w:t>
            </w:r>
          </w:p>
        </w:tc>
      </w:tr>
      <w:tr>
        <w:trPr>
          <w:trHeight w:val="23" w:hRule="atLeast"/>
        </w:trPr>
        <w:tc>
          <w:tcPr>
            <w:tcW w:w="8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. Береговые примыкания, склоны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.1. Пьезометрические напоры и их градиенты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.1. Наличие сосредоточенных ходов фильтрации (грифоны, ключи, ручьи)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.2. Отметки депрессионной поверхности фильтрационного потока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.2. Локальные оползни (обрушения).</w:t>
            </w:r>
          </w:p>
        </w:tc>
      </w:tr>
      <w:tr>
        <w:trPr>
          <w:trHeight w:val="181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.3. Физико-химические свойства и химический состав фильтрующейся воды, подземных и поверхностных вод, а также загрязняющих грунты компонентов в зоне влияния накопителя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.3. Высачивание воды и намокание откосов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.4. Наличие мутности профильтровавшейся воды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.5. Появление выноса грунта и образование обширных ходов фильтрации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.6. Размыв грунта речными потоком в виде ям, обрывов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.8. Трещины: стабилизировавшиеся или нет; продольные или поперечные; поверхностные, глубинные или сквозные; формирующие тело обрушения или нет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.9. Наличие воронок и их развитие во времени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.10. Следы выщелачивания грунтов.</w:t>
            </w:r>
          </w:p>
        </w:tc>
      </w:tr>
      <w:tr>
        <w:trPr>
          <w:trHeight w:val="23" w:hRule="atLeast"/>
        </w:trPr>
        <w:tc>
          <w:tcPr>
            <w:tcW w:w="8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. Бетонные и железобетонные гидротехнические сооружения и конструкции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(водосбросы, водоспуски, водозаборы, колодцы, плиты крепления откосов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дамб и каналов и др.)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1. Напряжения в сооружениях и их основаниях (бетон, арматура, скала, грунт и др.)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1. Наличие сосредоточенных ходов фильтрации в основании (грифоны в нижнем бьефе)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2. Контактные напряжения в подошвах, на вертикальных и наклонных поверхностях бетонных сооружений с различного рода засыпками и земляными сооружениями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2. Наличие и развитие трещин на гранях сооружений, в зонах сопряжения элементов сооружений и оснований с различными механическими и фильтрационными свойствами.</w:t>
            </w:r>
          </w:p>
        </w:tc>
      </w:tr>
      <w:tr>
        <w:trPr>
          <w:trHeight w:val="181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3. Параметры сейсмических колебаний оснований и динамической реакции сооружений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3. Характер трещин: ориентация; стабилизировавшиеся или нет во времени; поверхностные, глубинные или сквозные; с расположением в растянутой или сжатой зоне; с выходом грунта или без; с выходом воды или без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4. Взаимные смещения по межсекционным швам бетонных и железобетонных сооружений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4. Следы выщелачивания, коррозии бетона.</w:t>
            </w:r>
          </w:p>
        </w:tc>
      </w:tr>
      <w:tr>
        <w:trPr>
          <w:trHeight w:val="181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5. Ширина раскрытия трещин, межблочных (температурно-осадочных) швов бетонных и железобетонных сооружений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5. Засорение, зарастание, промерзание дренажных устройств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6. Углы поворота характерных сечений бетонных и железобетонных сооружений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6. Наледи на выходах профильтровавшейся воды.</w:t>
            </w:r>
          </w:p>
        </w:tc>
      </w:tr>
      <w:tr>
        <w:trPr>
          <w:trHeight w:val="181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7. Пьезометрические напоры и их градиенты в основании сооружений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7. Наличие мутности профильтровавшейся воды.</w:t>
            </w:r>
          </w:p>
        </w:tc>
      </w:tr>
      <w:tr>
        <w:trPr>
          <w:trHeight w:val="181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8. Температуру, мутность и химический состав фильтрующейся воды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8. Механические повреждения элементов водосбросного тракта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9. Фильтрационное давление на подошвы бетонных сооружений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9. Состояние антикоррозионного покрытия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10. Отметки уровня воды в верхнем и нижнем бьефах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10. Характер поверхности (плотный или рыхлый; гладкий или шероховатый; с признаками шелушения или без, наличие на поверхности отслаивания, выкрашивания, коррозии арматуры, высолов и т.п.)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11. Температура в теле сооружений и их основаниях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11. Дефекты и повреждения в виде сколов, раковин, каверн, выбоин, полос или зон истирания, сквозных отверстий; с обнажением или оголением арматуры, с коррозией арматуры и т.п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12. Температура воды в верхнем и нижнем бьефах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12. Проявление фильтрации: появление мокрых пятен или высолов; капельной, очаговой или струйной фильтрации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13. Паводковые расходы сверх расчетных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14. Скорость движения воды в открытых водосбросных сооружениях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15. Пропускная способность водосбросных, водоспускных и (или) водозаборных сооружений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16. Глубина воды и напор над порогом водослива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. Пульповоды, водоводы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.1. Разность давления в смежных участках сети по установленным в смотровых колодцах манометрам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.1. Состояние оболочки (изоляции или антикоррозийной окраски).</w:t>
            </w:r>
          </w:p>
        </w:tc>
      </w:tr>
      <w:tr>
        <w:trPr>
          <w:trHeight w:val="181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.2. Толщина стенки пульпопровода (особенно при его расположении в пределах дамбы)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.2. Герметичность стыков, швов, фланцевых соединений.</w:t>
            </w:r>
          </w:p>
        </w:tc>
      </w:tr>
      <w:tr>
        <w:trPr>
          <w:trHeight w:val="181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.3. Расходы, напоры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.3. Состояние и работа компенсаторов, трубопроводной арматуры, клапанов срыва вакуума и др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.4. Осадки и деформации водоводов и состояние опорных устройств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.5. Просадки грунта по трассе трубопровода и поблизости от нее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.6. Появление воды в обычно сухих смотровых колодцах, кюветах и канавах в непосредственной близости от трассы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.7. Образованием в зимнее время наледей по трассе или в непосредственной близости к ней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.8. Коррозия металлических и железобетонных водоводов.</w:t>
            </w:r>
          </w:p>
        </w:tc>
      </w:tr>
      <w:tr>
        <w:trPr>
          <w:trHeight w:val="23" w:hRule="atLeast"/>
        </w:trPr>
        <w:tc>
          <w:tcPr>
            <w:tcW w:w="8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. Емкость накопителя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.1. Равномерность заполнения емкости (промеры глубин)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.1. Правильность подачи пульпы на карты намыва и распределением намываемого материала по поверхности карты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.2. Уровень и объем воды и хвостов в отстойном пруду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.2. Равномерность заполнения емкости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.3. Физико-химические свойства и химический состав осветленной воды, подземных и поверхностных вод, а также загрязняющих грунты основания компонентов в зоне влияния накопителя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.3. Наличие застойных зон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.4. Топосъемка подводных и надводных отложений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.5. Интенсивность намыва, толщины намываемых слоев и время отдыха пляжа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.6. Соответствие характеристик пульпы проектным значениям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.7. Диаметр, длина и расстояние между пульповыпусками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.8. Высота конуса намыва (при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мыве под лед)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6. Нагорные канавы, руслоотводы, отводящие каналы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.1. Геометрические размеры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.1. Состояние крепления дна и откосов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.2. Пропускная способность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.2. Заиление, зарастание канала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.3. Уклоны, скорости течения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.3. Обледенение канала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.4. Уровни грунтовых вод,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.4. Размыв дна и откосов канала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.5. Скорость сработки воды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.5. Заиление дренажа креплений откосов или стены.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.6. Глубина размыва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.6. Наличие неблагоприятных геологических процессов (склоновых, термокарстовых и пр.)</w:t>
            </w:r>
          </w:p>
        </w:tc>
      </w:tr>
      <w:tr>
        <w:trPr>
          <w:trHeight w:val="23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.7. Отложение наносов.</w:t>
            </w:r>
          </w:p>
        </w:tc>
      </w:tr>
    </w:tbl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b/>
          <w:sz w:val="20"/>
        </w:rPr>
        <w:t>2. Для оценки состояния сооружений необходимо контролировать также действующие на сооружение нагрузки и воздействия, к числу которых относятся: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2.1. Гидростатическое давление со стороны верхнего и нижнего бьефов (уровни воды, графики наполнения и сработки)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2.2. Температура окружающих сооружение сред (воздуха, воды)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2.3. Давление наносов (отложений хвостов, шламов и т.д.) - их уровень и механические характеристик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2.4. Воздействие льда на сооружение и механическое оборудование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2.5. Динамические воздействия на сооружения (от сбрасываемого потока воды, автомобильного транспорта, промышленных взрывов)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2.6. Сейсмические воздействия (динамические перемещения, скорости, ускорения оснований во время сейсмических событий)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2.7. При необходимости антропогенные воздействия (добыча нефти и газа, строительство шахт и т.п.)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b/>
          <w:sz w:val="20"/>
        </w:rPr>
        <w:t>3. Оценку уровня безопасности необходимо выполнять также с учетом следующих факторов безопасности: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1. Соответствие конструктивно-компоновочных решений и условий эксплуатации ГТС положениям действующих норм и правил, а также современным методам расчетов и методам оценки состояния ГТС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2. Опасность превышения принятых в проекте расчетных уровней возможных природных и техногенных воздействий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3. Наличие изменения расчетных значений физико-механических и фильтрационных характеристик материалов сооружений и конструкций, а также свойств грунтов оснований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4. Соответствие критериям безопасности показателей состояния, контролируемых инструментально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5. Соответствие критериям безопасности показателей состояния, оцениваемых на экспертной основе (в том числе контролируемых визуально)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6. Нарушения местной инструкции по эксплуатаци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7. Уровень ведения мониторинга безопасност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3.8. Соответствие нормам и правилам безопасности, а также требованиям по предупреждению и ликвидации чрезвычайных ситуаций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Перечень для выбора контролируемых показателей не является неизменным и исчерпывающим и должен устанавливаться и дополняться для каждого конкретного сооружения с учетом его класса, класса опасности отходов, природных условий, конструктивных особенностей, особенностей основания и условий эксплуатации в соответствии с требованиями действующих строительных норм и правил, а также с учетом требований п.4.14 настоящей Инструкции.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Для контроля состояния безопасности ГТС и диагностирования его эксплуатационного состояния должны выбираться наиболее значимые показатели.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center"/>
        <w:rPr>
          <w:sz w:val="20"/>
        </w:rPr>
      </w:pPr>
      <w:r>
        <w:rPr>
          <w:b/>
          <w:sz w:val="20"/>
        </w:rPr>
        <w:t>Рекомендуемые методы определения критериев безопасности основных количественных показателей состояния ГТС</w:t>
      </w:r>
    </w:p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2931"/>
        <w:gridCol w:w="4765"/>
      </w:tblGrid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екомендуемые методы расчета и исследований для определения критериев безопасности показателей состояния ГТС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тметки депрессионной поверхности фильтрационного потока в теле грунтовых сооружений и береговых примыканиях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налитические методы (метод исследования напорной и безнапорной фильтрации, метод фрагментов) и графический - для определения предельных значений (критериев безопасности) пьезометрических напоров, фильтрационных расходо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ьезометрические напоры в теле грунтовых сооружений, основании и береговых примыканиях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Численные методы, метод ЭГДА - для определения критериев безопасности основных показателей фильтрационного режима (уровни, пьезометрические напоры, фильтрационные расходы)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адиенты напора в теле сооружений, основании и береговых примыканиях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Инженерные методы, регламентированные СНиП (вторая группа предельных состояний). На стадии эксплуатации критери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Фильтрационные расходы в теле сооружений, основании и береговых примыканиях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езопасности уточняются поверочными расчетами, в том числе на основе использования прогнозных математических моделей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Избыточное поровое давление и интенсивность его рассеивания в водоупорных элементах плотин (дамб) из грунтовых материалов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асчеты консолидации в плотинах (дамбах) из грунтовых материалов и их конструктивных элементах с учетом напряженно-деформированного состояния сооружений и их оснований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ертикальные перемещения (осадки) ГТС и их оснований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асчеты прочности и устойчивости гидросооружений (численные методы механики сплошной среды, теории упругости, пластичности, ползучести)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оризонтальные перемещения ГТС и их оснований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 стадии эксплуатации критерии безопасности уточняются поверочными расчетами по "откалиброванным" на основе данных натурных наблюдений расчетным моделям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апряжения в теле сооружений и их основаниях, контактные напряжения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глы поворота характерных сечений бетонных и ж/бетонных сооружений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аскрытие трещин и межблочных швов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Инженерные методы, регламентированные СНиП (вторая группа предельных состояний). Численные методы расчета напряженно-деформированного состояния (НДС) с учетом образования и раскрытия трещин. На стадии эксплуатации для контроля состояния ГТС используются критерии безопасности показателей, определенные на стадии проект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заимное смещение секций по швам бетонных и ж/бетонных сооружений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пределение допустимого взаимного смещения секций по швам относительно друг друга из условия сохранения герметичности шпо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емпература и температурный градиент в теле сооружения и в приконтактной зоне основания (для сооружений, возводимых в северной климатической зоне)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асчеты термонапряженного состояния плотин (дамб) и их оснований численными методами. На стадии эксплуатации критерии безопасности показателя уточняются расчетом с учетом реального температурного режима окружающей сред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емпература фильтрующей воды в теле грунтовых сооружений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Численные методы теории теплопроводности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лубина размыва дна отводящего канала ниже рисбермы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пределение глубины размыва - расчетом по эмпирическим зависимостям (из условия допустимой неразмывающей скорости потока) и удельного расхода или на основе гидравлических исследований. Предельнодопустимые значения глубины размыва дна отводящего канала ниже рисбермы на стадии эксплуатации принимаются равными значениям, определенным на стадии проект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инейный размер и площадь зоны нарушения контакта плит крепления откосов дамб (плотин) из грунтовых материалов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асчет прочности плит крепления откосов дамб из грунтовых материалов для различных условий опирани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араметры сейсмических колебаний основания и динамической реакции сооружений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асчет численными методами динамической теории сейсмостойкост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ехнологические параметры намыва и заполнения емкостей накопителей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налитические, численные и инженерные методы гидромеханики</w:t>
            </w:r>
          </w:p>
        </w:tc>
      </w:tr>
    </w:tbl>
    <w:p>
      <w:pPr>
        <w:pStyle w:val="Normal"/>
        <w:widowControl w:val="false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ОДЕРЖАНИЕ</w:t>
      </w:r>
    </w:p>
    <w:p>
      <w:pPr>
        <w:pStyle w:val="Normal"/>
        <w:widowControl w:val="false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>I. Термины и определения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>II. Основные понятия</w:t>
      </w:r>
    </w:p>
    <w:p>
      <w:pPr>
        <w:pStyle w:val="Normal"/>
        <w:widowControl w:val="false"/>
        <w:ind w:firstLine="284"/>
        <w:jc w:val="both"/>
        <w:rPr>
          <w:sz w:val="20"/>
        </w:rPr>
      </w:pPr>
      <w:r>
        <w:rPr>
          <w:sz w:val="20"/>
        </w:rPr>
        <w:t>III. Общие положения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>IV. Определение критериев безопасности контролируемых показателей состояния ГТС и условий их эксплуатации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>V. Порядок разработки критериев безопасности качественных контролируемых показателей состояния ГТС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>VI. Требования к натурным наблюдениям и сравнение их результатов с критериями безопасности ГТС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>VII. Использование критериев безопасности ГТС при принятии решений по обеспечению безопасности сооружений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>Приложение 1. Рекомендуемый перечень для выбора контролируемых количественных и качественных показателей состояния, уровня внешних воздействий и условий эксплуатации ГТС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</w:rPr>
        <w:t>Приложение 2. Рекомендуемые методы определения критериев безопасности основных количественных показателей состояния ГТ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8:43:00Z</dcterms:created>
  <dc:creator>Тункин</dc:creator>
  <dc:description/>
  <cp:keywords/>
  <dc:language>en-US</dc:language>
  <cp:lastModifiedBy>Анна Николаевна</cp:lastModifiedBy>
  <dcterms:modified xsi:type="dcterms:W3CDTF">2007-03-23T08:57:00Z</dcterms:modified>
  <cp:revision>4</cp:revision>
  <dc:subject/>
  <dc:title>РД 03-443-02</dc:title>
</cp:coreProperties>
</file>