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Федеральный горный и промышленный надзор Росс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сгортехнадзор России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9 июля 2002 г. № 43 г. Москва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егистрировано в Минюсте РФ 5 августа 2002 г. 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Регистрационный № 3665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Б УТВЕРЖДЕНИИ "ПОЛОЖЕНИЯ О ПОРЯДКЕ ПРОДЛЕНИЯ СРОКА БЕЗОПАСНОЙ ЭКСПЛУАТАЦИИ ТЕХНИЧЕСКИХ УСТРОЙСТВ, ОБОРУДОВАНИЯ И СООРУЖЕНИЙ НА ОПАСНЫХ ПРОИЗВОДСТВЕННЫХ ОБЪЕКТАХ"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Во исполнение Постановления Правительства Российской Федерации от 28.03.2001 № 241 "О мерах по обеспечению промышленной безопасности опасных производственных объектов на территории Российской Федерации"* Госгортехнадзор России постановля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Собрание законодательства Российской Федерации, 2001, № 15, ст. 3367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"Положение о порядке продления срока безопасной эксплуатации технических устройств, оборудования и сооружений на опасных производственных объектах"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 Направить "Положение о порядке продления срока безопасной эксплуатации технических устройств, оборудования и сооружений на опасных производственных объектах" в Минюст России на государственную регистрац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Госгортехнадзора России 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О ПОРЯДКЕ ПРОДЛЕНИЯ СРОКА БЕЗОПАСНОЙ ЭКСПЛУАТАЦИИ ТЕХНИЧЕСКИХ УСТРОЙСТВ, ОБОРУДОВАНИЯ И СООРУЖЕНИЙ НА ОПАСНЫХ ПРОИЗВОДСТВЕННЫХ ОБЪЕКТАХ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03-484-02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разработано во исполнение Постановления Правительства Российской Федерации "О мерах по обеспечению промышленной безопасности опасных производственных объектов на территории Российской Федерации" от 28 марта 2001 г. № 241 (Собрание законодательства Российской Федерации, 2001, № 15, ст. 3367), и предметом его регулирования является эксплуатация технических устройств, оборудование и сооружения на опасных производственных объектах, для которых назначенный ресурс или срок службы установлен технической документацией или определяется экспертной организ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ожение обязательно для организаций и индивидуальных предпринимателей, эксплуатирующих опасные производственные объекты (независимо от их организационно - правовых форм и форм собственности), и экспертных организ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ложение разработано в соответствии с Федеральным законом от 21 июля 1997 г. № 116-ФЗ "О промышленной безопасности опасных производственных объектов" (Собрание законодательства Российской Федерации, 1997, № 30, ст. 3588); Положением о Федеральном горном и промышленном надзоре России, утвержденным Постановлением Правительства Российской Федерации от 3 декабря 2001 г. № 841 (Собрание законодательства Российской Федерации, 2001, № 50, ст. 4742); Правилами проведения экспертизы промышленной безопасности (ПБ 03-246-98), утвержденными Постановлением Госгортехнадзора России от 6 ноября 1998 г. № 64, зарегистрированным Минюстом России 8 декабря 1998 г. № 1656 (Бюллетень нормативных актов федеральных органов исполнительной власти от 14 декабря 1998 г. № 35-36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настоящем Положении использованы следующие термины и определ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производственные объекты - предприятия или их цехи, участки, площадки, а также иные производственные объекты, отнесенные статьей 2 Федерального закона от 21 июля 1997 г. № 116-ФЗ "О промышленной безопасности опасных производственных объектов" к категории опасны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промышленной безопасности - условия, запреты, ограничения и другие обязательные требования, содержащиеся в Федеральном законе от 21 июля 1997 г. № 116-ФЗ "О промышленной безопасности опасных производственных объектов", федеральных законах и иных нормативных, правовых актах Российской Федерации, а также в нормативных технических документах, которые применяются в установленном порядке и соблюдение которых обеспечивает промышленную безопаснос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достижении срока эксплуатации, установленного в нормативной, конструкторской и эксплуатационной документации, стандартах, правилах безопасности, дальнейшая эксплуатация технического устройства, оборудования и сооружения без проведения работ по продлению срока безопасной эксплуатации не допускается. По результатам работ по определению возможности продления срока безопасной эксплуатации принимается одно из решений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эксплуатации на установленных параметрах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эксплуатации с ограничением параметр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аботка (реконструкция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о иному назна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из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 Если в документации отсутствует назначенный срок эксплуатации диагностируемых технических устройств, оборудования и сооружений, то принимается срок эксплуатации аналогичного технического устройства, оборудования и соору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становленные сроки эксплуатации технических устройств, оборудования и сооружений обеспечи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ей технических устройств, оборудования и сооружений в строгом соответствии с требованиями технической документации, регламентирующей вопросы эксплуа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м технического обслуживания и ремонтов технических устройств, оборудования и соору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роки эксплуатации вновь создаваемых технических устройств, оборудования и сооружений устанавливаются на основе расчетов и указываются в проектно - конструкторск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случае отсутствия сведений о нормативных сроках эксплуатации расчетные сроки эксплуатации устанавливаются после соответствующих расчетных обоснований по утвержденной (согласованной) Госгортехнадзором России методике с учетом результатов анализа проектно - конструкторской документации и условий эксплуатации технического устройства, оборудования и соору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дление сроков безопасной эксплуатации технических устройств, оборудования и сооружений осуществляется в порядке, устанавливаемом настоящим Положением с учетом особенностей конструкции и условий эксплуатации конкретных видов технических устройств, оборудования и соору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зависимости от технического состояния и с учетом требований нормативных документов продление эксплуатации технического устройства, оборудования и сооружения осуществляется на срок до прогнозируемого наступления предельного состояния (остаточный ресурс) или на определенный период (поэтапное продление срока эксплуатации) в пределах остаточного ресурс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азрешается проведение работ по техническому диагностированию как работающих (эксплуатируемых) технических устройств, оборудования и сооружений, так и находящихся в резерве, на хранении или консервации, с последующим проведением отдельных видов контроля после приведения их в рабочее состояние. При этом в программу работ по продлению срока безопасной эксплуатации могут быть внесены измен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III. Основные этапы и условия продления сроков безопасной эксплуатации технических устройств, оборудования и сооруж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рядок продления сроков безопасной эксплуатации технических устройств, оборудования и сооружений, находящихся в эксплуатации, включает следующие основные этап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необходимости проведения работ по продлению сроков безопасной эксплуатации (п. п. 5, 8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у и рассмотрение заявки на проведение работ по продлению срока эксплуатации и прилагаемых к ней доку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, согласование и утверждение программы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абот, предусмотренных программой, анализ полученной информации и результатов, выработку технического решения о возможности продления, разработку частных и итогового заключений по результатам выполнен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, согласование и утверждение решения о возможности продления срока безопасной эксплуатации технических устройств, оборудования и сооружений и, при необходимости, плана корректирующих мероприятий по обеспечению безопасной эксплуатации технических устройств, оборудования и сооружений на продлеваемый период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о дальнейшей эксплуатации (или прекращении эксплуатаци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явителем корректирующих мероприятий, предусмотренных решением о возможности продления срока безопасной эксплуатации технических устройств, оборудования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корректирующих меро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Работы по определению возможности продления срока безопасной эксплуатации технических устройств, оборудования и сооружений проводя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явке заказчика при выработке техническим устройством, оборудованием и сооружением нормативного срока эксплуа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Госгортехнадзора России или его территориального органа, предъявляемому в установленном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Работы по продлению срока безопасной эксплуатации технических устройств, оборудования и сооружений рекомендуется планировать и проводить таким образом, чтобы соответствующее решение было принято до достижения ими нормативно установленного срока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 случае отсутствия нарушений технологического режима эксплуатации технических устройств, оборудования и сооружений допускается совмещать в пределах одного года работы по техническому диагностированию с работами по техническому освидетельствованию при согласовании принятого решения с территориальным органом Госгортехнадзора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Работы по продлению срока безопасной эксплуатации при необходимости проводятся поэтапно на составных частях технических устройств, оборудования и сооружений, которые по технической документации можно оценить как индивидуальные единицы, имеющие назначенные сроки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Работы по определению возможности продления сроков безопасной эксплуатации технических устройств, оборудования и сооружений выполняют экспертные орган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организационно - технических возможностей (аттестованные лаборатории, персонал) некоторые работы по контролю технического состояния технических устройств, оборудования и сооружений по согласованию с экспертной организацией могут выполняться эксплуатирующей организацией, что должно быть отражено в программе работ по продлению срока безопасной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по реализации мероприятий по обеспечению безопасной эксплуатации технических устройств, оборудования и сооружений на продлеваемый период в соответствии с требованиями промышленной безопасности выполняют организации, эксплуатирующие технические устройства, оборудование и соору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Лаборатории неразрушающего контроля обеспечивают выполнение необходимых работ по неразрушающему контролю. Испытательные и аналитические лаборатории обеспечивают выполнение необходимых металлографических исследований, определение механических характеристик, оценку межкристаллитной коррозии, определение химического состава, испытания на прочность и другие виды испытаний, предусматриваемые программами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аботы по контролю технического состояния (обследование) технических устройств, оборудования и сооружений экспертными организациями осуществляются с участием экспертов (специалистов, обследователей), аттестованных в установленном порядке и для которых работа в экспертной организации является основн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Работы по определению остаточного ресурса технических устройств, оборудования и сооружений проводятся экспертами экспертных организаций, аттестованными в установленном порядке на право выполнения расчетов остаточного срока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В целях установления необходимой полноты сведений экспертная организация рассматривает заявку на проведение работ по продлению срока безопасной эксплуатации и прилагаемые к ней документы, в которых должна быть приведена достоверная информация о состоянии технических устройств, оборудования и сооружений и их соответствии требованиям промышленной безопасности, установленным в нормативных документах. Руководители эксплуатирующей организации обеспечивают достоверность информации, представленной экспертной организации для определения безопасного срока эксплуатации технических устройств, оборудования и соору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обходимости экспертная организация может запросить дополнительные материалы, позволяющие получить более полную информацию о состоянии технического устройства, оборудования и соору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документы могут служить основанием для изменения объема работ по определению возможности продления срока безопасной эксплуатации технических устройств, оборудования и соору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Работы по техническому диагностированию технических устройств, оборудования и сооружений могут предусматрив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ксплуатационной, конструкторской (проектной) и ремонтной документации (при наличи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рушающий контроль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еханических характеристик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графические исслед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химического состава материал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оррозии, износа и других дефек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я на прочность и другие виды испыт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 - аналитические процедуры оценки и прогнозирования технического состояния, включающи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ежимов работ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критериев предельного состоя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напряженно - деформированного состояния и выбор критериев предельных состоя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таточного срока эксплуатации (до прогнозируемого наступления предельного состоян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Программа работ по продлению срока безопасной эксплуатации технических устройств, оборудования и сооружений может предусматрив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требуемых для технического диагностирования технических устройств, оборудования и сооружений, нормативных организационно - методических документов, согласованных или утвержденных Госгортехнадзором Росс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организационно - методических документов по выполнению отдельных работ с соответствующим согласованием или утверждением Госгортехнадзором Росс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анализ и обобщение имеющейся на начало работ информации о надежности технических устройств, оборудования и сооружений, а также технических устройств, оборудования и сооружений аналогичного вида или конструктивно - технологического исполнения (в том числе зарубежных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о специальным программам и методикам испытаний составных частей, комплектующих изделий, конструкционных материалов, а также технических устройств, оборудования и сооружений в целом с целью оценки технического состоя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рку (демонтаж) технических устройств, оборудования и сооружений на составные части и комплектующие изделия (при необходимости) и контроль технического состояния технических устройств, оборудования и сооружений, а также поиск мест и причин отказов (неисправностей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е технического состояния технических устройств, оборудования и сооружений на продлеваемый период и выработку решения о возможности и целесообразности продления срока эксплуа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отчетных документов (отчетов, актов, протоколов, частных и итогового заключений) по результатам выполнен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у проекта решения о возможности продления срока безопасной эксплуатации с планом мероприятий по обеспечению эксплуатации технических устройств, оборудования и сооружений на продлеваемый период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бот разрабатывается в соответствии с требованиями настоящего Положения с учетом особенностей и специфики эксплуатации конкретных видов технических устройств, оборудования и соору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Техническое диагностирование технических устройств, оборудования и сооружений на опасных производственных объектах выполняется экспертной организацией с привлечением необходимых организаций в соответствии с программой работ согласно договорам на проведение работ. Данные о результатах проведения технического диагностирования фиксируются соответствующей записью в паспорте (формуляре) технического устройства, оборудования и сооруж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тчетные документы (акты, отчеты, протоколы, заключения) оформляются, передаются и хранятся в порядке, установленном методиками на выполнение работ и системой качества орган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тоговое заключение о возможности продления срока безопасной эксплуатации технического устройства, оборудования и сооружения (заключение экспертизы промышленной безопасности) подписывается руководителем экспертной организации и утверждается в порядке, устанавливаемом Госгортехнадзором России (п. 4 ст. 13 Федерального закона от 21 июля 1997 г. № 116-ФЗ "О промышленной безопасности опасных производственных объектов"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В случае необходимости проведения корректирующих мероприятий к итоговому заключению прилагают план мероприятий по обеспечению эксплуатации технических устройств, оборудования и сооружений на продлеваемый период и выполнению требований промышленной безопасности, согласованный заинтересованными организация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Если по результатам технического диагностирования установлено, что технический объект находится в состоянии, опасном для дальнейшей эксплуатации, информация об этом экспертной организацией направляется в территориальный орган Госгортехнадзора России и использование по назначению такого технического устройства, оборудования и сооружения владельцем прекращаетс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Изменение эксплуатационных параметров технических устройств, оборудования и сооружений, предлагаемое по результатам технического диагностирования и зафиксированное в заключении о возможности продления срока безопасной эксплуатации, должно быть подтверждено техническими расчетам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0. Решение о продолжении эксплуатации технических устройств, оборудования и сооружений в пределах продленных сроков эксплуатации, их замене, ремонте или снижении рабочих параметров принимаются руководителем эксплуатирующей организации. Решение не должно противоречить выводам экспертизы (итогового заключения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16:00Z</dcterms:created>
  <dc:creator>Тункин</dc:creator>
  <dc:description/>
  <cp:keywords/>
  <dc:language>en-US</dc:language>
  <cp:lastModifiedBy>Анна Николаевна</cp:lastModifiedBy>
  <dcterms:modified xsi:type="dcterms:W3CDTF">2007-03-23T08:58:00Z</dcterms:modified>
  <cp:revision>4</cp:revision>
  <dc:subject/>
  <dc:title>РД 03-484-02</dc:title>
</cp:coreProperties>
</file>