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Федерального горного и промышленного надзора Росс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сгортехнадзора России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т 4 июля 2002 г. № 113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Зарегистрировано в Минюсте РФ 30 июля 2002 г. Регистрационный № 3637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 межведомственном совете по взрывному делу при Госгортехнадзоре Росс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целях повышения эффективности работы Межведомственного совета по взрывному делу при Госгортехнадзоре России </w:t>
      </w:r>
      <w:r>
        <w:rPr>
          <w:rFonts w:cs="Times New Roman" w:ascii="Times New Roman" w:hAnsi="Times New Roman"/>
          <w:b/>
        </w:rPr>
        <w:t>приказываю</w:t>
      </w:r>
      <w:r>
        <w:rPr>
          <w:rFonts w:cs="Times New Roman" w:ascii="Times New Roman" w:hAnsi="Times New Roman"/>
        </w:rPr>
        <w:t>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ые "Положение о Межведомственном совете по взрывному делу при Госгортехнадзоре России" (приложение 1) и "Перечень рабочих комиссий Межведомственного совета по взрывному делу при Госгортехнадзоре России" (приложение 2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ложить ответственность за организационно - техническое обеспечение работы Межведомственного совета по взрывному делу при Госгортехнадзоре России на Управление по надзору в горнорудной промышленности (Перепелицын А.И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правлению по надзору в угольной промышленности (Чигрин В.Д.), Управлению по надзору в нефтяной и газовой промышленности (Дадонов Ю.А.), Управлению по надзору в химической, нефтехимической и нефтеперерабатывающей промышленности (Шаталов А.А.), Отделу по надзору на железнодорожном транспорте (Павловский А.С.) совместно с Управлением по надзору в горнорудной промышленности обеспечивать подготовку необходимых материалов к заседаниям Межведомственного совета по вопросам, входящим в компетенцию указанных отраслевых подразделений, и контролировать выполнение его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равлению международных и правовых отношений (Полетаев Д.Ю.) осуществлять юридическое сопровождение материалов, подготавливаемых отраслевыми подразделениями Госгортехнадзора России для рассмотрения на заседаниях Межведомственного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правлению по надзору в горнорудной промышленности (Перепелицын А.И.) в недельный срок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ить на регистрацию в Минюст России утвержденное "Положение о Межведомственном совете по взрывному делу при Госгортехнадзоре России"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ить предложения об изменении состава Межведомственного совета по взрывному дел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читать утратившим силу "Положение о Межведомственном совете по взрывному делу при Госгортехнадзоре России", утвержденное 1 марта 1994 г., зарегистрированное Минюстом России от 4 марта 1994 г., регистрационный N 506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выполнением настоящего Приказа возложить на заместителя начальника Госгортехнадзора России Субботина А.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284"/>
        <w:jc w:val="right"/>
        <w:rPr/>
      </w:pPr>
      <w:r>
        <w:rPr>
          <w:rFonts w:cs="Times New Roman" w:ascii="Times New Roman" w:hAnsi="Times New Roman"/>
        </w:rPr>
        <w:t>В.М. КУЛЬЕЧЕВ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4 июля 2002 г. N 113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О МЕЖВЕДОМСТВЕННОМ СОВЕТЕ ПО ВЗРЫВНОМУ ДЕЛУ ПРИ ГОСГОРТЕХНАДЗОРЕ РОСС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03-487-02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жведомственный совет по взрывному делу при Федеральном горном и промышленном надзоре России (далее по тексту - Межведомственный совет) образован в соответствии с Положением о Федеральном горном и промышленном надзоре России, утвержденным Постановлением Правительства Российской Федерации от 03.12.2001 N 841* в целях координации деятельности федеральных органов исполнительной власти и организаций, независимо от их организационно - правовых форм и ведомственной принадлежности, по вопросам, связанным с разработкой, испытанием, производством, распространением, перевозкой, хранением, применением, другими видами оборота взрывчатых материалов промышленного назначения, а также подготовки предложений по совершенствованию взрывного дела и осуществления мер, направленных на устранение причин аварий, травматизма при взрывных работах и работах со взрывчатыми материалами, на обеспечение сохранности взрывчат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Собрание законодательства Российской Федерации от 10 декабря 2001 г. N 50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жведомственный совет в своей деятельности руководствуется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 по вопросам взрывного дела, а также настоящим Положе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 Федерального горного и промышленного надзора России утверждает персональный состав Межведомственного совета по согласованию с заинтересованными федеральными органами исполнительной власти, организация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Задачи Межведомственного совета по взрывному делу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ми задачами Межведомственного совета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ация деятельности федеральных органов исполнительной власти и организаций по актуальным вопросам, связанным с разработкой, испытанием, производством, распространением, перевозкой, хранением, применением, другими видами оборота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предложений федеральным органам исполнительной власти и организациям по совершенствованию взрывного дела и осуществлению мер, направленных на устранение причин аварий и травматизма при взрывных работах и работах со взрывчатыми материалами, обеспечению сохранности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бщение и распространение опыта федеральных органов исполнительной власти и организаций Российской Федерации, а также зарубежных государств по совершенствованию техники и технологии взрывных работ, производства взрывчатых веществ, в т.ч. на предприятиях, ведущих взрывные работ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приоритетных направлений использования энергии взрыва в интересах субъектов хозяйственной деятельности, обеспечение единой технической политики в области безопасности и эффективности использования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 повышения эффективности и безопасности применения взрывчатых материалов, их номенклатуры и рецептур, оборудования и приборов взрывного дела, рекомендуемых к примен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вопросов использования в промышленности конверсионных материалов и оборуд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Функции Межведомственного совета по взрывному делу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ля выполнения возложенных на него задач Межведомственный совет: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мерация пунктов дана в соответствии с официальным текстом докумен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авливает предложения по постановлениям, распоряжениям и поручениям Правительства, направленным на совершенствование взрывного дела и обеспечение сохранности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разработку концепций и программ решения основных проблем повышения эффективности и безопасности применения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авливает предложения по совершенствованию законодательства, регулирующего вопросы оборота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уждает программы безопасности производства и применения промышленных взрывчатых материалов, в т.ч. вновь создаваемых и передаваемых в промышленность в порядке конверс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лушивает сообщения представителей федеральных органов исполнительной власти, руководителей организаций по вопросам: безопасности и эффективности применения взрывчатых материалов и технических устройств, используемых во взрывном деле, результаты расследований отдельных аварий, несчастных случаев и меры по их предупрежд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ассортимент промышленных взрывчатых материалов, оборудования и приборов взрывного дела, упаковки для взрывчатых веществ и средств инициирования и взры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предложения о создании межотраслевых организаций, специализированных на выполнении взрывных работ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заслушивает сообщения о мерах, принимаемых в отдельных отраслях промышленности и на предприятиях по совершенствованию взрывного дела, обеспечению сохранности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вопросы повышения безопасности перевозок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ирует научно - исследовательскую и опытно - конструкторскую деятельность федеральных органов исполнительной власти и организаций, направленную на решение межведомственных проблем взрывного де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функции компетентного органа по вопросам разработки, испытания, производства, распространения, перевозки, хранения, применения, других видов оборота взрывчатых материалов, рассматривая предложения федеральных органов исполнительной власти и организаций по межотраслевым классификациям промышленных взрывчатых веществ и средств инициирования, проблемам безопасного выполнения погрузочно - разгрузочных складских операций со взрывчатыми материалами, предупреждения аварий и травматизма при обращении с ним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лушивает сообщения о практике производства более эффективных и безопасных взрывчатых вещест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вопросы, связанные с маркировкой, упаковкой и сертификацией взрывчатых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вопросы совершенствования подготовки, переподготовки и проверки знаний по безопасности у руководителей и исполнителей взрывных работ, а также работ, связанных с изготовлением, хранением и транспортированием взрывчатых веществ, средств инициирования, а также прострелочных и взрывных аппара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проведение межгосударственных (в соответствии с соглашениями) и межведомственных конференций, семинаров и совещаний по вопросам взрывного де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вопросы использования в промышленности боеприпасов и военной техни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Права Межведомственного совета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жведомственный совет имеет право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лушивать на своих заседаниях сообщения представителей федеральных органов исполнительной власти и организаций по вопросам взрывного де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ать от федеральных органов исполнительной власти и организаций справочные и другие материалы по вопросам взрывного дела для подготовки и рассмотрения соответствующих вопросов, в т.ч. о выполнении постановлений Межведомственного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по согласованию с руководителями федеральных органов исполнительной власти и организаций квалифицированных специалистов для подготовки вопросов, вносимых на рассмотрение Межведомственного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ять в федеральные органы исполнительной власти и организации представителей Межведомственного совета для ознакомления с ходом выполнения решений Межведомственного совета и нормативных правовых актов Госгортехнадзора России по вопросам взрывного де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вать, по согласованию с заинтересованными федеральными органами исполнительной власти и организациями рабочие комиссии и группы специалистов для углубленного изучения отдельных вопросов взрывного дела, подготовки материалов для рассмотрения на заседаниях Совета, проектов решений по конкретным вопросам и контроля за их выполнением;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утверждать подготовленные рабочими комиссиями (группами) проекты реш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предложения Правительству Российской Федерации по вопросам, относящимся к его компетен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Организация работы Межведомственного совета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ятельность Межведомственного совета осуществляется в соответствии с утвержденным годовым планом рабо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жведомственный совет проводит заседания не реже двух раз в год. Заседания Межведомственного совета являются правомочными, если в них участвует не менее половины членов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ежведомственный совет принимает решения открытым голосованием. Решения считаются принятыми, если за них проголосовало более половины присутствующих на заседании членов Межведомственного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нимаемые на заседаниях Межведомственного совета решения оформляются в виде постановлений и протоколов, подписываются Председателем Межведомственного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рассмотрении на заседании Межведомственного совета вопросов, затрагивающих интересы отдельных федеральных органов исполнительной власти и организаций, приглашаются их ответственные представител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шения Межведомственного совета доводятся до сведения соответствующих федеральных органов исполнительной власти и организ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рганизационно - техническое обеспечение Межведомственного совета осуществляется Госгортехнадзором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вопросов для рассмотрения на заседании Межведомственного совета осуществляется Госгортехнадзором России, в т.ч. совместно с рабочими комиссиями или группами специалистов, образованными Межведомственным советом. Координация деятельности рабочих комиссий между заседаниями Межведомственного совета осуществляется бюро, состоящим из председателей комиссий. Бюро избирает ученого секретар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Межведомственный совет по соответствующим вопросам координирует свою работу с заинтересованными федеральными органами исполнительной власти и организациями через членов Межведомственного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редседатель Межведомственного совета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 работой Межведомственного совета, распределяет обязанности между членами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верждает планы работы Межведомственного совета, перечень образованных Межведомственным советом рабочих комиссий, председателей рабочих комиссий и Положения о рабочих комиссия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учает членам Межведомственного совета выполнение отдельных заданий, связанных с деятельностью Межведомственного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ует Межведомственный совет о решениях, принятых федеральными органами исполнительной власти и организациями по постановлениям Межведомственного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, при необходимости, на рассмотрение Межведомственного совета внеплановые вопросы, созывает внеочередные заседания Межведомственного сове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Члены Межведомственного совета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ют, в пределах своей компетенции, выполнение решений Межведомственного сове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ят предложения о включении в план работы Межведомственного совета отдельных вопросов взрывного де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главляют по поручению Межведомственного совета рабочие комиссии и группы специалистов, подготавливают материалы для рассмотрения на заседаниях Межведомственного совета; подготавливают совместно с Госгортехнадзором России проекты решений и рекомендаций по рассматриваемым вопрос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4 июля 2002 г. N 113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РАБОЧИХ КОМИССИЙ МЕЖВЕДОМСТВЕННОГО СОВЕТА ПО ВЗРЫВНОМУ ДЕЛУ ПРИ ГОСГОРТЕХНАДЗОРЕ РОСС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бочая комиссия по вопросам совершенствования техники и технологии взрывных работ для угольных шахт, опасных по газу и (или) пыл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бочая комиссия по вопросам совершенствования техники и технологии взрывных работ на земной поверхности и для рудников и шахт, не опасных по газу и (или) пыл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бочая комиссия по вопросам разработки, производства и применения взрывчатых материалов промышленного назнач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 Рабочая комиссия по вопросам совершенствования техники и технологии прострелочно - взрывных работ в нефтегазовом комплекс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чая комиссия по вопросам подготовки персонала для взрывных работ и изготовления промышленных взрывчат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бочая комиссия по вопросам совершенствования технических устройств, применяемых для изготовления взрывчатых материалов и для взрывных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02:00Z</dcterms:created>
  <dc:creator>Тункин</dc:creator>
  <dc:description/>
  <cp:keywords/>
  <dc:language>en-US</dc:language>
  <cp:lastModifiedBy>Анна Николаевна</cp:lastModifiedBy>
  <dcterms:modified xsi:type="dcterms:W3CDTF">2007-03-23T08:59:00Z</dcterms:modified>
  <cp:revision>4</cp:revision>
  <dc:subject/>
  <dc:title>РД 03-487-02</dc:title>
</cp:coreProperties>
</file>