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63.png" ContentType="image/png"/>
  <Override PartName="/word/media/image20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0.png" ContentType="image/png"/>
  <Override PartName="/word/media/image78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УКОВОДЯЩИE ДОКУМЕНТЫ ГОСГОРТЕХНАДЗОРА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РЕКОМЕНДАЦИИ ПО РАСЧЕТУ РАЗВИТИЯ ГИДРОДИНАМИЧЕСКИХ АВАРИЙ НА НАКОПИТЕЛЯХ ЖИДКИХ ПРОМЫШЛЕННЫХ ОТХ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Д 03-607-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Ы Управлением по надзору в химической, нефтехимической и нефтеперерабатывающей промышленности Госгортехнадзора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 постановлением Госгортехнадзора России от 05 июня 2003 г. № 5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ри аварии на хранилищах происходит разрушение ограждающих сооружений (дамб) и разлив содержимого хранилищ, вызывающий затопление окружающих территор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Опасность аварий определяется возникновением чрезвычайных ситуаций (ЧС): обстановки, которая может повлечь за собой человеческие жертвы, ущерб здоровью людей или окружающей среде, материальные потери и нарушение жизнедеятельности люд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Методика позволяет определить показатели, характеризующие аварию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ницы зоны затоп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ремя образования про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меры и форма развития про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ходы и объемы жидких отходов, выливающихся по мере развития про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сота, скорость и гидродинамическое давление волны прорыва по пути дви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Методика, предназначена для использ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ми, эксплуатирующими хранилищ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ектными организац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экспертными центр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ругими организациями по роду своей деятельности связанными с обеспечением безопасности хранилищ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декларировании безопасности гидротехнических сооружений (далее - ГТС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определении последствий гидродинамической авар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определении возможности дальнейшей эксплуатации хранилищ и при других работах, в которых требуется оценка параметров прорана и зоны растекания при аварии хранилищ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ОСНОВНЫЕ ПОЛОЖЕНИЯ, ПРИНИМАЕМЫЕ ПРИ РАСЧЕ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роцесс разрушения хранилища, образования прорана и движения образующегося при этом потока отходов является сложным. Неравномерный и неустановившийся характер движения потока по всей трассе растекания обуславливают переменные значения его гидродинамических параметров, поэтому для упрощения расчетов рассматриваемый процесс разделяется в расчетном отношении на два этап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 образования прорана и расчет параметров потока в сечении у подошвы откоса дамб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чет максимальных параметров потока по трассе растек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В Методике приняты следующие допущ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перечное сечение прорана принимается прямоугольным и постоянным по всей длине про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ле образования прорана жидкость растекается по местности, имеющей естественный уклон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идравлический прыжок, возникающий на переходе потока с участка с уклоном дна, больше критического, на участок, где уклон меньше критического - не рассматриваетс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РАСЧЕТ ОБРАЗОВАНИЯ ПРОРАНА (ПРОЦЕССА РАЗРУШЕНИЯ ДАМБ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В расчетах приняты следующие основные обознач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7513"/>
      </w:tblGrid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разница между отметкой гребня ограждающей дамбы и отметкой, до которой могут вытекать жидкие отходы, м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аполнения хранилища (определяется по графику зависимости площад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 объе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т уровня заполнения)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ный объем отходов в хранилище (определяется по графику зависимо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уровня заполнения)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ирина гребня дамбы, м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от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ложение внутреннего откоса дамбы (отношение длины горизонтальной проекции откоса к высоте откоса), м/м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от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ложение внешнего откоса дамбы, м/м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тность частиц грунта, 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ж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тность жидкости и неконсолидированных отходов (жидких отходов), 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яя плотность сухого грунта тела дамбы, 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инематический коэффициент вязкости жидкости и неконсолидированных отходов (жидких отходов)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ек. (Для воды кинематический коэффициент вязкости равен 0,0101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ек)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евзвешенный размер частиц грунта, мм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Исходными данными для расчета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симальная разница между отметкой гребня ограждающей дамбы и отметкой, до которой жидкие отходы могут вытека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висимость площади и объема хранилища от отметки заполн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ирина гребня дамб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ложение внутреннего откоса дамб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ложение внешнего откоса дамб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отность частиц грунта, плотность сухого грунта, плотность и вязкость вытекающих жидких отход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редневзвешенный размер частиц гру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За начальные условия расчета размыва элементарного прорана принимается равенство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0,5м ;                                                           (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- начальная глубина прорана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- начальная ширина прорана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- начальная глубина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ис.1 представлена схема расчета размыва гребня и пляжной зоны хвостохранилищ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21605" cy="243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1. Схема расчета размыва прора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вая приращение глубины прорана на каждом расчетном шаге постоянным и равным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, определяется приращение ширины проран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4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29pt" filled="f" o:ole="">
            <v:imagedata r:id="rId4" o:title=""/>
          </v:shape>
          <o:OLEObject Type="Embed" ProgID="" ShapeID="ole_rId3" DrawAspect="Content" ObjectID="_1309708688" r:id="rId3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(2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авая приращения размеров прорана 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определяем уменьшение глубины вытекающего из прудка слоя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. Расчет ведется методом итерац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ение параметров размыва прорана и потока производится в расчетны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ый промежуток времен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бина проран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;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(3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ширина проран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(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длина прорана (м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·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отк.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отк.</w:t>
      </w:r>
      <w:r>
        <w:rPr>
          <w:rFonts w:cs="Times New Roman" w:ascii="Times New Roman" w:hAnsi="Times New Roman"/>
          <w:sz w:val="20"/>
          <w:szCs w:val="20"/>
        </w:rPr>
        <w:t xml:space="preserve">)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(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достижен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принимается, что увеличение прорана рассчитывается только за счет его расширения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1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5pt" filled="f" o:ole="">
            <v:imagedata r:id="rId6" o:title=""/>
          </v:shape>
          <o:OLEObject Type="Embed" ProgID="" ShapeID="ole_rId5" DrawAspect="Content" ObjectID="_905132528" r:id="rId5"/>
        </w:object>
      </w:r>
      <w:r>
        <w:rPr>
          <w:rFonts w:cs="Times New Roman" w:ascii="Times New Roman" w:hAnsi="Times New Roman"/>
          <w:sz w:val="20"/>
          <w:szCs w:val="20"/>
        </w:rPr>
        <w:t xml:space="preserve">;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(6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8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29pt" filled="f" o:ole="">
            <v:imagedata r:id="rId8" o:title=""/>
          </v:shape>
          <o:OLEObject Type="Embed" ProgID="" ShapeID="ole_rId7" DrawAspect="Content" ObjectID="_514448602" r:id="rId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(7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Глубина потока в проране (м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0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27pt" filled="f" o:ole="">
            <v:imagedata r:id="rId10" o:title=""/>
          </v:shape>
          <o:OLEObject Type="Embed" ProgID="" ShapeID="ole_rId9" DrawAspect="Content" ObjectID="_1248106338" r:id="rId9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(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 (30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ход потока в проране (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с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.95pt;height:17pt" filled="f" o:ole="">
            <v:imagedata r:id="rId12" o:title=""/>
          </v:shape>
          <o:OLEObject Type="Embed" ProgID="" ShapeID="ole_rId11" DrawAspect="Content" ObjectID="_1437595064" r:id="rId11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(9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водослива, принимаемый равным 0,3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Удельный расход потока в проране (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/с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719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29pt" filled="f" o:ole="">
            <v:imagedata r:id="rId14" o:title=""/>
          </v:shape>
          <o:OLEObject Type="Embed" ProgID="" ShapeID="ole_rId13" DrawAspect="Content" ObjectID="_1046013538" r:id="rId13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0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корость потока в проране (м/с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8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29pt" filled="f" o:ole="">
            <v:imagedata r:id="rId16" o:title=""/>
          </v:shape>
          <o:OLEObject Type="Embed" ProgID="" ShapeID="ole_rId15" DrawAspect="Content" ObjectID="_1362404258" r:id="rId15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(1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размывающая скорость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м/с) определяется для заданного знач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cp</w:t>
      </w:r>
      <w:r>
        <w:rPr>
          <w:rFonts w:cs="Times New Roman" w:ascii="Times New Roman" w:hAnsi="Times New Roman"/>
          <w:sz w:val="20"/>
          <w:szCs w:val="20"/>
        </w:rPr>
        <w:t xml:space="preserve"> и гидравлических параметров потока по зависимостям B.C.Кнороза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0,05 мм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0,25 мм;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7pt;height:34pt" filled="f" o:ole="">
            <v:imagedata r:id="rId18" o:title=""/>
          </v:shape>
          <o:OLEObject Type="Embed" ProgID="" ShapeID="ole_rId17" DrawAspect="Content" ObjectID="_1620342380" r:id="rId17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(12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0,25 мм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1,5 мм;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42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pt;height:31pt" filled="f" o:ole="">
            <v:imagedata r:id="rId20" o:title=""/>
          </v:shape>
          <o:OLEObject Type="Embed" ProgID="" ShapeID="ole_rId19" DrawAspect="Content" ObjectID="_1950029132" r:id="rId19"/>
        </w:object>
      </w:r>
      <w:r>
        <w:rPr>
          <w:rFonts w:cs="Times New Roman" w:ascii="Times New Roman" w:hAnsi="Times New Roman"/>
          <w:sz w:val="20"/>
          <w:szCs w:val="20"/>
        </w:rPr>
        <w:t xml:space="preserve">;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(13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дл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&gt; 1,5</w:t>
      </w:r>
      <w:r>
        <w:rPr>
          <w:rFonts w:cs="Times New Roman" w:ascii="Times New Roman" w:hAnsi="Times New Roman"/>
          <w:sz w:val="20"/>
          <w:szCs w:val="20"/>
        </w:rPr>
        <w:t xml:space="preserve"> мм;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16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8pt;height:29pt" filled="f" o:ole="">
            <v:imagedata r:id="rId22" o:title=""/>
          </v:shape>
          <o:OLEObject Type="Embed" ProgID="" ShapeID="ole_rId21" DrawAspect="Content" ObjectID="_649800287" r:id="rId2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(14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= 0,785 ·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,75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- гидравлический радиус потока для прямоугольного сечения прорана, определяемый по формул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1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29pt" filled="f" o:ole="">
            <v:imagedata r:id="rId24" o:title=""/>
          </v:shape>
          <o:OLEObject Type="Embed" ProgID="" ShapeID="ole_rId23" DrawAspect="Content" ObjectID="_2018742985" r:id="rId23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м);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(1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частиц грунтов с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0,1 мм при определении значения неразмывающей скорости необходимо учитывать силы сцепления между частицами гру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азмывающую скорость для связанных грунтов определяется по формул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879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3.95pt;height:30pt" filled="f" o:ole="">
            <v:imagedata r:id="rId26" o:title=""/>
          </v:shape>
          <o:OLEObject Type="Embed" ProgID="" ShapeID="ole_rId25" DrawAspect="Content" ObjectID="_2059117370" r:id="rId25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(16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условий работы, принимаем равным 1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</w:t>
      </w:r>
      <w:r>
        <w:rPr>
          <w:rFonts w:cs="Times New Roman" w:ascii="Times New Roman" w:hAnsi="Times New Roman"/>
          <w:sz w:val="20"/>
          <w:szCs w:val="20"/>
        </w:rPr>
        <w:t xml:space="preserve"> - эквивалентный диаметр отрывающихся отдельностей связанного грунта (для супес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</w:t>
      </w:r>
      <w:r>
        <w:rPr>
          <w:rFonts w:cs="Times New Roman" w:ascii="Times New Roman" w:hAnsi="Times New Roman"/>
          <w:sz w:val="20"/>
          <w:szCs w:val="20"/>
        </w:rPr>
        <w:t xml:space="preserve">=3 мм, для суглинко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</w:t>
      </w:r>
      <w:r>
        <w:rPr>
          <w:rFonts w:cs="Times New Roman" w:ascii="Times New Roman" w:hAnsi="Times New Roman"/>
          <w:sz w:val="20"/>
          <w:szCs w:val="20"/>
        </w:rPr>
        <w:t xml:space="preserve"> = 4 мм, для гл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</w:t>
      </w:r>
      <w:r>
        <w:rPr>
          <w:rFonts w:cs="Times New Roman" w:ascii="Times New Roman" w:hAnsi="Times New Roman"/>
          <w:sz w:val="20"/>
          <w:szCs w:val="20"/>
        </w:rPr>
        <w:t xml:space="preserve"> = 5 мм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гр</w:t>
      </w:r>
      <w:r>
        <w:rPr>
          <w:rFonts w:cs="Times New Roman" w:ascii="Times New Roman" w:hAnsi="Times New Roman"/>
          <w:sz w:val="20"/>
          <w:szCs w:val="20"/>
        </w:rPr>
        <w:t xml:space="preserve"> - нормативная усталостная прочность связанного грунта на разрыв (Па): 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гр</w:t>
      </w:r>
      <w:r>
        <w:rPr>
          <w:rFonts w:cs="Times New Roman" w:ascii="Times New Roman" w:hAnsi="Times New Roman"/>
          <w:sz w:val="20"/>
          <w:szCs w:val="20"/>
        </w:rPr>
        <w:t xml:space="preserve"> = 0,35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- нормативное удельное сцепление грунта (Па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однородности, допускается принимать равным 0,5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21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9pt;height:29pt" filled="f" o:ole="">
            <v:imagedata r:id="rId28" o:title=""/>
          </v:shape>
          <o:OLEObject Type="Embed" ProgID="" ShapeID="ole_rId27" DrawAspect="Content" ObjectID="_1858338832" r:id="rId27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неразмывающей скорости определяется по справочнику проектировщика "Гидротехнические сооружения" (под ред. В.П.Недриги. М.: Стройиздат, 1983. 543 с.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чина гидравлической крупно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м/с) для размываемых грунтов в проране определяется в зависимости от диаметра частиц грунта по формула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0,1 м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359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95pt;height:27pt" filled="f" o:ole="">
            <v:imagedata r:id="rId30" o:title=""/>
          </v:shape>
          <o:OLEObject Type="Embed" ProgID="" ShapeID="ole_rId29" DrawAspect="Content" ObjectID="_665428092" r:id="rId29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(17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0,1 мм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0,6 м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9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8pt;height:33pt" filled="f" o:ole="">
            <v:imagedata r:id="rId32" o:title=""/>
          </v:shape>
          <o:OLEObject Type="Embed" ProgID="" ShapeID="ole_rId31" DrawAspect="Content" ObjectID="_311584841" r:id="rId31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(1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0,6 мм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2,0 м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90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5pt;height:33pt" filled="f" o:ole="">
            <v:imagedata r:id="rId34" o:title=""/>
          </v:shape>
          <o:OLEObject Type="Embed" ProgID="" ShapeID="ole_rId33" DrawAspect="Content" ObjectID="_701217681" r:id="rId33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(19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cs="Times New Roman" w:ascii="Times New Roman" w:hAnsi="Times New Roman"/>
          <w:sz w:val="20"/>
          <w:szCs w:val="20"/>
        </w:rPr>
        <w:t xml:space="preserve"> 2,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7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pt;height:17pt" filled="f" o:ole="">
            <v:imagedata r:id="rId36" o:title=""/>
          </v:shape>
          <o:OLEObject Type="Embed" ProgID="" ShapeID="ole_rId35" DrawAspect="Content" ObjectID="_1917742035" r:id="rId35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(20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- ускорение силы тяжест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= 981 см/с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я размыва элементарного объема прорана (с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44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pt;height:29pt" filled="f" o:ole="">
            <v:imagedata r:id="rId38" o:title=""/>
          </v:shape>
          <o:OLEObject Type="Embed" ProgID="" ShapeID="ole_rId37" DrawAspect="Content" ObjectID="_1612998575" r:id="rId3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(2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- увеличение объема размытого прорана (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379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8.95pt;height:15pt" filled="f" o:ole="">
            <v:imagedata r:id="rId40" o:title=""/>
          </v:shape>
          <o:OLEObject Type="Embed" ProgID="" ShapeID="ole_rId39" DrawAspect="Content" ObjectID="_1940552283" r:id="rId3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(22)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- транспортирующая (размывающая) способность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зависимости от гидравлических параметров потока и диаметра частиц размываемого грунта они могут переноситься потоком либо во взвешенном, либо в донном состоян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скорость потока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Times New Roman" w:ascii="Times New Roman" w:hAnsi="Times New Roman"/>
          <w:sz w:val="20"/>
          <w:szCs w:val="20"/>
        </w:rPr>
        <w:t xml:space="preserve"> 2,7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и все частиц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0,15 мм (переносятся во взвешенном состоянии), то величина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может быть определена как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72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6pt;height:30pt" filled="f" o:ole="">
            <v:imagedata r:id="rId42" o:title=""/>
          </v:shape>
          <o:OLEObject Type="Embed" ProgID="" ShapeID="ole_rId41" DrawAspect="Content" ObjectID="_1630617414" r:id="rId41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(2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КР</w:t>
      </w:r>
      <w:r>
        <w:rPr>
          <w:rFonts w:cs="Times New Roman" w:ascii="Times New Roman" w:hAnsi="Times New Roman"/>
          <w:sz w:val="20"/>
          <w:szCs w:val="20"/>
        </w:rPr>
        <w:t xml:space="preserve"> - критическая скорость потока (м/с) определя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pt;height:16pt" filled="f" o:ole="">
            <v:imagedata r:id="rId44" o:title=""/>
          </v:shape>
          <o:OLEObject Type="Embed" ProgID="" ShapeID="ole_rId43" DrawAspect="Content" ObjectID="_265125749" r:id="rId43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(2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pt;height:16pt" filled="f" o:ole="">
            <v:imagedata r:id="rId46" o:title=""/>
          </v:shape>
          <o:OLEObject Type="Embed" ProgID="" ShapeID="ole_rId45" DrawAspect="Content" ObjectID="_1556104019" r:id="rId45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(2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lt; 2,7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и все частиц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gt; 0,15 мм (движутся в донном режиме), то величина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36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8pt;height:33pt" filled="f" o:ole="">
            <v:imagedata r:id="rId48" o:title=""/>
          </v:shape>
          <o:OLEObject Type="Embed" ProgID="" ShapeID="ole_rId47" DrawAspect="Content" ObjectID="_1152627891" r:id="rId4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(26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- ускорение силы тяжест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= 9,81 м/с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ъем жидкости, вытекающей из прудка за время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26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pt;height:29pt" filled="f" o:ole="">
            <v:imagedata r:id="rId50" o:title=""/>
          </v:shape>
          <o:OLEObject Type="Embed" ProgID="" ShapeID="ole_rId49" DrawAspect="Content" ObjectID="_291140746" r:id="rId4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(27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щий объем, вытекший за врем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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    (28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жение уровня в прудк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960" w:dyaOrig="5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pt;height:26pt" filled="f" o:ole="">
            <v:imagedata r:id="rId52" o:title=""/>
          </v:shape>
          <o:OLEObject Type="Embed" ProgID="" ShapeID="ole_rId51" DrawAspect="Content" ObjectID="_1846183686" r:id="rId51"/>
        </w:object>
      </w:r>
      <w:r>
        <w:rPr>
          <w:rFonts w:cs="Times New Roman" w:ascii="Times New Roman" w:hAnsi="Times New Roman"/>
          <w:sz w:val="20"/>
          <w:szCs w:val="20"/>
        </w:rPr>
        <w:t xml:space="preserve">;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(29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бина слоя, вытекающего из прудка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(30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лубину слоя, вытекающего из прудка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можно также определить по графикам зависимо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от уровня заполн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1 принимаем, ч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счет ведется до того момента, ког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достигает знач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ли величина транспортирующей способности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становится меньше 0,00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ОПРЕДЕЛЕНИЕ ПАРАМЕТРОВ ПОТОКА В СЕЧЕНИИ У ПОДОШВЫ ОТКОСА ДАМБ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значений скоро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 и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потока по внешнему откосу дамбы из результатов расчетов, полученных в п.2.2.3, выбираютс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максимальное значение полного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соответствующие ему значения шир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и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(вариант 1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максимальное значение удельного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соответствующие ему значения шир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и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(вариант 2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максимальное значение ширины прора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счет по выбранным параметрам производится одновременно дл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 Для определения формы свободной поверхности потока необходимо сравнить величину нормальной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с критической глубино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кр</w:t>
      </w:r>
      <w:r>
        <w:rPr>
          <w:rFonts w:cs="Times New Roman" w:ascii="Times New Roman" w:hAnsi="Times New Roman"/>
          <w:sz w:val="20"/>
          <w:szCs w:val="20"/>
        </w:rPr>
        <w:t xml:space="preserve"> и уклона внешнего откоса дамб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BO</w:t>
      </w:r>
      <w:r>
        <w:rPr>
          <w:rFonts w:cs="Times New Roman" w:ascii="Times New Roman" w:hAnsi="Times New Roman"/>
          <w:sz w:val="20"/>
          <w:szCs w:val="20"/>
        </w:rPr>
        <w:t xml:space="preserve"> с величиной критического укло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кр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критической глубины потока (м) (здесь и далее по тексту формулы в левой колонке относятся к первому варианту расчета, в правой - ко второму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21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31pt" filled="f" o:ole="">
            <v:imagedata r:id="rId54" o:title=""/>
          </v:shape>
          <o:OLEObject Type="Embed" ProgID="" ShapeID="ole_rId53" DrawAspect="Content" ObjectID="_192825068" r:id="rId5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pt;height:31pt" filled="f" o:ole="">
            <v:imagedata r:id="rId56" o:title=""/>
          </v:shape>
          <o:OLEObject Type="Embed" ProgID="" ShapeID="ole_rId55" DrawAspect="Content" ObjectID="_1652954652" r:id="rId55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(3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кинетической энергии, принимается равным 1,1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- ускорение силы тяжест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= 9,81 м/с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ормальная глуби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потока вычисляется в процессе итерационной процедуры (подбором) по значению модуля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яется модуль расхода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960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28pt" filled="f" o:ole="">
            <v:imagedata r:id="rId58" o:title=""/>
          </v:shape>
          <o:OLEObject Type="Embed" ProgID="" ShapeID="ole_rId57" DrawAspect="Content" ObjectID="_1562709383" r:id="rId5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94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28pt" filled="f" o:ole="">
            <v:imagedata r:id="rId60" o:title=""/>
          </v:shape>
          <o:OLEObject Type="Embed" ProgID="" ShapeID="ole_rId59" DrawAspect="Content" ObjectID="_523108010" r:id="rId5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(32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object w:dxaOrig="90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pt;height:29pt" filled="f" o:ole="">
            <v:imagedata r:id="rId62" o:title=""/>
          </v:shape>
          <o:OLEObject Type="Embed" ProgID="" ShapeID="ole_rId61" DrawAspect="Content" ObjectID="_1389733217" r:id="rId61"/>
        </w:objec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вая различные знач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 (здесь и далее по тексту значения параметров, указанных в скобках, относятся ко второму варианту расчета), определяем характеристики потока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лощадь сечения (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2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15pt" filled="f" o:ole="">
            <v:imagedata r:id="rId64" o:title=""/>
          </v:shape>
          <o:OLEObject Type="Embed" ProgID="" ShapeID="ole_rId63" DrawAspect="Content" ObjectID="_1730609735" r:id="rId6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859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.95pt;height:15pt" filled="f" o:ole="">
            <v:imagedata r:id="rId66" o:title=""/>
          </v:shape>
          <o:OLEObject Type="Embed" ProgID="" ShapeID="ole_rId65" DrawAspect="Content" ObjectID="_257054716" r:id="rId65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(33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моченный периметр поток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1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15pt" filled="f" o:ole="">
            <v:imagedata r:id="rId68" o:title=""/>
          </v:shape>
          <o:OLEObject Type="Embed" ProgID="" ShapeID="ole_rId67" DrawAspect="Content" ObjectID="_477387118" r:id="rId6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0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pt;height:15pt" filled="f" o:ole="">
            <v:imagedata r:id="rId70" o:title=""/>
          </v:shape>
          <o:OLEObject Type="Embed" ProgID="" ShapeID="ole_rId69" DrawAspect="Content" ObjectID="_884767714" r:id="rId69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(3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идравлический радиус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72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pt;height:28pt" filled="f" o:ole="">
            <v:imagedata r:id="rId72" o:title=""/>
          </v:shape>
          <o:OLEObject Type="Embed" ProgID="" ShapeID="ole_rId71" DrawAspect="Content" ObjectID="_1158638904" r:id="rId7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76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pt;height:28pt" filled="f" o:ole="">
            <v:imagedata r:id="rId74" o:title=""/>
          </v:shape>
          <o:OLEObject Type="Embed" ProgID="" ShapeID="ole_rId73" DrawAspect="Content" ObjectID="_1790063120" r:id="rId73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(35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эффициент Шез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80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pt;height:27pt" filled="f" o:ole="">
            <v:imagedata r:id="rId76" o:title=""/>
          </v:shape>
          <o:OLEObject Type="Embed" ProgID="" ShapeID="ole_rId75" DrawAspect="Content" ObjectID="_760546814" r:id="rId75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9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27pt" filled="f" o:ole="">
            <v:imagedata r:id="rId78" o:title=""/>
          </v:shape>
          <o:OLEObject Type="Embed" ProgID="" ShapeID="ole_rId77" DrawAspect="Content" ObjectID="_1625364265" r:id="rId7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(36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шероховатости, принимаемый равным 0,025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значение расчетного модуля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30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pt;height:17pt" filled="f" o:ole="">
            <v:imagedata r:id="rId80" o:title=""/>
          </v:shape>
          <o:OLEObject Type="Embed" ProgID="" ShapeID="ole_rId79" DrawAspect="Content" ObjectID="_427751183" r:id="rId79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38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9pt;height:17pt" filled="f" o:ole="">
            <v:imagedata r:id="rId82" o:title=""/>
          </v:shape>
          <o:OLEObject Type="Embed" ProgID="" ShapeID="ole_rId81" DrawAspect="Content" ObjectID="_384063452" r:id="rId81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(37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ставляя значения параметров, определяемых по уравнениям (33)-(36) в выражения (37), получи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840" w:dyaOrig="6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2pt;height:31.95pt" filled="f" o:ole="">
            <v:imagedata r:id="rId84" o:title=""/>
          </v:shape>
          <o:OLEObject Type="Embed" ProgID="" ShapeID="ole_rId83" DrawAspect="Content" ObjectID="_1558051484" r:id="rId8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296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8pt;height:31.95pt" filled="f" o:ole="">
            <v:imagedata r:id="rId86" o:title=""/>
          </v:shape>
          <o:OLEObject Type="Embed" ProgID="" ShapeID="ole_rId85" DrawAspect="Content" ObjectID="_1873888037" r:id="rId85"/>
        </w:object>
      </w:r>
      <w:r>
        <w:rPr>
          <w:rFonts w:cs="Times New Roman" w:ascii="Times New Roman" w:hAnsi="Times New Roman"/>
          <w:sz w:val="20"/>
          <w:szCs w:val="20"/>
        </w:rPr>
        <w:t>;             (3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езультаты расчетов и знач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заносятся в таблицу. Зна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, при котором расчетный модуль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 xml:space="preserve">), и будет значением нормальной глубины пото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личина критического уклона определяется по формул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219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30pt" filled="f" o:ole="">
            <v:imagedata r:id="rId88" o:title=""/>
          </v:shape>
          <o:OLEObject Type="Embed" ProgID="" ShapeID="ole_rId87" DrawAspect="Content" ObjectID="_734967885" r:id="rId8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6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30pt" filled="f" o:ole="">
            <v:imagedata r:id="rId90" o:title=""/>
          </v:shape>
          <o:OLEObject Type="Embed" ProgID="" ShapeID="ole_rId89" DrawAspect="Content" ObjectID="_793502708" r:id="rId8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(39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дставляя значения параметров, определяемых по уравнениям (33) - (36) 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</w:rPr>
        <w:t xml:space="preserve"> в (39), получи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740" w:dyaOrig="7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7pt;height:35pt" filled="f" o:ole="">
            <v:imagedata r:id="rId92" o:title=""/>
          </v:shape>
          <o:OLEObject Type="Embed" ProgID="" ShapeID="ole_rId91" DrawAspect="Content" ObjectID="_1888222491" r:id="rId9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2799" w:dyaOrig="7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9.95pt;height:35pt" filled="f" o:ole="">
            <v:imagedata r:id="rId94" o:title=""/>
          </v:shape>
          <o:OLEObject Type="Embed" ProgID="" ShapeID="ole_rId93" DrawAspect="Content" ObjectID="_135697723" r:id="rId93"/>
        </w:object>
      </w:r>
      <w:r>
        <w:rPr>
          <w:rFonts w:cs="Times New Roman" w:ascii="Times New Roman" w:hAnsi="Times New Roman"/>
          <w:sz w:val="20"/>
          <w:szCs w:val="20"/>
        </w:rPr>
        <w:t>;                 (40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зависимости от глубины потока в начале откос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) и соотнош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gt;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gt;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&gt;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 xml:space="preserve"> &gt;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 определяется форма свободной поверхности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Определение глубины потока в сечении у подошвы откос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 полученных значени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 выбираются наибольшее и наименьшее значение глубины потока [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] и вычисляется среднее значени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00" w:dyaOrig="5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5pt;height:26pt" filled="f" o:ole="">
            <v:imagedata r:id="rId96" o:title=""/>
          </v:shape>
          <o:OLEObject Type="Embed" ProgID="" ShapeID="ole_rId95" DrawAspect="Content" ObjectID="_525265816" r:id="rId95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579" w:dyaOrig="5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8.95pt;height:26pt" filled="f" o:ole="">
            <v:imagedata r:id="rId98" o:title=""/>
          </v:shape>
          <o:OLEObject Type="Embed" ProgID="" ShapeID="ole_rId97" DrawAspect="Content" ObjectID="_626892943" r:id="rId9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(4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яем длину откос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на которой устанавливается нормальная глуби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406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3pt;height:17pt" filled="f" o:ole="">
            <v:imagedata r:id="rId100" o:title=""/>
          </v:shape>
          <o:OLEObject Type="Embed" ProgID="" ShapeID="ole_rId99" DrawAspect="Content" ObjectID="_1483809531" r:id="rId99"/>
        </w:objec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416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8pt;height:17pt" filled="f" o:ole="">
            <v:imagedata r:id="rId102" o:title=""/>
          </v:shape>
          <o:OLEObject Type="Embed" ProgID="" ShapeID="ole_rId101" DrawAspect="Content" ObjectID="_1533166378" r:id="rId101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(42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48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4pt;height:34pt" filled="f" o:ole="">
            <v:imagedata r:id="rId104" o:title=""/>
          </v:shape>
          <o:OLEObject Type="Embed" ProgID="" ShapeID="ole_rId103" DrawAspect="Content" ObjectID="_627083698" r:id="rId10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258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9pt;height:34pt" filled="f" o:ole="">
            <v:imagedata r:id="rId106" o:title=""/>
          </v:shape>
          <o:OLEObject Type="Embed" ProgID="" ShapeID="ole_rId105" DrawAspect="Content" ObjectID="_538106746" r:id="rId105"/>
        </w:object>
      </w:r>
      <w:r>
        <w:rPr>
          <w:rFonts w:cs="Times New Roman" w:ascii="Times New Roman" w:hAnsi="Times New Roman"/>
          <w:sz w:val="20"/>
          <w:szCs w:val="20"/>
        </w:rPr>
        <w:t>;                     (4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0"/>
          <w:szCs w:val="20"/>
        </w:rPr>
        <w:t xml:space="preserve"> - относительная глубина (для каждого из вариантов) определяется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92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6pt;height:29pt" filled="f" o:ole="">
            <v:imagedata r:id="rId108" o:title=""/>
          </v:shape>
          <o:OLEObject Type="Embed" ProgID="" ShapeID="ole_rId107" DrawAspect="Content" ObjectID="_1400111370" r:id="rId10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96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pt;height:29pt" filled="f" o:ole="">
            <v:imagedata r:id="rId110" o:title=""/>
          </v:shape>
          <o:OLEObject Type="Embed" ProgID="" ShapeID="ole_rId109" DrawAspect="Content" ObjectID="_146237047" r:id="rId10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(44а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920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29pt" filled="f" o:ole="">
            <v:imagedata r:id="rId112" o:title=""/>
          </v:shape>
          <o:OLEObject Type="Embed" ProgID="" ShapeID="ole_rId111" DrawAspect="Content" ObjectID="_507333099" r:id="rId11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960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29pt" filled="f" o:ole="">
            <v:imagedata r:id="rId114" o:title=""/>
          </v:shape>
          <o:OLEObject Type="Embed" ProgID="" ShapeID="ole_rId113" DrawAspect="Content" ObjectID="_809338554" r:id="rId113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(44б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 величинам гидравлических показателей русл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и относительным глубинам находятся функции относительной глубины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),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sz w:val="20"/>
          <w:szCs w:val="20"/>
          <w:vertAlign w:val="subscript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),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sz w:val="20"/>
          <w:szCs w:val="20"/>
          <w:vertAlign w:val="subscript"/>
        </w:rPr>
        <w:t>22</w:t>
      </w:r>
      <w:r>
        <w:rPr>
          <w:rFonts w:cs="Times New Roman" w:ascii="Times New Roman" w:hAnsi="Times New Roman"/>
          <w:sz w:val="20"/>
          <w:szCs w:val="20"/>
        </w:rPr>
        <w:t>) (см. Приложение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дравлический показатель русла определяется по формулам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79" w:dyaOrig="8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8.95pt;height:42.95pt" filled="f" o:ole="">
            <v:imagedata r:id="rId116" o:title=""/>
          </v:shape>
          <o:OLEObject Type="Embed" ProgID="" ShapeID="ole_rId115" DrawAspect="Content" ObjectID="_170985114" r:id="rId115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620" w:dyaOrig="8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1pt;height:42.95pt" filled="f" o:ole="">
            <v:imagedata r:id="rId118" o:title=""/>
          </v:shape>
          <o:OLEObject Type="Embed" ProgID="" ShapeID="ole_rId117" DrawAspect="Content" ObjectID="_1189942111" r:id="rId11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(4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лученные в (42) велич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сравниваются с длиной внешнего откоса дамб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полученное зна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), то считается, что глубина потока у подошвы откоса равна нормальной глубин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. Если же зна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), тогда, задава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), из уравнения (42) определяем глубину потока у подошвы откоса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4080" w:dyaOrig="11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4pt;height:59pt" filled="f" o:ole="">
            <v:imagedata r:id="rId120" o:title=""/>
          </v:shape>
          <o:OLEObject Type="Embed" ProgID="" ShapeID="ole_rId119" DrawAspect="Content" ObjectID="_32902131" r:id="rId11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(46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Определение скорости потока в сечении у подошвы откоса дамб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корость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известному расходу и глубине потока в сечении у подошвы откоса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40" w:dyaOrig="5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29pt" filled="f" o:ole="">
            <v:imagedata r:id="rId122" o:title=""/>
          </v:shape>
          <o:OLEObject Type="Embed" ProgID="" ShapeID="ole_rId121" DrawAspect="Content" ObjectID="_2051387720" r:id="rId12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800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29pt" filled="f" o:ole="">
            <v:imagedata r:id="rId124" o:title=""/>
          </v:shape>
          <o:OLEObject Type="Embed" ProgID="" ShapeID="ole_rId123" DrawAspect="Content" ObjectID="_1161012674" r:id="rId123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(47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 полученных расчетов из двух случаев выбираем максимальные значения параметров потока в сечении у подошвы откоса: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скорости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. Ширина потока в этом сечении принимается равной максимальной ширине прора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. Эти величины являются исходными для расчета движения потока по прилегающей к хранилищу местност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. РАСЧЕТ МАКСИМАЛЬНЫХ ПАРАМЕТРОВ ПОТОКА ПО ТРАССЕ РАСТЕК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зависимости от характера рельефа, вытекающий из хранилища поток может быть ограничен боковыми склонами долины, либо растекание может происходить нестесненным образом, если хранилище расположено на плоской местности или в широкой доли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я, что хранилища организаций подконтрольных органам Госгортехнадзора России в основном относятся к овражным, овражно-пойменным и/или равнинным типам, принимается, что вытекающий поток ограничен постоянным значением боковых склонов ложбин, лога или слабонаклоненных поверхностей поймы или равн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счете принято допущение о том, что лог по всей длине трассы растекания имеет треугольное сечени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параметров потока по трассе растекания русло потока разбивается на участки с постоянными уклонами дна и формой поперечного сечения. На границах участков принимается условие равенства расходов. За расчетное принимается максимальное значение расхода пото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, полученное в результате расчета на первом этап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расчета площади сечения лога на концах выбранных участков задаются характерные абсолютные отметки бортов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Б</w:t>
      </w:r>
      <w:r>
        <w:rPr>
          <w:rFonts w:cs="Times New Roman" w:ascii="Times New Roman" w:hAnsi="Times New Roman"/>
          <w:sz w:val="20"/>
          <w:szCs w:val="20"/>
        </w:rPr>
        <w:t xml:space="preserve"> и дна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 лога (см. рис.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17795" cy="224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2. Поперечное сечение ло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формул расчета скорости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и шир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потока вычисляются укло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-ых участков лог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13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9pt;height:29pt" filled="f" o:ole="">
            <v:imagedata r:id="rId127" o:title=""/>
          </v:shape>
          <o:OLEObject Type="Embed" ProgID="" ShapeID="ole_rId126" DrawAspect="Content" ObjectID="_1207292070" r:id="rId126"/>
        </w:objec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- длина выбранног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го участка лог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плоского рельефа местности и уклонов с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lt; 0,01 параметры потока определяются: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- скорость поток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5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5pt;height:31pt" filled="f" o:ole="">
            <v:imagedata r:id="rId129" o:title=""/>
          </v:shape>
          <o:OLEObject Type="Embed" ProgID="" ShapeID="ole_rId128" DrawAspect="Content" ObjectID="_48584345" r:id="rId128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(48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- глубина поток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1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31pt" filled="f" o:ole="">
            <v:imagedata r:id="rId131" o:title=""/>
          </v:shape>
          <o:OLEObject Type="Embed" ProgID="" ShapeID="ole_rId130" DrawAspect="Content" ObjectID="_639125449" r:id="rId130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(49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- ширина поток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10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5pt;height:17pt" filled="f" o:ole="">
            <v:imagedata r:id="rId133" o:title=""/>
          </v:shape>
          <o:OLEObject Type="Embed" ProgID="" ShapeID="ole_rId132" DrawAspect="Content" ObjectID="_1725686327" r:id="rId132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(50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42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30pt" filled="f" o:ole="">
            <v:imagedata r:id="rId135" o:title=""/>
          </v:shape>
          <o:OLEObject Type="Embed" ProgID="" ShapeID="ole_rId134" DrawAspect="Content" ObjectID="_2016884643" r:id="rId134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относительное расстояние,           (5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клоно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gt; 0,01 параметры потока в створах критическу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</w:rPr>
        <w:t xml:space="preserve"> и нормальну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глубины 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-ом створе при расхо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определяются следующим образом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1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31pt" filled="f" o:ole="">
            <v:imagedata r:id="rId137" o:title=""/>
          </v:shape>
          <o:OLEObject Type="Embed" ProgID="" ShapeID="ole_rId136" DrawAspect="Content" ObjectID="_332523997" r:id="rId136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 (52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3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pt;height:31pt" filled="f" o:ole="">
            <v:imagedata r:id="rId139" o:title=""/>
          </v:shape>
          <o:OLEObject Type="Embed" ProgID="" ShapeID="ole_rId138" DrawAspect="Content" ObjectID="_130098726" r:id="rId138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(5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- среднее заложение откосов лога в створе: </w:t>
      </w:r>
      <w:r>
        <w:rPr>
          <w:rFonts w:cs="Times New Roman" w:ascii="Times New Roman" w:hAnsi="Times New Roman"/>
          <w:sz w:val="20"/>
          <w:szCs w:val="20"/>
        </w:rPr>
        <w:object w:dxaOrig="162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29pt" filled="f" o:ole="">
            <v:imagedata r:id="rId141" o:title=""/>
          </v:shape>
          <o:OLEObject Type="Embed" ProgID="" ShapeID="ole_rId140" DrawAspect="Content" ObjectID="_1977258561" r:id="rId140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к как коэффициент Шез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и гидравлический радиус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зависят от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, 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методом последовательных итераций. При этом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 (36)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по формуле (34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зависимости от соотношения глубин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и уклона будем иметь кривую спада либо подпора. Исходя из уравнения Бернулл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68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4pt;height:29pt" filled="f" o:ole="">
            <v:imagedata r:id="rId144" o:title=""/>
          </v:shape>
          <o:OLEObject Type="Embed" ProgID="" ShapeID="ole_rId143" DrawAspect="Content" ObjectID="_714594676" r:id="rId143"/>
        </w:object>
      </w:r>
      <w:r>
        <w:rPr>
          <w:rFonts w:cs="Times New Roman" w:ascii="Times New Roman" w:hAnsi="Times New Roman"/>
          <w:sz w:val="20"/>
          <w:szCs w:val="20"/>
        </w:rPr>
        <w:t>,                                              (54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object w:dxaOrig="108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4pt;height:31pt" filled="f" o:ole="">
            <v:imagedata r:id="rId146" o:title=""/>
          </v:shape>
          <o:OLEObject Type="Embed" ProgID="" ShapeID="ole_rId145" DrawAspect="Content" ObjectID="_1066689292" r:id="rId145"/>
        </w:object>
      </w:r>
      <w:r>
        <w:rPr>
          <w:rFonts w:cs="Times New Roman" w:ascii="Times New Roman" w:hAnsi="Times New Roman"/>
          <w:sz w:val="20"/>
          <w:szCs w:val="20"/>
        </w:rPr>
        <w:t xml:space="preserve"> - потери напора между створами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1300" w:dyaOrig="5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5pt;height:26pt" filled="f" o:ole="">
            <v:imagedata r:id="rId148" o:title=""/>
          </v:shape>
          <o:OLEObject Type="Embed" ProgID="" ShapeID="ole_rId147" DrawAspect="Content" ObjectID="_654301809" r:id="rId14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60" w:dyaOrig="5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3pt;height:26pt" filled="f" o:ole="">
            <v:imagedata r:id="rId150" o:title=""/>
          </v:shape>
          <o:OLEObject Type="Embed" ProgID="" ShapeID="ole_rId149" DrawAspect="Content" ObjectID="_236623346" r:id="rId149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60" w:dyaOrig="5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3pt;height:26pt" filled="f" o:ole="">
            <v:imagedata r:id="rId152" o:title=""/>
          </v:shape>
          <o:OLEObject Type="Embed" ProgID="" ShapeID="ole_rId151" DrawAspect="Content" ObjectID="_1891366417" r:id="rId151"/>
        </w:objec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88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4pt;height:27pt" filled="f" o:ole="">
            <v:imagedata r:id="rId154" o:title=""/>
          </v:shape>
          <o:OLEObject Type="Embed" ProgID="" ShapeID="ole_rId153" DrawAspect="Content" ObjectID="_1941773489" r:id="rId153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корость потока 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том створ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яем длину кривой свободной поверхно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620" w:dyaOrig="9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1pt;height:46pt" filled="f" o:ole="">
            <v:imagedata r:id="rId156" o:title=""/>
          </v:shape>
          <o:OLEObject Type="Embed" ProgID="" ShapeID="ole_rId155" DrawAspect="Content" ObjectID="_1402339536" r:id="rId155"/>
        </w:object>
      </w:r>
      <w:r>
        <w:rPr>
          <w:rFonts w:cs="Times New Roman" w:ascii="Times New Roman" w:hAnsi="Times New Roman"/>
          <w:sz w:val="20"/>
          <w:szCs w:val="20"/>
        </w:rPr>
        <w:t>,                                               (5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- глубина в предыдущем ство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20335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3. Кривые свободной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длина криво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меньше расстояния между створам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достигнет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ил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</w:rPr>
        <w:t xml:space="preserve"> и будет им равна (соответственно), в противном случае определяем глубину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82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1pt;height:29pt" filled="f" o:ole="">
            <v:imagedata r:id="rId159" o:title=""/>
          </v:shape>
          <o:OLEObject Type="Embed" ProgID="" ShapeID="ole_rId158" DrawAspect="Content" ObjectID="_217924329" r:id="rId158"/>
        </w:object>
      </w:r>
      <w:r>
        <w:rPr>
          <w:rFonts w:cs="Times New Roman" w:ascii="Times New Roman" w:hAnsi="Times New Roman"/>
          <w:sz w:val="20"/>
          <w:szCs w:val="20"/>
        </w:rPr>
        <w:t xml:space="preserve">;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(56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максимального затопления между створами определяем по формуле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42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1pt;height:26pt" filled="f" o:ole="">
            <v:imagedata r:id="rId161" o:title=""/>
          </v:shape>
          <o:OLEObject Type="Embed" ProgID="" ShapeID="ole_rId160" DrawAspect="Content" ObjectID="_1981320829" r:id="rId160"/>
        </w:object>
      </w:r>
      <w:r>
        <w:rPr>
          <w:rFonts w:cs="Times New Roman" w:ascii="Times New Roman" w:hAnsi="Times New Roman"/>
          <w:sz w:val="20"/>
          <w:szCs w:val="20"/>
        </w:rPr>
        <w:t xml:space="preserve">;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(57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повторяется для следующего створ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идродинамическое давл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на сооружения, расположенные на пути потока на расстоян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от подошвы дамбы, вычисляется по формул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4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pt;height:26pt" filled="f" o:ole="">
            <v:imagedata r:id="rId163" o:title=""/>
          </v:shape>
          <o:OLEObject Type="Embed" ProgID="" ShapeID="ole_rId162" DrawAspect="Content" ObjectID="_157671683" r:id="rId16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а);                                                   (5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защиты объектов, попадающих в зону затопления можно с помощью защитных дамб отвести поток через какое-либо пропускное сооружение (водоотводной канал), находящегося на расстоян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от подошвы дамбы, расчет которого ведется по условию пропуска максимального расхода пото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. Поперечное се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, обеспечивающее отвод потока, рассчитывается по значению скорости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в этом месте и по максимальному расходу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0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27pt" filled="f" o:ole="">
            <v:imagedata r:id="rId165" o:title=""/>
          </v:shape>
          <o:OLEObject Type="Embed" ProgID="" ShapeID="ole_rId164" DrawAspect="Content" ObjectID="_2055441282" r:id="rId164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    (59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еденные выше формулы позволяют рассчитать параметры потока по длине выбранной расчетной трассы движения на прилегающей к хранилищу местности, нанести их на соответствующий план или карту и определить границы зоны зато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ункции относительной глубины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745"/>
        <w:gridCol w:w="760"/>
        <w:gridCol w:w="760"/>
        <w:gridCol w:w="745"/>
        <w:gridCol w:w="759"/>
        <w:gridCol w:w="760"/>
        <w:gridCol w:w="745"/>
        <w:gridCol w:w="760"/>
        <w:gridCol w:w="760"/>
        <w:gridCol w:w="760"/>
      </w:tblGrid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*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**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6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4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9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3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8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8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9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2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0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69 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гидравлический показатель русла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* значение относительной глубины, определяемые в п.2.3.2 по формулам 44(а) и 44(б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image" Target="media/image72.png"/><Relationship Id="rId143" Type="http://schemas.openxmlformats.org/officeDocument/2006/relationships/oleObject" Target="embeddings/oleObject70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9.wmf"/><Relationship Id="rId157" Type="http://schemas.openxmlformats.org/officeDocument/2006/relationships/image" Target="media/image80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4.wmf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45:00Z</dcterms:created>
  <dc:creator>Тункин</dc:creator>
  <dc:description/>
  <cp:keywords/>
  <dc:language>en-US</dc:language>
  <cp:lastModifiedBy>Анна Николаевна</cp:lastModifiedBy>
  <dcterms:modified xsi:type="dcterms:W3CDTF">2007-03-23T09:00:00Z</dcterms:modified>
  <cp:revision>4</cp:revision>
  <dc:subject/>
  <dc:title>РД 03-607-03</dc:title>
</cp:coreProperties>
</file>