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ЕДЕРАЛЬНЫЙ ГОРНЫЙ И ПРОМЫШЛЕННЫЙ НАДЗОР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color w:val="000000"/>
        </w:rPr>
      </w:pPr>
      <w:r>
        <w:rPr>
          <w:rFonts w:cs="Times New Roman" w:ascii="Times New Roman" w:hAnsi="Times New Roman"/>
          <w:b/>
          <w:bCs/>
          <w:color w:val="000000"/>
        </w:rPr>
        <w:t>ПРИК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color w:val="000000"/>
        </w:rPr>
      </w:pPr>
      <w:r>
        <w:rPr>
          <w:rFonts w:cs="Times New Roman" w:ascii="Times New Roman" w:hAnsi="Times New Roman"/>
          <w:b/>
          <w:bCs/>
          <w:color w:val="000000"/>
        </w:rPr>
        <w:t>от 19 июня 2003 г. № 13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color w:val="000000"/>
        </w:rPr>
      </w:pPr>
      <w:r>
        <w:rPr>
          <w:rFonts w:cs="Times New Roman" w:ascii="Times New Roman" w:hAnsi="Times New Roman"/>
          <w:b/>
          <w:bCs/>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color w:val="000000"/>
        </w:rPr>
      </w:pPr>
      <w:r>
        <w:rPr>
          <w:rFonts w:cs="Times New Roman" w:ascii="Times New Roman" w:hAnsi="Times New Roman"/>
          <w:b/>
          <w:bCs/>
          <w:color w:val="000000"/>
        </w:rPr>
        <w:t>ОБ УТВЕРЖДЕНИИ МЕТОДИЧЕСКИХ РЕКОМЕНД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color w:val="000000"/>
        </w:rPr>
      </w:pPr>
      <w:r>
        <w:rPr>
          <w:rFonts w:cs="Times New Roman" w:ascii="Times New Roman" w:hAnsi="Times New Roman"/>
          <w:b/>
          <w:bCs/>
          <w:color w:val="000000"/>
        </w:rPr>
        <w:t>ПО ОСУЩЕСТВЛЕНИЮ ИДЕНТИФИКАЦИИ ОПАС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bCs/>
          <w:color w:val="000000"/>
        </w:rPr>
      </w:pPr>
      <w:r>
        <w:rPr>
          <w:rFonts w:cs="Times New Roman" w:ascii="Times New Roman" w:hAnsi="Times New Roman"/>
          <w:b/>
          <w:bCs/>
          <w:color w:val="000000"/>
        </w:rPr>
        <w:t>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целях методического обеспечения идентификации опасных производственных объектов, осуществляемого в соответствии с Положением о регистрации объектов в государственном реестре опасных производственных объектов и ведении государственного реестра, утвержденным Постановлением Госгортехнадзора России от 03.06.1999 № 39 (зарегистрировано Минюстом России 05.07.1999, № 1822), с изменениями и дополнениями, утвержденными Постановлением Госгортехнадзора России от 20.06.2002 № 32 (зарегистрировано Минюстом России 29.07.2002, № 3627), приказыв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Утвердить Методические рекомендации по осуществлению идентификации опасных производственных объектов (прилаг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Направить указанный нормативный документ в Министерство юстиции Российской Федерации на государственную регистр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чальник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В.М. КУЛЬЕЧ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 нуждаются в государственной регистрации (письмо Минюста России от 01.07.03 № 07/6640-Ю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МЕТОДИЧЕСКИЕ РЕКОМЕНД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 xml:space="preserve">ПО ОСУЩЕСТВЛЕНИЮ ИДЕНТИФИКАЦИИ ОПАСНЫ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РД 03-616-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несено Изменение № 1 (РДИ 03-633(616)-04),</w:t>
      </w:r>
      <w:r>
        <w:rPr>
          <w:rFonts w:cs="Times New Roman" w:ascii="Times New Roman" w:hAnsi="Times New Roman"/>
        </w:rPr>
        <w:t xml:space="preserve"> утвержденное приказом Госгортехнадзора России от 04 мая 2004 г. № 6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 Настоящие рекомендации разработаны в целях методического обеспечения проверки правильности идентификации опасных производственных объектов, осуществляемого органами Госгортехнадзора России в соответствии с Положением о регистрации объектов в государственном реестре опасных производственных объектов и ведении государственного реестра</w:t>
      </w:r>
      <w:r>
        <w:rPr>
          <w:rFonts w:cs="Times New Roman" w:ascii="Times New Roman" w:hAnsi="Times New Roman"/>
          <w:color w:val="000000"/>
          <w:vertAlign w:val="superscript"/>
        </w:rPr>
        <w:t>1</w:t>
      </w:r>
      <w:r>
        <w:rPr>
          <w:rFonts w:cs="Times New Roman" w:ascii="Times New Roman" w:hAnsi="Times New Roman"/>
          <w:color w:val="000000"/>
        </w:rPr>
        <w:t>, утвержденным Постановлением Госгортехнадзора России от 03.06.99 № 39, зарегистрированным Минюстом России 05.07.99, рег. № 1822, с изменениями и дополнениями, утвержденными Постановлением Госгортехнадзора России от 20.06.02 № 32, зарегистрированным Минюстом России 29.07.02, рег. № 362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Далее - Положение о рег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тодические рекомендации разъясняют и конкретизируют основные принципы идентификации опасных производственных объектов и предназначены для специалист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 Проверка правильности идентификации опасных производственных объектов осуществляется органами Госгортехнадзора России на стадии рассмотрения сведений об идентификации опасных производственных объектов, представляемых в органы Госгортехнадзора России организациями, эксплуатирующими опасные производственные объекты</w:t>
      </w:r>
      <w:r>
        <w:rPr>
          <w:rFonts w:cs="Times New Roman" w:ascii="Times New Roman" w:hAnsi="Times New Roman"/>
          <w:color w:val="000000"/>
          <w:vertAlign w:val="superscript"/>
        </w:rPr>
        <w:t>2</w:t>
      </w:r>
      <w:r>
        <w:rPr>
          <w:rFonts w:cs="Times New Roman" w:ascii="Times New Roman" w:hAnsi="Times New Roman"/>
          <w:color w:val="000000"/>
        </w:rPr>
        <w:t>, при регистрации или при перерегистрации объектов в государственном реестре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Далее - эксплуатирующая орган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 Правильность проведения идентификации опасных производственных объектов проверяется в ч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блюдения общих требований к идентификации опасных производственных объектов, а также соответствия признака опасности объекта и типа объекта критериям, предусмотренным в Положении о рег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ответствия наименования опасного производственного объекта наименованиям, предусмотренным Перечнем типовых видов опасных производственных объектов, прилагаемым к настоящим Методическим рекомендациям (Приложение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дставления информации о видах деятельности, на осуществление которых требуются лицензии при эксплуатации опасных производственных объектов в соответствии с законодательством Российской Фед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ответствия информации, связанной с идентификацией опасных производственных объектов, дополнительным сведениям об опасных производственных объектах, состав которых предусмотрен в Приложении 2 к настоящим Методическим рекомендац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 При осуществлении проверки правильности идентификации опасных производственных объектов применяется принцип экстерриториальности регистрации опасных производственных объектов, расположенных на территории нескольких субъектов Российской Федерации и эксплуатируемых одним юридическим лицом, при этом свидетельство о регистрации опасных производственных объектов оформляется органом Госгортехнадзора России по месту государственной регистрации эксплуатирующей организации (юридического л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ударственный надзор за выполнением требований промышленной безопасности, а также контроль за соблюдением лицензиатом лицензионных требований и условий осуществляется территориальным органом Госгортехнадзора России по местонахождению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 В целях исключения дублирования идентификация опасных производственных объектов, подведомственных федеральным органам исполнительной власти, которым в установленном порядке предоставлено право проводить регистрацию этих объектов, осуществляется указанными органами с привлечением (при необходимости) орган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 При осуществлении проверки правильности идентификации опасных производственных объектов рекомендуется обращать внимание 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кретизацию наименования объекта с учетом его на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ключение повторения наименования эксплуатирующей организации в наименовании опасного производственн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пользование критериев и особенностей идентификации опасных производственных объектов, предусмотренных Перечнем типовых видов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 Данные об идентификации опасных производственных объектов представляются территориальными органами Госгортехнадзора России ежеквартально в электронном виде в составе сведений о ходе регистрации (перерегистрации) объектов в государственном реестре опасных производственных объектов по установленной в Госгортехнадзоре России форме отчет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 Мониторинг данных об идентификации опасных производственных объектов осуществляют отраслевые управления (отделы) центрального аппарата Госгортехнадзора Росс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щую координацию межотраслевых вопросов, связанных с идентификацией опасных производственных объектов осуществляет Научно-техническое управление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b/>
          <w:b/>
          <w:bCs/>
          <w:color w:val="000000"/>
        </w:rPr>
      </w:pPr>
      <w:r>
        <w:rPr>
          <w:rFonts w:cs="Times New Roman" w:ascii="Times New Roman" w:hAnsi="Times New Roman"/>
          <w:b/>
          <w:bCs/>
          <w:color w:val="000000"/>
        </w:rPr>
        <w:t>Приложение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к Методическим рекомендац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ЕРЕЧ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ТИПОВЫХ ВИДОВ ОПАСНЫХ ПРОИЗВОДСТВЕННЫХ ОБЪЕКТОВ ДЛЯ ЦЕЛЕЙ РЕГИСТРАЦИИ В ГОСУДАРСТВЕННОМ РЕЕСТ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tbl>
      <w:tblPr>
        <w:tblW w:w="5000" w:type="pct"/>
        <w:jc w:val="left"/>
        <w:tblInd w:w="-33" w:type="dxa"/>
        <w:tblLayout w:type="fixed"/>
        <w:tblCellMar>
          <w:top w:w="0" w:type="dxa"/>
          <w:left w:w="28" w:type="dxa"/>
          <w:bottom w:w="0" w:type="dxa"/>
          <w:right w:w="28" w:type="dxa"/>
        </w:tblCellMar>
      </w:tblPr>
      <w:tblGrid>
        <w:gridCol w:w="2598"/>
        <w:gridCol w:w="1141"/>
        <w:gridCol w:w="938"/>
        <w:gridCol w:w="1681"/>
        <w:gridCol w:w="3280"/>
      </w:tblGrid>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Наименование объект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ризнаки опасности</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Тип объекта</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Границы объект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Особенности идентификации</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 Опасные производственные объекты угольной, сланцевой и торфяной промышленности</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Шахта угольна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и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и земельного отводов</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горных работ и использования взрывчатых материалов на местах производства взрыв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ы взрывчатых материалов идентифицируются отде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Объекты общепромышленного назначения в границах земельного отвода идентифицируются отдельно</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Шахта сланцев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идрошахт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шахтостроительный (специализирован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азрез уголь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азрез сланцев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Фабрика (цех, участок) обогатительная угольна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работ по обогащению полезных ископаемых и использования опасн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Объекты общепромышленного назначения в границах земельного отвода идентифицируются отдельно</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Фабрика (цех, участок) обогатительная сланцев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Хвостохранилище (шламохранилище)</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работ по обогащению полезных ископаемых, а также отдельно для целей регистрации в регистре гидротехнических сооружений</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по добыче торф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ведения горных работ и наличие опас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Участок отвала пород</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Граница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Идентифицируется по признаку ведения горных работ, работ по обогащению</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Фабрика (цех, участок) брикетирования бурого угля</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2,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Граница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Идентифицируется по признаку ведения работ по обогащ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Arial" w:ascii="Times New Roman" w:hAnsi="Times New Roman"/>
              </w:rPr>
              <w:t>Объекты общепромышленного назначения в границах земельного отвода идентифицируются отдельно</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szCs w:val="18"/>
              </w:rPr>
            </w:pPr>
            <w:r>
              <w:rPr>
                <w:rFonts w:cs="Times New Roman" w:ascii="Times New Roman" w:hAnsi="Times New Roman"/>
                <w:color w:val="000000"/>
                <w:sz w:val="18"/>
                <w:szCs w:val="18"/>
              </w:rPr>
              <w:t>* Здесь и далее знак * означает, что при определении типа объекта учитывается использование взрывчатых материалов на местах производства взрывных работ, а также использование опасн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2. Опасные производственные объекты горнорудной и нерудной промышленности</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2.1. Опасные производственные объекты добычи и обогащения цветных металлов и золо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удник</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и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и земельного отводов</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ведения горных работ и использования взрывчатых веществ на местах производства взрывных работ, а также использ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ы, пункты изготовления и площадки погрузки-разгрузки взрывчатых материалов идентифицируются отдельно</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иск</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полигон) старательской добыч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горного капитального строительства (специализирован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арьер</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обогатительна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работ по обогащению, а также использования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золотоизвлекатель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Завод глинозем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дробильно-сортировоч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комплекс) дробильно-сортировочная для закладки выработанного пространств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Хвостохранилище (шламохранилище)</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ведения работ по обогащению полезных ископаемых, а также использ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также отдельно для целей регистрации в регистре гидротехнических сооружений</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площадка) шлакоотвал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горных работ и использования взрывчатых материалов на местах производства взрывных работ</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площадка) кучного выщелачивания</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горных работ, работ по обогащению полезных ископаемых, а также использован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2.2. Опасные производственные объекты добычи и обогащения рудного сырья черных металло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удник с подземным способом разработк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и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и земельного отводов</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ведения горных работ и использования взрывчатых материалов на местах производства взрывных рабо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ы, пункты изготовления и площадки погрузки-разгрузки взрывчатых материалов идентифицируются отдельно</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удник с открытым способом разработк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горного капитального строительства (специализирован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агломерационна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2.2, 2.3,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работ по обогащению</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обогатитель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окомкования концентрат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дробильно-сортировоч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комплекс) дробильно-сортировочная для закладки выработанного пространств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Хвостохранилище (шламохранилище)</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ведения работ по обогащению полезных ископаемых, а также использ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также отдельно для целей регистрации в регистре гидротехнических сооружений</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2.3. Опасные производственные объекты добычи и обогащения сырья горно-химической промышленности</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удник с подземным способом разработк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и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и земельного отводов</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ведения горных работ и использования взрывчатых материалов на местах производства взрывных рабо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ы, пункты изготовления и площадки погрузки-разгрузки взрывчатых материалов идентифицируются отдельно</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удник с открытым способом разработк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горного капитального строительства (специализирован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олепромысел</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ведения горных работ и работ по обогащению</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обогатительна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работ по обогащению</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дробильно-сортировоч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комплекс) дробильно-сортировочная для закладки выработанного пространств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ведения работ по обогащению полезных ископаемых, а также использования опас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Хвостохранилище (шламохранилище)</w:t>
            </w:r>
          </w:p>
        </w:tc>
        <w:tc>
          <w:tcPr>
            <w:tcW w:w="1141"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также отдельно для целей регистрации в регистре гидротехнических сооружений</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 xml:space="preserve">2.4. </w:t>
            </w:r>
            <w:r>
              <w:rPr>
                <w:rFonts w:cs="Arial" w:ascii="Times New Roman" w:hAnsi="Times New Roman"/>
                <w:i/>
                <w:iCs/>
              </w:rPr>
              <w:t>Опасные производственные объекты добычи и переработки сырья строительных материало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Рудник</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и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и земельного отводов</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ведения горных работ и использования взрывчатых материалов на местах производства взрывных рабо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ы, пункты изготовления и площадки погрузки-разгрузки взрывчатых материалов идентифицируются отде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Объекты общепромышленного назначения в границах земельного отвода идентифицируются отдельно</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арьер</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абрика (участок, цех) дробильно-сортировочная</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ведения работ по обогащ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Объекты общепромышленного назначения в границах земельного отвода идентифицируются отдельно</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2.5. Опасные производственные объекты строительства подземных гидротехнических, транспортных и специальных сооружений</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гидротехнического строительств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и земельного отводов</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ведения горных работ и использования взрывчатых материалов на местах производства взрывных рабо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ы, пункты изготовления и площадки погрузки-разгрузки взрывчатых материалов идентифицируются отдельно</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транспортного строительств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специального строительств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2.6. Опасные производственные объекты, размещенные в естественных подземных полостях или отработанных горных выработках</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Название объекта, размещенного в отработанной горной выработке</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Arial" w:ascii="Times New Roman" w:hAnsi="Times New Roman"/>
              </w:rPr>
              <w:t xml:space="preserve">2.2, 2.3, </w:t>
            </w:r>
            <w:r>
              <w:rPr>
                <w:rFonts w:cs="Times New Roman" w:ascii="Times New Roman" w:hAnsi="Times New Roman"/>
                <w:color w:val="000000"/>
              </w:rPr>
              <w:t>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отвода</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работ в подземных условиях</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Название объекта, размещенного в естественной подземной полост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3. Опасные производственные объекты, на которых хранятся, получаются и используются взрывчатые веществ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взрывчатых материалов</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 xml:space="preserve">2.1, </w:t>
            </w:r>
            <w:r>
              <w:rPr>
                <w:rFonts w:cs="Arial" w:ascii="Times New Roman" w:hAnsi="Times New Roman"/>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хранения взрывчатых материал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ого вещества следует исходить из паспортной (расчетной) вместимости склада</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szCs w:val="18"/>
              </w:rPr>
            </w:pPr>
            <w:r>
              <w:rPr>
                <w:rFonts w:cs="Times New Roman" w:ascii="Times New Roman" w:hAnsi="Times New Roman"/>
                <w:color w:val="000000"/>
                <w:sz w:val="18"/>
                <w:szCs w:val="18"/>
              </w:rPr>
              <w:t>** Здесь и далее знак ** означает, что при определении типа объекта учитывается количество опасного ве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участок, пункт изготовления (подготовки) взрывчатых материалов</w:t>
            </w:r>
            <w:r>
              <w:rPr>
                <w:rFonts w:cs="Times New Roman" w:ascii="Times New Roman" w:hAnsi="Times New Roman"/>
                <w:color w:val="000000"/>
                <w:vertAlign w:val="superscript"/>
              </w:rPr>
              <w:t>1</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 xml:space="preserve">2.1, </w:t>
            </w:r>
            <w:r>
              <w:rPr>
                <w:rFonts w:cs="Arial" w:ascii="Times New Roman" w:hAnsi="Times New Roman"/>
              </w:rPr>
              <w:t>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получения, хранения взрывчатых материал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ого вещества следует исходить из массы активного заряда, принимаемой для расчета безопасных расстояний (границы) опасной зоны</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ощадка погрузки-разгрузки взрывчатых материалов</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 xml:space="preserve">2.1, </w:t>
            </w:r>
            <w:r>
              <w:rPr>
                <w:rFonts w:cs="Arial" w:ascii="Times New Roman" w:hAnsi="Times New Roman"/>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транспортирования взрывчатых материал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ого вещества следует исходить из максимального количества ВМ, находящегося на площадке</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ощадка (цех, участок) утилизации (переработки) взрывчатых материало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 xml:space="preserve">2.1, </w:t>
            </w:r>
            <w:r>
              <w:rPr>
                <w:rFonts w:cs="Arial" w:ascii="Times New Roman" w:hAnsi="Times New Roman"/>
              </w:rPr>
              <w:t>2.2. и 2.3</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ереработки и уничтожения взрывчатых материало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олигон, испытательная площадка </w:t>
            </w:r>
            <w:r>
              <w:rPr>
                <w:rFonts w:cs="Times New Roman" w:ascii="Times New Roman" w:hAnsi="Times New Roman"/>
                <w:color w:val="000000"/>
                <w:vertAlign w:val="superscript"/>
              </w:rPr>
              <w:t>2</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взрывчатых материало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4. Опасные производственные объекты нефтегазодобывающего комплекс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Участок ведения буровых работ </w:t>
            </w:r>
            <w:r>
              <w:rPr>
                <w:rFonts w:cs="Times New Roman" w:ascii="Times New Roman" w:hAnsi="Times New Roman"/>
                <w:color w:val="000000"/>
                <w:vertAlign w:val="superscript"/>
              </w:rPr>
              <w:t>3</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и 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горных работ и получения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участок и т.п.) технического обслуживания установок для ремонта скважин </w:t>
            </w:r>
            <w:r>
              <w:rPr>
                <w:rFonts w:cs="Times New Roman" w:ascii="Times New Roman" w:hAnsi="Times New Roman"/>
                <w:color w:val="000000"/>
                <w:vertAlign w:val="superscript"/>
              </w:rPr>
              <w:t>4</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Фонд скважин </w:t>
            </w:r>
            <w:r>
              <w:rPr>
                <w:rFonts w:cs="Times New Roman" w:ascii="Times New Roman" w:hAnsi="Times New Roman"/>
                <w:color w:val="000000"/>
                <w:vertAlign w:val="superscript"/>
              </w:rPr>
              <w:t>5</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и горного отводов</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комплексной подготовки нефт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переработки и транспортир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ого вещества следует исходить из фактической производительности</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ощадка дожимной насосной станци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ункт сбора нефт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арк резервуарный (промысловый)</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хран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ого вещества следует исходить из проектной емкости парк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ощадка станции компрессорной (промысловой)</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использования и транспортир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ого вещества следует исходить из проектной емкости парк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комплексной подготовки газ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переработки и транспортир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ого вещества следует исходить из проектной емкости парк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одземное хранилище газа </w:t>
            </w:r>
            <w:r>
              <w:rPr>
                <w:rFonts w:cs="Times New Roman" w:ascii="Times New Roman" w:hAnsi="Times New Roman"/>
                <w:color w:val="000000"/>
                <w:vertAlign w:val="superscript"/>
              </w:rPr>
              <w:t>6</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и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онтур распространения газовой залежи</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хранения опас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лощадка (цех, установка) газоперерабатывающего завода </w:t>
            </w:r>
            <w:r>
              <w:rPr>
                <w:rFonts w:cs="Times New Roman" w:ascii="Times New Roman" w:hAnsi="Times New Roman"/>
                <w:color w:val="000000"/>
                <w:vertAlign w:val="superscript"/>
              </w:rPr>
              <w:t>7</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хран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переработки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ной производительности завод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истема промысловых (межпромысловых) трубопроводов куста (площади, месторождения)</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транспортирования опас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атформа стационарная (морская)</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2.1, 2.2, 2.3,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платформ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получ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ной производительности</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ощадка буровой установки (плавучая, включая буровые суд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2.1, 2.5</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буровой платформы, бурового судн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ведения горных работ,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5. Опасные производственные объекты магистрального трубопроводного транспор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Участок магистрального газопровода </w:t>
            </w:r>
            <w:r>
              <w:rPr>
                <w:rFonts w:cs="Times New Roman" w:ascii="Times New Roman" w:hAnsi="Times New Roman"/>
                <w:color w:val="000000"/>
                <w:vertAlign w:val="superscript"/>
              </w:rPr>
              <w:t>8</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 xml:space="preserve">2.1, </w:t>
            </w:r>
            <w:r>
              <w:rPr>
                <w:rFonts w:cs="Arial" w:ascii="Times New Roman" w:hAnsi="Times New Roman"/>
              </w:rPr>
              <w:t>2.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хран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хранения и транспортирования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ощадка компрессорной станци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Автомобильная газонаполнительная компрессорная станци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танция газораспределитель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Участок магистрального продуктопровода, нефтепровода, аммиакопровода </w:t>
            </w:r>
            <w:r>
              <w:rPr>
                <w:rFonts w:cs="Times New Roman" w:ascii="Times New Roman" w:hAnsi="Times New Roman"/>
                <w:color w:val="000000"/>
                <w:vertAlign w:val="superscript"/>
              </w:rPr>
              <w:t>9</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 xml:space="preserve">2.1, </w:t>
            </w:r>
            <w:r>
              <w:rPr>
                <w:rFonts w:cs="Arial" w:ascii="Times New Roman" w:hAnsi="Times New Roman"/>
              </w:rPr>
              <w:t>2.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хран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хранения и транспортирования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лощадка станции насосной магистрального продуктопровода, нефтепровода, аммиакопровод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арк резервуарный магистрального продуктопровода, нефтепровода, аммиакопровода </w:t>
            </w:r>
            <w:r>
              <w:rPr>
                <w:rFonts w:cs="Times New Roman" w:ascii="Times New Roman" w:hAnsi="Times New Roman"/>
                <w:color w:val="000000"/>
                <w:vertAlign w:val="superscript"/>
              </w:rPr>
              <w:t>10</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Площадка сливо-наливного терминала (эстакады)*</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Идентифицируется по признаку хранения и транспортирования опасных веществ</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18"/>
              </w:rPr>
            </w:pPr>
            <w:r>
              <w:rPr>
                <w:rFonts w:cs="Times New Roman" w:ascii="Times New Roman" w:hAnsi="Times New Roman"/>
                <w:sz w:val="18"/>
              </w:rPr>
              <w:t xml:space="preserve">* </w:t>
            </w:r>
            <w:r>
              <w:rPr>
                <w:rFonts w:cs="Arial" w:ascii="Times New Roman" w:hAnsi="Times New Roman"/>
                <w:sz w:val="18"/>
              </w:rPr>
              <w:t>в названии указывается название нефтепродукта или аммиака</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6. Опасные производственные объекты геологоразведочных и геофизических работ</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партия) геологоразведочных работ</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 xml:space="preserve">2.1, </w:t>
            </w:r>
            <w:r>
              <w:rPr>
                <w:rFonts w:cs="Arial" w:ascii="Times New Roman" w:hAnsi="Times New Roman"/>
              </w:rPr>
              <w:t xml:space="preserve">2.2, 2.3, </w:t>
            </w:r>
            <w:r>
              <w:rPr>
                <w:rFonts w:cs="Times New Roman" w:ascii="Times New Roman" w:hAnsi="Times New Roman"/>
                <w:color w:val="000000"/>
              </w:rPr>
              <w:t>2.5</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ведения горных работ, а также использования взрывчатых материалов на местах производства взрывных работ</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партия) геофизических работ</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7. Опасные производственные объекты химической, нефтехимической и нефтеперерабатывающей промышленности, а также других взрывопожароопасных и вредных производ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Цех, участок, площадка производства (установки)</w:t>
            </w:r>
            <w:r>
              <w:rPr>
                <w:rFonts w:cs="Times New Roman" w:ascii="Times New Roman" w:hAnsi="Times New Roman"/>
                <w:color w:val="000000"/>
                <w:vertAlign w:val="superscript"/>
              </w:rPr>
              <w:t>11</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ам получения, использования, переработки, образ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следует исходить из общего объема опасных веществ, участвующих в технологических процессах</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База товарно-сырьевая </w:t>
            </w:r>
            <w:r>
              <w:rPr>
                <w:rFonts w:cs="Times New Roman" w:ascii="Times New Roman" w:hAnsi="Times New Roman"/>
                <w:color w:val="000000"/>
                <w:vertAlign w:val="superscript"/>
              </w:rPr>
              <w:t>12</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хран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одуктопровод</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хранения и транспортирования опас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Шламонакопитель (пруд-накопитель)</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хран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также отдельно для целей регистрации в регистре гидротехнических сооруж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сырьевой</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хран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полупродуктов</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готовой продукци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Площадка воздухоразделительной установки</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Идентифицируется по признаку наличия опасного веществ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лощадка установки получения водорода методом электролиза воды</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Идентифицируется по признаку наличия опасного вещества</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8. Опасные производственные объекты нефтепродуктообеспечения</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Площадка нефтебазы (склада, парка, комплекса) по хранению и перевалке нефти и нефтепродукто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хран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ГСМ</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уппа резервуаров и сливоналивных устройств автомобильной заправочной станци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9. Опасные производственные объекты систем водоподготовки</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хлора (включая хлораторное отделение)*</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хран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а</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rPr>
            </w:pPr>
            <w:r>
              <w:rPr>
                <w:rFonts w:cs="Arial" w:ascii="Times New Roman" w:hAnsi="Times New Roman"/>
                <w:sz w:val="18"/>
              </w:rPr>
              <w:t>* включая также хлораторную, площадки по выгрузке контейнеров с хлором, сливо-наливные устройства</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0. Опасные производственные объекты пищевой и масложировой промышленности</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Аммиачно-холодильная установк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ется по признаку использова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Площадка (цех) маслоэкстракционного производств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1, 2.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2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Идентифицируются по признаку хранения опасных веществ. При определении количества опасного вещества исходить из проекта</w:t>
            </w:r>
          </w:p>
        </w:tc>
      </w:tr>
      <w:tr>
        <w:trPr>
          <w:trHeight w:val="23" w:hRule="atLeast"/>
          <w:cantSplit w:val="true"/>
        </w:trPr>
        <w:tc>
          <w:tcPr>
            <w:tcW w:w="2598"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Площадка (цех) производства спирт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Arial" w:ascii="Times New Roman" w:hAnsi="Times New Roman"/>
                <w:sz w:val="18"/>
              </w:rPr>
              <w:t>включая участки приема, хранения, транспортировки, подготовки сырья и полученных продуктов</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Площадка производства рафинирования и дезодорации растительного масл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Площадка производства гидрогенизации жиров</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1. Опасные производственные объекты газоснабжения</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11.1. Опасные производственные объекты хранения сжиженных углеводородных газо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База хранения (кустова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Идентифицируются по признаку хранения опасных веще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 определении количества опасных веществ следует исходить из проек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танция газонаполнитель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ункт газонаполнитель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танция газозаправочная (автомобильн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Установка резервуарная </w:t>
            </w:r>
            <w:r>
              <w:rPr>
                <w:rFonts w:cs="Times New Roman" w:ascii="Times New Roman" w:hAnsi="Times New Roman"/>
                <w:color w:val="000000"/>
                <w:vertAlign w:val="superscript"/>
              </w:rPr>
              <w:t>13</w:t>
            </w:r>
          </w:p>
        </w:tc>
        <w:tc>
          <w:tcPr>
            <w:tcW w:w="1141" w:type="dxa"/>
            <w:tcBorders>
              <w:left w:val="single" w:sz="4" w:space="0" w:color="000000"/>
              <w:right w:val="single" w:sz="4" w:space="0" w:color="000000"/>
            </w:tcBorders>
          </w:tcPr>
          <w:p>
            <w:pPr>
              <w:pStyle w:val="HTML"/>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left w:val="single" w:sz="4" w:space="0" w:color="000000"/>
              <w:right w:val="single" w:sz="4" w:space="0" w:color="000000"/>
            </w:tcBorders>
          </w:tcPr>
          <w:p>
            <w:pPr>
              <w:pStyle w:val="HTML"/>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rPr>
            </w:pPr>
            <w:r>
              <w:rPr>
                <w:rFonts w:cs="Arial" w:ascii="Times New Roman" w:hAnsi="Times New Roman"/>
              </w:rPr>
              <w:t>Границы территории административной единицы зоны обслуживания организации</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Установка баллонная групповая </w:t>
            </w:r>
            <w:r>
              <w:rPr>
                <w:rFonts w:cs="Times New Roman" w:ascii="Times New Roman" w:hAnsi="Times New Roman"/>
                <w:color w:val="000000"/>
                <w:vertAlign w:val="superscript"/>
              </w:rPr>
              <w:t>14</w:t>
            </w:r>
          </w:p>
        </w:tc>
        <w:tc>
          <w:tcPr>
            <w:tcW w:w="1141"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11.2. Опасные производственные объекты системы газораспределения природного углеводородного газ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Сеть газоснабжения, в том числе межпоселковая </w:t>
            </w:r>
            <w:r>
              <w:rPr>
                <w:rFonts w:cs="Times New Roman" w:ascii="Times New Roman" w:hAnsi="Times New Roman"/>
                <w:color w:val="000000"/>
                <w:vertAlign w:val="superscript"/>
              </w:rPr>
              <w:t>15</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территории административных единиц, на которых расположены системы газоснабжения</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и транспортирован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11.3. Опасные производственные объекты газопотребления природного и сжиженного углеводородного газ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Система газопотребления предприятия </w:t>
            </w:r>
            <w:r>
              <w:rPr>
                <w:rFonts w:cs="Times New Roman" w:ascii="Times New Roman" w:hAnsi="Times New Roman"/>
                <w:color w:val="000000"/>
                <w:vertAlign w:val="superscript"/>
              </w:rPr>
              <w:t>16</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территории предприятия</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опас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Система теплоснабжения </w:t>
            </w:r>
            <w:r>
              <w:rPr>
                <w:rFonts w:cs="Times New Roman" w:ascii="Times New Roman" w:hAnsi="Times New Roman"/>
                <w:color w:val="000000"/>
                <w:vertAlign w:val="superscript"/>
              </w:rPr>
              <w:t>17</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административной единицы территории, обслуживающей теплоснабжающей организацией</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и транспортирован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color w:val="000000"/>
              </w:rPr>
              <w:t xml:space="preserve">12. Опасные производственные объекты тепло- и электроэнергетики, другие опасные производственные объекты, использующие оборудование, работающее под давлением 0,07 МПа или при температуре нагрева воды 115 </w:t>
            </w:r>
            <w:r>
              <w:rPr>
                <w:rFonts w:eastAsia="Symbol" w:cs="Symbol" w:ascii="Symbol" w:hAnsi="Symbol"/>
                <w:b/>
                <w:bCs/>
                <w:color w:val="000000"/>
              </w:rPr>
              <w:t></w:t>
            </w:r>
            <w:r>
              <w:rPr>
                <w:rFonts w:cs="Times New Roman" w:ascii="Times New Roman" w:hAnsi="Times New Roman"/>
                <w:b/>
                <w:bCs/>
                <w:color w:val="000000"/>
              </w:rPr>
              <w:t>C</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лощадка главного корпуса ТЭЦ (ГРЭС) </w:t>
            </w:r>
            <w:r>
              <w:rPr>
                <w:rFonts w:cs="Times New Roman" w:ascii="Times New Roman" w:hAnsi="Times New Roman"/>
                <w:color w:val="000000"/>
                <w:vertAlign w:val="superscript"/>
              </w:rPr>
              <w:t>18</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rPr>
              <w:t xml:space="preserve">Идентифицируются по признаку использования оборудования, работающего под давлением более 0,07 МПа или при температуре нагрева воды 115 </w:t>
            </w:r>
            <w:r>
              <w:rPr>
                <w:rFonts w:eastAsia="Symbol" w:cs="Symbol" w:ascii="Symbol" w:hAnsi="Symbol"/>
                <w:color w:val="000000"/>
              </w:rPr>
              <w:t></w:t>
            </w:r>
            <w:r>
              <w:rPr>
                <w:rFonts w:cs="Times New Roman" w:ascii="Times New Roman" w:hAnsi="Times New Roman"/>
                <w:color w:val="000000"/>
              </w:rPr>
              <w:t>C, а также использования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лощадка подсобного хозяйства ТЭЦ (ГРЭС) </w:t>
            </w:r>
            <w:r>
              <w:rPr>
                <w:rFonts w:cs="Times New Roman" w:ascii="Times New Roman" w:hAnsi="Times New Roman"/>
                <w:color w:val="000000"/>
                <w:vertAlign w:val="superscript"/>
              </w:rPr>
              <w:t>19</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Топливное хозяйство ТЭЦ (ГРЭС) </w:t>
            </w:r>
            <w:r>
              <w:rPr>
                <w:rFonts w:cs="Times New Roman" w:ascii="Times New Roman" w:hAnsi="Times New Roman"/>
                <w:color w:val="000000"/>
                <w:vertAlign w:val="superscript"/>
              </w:rPr>
              <w:t>20</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иковые водогрейные котельные ТЭЦ (ГРЭС) </w:t>
            </w:r>
            <w:r>
              <w:rPr>
                <w:rFonts w:cs="Times New Roman" w:ascii="Times New Roman" w:hAnsi="Times New Roman"/>
                <w:color w:val="000000"/>
                <w:vertAlign w:val="superscript"/>
              </w:rPr>
              <w:t>21</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онтуры здания котельной</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rPr>
              <w:t xml:space="preserve">Идентифицируются по признаку использования оборудования, работающего под давлением более 0,07 МПа или при температуре нагрева воды 115 </w:t>
            </w:r>
            <w:r>
              <w:rPr>
                <w:rFonts w:eastAsia="Symbol" w:cs="Symbol" w:ascii="Symbol" w:hAnsi="Symbol"/>
                <w:color w:val="000000"/>
              </w:rPr>
              <w:t></w:t>
            </w:r>
            <w:r>
              <w:rPr>
                <w:rFonts w:cs="Times New Roman" w:ascii="Times New Roman" w:hAnsi="Times New Roman"/>
                <w:color w:val="000000"/>
              </w:rPr>
              <w:t>C</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Котельная </w:t>
            </w:r>
            <w:r>
              <w:rPr>
                <w:rFonts w:cs="Times New Roman" w:ascii="Times New Roman" w:hAnsi="Times New Roman"/>
                <w:color w:val="000000"/>
                <w:vertAlign w:val="superscript"/>
              </w:rPr>
              <w:t>22</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Группа котельных </w:t>
            </w:r>
            <w:r>
              <w:rPr>
                <w:rFonts w:cs="Times New Roman" w:ascii="Times New Roman" w:hAnsi="Times New Roman"/>
                <w:color w:val="000000"/>
                <w:vertAlign w:val="superscript"/>
              </w:rPr>
              <w:t>23</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территории, обслуживаемой организацией</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участок, площадка) организации </w:t>
            </w:r>
            <w:r>
              <w:rPr>
                <w:rFonts w:cs="Times New Roman" w:ascii="Times New Roman" w:hAnsi="Times New Roman"/>
                <w:color w:val="000000"/>
                <w:vertAlign w:val="superscript"/>
              </w:rPr>
              <w:t>24</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Участок трубопроводов теплосети</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Границы территории административной единицы зоны обслуживания теплообеспечивающей организации</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Идентифицируется по признаку использования оборудования, работающего под давлением более 0,07 МПа или при температуре нагрева воды более 115</w:t>
            </w:r>
            <w:r>
              <w:rPr>
                <w:rFonts w:eastAsia="Symbol" w:cs="Symbol" w:ascii="Symbol" w:hAnsi="Symbol"/>
              </w:rPr>
              <w:t></w:t>
            </w:r>
            <w:r>
              <w:rPr>
                <w:rFonts w:cs="Times New Roman" w:ascii="Times New Roman" w:hAnsi="Times New Roman"/>
              </w:rPr>
              <w:t>С</w:t>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3. Опасные производственные объекты металлургической промышленности</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13.1. Опасные производственные объекты производства черных металло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1.1. Производства чугун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Доменный цех</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черных металлов, использования токсич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1.2. Производства стали и прокат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мартеновский</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2.4</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получения расплавов черных металлов, использования воспламеняющих газов,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конвертерн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электросталеплавильный</w:t>
            </w:r>
          </w:p>
        </w:tc>
        <w:tc>
          <w:tcPr>
            <w:tcW w:w="1141" w:type="dxa"/>
            <w:tcBorders>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 xml:space="preserve">3.2 </w:t>
            </w:r>
            <w:r>
              <w:rPr>
                <w:rFonts w:cs="Arial" w:ascii="Times New Roman" w:hAnsi="Times New Roman"/>
              </w:rPr>
              <w:t>или 3.3***</w:t>
            </w:r>
          </w:p>
        </w:tc>
        <w:tc>
          <w:tcPr>
            <w:tcW w:w="1681" w:type="dxa"/>
            <w:tcBorders>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rPr>
            </w:pPr>
            <w:r>
              <w:rPr>
                <w:rFonts w:cs="Arial" w:ascii="Times New Roman" w:hAnsi="Times New Roman"/>
                <w:sz w:val="18"/>
              </w:rPr>
              <w:t>***- тип опасности определяется в зависимости от наличия в производстве опасного вещества или его отсутствия</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о производству прокат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использования воспламеняющихся газов и токсич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о производству труб</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о производству металлизированных окатышей и брикетов</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сталепроволочного производств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1.3. Производства ферросплавов и огнеупор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о производству ферросплавов</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черных металлов и сплавов на их основе, а также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1.4. Производство агломерат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Цех агломерации</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а также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13.2. Опасные производственные объекты производства цветных металло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1. Производства алюминия и магния, кристаллического кремния и электротермического силумина, глинозем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электролиза алюмини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получения расплавов цветных металлов, а также наличия опас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электролиза магни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роизводства кристаллического кремни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роизводства электротермического силумин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роизводства глинозем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Участок гидрометаллургического производств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1, 2.2, 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Идентифицируется по признаку наличия опасного вещества</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2. Производства меди, никеля и кобальт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лавильный</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цветных металлов, а также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3. Производства титан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о производству титан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цветных металлов, а также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4. Производства олова</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о производству олов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цветных металлов, а также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5. Производства сурьмы</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о производству сурьмы</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цветных металлов, а также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6. Производства свинца, цинка, ртути, ванадия, германия, циркония, гафния и других редкоземельных материал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участок) по производству </w:t>
            </w:r>
            <w:r>
              <w:rPr>
                <w:rFonts w:cs="Times New Roman" w:ascii="Times New Roman" w:hAnsi="Times New Roman"/>
                <w:color w:val="000000"/>
                <w:vertAlign w:val="superscript"/>
              </w:rPr>
              <w:t>25</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получения расплавов цветных металлов, а также налич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7. Производства порошков и пудр из металлов и сплавов на их основе (железа, алюминия, магния, олова и других металл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участок) по получению порошков (пудр) </w:t>
            </w:r>
            <w:r>
              <w:rPr>
                <w:rFonts w:cs="Times New Roman" w:ascii="Times New Roman" w:hAnsi="Times New Roman"/>
                <w:color w:val="000000"/>
                <w:vertAlign w:val="superscript"/>
              </w:rPr>
              <w:t>26</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опасных веществ и использования воспламеняющихся газо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2.8. Производство благородных металл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участок) по производству </w:t>
            </w:r>
            <w:r>
              <w:rPr>
                <w:rFonts w:cs="Times New Roman" w:ascii="Times New Roman" w:hAnsi="Times New Roman"/>
                <w:color w:val="000000"/>
                <w:vertAlign w:val="superscript"/>
              </w:rPr>
              <w:t>27</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опасных веществ и использования воспламеняющихся газо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 xml:space="preserve">13.2.9. </w:t>
            </w:r>
            <w:r>
              <w:rPr>
                <w:rFonts w:cs="Arial" w:ascii="Times New Roman" w:hAnsi="Times New Roman"/>
              </w:rPr>
              <w:t>Производство кислот</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Участок кислотного хозяйств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iCs/>
                <w:color w:val="000000"/>
              </w:rPr>
            </w:pPr>
            <w:r>
              <w:rPr>
                <w:rFonts w:cs="Times New Roman" w:ascii="Times New Roman" w:hAnsi="Times New Roman"/>
                <w:i/>
                <w:iCs/>
                <w:color w:val="000000"/>
              </w:rPr>
              <w:t>13.3. Опасные производственные объекты газового хозяйства, коксохимических и других производ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Площадка водородной станции</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Arial" w:ascii="Times New Roman" w:hAnsi="Times New Roman"/>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воспламеняющихся газо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Площадка (участок) газового цех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воспламеняющихся газо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Участок газоочистной установк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участок) по производству люнкеритов и экзотермических смесей</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горючего веществ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коксовый</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получения воспламеняющихся газов и токсич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пекококсовы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улавливания химических продукто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использования и переработки воспламеняющихся газов и токсич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смолоперерабатывающи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ректификации сырого бензол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получения и хранения токсич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бензол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Arial" w:ascii="Times New Roman" w:hAnsi="Times New Roman"/>
              </w:rPr>
              <w:t>3.1 или 3.2</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отделение) инденкумаровых смол</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получения токсичных веществ</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отделение) ректификации пиридиновых и хинолиновых основани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танция (установка) воздухоразделительная</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окисляющи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хлор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хранения токсич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лад аммиак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 или 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хранения токсичных вещест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Аммиакопровод</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Граница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транспортирования токсич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4. Опасные производственные объекты производства черных и цветных металлов (межотраслевые)</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участок) литейный </w:t>
            </w:r>
            <w:r>
              <w:rPr>
                <w:rFonts w:cs="Times New Roman" w:ascii="Times New Roman" w:hAnsi="Times New Roman"/>
                <w:color w:val="000000"/>
                <w:vertAlign w:val="superscript"/>
              </w:rPr>
              <w:t>28</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 2.3, 2.4</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хран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получения расплавов металлов и использован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5. Опасные производственные объекты, использующие стационарно установленные грузоподъемные механизмы, эскалаторы, канатные дороги и фуникулеры</w:t>
            </w:r>
          </w:p>
        </w:tc>
      </w:tr>
      <w:tr>
        <w:trPr>
          <w:trHeight w:val="938"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rPr>
            </w:pPr>
            <w:r>
              <w:rPr>
                <w:rFonts w:cs="Arial" w:ascii="Times New Roman" w:hAnsi="Times New Roman"/>
              </w:rPr>
              <w:t>Площадка (название крана мостового типа) крана</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использования стационарно установленных грузоподъемных механизм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Участок механизации</w:t>
            </w:r>
            <w:r>
              <w:rPr>
                <w:rFonts w:cs="Times New Roman" w:ascii="Times New Roman" w:hAnsi="Times New Roman"/>
                <w:color w:val="000000"/>
                <w:vertAlign w:val="superscript"/>
              </w:rPr>
              <w:t>29</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 работы грузоподъемных механизмов</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использования стационарно установленных грузоподъемных механизм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Объекты, где используются подъемные сооружения </w:t>
            </w:r>
            <w:r>
              <w:rPr>
                <w:rFonts w:cs="Times New Roman" w:ascii="Times New Roman" w:hAnsi="Times New Roman"/>
                <w:color w:val="000000"/>
                <w:vertAlign w:val="superscript"/>
              </w:rPr>
              <w:t>30</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использования стационарно установленных грузоподъемных механизм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Производственный цех (участок, площадка) </w:t>
            </w:r>
            <w:r>
              <w:rPr>
                <w:rFonts w:cs="Times New Roman" w:ascii="Times New Roman" w:hAnsi="Times New Roman"/>
                <w:color w:val="000000"/>
                <w:vertAlign w:val="superscript"/>
              </w:rPr>
              <w:t>31</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онтуры цеха, участка, площадки</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стационарно установленных грузоподъемных механизм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Жилищный фонд </w:t>
            </w:r>
            <w:r>
              <w:rPr>
                <w:rFonts w:cs="Times New Roman" w:ascii="Times New Roman" w:hAnsi="Times New Roman"/>
                <w:color w:val="000000"/>
                <w:vertAlign w:val="superscript"/>
              </w:rPr>
              <w:t>32</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территории, обслуживаемой эксплуатирующей организацией</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стационарно установленных грузоподъемных механизмов (лифт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Здание (комплекс зданий) административное </w:t>
            </w:r>
            <w:r>
              <w:rPr>
                <w:rFonts w:cs="Times New Roman" w:ascii="Times New Roman" w:hAnsi="Times New Roman"/>
                <w:color w:val="000000"/>
                <w:vertAlign w:val="superscript"/>
              </w:rPr>
              <w:t>33</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онтур здания</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стационарно установленных грузоподъемных механизмов (лифтов)</w:t>
            </w:r>
          </w:p>
        </w:tc>
      </w:tr>
      <w:tr>
        <w:trPr>
          <w:trHeight w:val="23" w:hRule="atLeast"/>
          <w:cantSplit w:val="true"/>
        </w:trPr>
        <w:tc>
          <w:tcPr>
            <w:tcW w:w="2598"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анатная дорог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пас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ются по признаку использования стационарно установленных грузоподъемных механизмов</w:t>
            </w:r>
          </w:p>
        </w:tc>
      </w:tr>
      <w:tr>
        <w:trPr>
          <w:trHeight w:val="23" w:hRule="atLeast"/>
          <w:cantSplit w:val="true"/>
        </w:trPr>
        <w:tc>
          <w:tcPr>
            <w:tcW w:w="2598"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rPr>
            </w:pPr>
            <w:r>
              <w:rPr>
                <w:rFonts w:cs="Arial" w:ascii="Times New Roman" w:hAnsi="Times New Roman"/>
                <w:sz w:val="18"/>
              </w:rPr>
              <w:t>* в составе объекта идентифицируется весь комплекс эксплуатируемых канатных дорог определенной территории организаци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Фуникулер</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Дистанция метрополитена </w:t>
            </w:r>
            <w:r>
              <w:rPr>
                <w:rFonts w:cs="Times New Roman" w:ascii="Times New Roman" w:hAnsi="Times New Roman"/>
                <w:color w:val="000000"/>
                <w:vertAlign w:val="superscript"/>
              </w:rPr>
              <w:t>34</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3</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дистанции метрополитен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использования стационарно установленных грузоподъемных механизмов (эскалаторов)</w:t>
            </w:r>
          </w:p>
        </w:tc>
      </w:tr>
      <w:tr>
        <w:trPr>
          <w:trHeight w:val="23" w:hRule="atLeast"/>
        </w:trPr>
        <w:tc>
          <w:tcPr>
            <w:tcW w:w="2598"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Участок (цех) транспортный, гараж*</w:t>
            </w:r>
          </w:p>
        </w:tc>
        <w:tc>
          <w:tcPr>
            <w:tcW w:w="1141"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3</w:t>
            </w:r>
          </w:p>
        </w:tc>
        <w:tc>
          <w:tcPr>
            <w:tcW w:w="938"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3</w:t>
            </w:r>
          </w:p>
        </w:tc>
        <w:tc>
          <w:tcPr>
            <w:tcW w:w="1681"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9638" w:type="dxa"/>
            <w:gridSpan w:val="5"/>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18"/>
              </w:rPr>
            </w:pPr>
            <w:r>
              <w:rPr>
                <w:rFonts w:cs="Times New Roman" w:ascii="Times New Roman" w:hAnsi="Times New Roman"/>
                <w:sz w:val="18"/>
              </w:rPr>
              <w:t xml:space="preserve">* </w:t>
            </w:r>
            <w:r>
              <w:rPr>
                <w:rFonts w:cs="Arial" w:ascii="Times New Roman" w:hAnsi="Times New Roman"/>
                <w:sz w:val="18"/>
              </w:rPr>
              <w:t>идентифицируются объекты, на которых организацией эксплуатируются стреловые краны (автомобильные, пневмоколесные, гусеничные, башенные), подъемники (вышки), железнодорожные краны, краны-трубоукладчики, краны-манипуляторы</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6. Опасные производственные объекты хранения и переработки зерна</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Элеватор </w:t>
            </w:r>
            <w:r>
              <w:rPr>
                <w:rFonts w:cs="Times New Roman" w:ascii="Times New Roman" w:hAnsi="Times New Roman"/>
                <w:color w:val="000000"/>
                <w:vertAlign w:val="superscript"/>
              </w:rPr>
              <w:t>35</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2.1, 2.2, 2.3</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rPr>
              <w:t>3.3</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охранной зоны</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rPr>
              <w:t>Идентифицируются по признаку образования взрывоопасной пыли</w:t>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Подготовительное (подработочное, дробильное) отделение</w:t>
            </w:r>
            <w:r>
              <w:rPr>
                <w:rFonts w:cs="Times New Roman" w:ascii="Times New Roman" w:hAnsi="Times New Roman"/>
                <w:color w:val="000000"/>
                <w:vertAlign w:val="superscript"/>
              </w:rPr>
              <w:t xml:space="preserve"> 36</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Отдельно стоящий склад силосного типа </w:t>
            </w:r>
            <w:r>
              <w:rPr>
                <w:rFonts w:cs="Times New Roman" w:ascii="Times New Roman" w:hAnsi="Times New Roman"/>
                <w:color w:val="000000"/>
                <w:vertAlign w:val="superscript"/>
              </w:rPr>
              <w:t>37</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Отдельно стоящий зерносушильный участок</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Цех по производству муки</w:t>
            </w:r>
            <w:r>
              <w:rPr>
                <w:rFonts w:cs="Times New Roman" w:ascii="Times New Roman" w:hAnsi="Times New Roman"/>
                <w:color w:val="000000"/>
                <w:vertAlign w:val="superscript"/>
              </w:rPr>
              <w:t xml:space="preserve"> 38</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Цех по производству крупы</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для предварительного дозирования и смешивания комбикормового сырья </w:t>
            </w:r>
            <w:r>
              <w:rPr>
                <w:rFonts w:cs="Times New Roman" w:ascii="Times New Roman" w:hAnsi="Times New Roman"/>
                <w:color w:val="000000"/>
                <w:vertAlign w:val="superscript"/>
              </w:rPr>
              <w:t>39</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Цех по производству комбикормов (кормовых смесей)</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Цех (отделение) гранулирования, брикетирования отрубей, комбикормов, кормовых смесей </w:t>
            </w:r>
            <w:r>
              <w:rPr>
                <w:rFonts w:cs="Times New Roman" w:ascii="Times New Roman" w:hAnsi="Times New Roman"/>
                <w:color w:val="000000"/>
                <w:vertAlign w:val="superscript"/>
              </w:rPr>
              <w:t>40</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Кукурузообрабатывающий завод (участок)</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риемно-очистительные и сушильно-очистительные башни</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Склад бестарного напольного хранения </w:t>
            </w:r>
            <w:r>
              <w:rPr>
                <w:rFonts w:cs="Times New Roman" w:ascii="Times New Roman" w:hAnsi="Times New Roman"/>
                <w:color w:val="000000"/>
                <w:vertAlign w:val="superscript"/>
              </w:rPr>
              <w:t>41</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емеобрабатывающий завод (цех)</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Отдельно стоящее приемно-отпускное устройство*</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Arial"/>
                <w:sz w:val="18"/>
              </w:rPr>
            </w:pPr>
            <w:r>
              <w:rPr>
                <w:rFonts w:cs="Arial" w:ascii="Times New Roman" w:hAnsi="Times New Roman"/>
                <w:sz w:val="18"/>
              </w:rPr>
              <w:t>* идентифицируются отдельно стоящие приемно-отпускные устройства для приема и отпуска растительного сырья и продуктов его переработки с железнодорожного, автомобильного и водного транспорт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олодовенный завод, цех, участок</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Цех (участок) по очистке и сортировке мягкой тары</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Arial" w:ascii="Times New Roman" w:hAnsi="Times New Roman"/>
              </w:rPr>
              <w:t>Склад бестарного хранения муки</w:t>
            </w:r>
            <w:r>
              <w:rPr>
                <w:rFonts w:cs="Times New Roman" w:ascii="Times New Roman" w:hAnsi="Times New Roman"/>
                <w:color w:val="000000"/>
                <w:vertAlign w:val="superscript"/>
              </w:rPr>
              <w:t xml:space="preserve"> 42</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Отделение (участок) растаривания, взвешивания, просеивания муки, размола сахарного песка</w:t>
            </w:r>
          </w:p>
        </w:tc>
        <w:tc>
          <w:tcPr>
            <w:tcW w:w="1141" w:type="dxa"/>
            <w:tcBorders>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Отделение (участок) сушки, отсева и упаковки сахара</w:t>
            </w:r>
          </w:p>
        </w:tc>
        <w:tc>
          <w:tcPr>
            <w:tcW w:w="1141"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81"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c>
          <w:tcPr>
            <w:tcW w:w="3280"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7. Опасные производственные объекты, связанные с транспортированием опасных грузов</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 xml:space="preserve">Участок транспортирования опасных веществ </w:t>
            </w:r>
            <w:r>
              <w:rPr>
                <w:rFonts w:cs="Times New Roman" w:ascii="Times New Roman" w:hAnsi="Times New Roman"/>
                <w:color w:val="000000"/>
                <w:vertAlign w:val="superscript"/>
              </w:rPr>
              <w:t>43</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В границах полосы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транспортирования опасных веществ</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color w:val="000000"/>
              </w:rPr>
            </w:pPr>
            <w:r>
              <w:rPr>
                <w:rFonts w:cs="Times New Roman" w:ascii="Times New Roman" w:hAnsi="Times New Roman"/>
                <w:b/>
                <w:bCs/>
                <w:color w:val="000000"/>
              </w:rPr>
              <w:t>18. Опасные производственные объекты при добыче минеральных вод</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Скважина минеральных вод</w:t>
            </w:r>
            <w:r>
              <w:rPr>
                <w:rFonts w:cs="Times New Roman" w:ascii="Times New Roman" w:hAnsi="Times New Roman"/>
                <w:color w:val="000000"/>
                <w:vertAlign w:val="superscript"/>
              </w:rPr>
              <w:t>44</w:t>
            </w:r>
          </w:p>
        </w:tc>
        <w:tc>
          <w:tcPr>
            <w:tcW w:w="114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 2.2</w:t>
            </w:r>
          </w:p>
        </w:tc>
        <w:tc>
          <w:tcPr>
            <w:tcW w:w="93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 или 3.3**</w:t>
            </w:r>
          </w:p>
        </w:tc>
        <w:tc>
          <w:tcPr>
            <w:tcW w:w="168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Границы горного и земельного отвода</w:t>
            </w:r>
          </w:p>
        </w:tc>
        <w:tc>
          <w:tcPr>
            <w:tcW w:w="32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Идентифицируется по признаку ведения горных работ, а также наличия опасных веществ</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1 В названии объекта указывается конкретный тип взрывчатых материалов, изделий из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Полигоны для испытаний и уничтожения взрывчатых материалов при складах взрывчатых материалов организаций, ведущих взрывные работы, идентифицируются в составе складов взрывчат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В состав объекта входят все буровые установки подразделения организации, осуществляющего ведение буровых работ (на участке, площадке, кусте или месторождении, если нет деления на кус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В состав объекта входят все установки для ремонта скважин, эксплуатируемые соответствующим подразделени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В состав объекта входят скважины всех категорий (пробуренные), замерные устройства, блок распределения воды, блок закачки химреагентов, распределения воды КИПа, расположенные на территории участка, куста, площади или месторождения (если нет деления на кус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В состав объекта входят фонд скважин, газопроводы подземного хранилища газа, установки подготовки газа подземного хранилища газа, компрессорная станция, установки буровые и установки для ремонта скваж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В названии объекта указывается название конкретного зав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В названии объекта указывается название конкретного линейно-производственного управления магистрального газопров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В названии объекта указывается название конкретной линейно-производственной диспетчерской служ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w:t>
      </w:r>
      <w:r>
        <w:rPr>
          <w:rFonts w:cs="Arial" w:ascii="Times New Roman" w:hAnsi="Times New Roman"/>
          <w:sz w:val="18"/>
        </w:rPr>
        <w:t>В названии объекта указывается название конкретной линейно-производственной диспетчерской службы</w:t>
      </w:r>
      <w:r>
        <w:rPr>
          <w:rFonts w:cs="Times New Roman" w:ascii="Times New Roman" w:hAnsi="Times New Roman"/>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1</w:t>
      </w:r>
      <w:r>
        <w:rPr>
          <w:rFonts w:cs="Times New Roman" w:ascii="Times New Roman" w:hAnsi="Times New Roman"/>
          <w:color w:val="000000"/>
          <w:sz w:val="18"/>
          <w:szCs w:val="18"/>
        </w:rPr>
        <w:t xml:space="preserve"> В названии объекта указывается название конкретного цеха, участка,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В состав объекта входят товарные парки, насосные и сливоналивные эстака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В состав объекта входят подземные распределительные газопро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В состав объекта входят подземные распределительные газопро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5</w:t>
      </w:r>
      <w:r>
        <w:rPr>
          <w:rFonts w:cs="Times New Roman" w:ascii="Times New Roman" w:hAnsi="Times New Roman"/>
          <w:color w:val="000000"/>
          <w:sz w:val="18"/>
          <w:szCs w:val="18"/>
        </w:rPr>
        <w:t xml:space="preserve"> В состав объекта входят наружные газопроводы, газопроводы-вводы с установленной на них арматурой, здания и сооружения на них, а также газорегуляторные пункты в зданиях, сооружениях и блоках, устройства электрохимической защиты стальных газопроводов от коррозии, АСУ ТП, объекты их электропривода и электроснаб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6</w:t>
      </w:r>
      <w:r>
        <w:rPr>
          <w:rFonts w:cs="Times New Roman" w:ascii="Times New Roman" w:hAnsi="Times New Roman"/>
          <w:color w:val="000000"/>
          <w:sz w:val="18"/>
          <w:szCs w:val="18"/>
        </w:rPr>
        <w:t xml:space="preserve"> В состав объекта входят газопровод и газовое оборудование, а также газоиспользующие установки (газовые турбины, технологические линии и др.) в зданиях и сооружениях, а также подводящие газопроводы (внутриплощадочные и внеплощадочные)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7</w:t>
      </w:r>
      <w:r>
        <w:rPr>
          <w:rFonts w:cs="Times New Roman" w:ascii="Times New Roman" w:hAnsi="Times New Roman"/>
          <w:color w:val="000000"/>
          <w:sz w:val="18"/>
          <w:szCs w:val="18"/>
        </w:rPr>
        <w:t xml:space="preserve"> В составе объекта идентифицируются внутренние системы газоснабжения всех газифицированных котельных, находящихся на балансе теплообеспечивающих организаций жилищно-коммунального хозяйства, муниципалит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8</w:t>
      </w:r>
      <w:r>
        <w:rPr>
          <w:rFonts w:cs="Times New Roman" w:ascii="Times New Roman" w:hAnsi="Times New Roman"/>
          <w:color w:val="000000"/>
          <w:sz w:val="18"/>
          <w:szCs w:val="18"/>
        </w:rPr>
        <w:t xml:space="preserve"> В составе объекта идентифицируются машинное и котельное отделения, деаэраторная площад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19</w:t>
      </w:r>
      <w:r>
        <w:rPr>
          <w:rFonts w:cs="Times New Roman" w:ascii="Times New Roman" w:hAnsi="Times New Roman"/>
          <w:color w:val="000000"/>
          <w:sz w:val="18"/>
          <w:szCs w:val="18"/>
        </w:rPr>
        <w:t xml:space="preserve"> В составе объекта идентифицируются площадки химводоочистки, компрессорной, электролизной, материального склада, склада химреагентов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0</w:t>
      </w:r>
      <w:r>
        <w:rPr>
          <w:rFonts w:cs="Times New Roman" w:ascii="Times New Roman" w:hAnsi="Times New Roman"/>
          <w:color w:val="000000"/>
          <w:sz w:val="18"/>
          <w:szCs w:val="18"/>
        </w:rPr>
        <w:t xml:space="preserve"> В составе объекта идентифицируются топливное хозяйство, расположенное на территории ТЭЦ, ГРЭ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1</w:t>
      </w:r>
      <w:r>
        <w:rPr>
          <w:rFonts w:cs="Times New Roman" w:ascii="Times New Roman" w:hAnsi="Times New Roman"/>
          <w:color w:val="000000"/>
          <w:sz w:val="18"/>
          <w:szCs w:val="18"/>
        </w:rPr>
        <w:t xml:space="preserve"> Идентифицируются в качестве объекта в случае их размещения вне помещения главного корпуса ТЭЦ, ГРЭ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2</w:t>
      </w:r>
      <w:r>
        <w:rPr>
          <w:rFonts w:cs="Times New Roman" w:ascii="Times New Roman" w:hAnsi="Times New Roman"/>
          <w:color w:val="000000"/>
          <w:sz w:val="18"/>
          <w:szCs w:val="18"/>
        </w:rPr>
        <w:t xml:space="preserve"> Идентифицируются в качестве объекта отдельно стоящие котельные с автономным питанием, включая сеть трубопроводов в контурах здания котель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3</w:t>
      </w:r>
      <w:r>
        <w:rPr>
          <w:rFonts w:cs="Times New Roman" w:ascii="Times New Roman" w:hAnsi="Times New Roman"/>
          <w:color w:val="000000"/>
          <w:sz w:val="18"/>
          <w:szCs w:val="18"/>
        </w:rPr>
        <w:t xml:space="preserve"> Идентифицируются все котельные, обслуживаемые теплоэнергетической организацией жилищно-коммунального хозяйства, административно-хозяйственной структу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4</w:t>
      </w:r>
      <w:r>
        <w:rPr>
          <w:rFonts w:cs="Times New Roman" w:ascii="Times New Roman" w:hAnsi="Times New Roman"/>
          <w:color w:val="000000"/>
          <w:sz w:val="18"/>
          <w:szCs w:val="18"/>
        </w:rPr>
        <w:t xml:space="preserve"> Идентифицируются расположенные на территории организации объекты, на которых используется оборудование, работающее под давлением более 0,07 МПа или при температуре нагрева воды 115 </w:t>
      </w:r>
      <w:r>
        <w:rPr>
          <w:rFonts w:eastAsia="Symbol" w:cs="Symbol" w:ascii="Symbol" w:hAnsi="Symbol"/>
          <w:color w:val="000000"/>
          <w:sz w:val="18"/>
          <w:szCs w:val="18"/>
        </w:rPr>
        <w:t></w:t>
      </w:r>
      <w:r>
        <w:rPr>
          <w:rFonts w:cs="Times New Roman" w:ascii="Times New Roman" w:hAnsi="Times New Roman"/>
          <w:color w:val="000000"/>
          <w:sz w:val="18"/>
          <w:szCs w:val="18"/>
        </w:rPr>
        <w:t>C, в названии объекта указывается наименование конкретной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5</w:t>
      </w:r>
      <w:r>
        <w:rPr>
          <w:rFonts w:cs="Times New Roman" w:ascii="Times New Roman" w:hAnsi="Times New Roman"/>
          <w:color w:val="000000"/>
          <w:sz w:val="18"/>
          <w:szCs w:val="18"/>
        </w:rPr>
        <w:t xml:space="preserve"> В названии объекта указывается наименование соответствующе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6</w:t>
      </w:r>
      <w:r>
        <w:rPr>
          <w:rFonts w:cs="Times New Roman" w:ascii="Times New Roman" w:hAnsi="Times New Roman"/>
          <w:color w:val="000000"/>
          <w:sz w:val="18"/>
          <w:szCs w:val="18"/>
        </w:rPr>
        <w:t xml:space="preserve"> В названии объекта указывается наименование соответствующе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7</w:t>
      </w:r>
      <w:r>
        <w:rPr>
          <w:rFonts w:cs="Times New Roman" w:ascii="Times New Roman" w:hAnsi="Times New Roman"/>
          <w:color w:val="000000"/>
          <w:sz w:val="18"/>
          <w:szCs w:val="18"/>
        </w:rPr>
        <w:t xml:space="preserve"> В названии объекта указывается наименование соответствующе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8</w:t>
      </w:r>
      <w:r>
        <w:rPr>
          <w:rFonts w:cs="Times New Roman" w:ascii="Times New Roman" w:hAnsi="Times New Roman"/>
          <w:color w:val="000000"/>
          <w:sz w:val="18"/>
          <w:szCs w:val="18"/>
        </w:rPr>
        <w:t xml:space="preserve"> В названии объекта указывается наименование производимо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29</w:t>
      </w:r>
      <w:r>
        <w:rPr>
          <w:rFonts w:cs="Times New Roman" w:ascii="Times New Roman" w:hAnsi="Times New Roman"/>
          <w:color w:val="000000"/>
          <w:sz w:val="18"/>
          <w:szCs w:val="18"/>
        </w:rPr>
        <w:t xml:space="preserve"> </w:t>
      </w:r>
      <w:r>
        <w:rPr>
          <w:rFonts w:cs="Arial" w:ascii="Times New Roman" w:hAnsi="Times New Roman"/>
          <w:sz w:val="18"/>
        </w:rPr>
        <w:t>Идентифицируются объекты, на которых организацией (ПМК, дорожно-строительного управления, управления механизации и т.п.) эксплуатируются стреловые краны (автомобильные, пневмоколесные, гусеничные, башенные), подъемники (вышки), железнодорожные краны, краны-трубоукладчики, краны-манипуляторы</w:t>
      </w:r>
      <w:r>
        <w:rPr>
          <w:rFonts w:cs="Times New Roman" w:ascii="Times New Roman" w:hAnsi="Times New Roman"/>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0</w:t>
      </w:r>
      <w:r>
        <w:rPr>
          <w:rFonts w:cs="Times New Roman" w:ascii="Times New Roman" w:hAnsi="Times New Roman"/>
          <w:color w:val="000000"/>
          <w:sz w:val="18"/>
          <w:szCs w:val="18"/>
        </w:rPr>
        <w:t xml:space="preserve"> Идентифицируются объекты, на которых индивидуальным предпринимателем эксплуатируются стреловые краны (автомобильные, пневмоколесные, гусеничные, прицепные), подъемники (вышки), краны железнодорожные, краны-трубоукладчики, краны-манипуля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1</w:t>
      </w:r>
      <w:r>
        <w:rPr>
          <w:rFonts w:cs="Times New Roman" w:ascii="Times New Roman" w:hAnsi="Times New Roman"/>
          <w:color w:val="000000"/>
          <w:sz w:val="18"/>
          <w:szCs w:val="18"/>
        </w:rPr>
        <w:t xml:space="preserve"> Идентифицируются объекты, на которых организацией эксплуатируются подъемные сооружения - стационарно установленные грузоподъемные механизмы, стреловые краны (автомобильные, пневмоколесные, гусеничные, прицепные), подъемники (вышки), краны-манипуляторы, краны-трубоукладчики, лиф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2</w:t>
      </w:r>
      <w:r>
        <w:rPr>
          <w:rFonts w:cs="Times New Roman" w:ascii="Times New Roman" w:hAnsi="Times New Roman"/>
          <w:color w:val="000000"/>
          <w:sz w:val="18"/>
          <w:szCs w:val="18"/>
        </w:rPr>
        <w:t xml:space="preserve"> В составе объекта идентифицируются все оборудованные лифтами здания, входящие в жилой фонд, обслуживаемый муниципальными предприятиями, жилищно-коммунальными хозяй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3</w:t>
      </w:r>
      <w:r>
        <w:rPr>
          <w:rFonts w:cs="Times New Roman" w:ascii="Times New Roman" w:hAnsi="Times New Roman"/>
          <w:color w:val="000000"/>
          <w:sz w:val="18"/>
          <w:szCs w:val="18"/>
        </w:rPr>
        <w:t xml:space="preserve"> В составе объекта идентифицируется комплекс зданий организации, расположенной на отдельной террито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4</w:t>
      </w:r>
      <w:r>
        <w:rPr>
          <w:rFonts w:cs="Times New Roman" w:ascii="Times New Roman" w:hAnsi="Times New Roman"/>
          <w:color w:val="000000"/>
          <w:sz w:val="18"/>
          <w:szCs w:val="18"/>
        </w:rPr>
        <w:t xml:space="preserve"> При отсутствии дистанции метрополитена в качестве объекта идентифицируется метрополитен в це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5</w:t>
      </w:r>
      <w:r>
        <w:rPr>
          <w:rFonts w:cs="Times New Roman" w:ascii="Times New Roman" w:hAnsi="Times New Roman"/>
          <w:color w:val="000000"/>
          <w:sz w:val="18"/>
          <w:szCs w:val="18"/>
        </w:rPr>
        <w:t xml:space="preserve"> </w:t>
      </w:r>
      <w:r>
        <w:rPr>
          <w:rFonts w:cs="Arial" w:ascii="Times New Roman" w:hAnsi="Times New Roman"/>
          <w:sz w:val="18"/>
        </w:rPr>
        <w:t>Идентифицируются элеваторы для хранения растительного сырья и продуктов его переработки</w:t>
      </w:r>
      <w:r>
        <w:rPr>
          <w:rFonts w:cs="Times New Roman" w:ascii="Times New Roman" w:hAnsi="Times New Roman"/>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vertAlign w:val="superscript"/>
        </w:rPr>
        <w:t>36</w:t>
      </w:r>
      <w:r>
        <w:rPr>
          <w:rFonts w:cs="Times New Roman" w:ascii="Times New Roman" w:hAnsi="Times New Roman"/>
          <w:color w:val="000000"/>
          <w:sz w:val="18"/>
          <w:szCs w:val="18"/>
        </w:rPr>
        <w:t xml:space="preserve"> </w:t>
      </w:r>
      <w:r>
        <w:rPr>
          <w:rFonts w:cs="Arial" w:ascii="Times New Roman" w:hAnsi="Times New Roman"/>
          <w:sz w:val="18"/>
        </w:rPr>
        <w:t>Идентифицируются отделения по очистке, измельчению зерна, солода, шелушения маслосемя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7</w:t>
      </w:r>
      <w:r>
        <w:rPr>
          <w:rFonts w:cs="Times New Roman" w:ascii="Times New Roman" w:hAnsi="Times New Roman"/>
          <w:color w:val="000000"/>
          <w:sz w:val="18"/>
          <w:szCs w:val="18"/>
        </w:rPr>
        <w:t xml:space="preserve"> </w:t>
      </w:r>
      <w:r>
        <w:rPr>
          <w:rFonts w:cs="Arial" w:ascii="Times New Roman" w:hAnsi="Times New Roman"/>
          <w:sz w:val="18"/>
        </w:rPr>
        <w:t>Идентифицируются склады для хранения растительного сырья и продуктов его переработки в силосах и бункерах</w:t>
      </w:r>
      <w:r>
        <w:rPr>
          <w:rFonts w:cs="Times New Roman" w:ascii="Times New Roman" w:hAnsi="Times New Roman"/>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8</w:t>
      </w:r>
      <w:r>
        <w:rPr>
          <w:rFonts w:cs="Times New Roman" w:ascii="Times New Roman" w:hAnsi="Times New Roman"/>
          <w:color w:val="000000"/>
          <w:sz w:val="18"/>
          <w:szCs w:val="18"/>
        </w:rPr>
        <w:t xml:space="preserve"> Агрегатированные (блочно-модульные) установки по производству муки, крупы, комбикормов идентифицируются в качестве отдельного объекта, в названии объекта указывается наименование конкретного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39</w:t>
      </w:r>
      <w:r>
        <w:rPr>
          <w:rFonts w:cs="Times New Roman" w:ascii="Times New Roman" w:hAnsi="Times New Roman"/>
          <w:color w:val="000000"/>
          <w:sz w:val="18"/>
          <w:szCs w:val="18"/>
        </w:rPr>
        <w:t xml:space="preserve"> </w:t>
      </w:r>
      <w:r>
        <w:rPr>
          <w:rFonts w:cs="Arial" w:ascii="Times New Roman" w:hAnsi="Times New Roman"/>
          <w:sz w:val="18"/>
        </w:rPr>
        <w:t>Идентифицируются отдельно стоящие цеха</w:t>
      </w:r>
      <w:r>
        <w:rPr>
          <w:rFonts w:cs="Times New Roman" w:ascii="Times New Roman" w:hAnsi="Times New Roman"/>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vertAlign w:val="superscript"/>
        </w:rPr>
        <w:t>40</w:t>
      </w:r>
      <w:r>
        <w:rPr>
          <w:rFonts w:cs="Times New Roman" w:ascii="Times New Roman" w:hAnsi="Times New Roman"/>
          <w:color w:val="000000"/>
          <w:sz w:val="18"/>
          <w:szCs w:val="18"/>
        </w:rPr>
        <w:t xml:space="preserve"> </w:t>
      </w:r>
      <w:r>
        <w:rPr>
          <w:rFonts w:cs="Arial" w:ascii="Times New Roman" w:hAnsi="Times New Roman"/>
          <w:sz w:val="18"/>
        </w:rPr>
        <w:t>Идентифицируются отдельно стоящие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vertAlign w:val="superscript"/>
        </w:rPr>
        <w:t>41</w:t>
      </w:r>
      <w:r>
        <w:rPr>
          <w:rFonts w:cs="Times New Roman" w:ascii="Times New Roman" w:hAnsi="Times New Roman"/>
          <w:color w:val="000000"/>
          <w:sz w:val="18"/>
          <w:szCs w:val="18"/>
        </w:rPr>
        <w:t xml:space="preserve"> </w:t>
      </w:r>
      <w:r>
        <w:rPr>
          <w:rFonts w:cs="Arial" w:ascii="Times New Roman" w:hAnsi="Times New Roman"/>
          <w:sz w:val="18"/>
        </w:rPr>
        <w:t>Идентифицируются склады хранения зерна, комбикормов, травяной муки, дрожжей, мучнистого и масленичного сырья, жмыхов, шро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42</w:t>
      </w:r>
      <w:r>
        <w:rPr>
          <w:rFonts w:cs="Times New Roman" w:ascii="Times New Roman" w:hAnsi="Times New Roman"/>
          <w:color w:val="000000"/>
          <w:sz w:val="18"/>
          <w:szCs w:val="18"/>
        </w:rPr>
        <w:t xml:space="preserve"> На хлебозаводах, кондитерских предприятиях в составе объекта идентифицируются участок растаривания, отделение взвешивания и просеивания муки.</w:t>
      </w:r>
    </w:p>
    <w:p>
      <w:pPr>
        <w:pStyle w:val="Normal"/>
        <w:ind w:firstLine="284"/>
        <w:jc w:val="both"/>
        <w:rPr/>
      </w:pPr>
      <w:r>
        <w:rPr>
          <w:sz w:val="18"/>
          <w:szCs w:val="18"/>
          <w:vertAlign w:val="superscript"/>
        </w:rPr>
        <w:t>43</w:t>
      </w:r>
      <w:r>
        <w:rPr>
          <w:sz w:val="18"/>
          <w:szCs w:val="18"/>
        </w:rPr>
        <w:t xml:space="preserve"> </w:t>
      </w:r>
      <w:r>
        <w:rPr>
          <w:sz w:val="18"/>
        </w:rPr>
        <w:t xml:space="preserve">Идентифицируются объекты организации имеющей: </w:t>
      </w:r>
    </w:p>
    <w:p>
      <w:pPr>
        <w:pStyle w:val="Normal"/>
        <w:ind w:firstLine="284"/>
        <w:jc w:val="both"/>
        <w:rPr>
          <w:sz w:val="18"/>
        </w:rPr>
      </w:pPr>
      <w:r>
        <w:rPr>
          <w:sz w:val="18"/>
        </w:rPr>
        <w:t xml:space="preserve">пути (дороги) необщего пользования, используемые для транспортирования опасных веществ; </w:t>
      </w:r>
    </w:p>
    <w:p>
      <w:pPr>
        <w:pStyle w:val="Normal"/>
        <w:ind w:firstLine="284"/>
        <w:jc w:val="both"/>
        <w:rPr/>
      </w:pPr>
      <w:r>
        <w:rPr>
          <w:sz w:val="18"/>
        </w:rPr>
        <w:t>транспортные средства и осуществляющей транспортирование опасных веществ, в том числе по путям (дорогам) необщего пользования</w:t>
      </w:r>
      <w:r>
        <w:rPr>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vertAlign w:val="superscript"/>
        </w:rPr>
        <w:t>44</w:t>
      </w:r>
      <w:r>
        <w:rPr>
          <w:rFonts w:cs="Times New Roman" w:ascii="Times New Roman" w:hAnsi="Times New Roman"/>
          <w:color w:val="000000"/>
          <w:sz w:val="18"/>
          <w:szCs w:val="18"/>
        </w:rPr>
        <w:t xml:space="preserve"> Идентифицируются скважины метановые, углекислые с содержанием газа C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 xml:space="preserve"> &gt; 2000 мг/л, сероводородные с содержанием растворенного газа H</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S &gt; 200 мг/л, напорные с давлением более 1 МПа, гидротермальные с температурой более 115 °C.</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Приложение 1 </w:t>
      </w:r>
      <w:r>
        <w:rPr>
          <w:rFonts w:cs="Times New Roman" w:ascii="Times New Roman" w:hAnsi="Times New Roman"/>
          <w:b/>
          <w:bCs/>
          <w:color w:val="000000"/>
        </w:rPr>
        <w:t>(Измененная редакция, Изм. № 1)</w:t>
      </w:r>
    </w:p>
    <w:p>
      <w:pPr>
        <w:sectPr>
          <w:type w:val="nextPage"/>
          <w:pgSz w:w="11906" w:h="16838"/>
          <w:pgMar w:left="1134" w:right="1134" w:gutter="0" w:header="0" w:top="1134" w:footer="0" w:bottom="1134"/>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b/>
          <w:b/>
          <w:bCs/>
          <w:color w:val="000000"/>
        </w:rPr>
      </w:pPr>
      <w:r>
        <w:rPr>
          <w:rFonts w:cs="Times New Roman" w:ascii="Times New Roman" w:hAnsi="Times New Roman"/>
          <w:b/>
          <w:bCs/>
          <w:color w:val="000000"/>
        </w:rPr>
        <w:t>Приложение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к Методическим рекомендац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 xml:space="preserve">РЕКОМЕНДУЕМЫЙ СОСТАВ ДОПОЛНИТЕЛЬНЫХ СВЕД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РАССМАТРИВАЕМЫХ ОРГАНАМИ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 xml:space="preserve">ПРИ ПРОВЕРКЕ ПРАВИЛЬНОСТИ ИДЕНТИФИКАЦИИ ОПАСНЫ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Для опасных производственных объектов, подлежащих декларированию промышленной безопасности, рекомендуется рассматривать сведения, содержащиеся в декларации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Для других опасных производственных объектов рекомендуется рассматривать сведения в соста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Информации о составляющих опасного производственного объекта (участки, установки, хранилища или другие составные части, объединяющие технические устройства или их совокупность по технологическому принципу и входящие в состав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Данных о количествах опасных веществ на опасных производственных объектах, в том числе сведений об опасных веществ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 Сведений о размерах и границах территории, санитарно-защитных и (или) охранных зонах опасного производственн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 Сведений о применяемых технологиях, основных и вспомогательных производств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 Перечня имеющихся и (или) необходимых лицензий на виды деятельности, связанные с эксплуатацией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6. Перечня проведенных экспертиз промышленной безопасности с указанием наименования экспертных организаций, проводивших экспертизу (для действующи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 Перечня имеющихся и (или) необходимых разрешений на применение технических устройств (основного технологическ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ав дополнительных сведений, рассматриваемых органами Госгортехнадзора России при контроле правильности идентификации опасных производственных объектов, может быть уточнен исходя из технологических и других особенностей опасных производственных объек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Обычный (веб)"/>
    <w:basedOn w:val="Normal"/>
    <w:qFormat/>
    <w:pPr>
      <w:spacing w:before="100" w:after="100"/>
    </w:pPr>
    <w:rPr>
      <w:color w:val="122B6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1:19:00Z</dcterms:created>
  <dc:creator>Тункин</dc:creator>
  <dc:description/>
  <cp:keywords/>
  <dc:language>en-US</dc:language>
  <cp:lastModifiedBy>Анна Николаевна</cp:lastModifiedBy>
  <dcterms:modified xsi:type="dcterms:W3CDTF">2007-03-23T09:01:00Z</dcterms:modified>
  <cp:revision>4</cp:revision>
  <dc:subject/>
  <dc:title>РД 03-616-03</dc:title>
</cp:coreProperties>
</file>