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ГОРНЫЙ И ПРОМЫШЛЕННЫЙ НАДЗОР РОССИИ</w:t>
      </w:r>
    </w:p>
    <w:p>
      <w:pPr>
        <w:pStyle w:val="Style8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ЛЕНИЕ</w:t>
      </w:r>
    </w:p>
    <w:p>
      <w:pPr>
        <w:pStyle w:val="Style8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 21 июня 2002 г. № 33</w:t>
      </w:r>
    </w:p>
    <w:p>
      <w:pPr>
        <w:pStyle w:val="Style8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8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УТВЕРЖДЕНИИ ИНСТРУКЦИИ ПО РАССМОТРЕНИЮ ДОКУМЕНТОВ СОИСКАТЕЛЯ ЛИЦЕНЗИИ И ПРЕДОСТАВЛЕНИЮ ЛИЦЕНЗИИ ОРГАНАМИ ГОСГОРТЕХНАДЗОРА РОССИИ</w:t>
      </w:r>
    </w:p>
    <w:p>
      <w:pPr>
        <w:pStyle w:val="Style8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8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реализации Федерального закона от 8 августа 2001 г. № 128-ФЗ "О лицензировании отдельных видов деятельности" (Собрание законодательства Российской Федерации, 2001, № 33, ст. 3430), Постановления Правительства Российской Федерации от 11 февраля 2002 г. № 135 "О лицензировании отдельных видов деятельности" (Собрание законодательства Российской Федерации, 1998, № 9) и Постановления Правительства Российской Федерации от 4 июня 2002 г. № 382 "О лицензировании видов деятельности в области промышленной безопасности опасных производственных объектов и производства маркшейдерских работ" ("Российская газета", № 113, 26.06.2002) Федеральный горный и промышленный надзор России постановляет:</w:t>
      </w:r>
    </w:p>
    <w:p>
      <w:pPr>
        <w:pStyle w:val="Style8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прилагаемую "Инструкцию по рассмотрению документов соискателя лицензии и предоставлению лицензии органами Госгортехнадзора России".</w:t>
      </w:r>
    </w:p>
    <w:p>
      <w:pPr>
        <w:pStyle w:val="Style8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</w:t>
      </w:r>
    </w:p>
    <w:p>
      <w:pPr>
        <w:pStyle w:val="Style8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гортехнадзора России</w:t>
      </w:r>
    </w:p>
    <w:p>
      <w:pPr>
        <w:pStyle w:val="Style8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М.КУЛЬЕЧЕВ</w:t>
      </w:r>
    </w:p>
    <w:p>
      <w:pPr>
        <w:pStyle w:val="Style8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й документ в государственной регистрации не нуждается</w:t>
      </w:r>
    </w:p>
    <w:p>
      <w:pPr>
        <w:pStyle w:val="Style8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исьмо Минюста России от 18.07.2002 № 07/6875-ЮД).</w:t>
      </w:r>
    </w:p>
    <w:p>
      <w:pPr>
        <w:pStyle w:val="Style8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Style8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Style8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гортехнадзора России</w:t>
      </w:r>
    </w:p>
    <w:p>
      <w:pPr>
        <w:pStyle w:val="Style8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.06.2002 № 33</w:t>
      </w:r>
    </w:p>
    <w:p>
      <w:pPr>
        <w:pStyle w:val="Style8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Style8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</w:t>
      </w:r>
    </w:p>
    <w:p>
      <w:pPr>
        <w:pStyle w:val="Style8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гортехнадзора России</w:t>
      </w:r>
    </w:p>
    <w:p>
      <w:pPr>
        <w:pStyle w:val="Style8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.06.2002 № 33</w:t>
      </w:r>
    </w:p>
    <w:p>
      <w:pPr>
        <w:pStyle w:val="Style8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но и внесено</w:t>
      </w:r>
    </w:p>
    <w:p>
      <w:pPr>
        <w:pStyle w:val="Style8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о - техническим управлением</w:t>
      </w:r>
    </w:p>
    <w:p>
      <w:pPr>
        <w:pStyle w:val="Style8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введения в действие -</w:t>
      </w:r>
    </w:p>
    <w:p>
      <w:pPr>
        <w:pStyle w:val="Style8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25 июля 2002 г.</w:t>
      </w:r>
    </w:p>
    <w:p>
      <w:pPr>
        <w:pStyle w:val="Style8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каз Госгортехнадзора РФ</w:t>
      </w:r>
    </w:p>
    <w:p>
      <w:pPr>
        <w:pStyle w:val="Style8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24 от 25 июля 2002 г.)</w:t>
      </w:r>
    </w:p>
    <w:p>
      <w:pPr>
        <w:pStyle w:val="Style8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СТРУКЦИЯ</w:t>
      </w:r>
    </w:p>
    <w:p>
      <w:pPr>
        <w:pStyle w:val="Style8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РАССМОТРЕНИЮ ДОКУМЕНТОВ СОИСКАТЕЛЯ ЛИЦЕНЗИИ И ПРЕДОСТАВЛЕНИЮ ЛИЦЕНЗИИ ОРГАНАМИ ГОСГОРТЕХНАДЗОРА РОССИИ</w:t>
      </w:r>
    </w:p>
    <w:p>
      <w:pPr>
        <w:pStyle w:val="Style8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8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Д 04-475-02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ВНЕСЕНЫ Изменение №1 - РДИ 04-486(475)-02, утвержденное </w:t>
      </w:r>
      <w:r>
        <w:rPr>
          <w:rFonts w:cs="Arial"/>
          <w:bCs/>
          <w:sz w:val="20"/>
          <w:szCs w:val="20"/>
        </w:rPr>
        <w:t>Постановлением Госгортехнадзора РФ от 9 августа 2002 г. № 52; изменение №2 - РДИ 04-494(475)-02,</w:t>
      </w:r>
      <w:r>
        <w:rPr>
          <w:sz w:val="20"/>
          <w:szCs w:val="20"/>
        </w:rPr>
        <w:t xml:space="preserve"> утвержденное </w:t>
      </w:r>
      <w:r>
        <w:rPr>
          <w:rFonts w:cs="Arial"/>
          <w:bCs/>
          <w:sz w:val="20"/>
          <w:szCs w:val="20"/>
        </w:rPr>
        <w:t xml:space="preserve">Постановлением Госгортехнадзора РФ от 12 сентября 2002 г. № 58; изменение №3, утвержденное </w:t>
      </w:r>
      <w:r>
        <w:rPr>
          <w:sz w:val="20"/>
        </w:rPr>
        <w:t>Постановлением Госгортехнадзора РФ от 25 декабря 2003 г. № 113</w:t>
      </w:r>
    </w:p>
    <w:p>
      <w:pPr>
        <w:pStyle w:val="Normal"/>
        <w:shd w:fill="FFFFFF" w:val="clear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Инструкция по рассмотрению документов соискателя лицензии и предоставлению лицензии органами Госгортехнадзора России (далее по тексту - Инструкция) разработана на основе Федерального закона от 8 августа 2001 г. № 128-ФЗ «О лицензировании отдельных видов деятельности», нормативных правовых актов Правительства Российской Федерации, принятых в его развитие и устанавливающих соответствующую компетенцию Госгортехнадзора Росси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Инструкция является руководящим организационным документом и предназначена для использования должностными лицами органов Госгортехнадзора России при осуществлении им функций лицензирующего органа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</w:t>
      </w:r>
      <w:r>
        <w:rPr>
          <w:b/>
          <w:bCs/>
          <w:sz w:val="20"/>
          <w:szCs w:val="20"/>
        </w:rPr>
        <w:t>. Общие положения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1.1. Рассмотрение документов соискателя лицензии и предоставление лицензии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осуществляется территориальными органами Госгортехнадзора России за исключением компетенции центрального аппарата Госгортехнадзора России.</w:t>
      </w:r>
    </w:p>
    <w:p>
      <w:pPr>
        <w:pStyle w:val="Normal"/>
        <w:shd w:fill="FFFFFF" w:val="clear"/>
        <w:ind w:firstLine="284"/>
        <w:jc w:val="both"/>
        <w:rPr>
          <w:spacing w:val="-7"/>
          <w:sz w:val="21"/>
          <w:szCs w:val="21"/>
        </w:rPr>
      </w:pPr>
      <w:r>
        <w:rPr>
          <w:spacing w:val="-7"/>
          <w:sz w:val="21"/>
          <w:szCs w:val="21"/>
        </w:rPr>
        <w:t>___________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7"/>
          <w:sz w:val="21"/>
          <w:szCs w:val="21"/>
          <w:vertAlign w:val="superscript"/>
        </w:rPr>
        <w:t>1</w:t>
      </w:r>
      <w:r>
        <w:rPr>
          <w:spacing w:val="-7"/>
          <w:sz w:val="21"/>
          <w:szCs w:val="21"/>
        </w:rPr>
        <w:t xml:space="preserve"> </w:t>
      </w:r>
      <w:r>
        <w:rPr>
          <w:spacing w:val="-7"/>
          <w:sz w:val="18"/>
          <w:szCs w:val="18"/>
        </w:rPr>
        <w:t xml:space="preserve">- для целей настоящей Инструкции под рассмотрением документов соискателя лицензии и предоставлением </w:t>
      </w:r>
      <w:r>
        <w:rPr>
          <w:spacing w:val="-5"/>
          <w:sz w:val="18"/>
          <w:szCs w:val="18"/>
        </w:rPr>
        <w:t xml:space="preserve">лицензии понимаются мероприятия по оформлению, переоформлению подтверждающих наличие лицензий </w:t>
      </w:r>
      <w:r>
        <w:rPr>
          <w:spacing w:val="-7"/>
          <w:sz w:val="18"/>
          <w:szCs w:val="18"/>
        </w:rPr>
        <w:t xml:space="preserve">документов, оформлению отказов в предоставлении лицензий, ведению реестра лицензий, приостановлению и возобновлению действия лицензий, аннулированию лицензий и контролю органами Госгортехнадзора России </w:t>
      </w:r>
      <w:r>
        <w:rPr>
          <w:spacing w:val="-9"/>
          <w:sz w:val="18"/>
          <w:szCs w:val="18"/>
        </w:rPr>
        <w:t>за соблюдением лицензиатами лицензионных требований и условий.</w:t>
      </w:r>
    </w:p>
    <w:p>
      <w:pPr>
        <w:pStyle w:val="Normal"/>
        <w:shd w:fill="FFFFFF" w:val="clear"/>
        <w:ind w:firstLine="284"/>
        <w:jc w:val="both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2. К соответствующей компетенции центрального аппарата относится рассмотрение документов соискателя лицензии и предоставление лицензии: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на виды деятельности, связанные с эксплуатацией опасных производственных объектов, подлежащих декларированию промышленной безопасности в соответствии с приложением 2 к Федеральному закону от 21.07.97 № 116-ФЗ «О промышленной безопасности опасных производственных объектов» (Собрание законодательства Российской Федерации №30, 28.07.97)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на производство и распространение взрывчатых материалов промышленного назначения;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на хранение и применение взрывчатых материалов промышленного назначения (организаций, выполняющих работы на территории двух и более субъектов федерации, организаций, переходящих с подрядного на хозяйственный способ ведения взрывных работ, и специализированных в области взрывного дела организаций);</w:t>
      </w:r>
    </w:p>
    <w:p>
      <w:pPr>
        <w:pStyle w:val="Normal"/>
        <w:shd w:fill="FFFFFF" w:val="clear"/>
        <w:ind w:firstLine="284"/>
        <w:rPr>
          <w:sz w:val="20"/>
          <w:szCs w:val="20"/>
        </w:rPr>
      </w:pPr>
      <w:r>
        <w:rPr>
          <w:sz w:val="20"/>
          <w:szCs w:val="20"/>
        </w:rPr>
        <w:t>на проведение экспертизы промышленной безопасности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на производство маркшейдерских работ (пространственно-геометрические измерения горных разработок и подземных сооружений, определение их параметров, местоположения и соответствия проектной документации при добыче основных видов стратегического минерального сырья, за исключением золота, а также при освоении подземного пространства городов);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 виды деятельности, осуществляемые с участием иностранных инвестиций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Измененная редакция, Изм. № 1)</w:t>
      </w:r>
    </w:p>
    <w:p>
      <w:pPr>
        <w:pStyle w:val="Normal"/>
        <w:shd w:fill="FFFFFF" w:val="clear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1.3. Распределение компетенции в части участия в рассмотрении лицензионных материалов между структурными подразделениями центрального аппарата Госгортехнадзора России приведено в приложении 1 к настоящей Инструкци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Распределение соответствующей компетенции между подразделениями территориального органа устанавливается руководителем территориального органа с учетом распределения компетенции в части участия в рассмотрении лицензионных материалов между структурными подразделениями центрального аппарата Госгортехнадзора Росси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1.4. Документ, подтверждающий наличие лицензии, подписывается Начальником Госгортехнадзора России или его заместителями (при оформлении лицензии в центральном аппарате), начальниками территориальных органов Госгортехнадзора России или их заместителями в соответствии с утвержденным распределением обязанностей (при оформлении лицензии в территориальном органе)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1.5. При проведении мероприятий по независимой оценке специализированными органами и организациями соответствия соискателя лицензии лицензионным требованиям и условиям обеспечивается соблюдение общего срока принятия решения о предоставлении или отказе в предоставлении лицензии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>. Регистрация и рассмотрение лицензионных материалов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 xml:space="preserve">2.1. Лицензионные материалы, </w:t>
      </w:r>
      <w:r>
        <w:rPr>
          <w:sz w:val="20"/>
        </w:rPr>
        <w:t>представляемые соискателем лицензии</w:t>
      </w:r>
      <w:r>
        <w:rPr>
          <w:sz w:val="20"/>
          <w:szCs w:val="20"/>
        </w:rPr>
        <w:t>, в установленном порядке регистрируются в системе делопроизводства и направляются заместителю Начальника Госгортехнадзора России (при оформлении лицензии в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центральном аппарате), начальнику территориального органа Госгортехнадзора России или его заместителю (при оформлении лицензии в территориальном органе), которые определяют ответственное за рассмотрение лицензионных материалов подразделение (подразделения) центрального аппарата или территориального органа Госгортехнадзора России (далее - ответственный исполнитель)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необходимости рассмотрения лицензионных материалов несколькими ответственными исполнителями один из них определяется головным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Указанные соискателем лицензии критерии отнесения вида деятельности к лицензируемому учитываются при определении ответственных (головного) исполнителей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Рекомендуемая форма заявления о предоставлении лицензии приведена в приложении 2 к настоящей Инструкции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Измененная редакция, Изм. № 3)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2.2. Зарегистрированные в системе делопроизводства и расписанные для рассмотрения заместителем Начальника Госгортехнадзора России (при оформлении лицензии в центральном аппарате), начальником территориального органа Госгортехнадзора России или его заместителем (при оформлении лицензии в территориальном органе) лицензионные материалы в трехдневный срок передаются в Отдел обеспечения процедур регулирования промышленной безопасности Научно-технического управления (при оформлении лицензии в центральном аппарате) или определенный приказом территориального органа Госгортехнадзора России отдел или должностное лицо (при оформлении лицензии в территориальном органе), именуемые далее по тексту - уполномоченный отдел (должностное лицо), для проверки комплектности (соответствия описи) документов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Рекомендуемая форма описи документов приведена в приложении 3 к настоящей Инструкци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Уполномоченным отделом (должностным лицом) принимаются к рассмотрению лицензионные материалы, включающие полный комплект всех необходимых документо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Срок для принятия решения о предоставлении или об отказе в предоставлении лицензии исчисляется с даты принятия лицензионных материалов к рассмотрению и не должен превышать шестидесяти дней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</w:rPr>
        <w:t>В случае, если соискателем лицензии не представлены все необходимые документы, заявление о предоставлении лицензии к рассмотрению не принимается, о чем соискатель лицензии уведомляется письменно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Незаверенные нотариусом копии документов принимаются при предъявлении оригиналов. Достоверность копий подтверждается подписью работника уполномоченного отдела (должностного лица) в описи документов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При приеме документов, подтверждающих квалификацию индивидуального предпринимателя или работников юридического лица рассматриваются сведения о наличии высшего профессионального образования, стаже работы по специальности и выполняемой работе, подготовке и аттестации в области промышленной безопасности и (или) охраны недр, повышении квалификации за последние пять лет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ри приеме документов от соискателей лицензий на право производства, хранения, применения и распространения взрывчатых материалов промышленного назначения рассматриваются дополнительные сведения о соответствии руководителей и персонала квалификационным требованиям в области взрывного дел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При приеме документов от соискателей лицензии на проведение экспертизы промышленной безопасности рассматриваются дополнительные сведения о соответствии экспертов квалификационным требованиям по направлению проводимой экспертизы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Подтверждающие квалификацию документы рекомендуется принимать в форме справки с приложением к ней копий документов об образовании, стаже работы, копий удостоверений по аттестации в области промышленной безопасности, заверенных подписью и печатью соискателя лицензии (для индивидуального предпринимателя – его подписью)»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случае соответствия представленных документов уполномоченный отдел (должностное лицо) направляет соискателю лицензии копию описи документов с отметкой о дате их прием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В случае обнаружения недостоверной или искаженной информации в представленных документах лицензионные материалы в установленном порядке возвращаются соискателю лицензии сопроводительным письмом с аргументацией причин отказа в предоставлении лицензии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Измененная редакция, Изм. № 1, 2, 3)</w:t>
      </w:r>
    </w:p>
    <w:p>
      <w:pPr>
        <w:pStyle w:val="Normal"/>
        <w:shd w:fill="FFFFFF" w:val="clear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3. Сведения о соискателе лицензии заносятся уполномоченным отделом (должностным лицом) в базу данных по лицензированию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На каждый из заявленных видов деятельности в соответствии с резолюцией руководства центрального аппарата и территориального органа Госгортехнадзора России оформляется проект решения о предоставлении лицензии или об отказе в предоставлении лицензии (далее - проект решения)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Образец заполнения проекта решения приведен в приложении 4 к настоящей Инструкци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2.4. Лицензионные материалы с приложением проекта решения направляются уполномоченным отделом (должностным лицом) в семидневный срок ответственному (головному) исполнителю с записью в журнале установленной формы о приеме-передаче лицензионных документов (приложение 5 к настоящей Инструкции)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Ответственные (головной) исполнители при передаче лицензионных материалов между собой в обязательном порядке производят запись в указанном журнале, который постоянно находится в уполномоченном отделе (у должностного лица)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Ответственные (головной) исполнители в лице руководителя подразделения по результатам рассмотрения лицензионных материалов вносят в проект решения запись о возможности предоставления лицензии в соответствии со своей компетенцией (согласно приложению 1 к настоящей Инструкции, которое предназначено для методической помощи при заполнении проекта решения)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Рассмотрение лицензионных материалов заключается в оценке полноты и достоверности, представленных документов, и соответствия соискателя лицензии лицензионным требованиям и условиям.</w:t>
      </w:r>
    </w:p>
    <w:p>
      <w:pPr>
        <w:pStyle w:val="TextBodyIndent"/>
        <w:spacing w:before="0" w:after="0"/>
        <w:ind w:left="0" w:firstLine="284"/>
        <w:rPr>
          <w:sz w:val="20"/>
          <w:szCs w:val="20"/>
        </w:rPr>
      </w:pPr>
      <w:r>
        <w:rPr>
          <w:sz w:val="20"/>
          <w:szCs w:val="20"/>
        </w:rPr>
        <w:t>2.5. Проект решения с записью ответственного (головного) исполнителя визируется начальником уполномоченного отдела (должностного лица)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Измененная редакция, Изм. № 2)</w:t>
      </w:r>
    </w:p>
    <w:p>
      <w:pPr>
        <w:pStyle w:val="Normal"/>
        <w:shd w:fill="FFFFFF" w:val="clear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2.6. В срок, не превышающий сорока дней со дня регистрации лицензионных материалов, завизированный проект решения представляется ответственным (головным) исполнителем в уполномоченный отдел (должностному лицу)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онтроль за соблюдением указанного срока обеспечивается ответственным (головным) исполнителем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2.7. На основании подписанного проекта решения уполномоченный отдел (должностное лицо) подготавливает подтверждающий наличие лицензии документ, уведомление соискателя лицензии о предоставлении или об отказе в предоставлении лицензии, проект приказа Госгортехнадзора России (приказа территориального органа - при оформлении лицензии в территориальном органе)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Реквизиты банковского счета и срок уплаты лицензионного сбора указываются уполномоченным отделом (должностным лицом) в уведомлении о предоставлении лицензи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2.8. В случае выявления оснований для отказа в предоставлении лицензии ответственный исполнитель приводит их в проекте решения в соответствии с пунктом 3 статьи 9 Федерального закона от 8 августа 2001 г. № 128-ФЗ «О лицензировании отдельных видов деятельности»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К указанному документу прилагается служебная записка с аргументированными причинами отказа, на основании которой заместителем Начальника Госгортехнадзора России (при рассмотрении лицензионных материалов в центральном аппарате), начальником территориального органа Госгортехнадзора России или его заместителем (при рассмотрении лицензионных материалов в территориальном органе) принимается решение об отказе в предоставлении лицензи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2.9. В случае, если по результатам рассмотрения лицензионных материалов несколькими ответственными исполнителями имеются разночтения при определении готовности соискателя лицензии к запрашиваемому виду деятельности, ответственными исполнителями производятся записи в проекте решения, на основании которых принимается решение заместителем Начальника Госгортехнадзора России (при рассмотрении лицензионных материалов в центральном аппарате), начальником территориального органа Госгортехнадзора России или его заместителем (при рассмотрении лицензионных материалов в территориальном органе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2.10. </w:t>
      </w:r>
      <w:r>
        <w:rPr>
          <w:sz w:val="20"/>
        </w:rPr>
        <w:t>В целях контроля за соблюдением сроков рассмотрения лицензионных материалов в компьютерной базе данных фиксируются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дата регистрации лицензионных материалов в системе документооборота (входящий номер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дата принятия уполномоченным отделом (должностным лицом) лицензионных материалов к рассмотрению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</w:rPr>
        <w:t>- дата и номер приказа Госгортехнадзора России (приказа территориального органа - при оформлении лицензии в территориальном органе)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Измененная редакция, Изм. № 3)</w:t>
      </w:r>
    </w:p>
    <w:p>
      <w:pPr>
        <w:pStyle w:val="Normal"/>
        <w:shd w:fill="FFFFFF" w:val="clear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11. Для принятия решения о предоставлении лицензии на виды деятельности по эксплуатации опасных производственных объектов обязательным условием является представление соискателем лицензии в составе лицензионных материалов акта приемки опасного производственного объекта в эксплуатацию или положительное заключение экспертизы промышленной безопасност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Акт приемки опасного производственного объекта в эксплуатацию принимается органами Госгортехнадзора России в составе лицензионных материалов от тех организаций, в которых строительство (реконструкция, расширение, техническое перевооружение) опасных производственных объектов окончено в течение пяти лет до момента подачи соискателем лицензии заявления о предоставлении лицензи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.12. Лицензии на конкретные виды деятельности, как правило, предоставляются юридическим лицам и индивидуальным предпринимателям территориальными органами Госгортехнадзора России, осуществляющими надзор по месту государственной регистрации соискателей лицензий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  <w:t>В случае предоставления лицензии одним территориальным органом, а осуществления надзора и лицензионного контроля по месту государственной регистрации лицензиата другим территориальным органом следует издавать совместный приказ данных территориальных органов Госгортехнадзора России. Данный документ должен регламентировать распределение обязанностей по приему лицензионных материалов и их хранению, подготовке проекта решения, уведомлению соискателя лицензии и изданию приказа о принятом решении, подготовке и выдаче лицензиату подтверждающего наличие лицензии документа, внесению в реестр лицензий и передаче информации о лицензиате в Управление Министерства Российской Федерации по налогам и сборам по субъекту Российской Федерации (территориальный орган, который оформляет подтверждающий наличие лицензии документ), по рассмотрению лицензионных материалов, принятию решения о предоставлении или отказе в предоставлении лицензии, организации лицензионного контроля (территориальный орган, который осуществляет лицензионный контроль), а также порядок передачи лицензионных материалов между указанными территориальными органами Госгортехнадзора России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  <w:t xml:space="preserve">пп. 2.11.-2.12. </w:t>
      </w:r>
      <w:r>
        <w:rPr>
          <w:b/>
          <w:bCs/>
          <w:sz w:val="20"/>
        </w:rPr>
        <w:t>(Введены дополнительно, Изм. № 3)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bCs/>
          <w:sz w:val="20"/>
          <w:szCs w:val="20"/>
          <w:lang w:val="en-US"/>
        </w:rPr>
        <w:t>III</w:t>
      </w:r>
      <w:r>
        <w:rPr>
          <w:b/>
          <w:bCs/>
          <w:sz w:val="20"/>
          <w:szCs w:val="20"/>
        </w:rPr>
        <w:t>. Оформление и регистрация лицензий, уведомление соискателя лицензии,</w:t>
      </w:r>
    </w:p>
    <w:p>
      <w:pPr>
        <w:pStyle w:val="Normal"/>
        <w:shd w:fill="FFFFFF" w:val="clear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хранение лицензионных материалов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3.1. Наименование лицензируемого вида деятельности включает в себя название вида деятельности в соответствии с пунктом 1 статьи 17 Федерального закона от 8 августа 2001 г. № 128-ФЗ «О лицензировании отдельных видов деятельности» с указанием критериев отнесения данного вида деятельности к лицензируемому, как определено положениями о лицензировании конкретных видов деятельност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При предоставлении лицензий на эксплуатацию взрывоопасных производственных объектов и на эксплуатацию химически опасных производственных объектов наименование лицензируемого вида деятельности включает в себя название вида деятельности в соответствии с пунктом 1 статьи 17 Федерального закона от 8 августа 2001 г. № 128-ФЗ «О лицензировании отдельных видов деятельности» с указанием критериев отнесения объектов к категории опасных производственных объектов в соответствии с приложением 1 к Федеральному закону от 21.07.97 № 116-ФЗ «О промышленной безопасности опасных производственных объектов»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ри предоставлении лицензий на производство, хранение, распространение и применение взрывчатых материалов промышленного назначения наименование лицензируемого вида деятельности включает в себя название вида деятельности, предусмотренного пунктом 1 статьи 17 Федерального закона от 8 августа 2001 г. № 128-ФЗ "О лицензировании отдельных видов деятельности" с указанием критериев отнесения к лицензируемому виду деятельности согласно Приложению 1 к настоящей Инструкции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разец заполнения документа, подтверждающего наличие лицензии, приведен в приложении 6 к настоящей Инструкции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Измененная редакция, Изм. № 1)</w:t>
      </w:r>
    </w:p>
    <w:p>
      <w:pPr>
        <w:pStyle w:val="Normal"/>
        <w:shd w:fill="FFFFFF" w:val="clear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3.2. Документы, подтверждающие наличие лицензии, оформляются на специальных бланках, которые изготавливаются типографским способом, имеют сквозную нумерацию и подлежат учету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Для учета и списания использованных, в том числе испорченных, бланков ежеквартально составляются акты, подписываемые комиссиями, образуемыми в центральном аппарате и территориальных органах Госгортехнадзора России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труктура регистрационного номера предоставляемой лицензии приведена в приложении 7 к настоящей Инструкци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3.3. Принятие решения о предоставлении или об отказе в предоставлении лицензии оформляется приказом Госгортехнадзора России (приказом территориального органа - при оформлении лицензии в территориальном органе)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Допускается издание одного приказа о принятии решения по нескольким соискателям лицензии. При этом приказ должен издаваться не позднее десяти дней после подписания проекта решения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атой принятия решения о предоставлении или об отказе в предоставлении лицензии является дата подписания приказа о принятии реш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3.4. Уведомление соискателя лицензии о предоставлении или об отказе в предоставлении лицензии (последнее - с приложением служебной записки ответственного исполнителя) направляется уполномоченным отделом (должностным лицом) после подписания приказа о принятии решения, но не позднее шестидесяти дней со дня регистрации лицензионных материалов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3.5. Переоформление документа, подтверждающего наличие лицензии, и продление срока действия лицензии производится в соответствии с пунктом 1 статьи 11 Федерального закона от 8 августа 2001 г. № 128-ФЗ «О лицензировании отдельных видов деятельности»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Уполномоченный отдел (должностное лицо) рассматривает заявление соискателя лицензии,</w:t>
      </w:r>
      <w:r>
        <w:rPr>
          <w:sz w:val="20"/>
        </w:rPr>
        <w:t xml:space="preserve"> прикладывает юридическое заключение о правомерности переоформления подтверждающего наличие лицензии документа</w:t>
      </w:r>
      <w:r>
        <w:rPr>
          <w:sz w:val="20"/>
          <w:szCs w:val="20"/>
        </w:rPr>
        <w:t xml:space="preserve"> и представляет проект решения на подпись заместителю Начальника Госгортехнадзора России (при рассмотрении лицензионных материалов в центральном аппарате), начальнику территориального органа Госгортехнадзора России или его заместителю (при рассмотрении лицензионных материалов в территориальном органе)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На основании подписанного проекта решения уполномоченный отдел (должностное лицо) переоформляет подтверждающий наличие лицензии документ, подготавливает уведомление соискателя лицензии о переоформлении подтверждающего наличие лицензии документа, проект приказа Госгортехнадзора России (приказа территориального органа - при оформлении лицензии в территориальном органе)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сле подписания приказа о переоформлении документа, подтверждающего наличие лицензии, внесенные изменения фиксируются уполномоченным отделом (должностным лицом) в реестре предоставленных лицензий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  <w:t>При переоформлении документов, подтверждающих наличие лицензии, в орган Госгортехнадзора России, предоставивший лицензию, возвращаются соответствующие бланки, которые подлежат списанию в установленном порядке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Измененная редакция, Изм. № 3)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3.6. Документ, подтверждающий наличие лицензии, выдается уполномоченным отделом (должностным лицом) в течение трех дней после представления соискателем лицензии документа, подтверждающего уплату лицензионного сбора за предоставление лицензи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Предоставление лицензии фиксируется уполномоченным отделом (должностным лицом) в журнале приема-передачи лицензионных документов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3.7. Информация, содержащаяся в подтверждающем наличие лицензии документе, а также сведения о номерах использованных бланков заносятся уполномоченным отделом (должностным лицом) в компьютерную базу данных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Для обобщения и анализа информации о ходе лицензирования территориальные органы вносят в компьютерную базу данных сведения о соотнесении информации соответствующему распределению компетенции в соответствии с приложением 1 к настоящей Инструкци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3.8. Лицензионные материалы с приложением завизированного проекта решения, копии подтверждающего наличие лицензии документа, документов, подтверждающих уплату лицензионного сбора за рассмотрение лицензионных материалов и предоставление лицензии, подлежат хранению в течение срока действия лицензи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Организация хранения указанных документов обеспечивается централизованно уполномоченным отделом (должностным лицом)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Приказ о предоставлении (отказе в предоставлении) лицензии хранится в порядке, определенном системой делопроизводства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V</w:t>
      </w:r>
      <w:r>
        <w:rPr>
          <w:b/>
          <w:bCs/>
          <w:sz w:val="20"/>
          <w:szCs w:val="20"/>
        </w:rPr>
        <w:t>. Контроль за соблюдением лицензионных требований и условий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4.1. Контроль за соблюдением лицензиатом лицензионных требований и условий осуществляется в соответствии с положениями о лицензировании конкретных видов деятельности в процессе планового осуществления надзорной деятельности органами Госгортехнадзора Росси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4.2. Внеплановые проверки могут проводиться органами Госгортехнадзора России по обращениям контролирующих органов и граждан о несоблюдении лицензиатом лицензионных требований и условий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4.3. В случае, если лицензия была предоставлена центральным аппаратом Госгортехнадзора России (или территориальным органом), а нарушения лицензиатом лицензионных требований и условий выявлены другим территориальным органом Госгортехнадзора России, информация об этом передается в предоставивший лицензию территориальный орган (или центральный аппарат Госгортехнадзора России) для принятия решения о приостановлении действия лицензии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V</w:t>
      </w:r>
      <w:r>
        <w:rPr>
          <w:b/>
          <w:bCs/>
          <w:sz w:val="20"/>
          <w:szCs w:val="20"/>
        </w:rPr>
        <w:t>. Приостановление действия и аннулирование лицензии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5.1. Предоставивший лицензию орган Госгортехнадзора России вправе приостановить ее действие в случае выявления неоднократных нарушений или грубого нарушения лицензиатом лицензионных требований и условий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станавливаемый срок устранения лицензиатом нарушений, повлекших за собой приостановление действия лицензии, не должен превышать шесть месяцев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Решение о приостановлении действия лицензии принимается руководителем предоставившего ее органа Госгортехнадзора России на основании акта проверки соблюдения лицензиатом лицензионных требований и условий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Возобновление лицензии производится на основании письменного сообщения лицензиата об устранении им нарушений, повлекших за собой приостановление действия лицензи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5.2. В случае, если в установленный срок лицензиат не устранил указанные нарушения, предоставивший лицензию орган Госгортехнадзора России обращается в арбитражный суд по месту нахождения ответчика с исковым заявлением об аннулировании лицензи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Лицензия может быть аннулирована предоставившим ее органом Госгортехнадзора России без обращения в суд в случае неуплаты лицензиатом в течение трех месяцев лицензионного сбора за предоставление лицензии. В этом случае бланк документа, подтверждающего наличие лицензии, подлежит списанию в установленном порядке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5.3. Сведения о приостановлении действия лицензии или аннулировании лицензии заносятся уполномоченным отделом (должностным лицом) в базу данных лицензирова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Материалы о приостановлении или аннулировании лицензии хранятся вместе с лицензионными материалами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  <w:t>В случае инициативного возврата лицензиатом документа, подтверждающего наличие лицензии, из-за невозможности соблюдения лицензионных требований и условий соответствующий бланк хранится вместе с лицензионными материалами до окончания срока действия лицензии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(Измененная редакция, Изм. № 3)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VI</w:t>
      </w:r>
      <w:r>
        <w:rPr>
          <w:b/>
          <w:bCs/>
          <w:sz w:val="20"/>
          <w:szCs w:val="20"/>
        </w:rPr>
        <w:t>. Информационное сопровождение лицензионной деятельности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6.1. Информационное сопровождение лицензионной деятельности в системе Госгортехнадзора России производится централизованно в рамках единого программного продукта (базы данных) в составе автоматизированной информационно-управляющей системы государственного регулирования промышленной безопасности (АИС ПБ)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6.2. Территориальные органы Госгортехнадзора России ежеквартально представляют в электронном виде сведения о ходе лицензирования в объеме, необходимом для ведения реестра выданных лицензий, а также пояснительную записку, состав которой определяется системой отчетности в Госгортехнадзоре Росси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6.3. Научно-техническое управление обеспечивает ведение банка данных и лицензионных материалов, выдаваемых центральным аппаратом Госгортехнадзора России лицензий, а также обобщение и анализ отчетных данных территориальных органов Госгортехнадзора России о лицензировании, ведение сводного реестра выданных лицензий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6.4. Информация из реестра лицензий, формируемого Госгортехнадзором России, предоставляется физическим и юридическим лицам в трехдневный срок в виде выписок о конкретных лицензиатах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Уведомление об оплате, размер которой установлен пунктом 2 статьи 14 Федерального закона от 8 августа 2001 г. № 128-ФЗ «О лицензировании отдельных видов деятельности» оформляется уполномоченным отделом (должностным лицом)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Органам государственной власти и органам местного самоуправления информация из реестра лицензий предоставляется бесплатно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  <w:t>Территориальные органы Госгортехнадзора России передают сведения о предоставлении (переоформлении документа, подтверждающего наличие лицензии, приостановлении, возобновлении, аннулировании) лицензии в Управления Министерства Российской Федерации по налогам и сборам по субъектам Российской Федерации в соответствии с порядком, утвержденным совместным приказом Госгортехнадзора России и МНС России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</w:rPr>
        <w:t>(Измененная редакция, Изм. № 3)</w:t>
      </w:r>
    </w:p>
    <w:p>
      <w:pPr>
        <w:pStyle w:val="Normal"/>
        <w:shd w:fill="FFFFFF" w:val="clear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VII</w:t>
      </w:r>
      <w:r>
        <w:rPr>
          <w:b/>
          <w:bCs/>
          <w:sz w:val="20"/>
          <w:szCs w:val="20"/>
        </w:rPr>
        <w:t>. Ответственность за организацию и выполнение работ по лицензированию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1. Должностные лица центрального аппарата и территориальных органов Госгортехнадзора России несут персональную ответственность за соблюдение действующего законодательства Российской Федерации и настоящей Инструкци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7.2. Должностные лица органов Госгортехнадзора России несут ответственность за правильность оформления подтверждающих наличие лицензии документов, осуществление контроля за соблюдением лицензионных требований и условий, неправомерные действия при отказе в предоставлении лицензии, приостановлении ее действия, обращении в суд с заявлением об аннулировании лицензий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 Инструкции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пределение</w:t>
      </w:r>
    </w:p>
    <w:p>
      <w:pPr>
        <w:pStyle w:val="2"/>
        <w:ind w:left="0" w:firstLine="284"/>
        <w:rPr/>
      </w:pPr>
      <w:r>
        <w:rPr>
          <w:sz w:val="20"/>
          <w:szCs w:val="20"/>
        </w:rPr>
        <w:t>компетенции между структурными подразделениями Госгортехнадзора России и критерии отнесения видов деятельности к лицензируемым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4"/>
        <w:gridCol w:w="1728"/>
        <w:gridCol w:w="5067"/>
        <w:gridCol w:w="1073"/>
      </w:tblGrid>
      <w:tr>
        <w:trPr>
          <w:tblHeader w:val="true"/>
          <w:trHeight w:val="2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лицензируемого вида деятельност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тнес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лицензируемому виду деятель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(отдел)*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луатация взрывоопасных производственных объектов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, в процессе осуществления которой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) получаются, используются, перерабатываются, образуются, хранятся, транспортируются, уничтожаются вещества, способные образовывать взрывоопасные смеси с кислородом воздуха или друг с другом (горючие газы, легковоспламеняющиеся и горючие жидкости, пылеобразующие вещества), твердофазные и жидкофазные вещества, способные к спонтанному разложению со взрывом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) получаются расплавы черных и цветных металлов и сплавы на основе этих расплавов (в технологических установках с загрузкой шихты не менее 100 кг)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) используется оборудование, работающее под избыточным давлением более 0,07 мегапаскаля или при температуре нагрева воды более 115 градусов Цельсия,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</w:rPr>
              <w:t>г) ведутся горные работы на шахтах и подземных рудниках, разрабатывающих месторождения опасные по газу и пыли, опасные по внезапным выбросам породы, угля и газа, опасные по горным ударам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, У, ГР, ПК, ХПЗ, ГС, М, ОН, ЖД, НГ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эксплуатация химически опасных производственных объектов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ятельность, в процессе осуществления которой получаются, используются, перерабатываются, образуются, хранятся, транспортируются, уничтожают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) токсичные вещества - вещества, способные при воздействии на живые организмы приводить к их гибели и имеющие характеристики, установленные пунктом 1 приложения 1 Федерального закона от 21 июля 1997 г. № 116-ФЗ "О промышленной безопасности опасных производственных объект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) высокотоксичные вещества - вещества, способные при воздействии на живые организмы приводить к их гибели и имеющие характеристики, установленные пунктом 1 приложения 1 Федерального закона от 21 июля 1997 г. № 116-ФЗ "О промышленной безопасности опасных производственных объект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) вещества, представляющие опасность для окружающей природной среды, - вещества, характеризующиеся в водной среде показателями острой токсичности, установленными пунктом 1 приложения 1 Федерального закона от 21 июля 1997 г. № 116-ФЗ "О промышленной безопасности опасных производственных объектов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, М, ЖД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о эксплуатации газовых сетей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включает в себ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ческое обслуживание, ремонт и восстановление газопроводов, сооружений и иных объектов, необходимых для эксплуатации газовых сетей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эксплуатация магистрального трубопроводного транспорт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ятельность включает в себ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) испытания линейной части магистральных трубопроводов по окончании строительства и ремонт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) диагностирование линейной части, технологических трубопроводов, станционного оборудования сооружений резервуарных парков и другого оборудования объек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ого трубопроводного тран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) эксплуатацию магистральных трубопроводов, в том числе деятельность по техническому обслуживанию компрессорных и насосных станций, резервуарных парков и линейной части магистральных трубопроводов, включая систему электрохимзащит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) эксплуатацию систем управления объектами магистральных трубопровод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эксплуатацию подземных хранилищ газ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консервацию и ликвидацию объектов магистральных трубопроводов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Г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эксплуатация нефтегазодобывающих производств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включает в себя:</w:t>
            </w:r>
          </w:p>
          <w:p>
            <w:pPr>
              <w:pStyle w:val="32"/>
              <w:tabs>
                <w:tab w:val="clear" w:pos="708"/>
                <w:tab w:val="left" w:pos="432" w:leader="none"/>
              </w:tabs>
              <w:rPr/>
            </w:pPr>
            <w:r>
              <w:rPr>
                <w:szCs w:val="20"/>
              </w:rPr>
              <w:t>а) бурение, ликвидацию и консервацию нефтегазодобывающих скважин, ликвидацию и консервацию других объектов нефтегазодобыч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) эксплуатацию нефтегазодобывающих скважин, в том числе деятельность по их техническому обслуживанию, повышению нефтеотдачи пластов, ликвидации открытых нефтегазовых фонтан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) эксплуатацию систем сбора нефти, газа, газового конденсата, подготовке этого сырья до товарных кондиц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эксплуатацию систем поддержания пластового давления и воздействия на пласт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) эксплуатацию производств по вскрытию нефтегазоносных пластов с применением прострелочно-взрывной аппаратуры, освоение нефтегазодобывающих скважин, проведение геофизических и геодинамических исследований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Г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ятельность по проведению экспертизы промышленной безопасност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ятельность включает в себя проведение экспертизы:</w:t>
            </w:r>
          </w:p>
          <w:p>
            <w:pPr>
              <w:pStyle w:val="32"/>
              <w:rPr/>
            </w:pPr>
            <w:r>
              <w:rPr>
                <w:szCs w:val="20"/>
              </w:rPr>
              <w:t>а) проектной документации на строительство, расширение, реконструкцию, техническое перевооружение, консервацию и ликвидацию опасного производственного объект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) технических устройств, применяемых на опасном производственном объект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даний и сооружений на опасном производственном объект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деклараций промышлен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) иных документов, связанных с эксплуатацией опасных производственных объектов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, У, ГР, ПК, НГ, ХПЗ, ГС, М, ЖД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аркшейдерских работ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включает в себя: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0"/>
                <w:szCs w:val="20"/>
              </w:rPr>
              <w:t>а) пространственно-геометрические измерения горных разработок и подземных сооружений, определение их параметров, местоположения и соответствия проектной документации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0"/>
                <w:szCs w:val="20"/>
              </w:rPr>
              <w:t>б) наблюдения за состоянием горных отводов и обоснование их границ;</w:t>
            </w:r>
          </w:p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ведение горной графической документации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0"/>
                <w:szCs w:val="20"/>
              </w:rPr>
              <w:t>г) учет и обоснование объемов горных разработок;</w:t>
            </w:r>
          </w:p>
          <w:p>
            <w:pPr>
              <w:pStyle w:val="32"/>
              <w:keepNext w:val="true"/>
              <w:rPr/>
            </w:pPr>
            <w:r>
              <w:rPr>
                <w:szCs w:val="20"/>
              </w:rPr>
              <w:t>д) определение опасных зон и мер охраны горных разработок, зданий, сооружений и природных объектов от воздействия работ, связанных с пользованием недрами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jc w:val="center"/>
              <w:rPr>
                <w:szCs w:val="20"/>
              </w:rPr>
            </w:pPr>
            <w:r>
              <w:rPr>
                <w:szCs w:val="20"/>
              </w:rPr>
              <w:t>ОН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взрывчатых материалов промышленного назначени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о применению взрывчатых материалов промышленного назначения включает в себ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зрывные работы в подземных выработках и на поверхности угольных и сланцевых шахт, опасных по газу, или разрабатывающих пласты, опасные по взрывам пыл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зрывные работы в подземных выработках и на поверхности угольных и сланцевых шахт, не опасных по газу, или разрабатывающих пласты, не опасные по взрывам пыл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взрывные работы в подземных выработках и на поверхности рудников (объектов горнорудной и нерудной промышленности), опасных по газу или пыл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взрывные работы в подземных выработках и на поверхности рудников (объектов горнорудной и нерудной промышленности), не опасных по газу или пыл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взрывные работы на открытых горных разработка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взрывные работы при сейсморазведке, а также при прострелочно-взрывных и иных работах в нефтяных, газовых, водяных и других скважина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) взрывные работы при рыхлении мерзлых грунтов, на болотах, разрушении льда, подводные взрывные работ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) взрывные работы при разрушении горячих массивов; и) обработка материалов (резка, сварка, упрочнение и др.) энергией взры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) взрывные работы при валке зданий, сооружений, дроблении фундаментов и спекшейся руд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) взрывные работы при корчевке пней, валке леса, рыхлении смерзшихся дров и балансов, ликвидации заторов, лесосплаве, борьбе с лесными пожарам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) взрывные работы в подземных выработках и на поверхности нефтяных шах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) взрывные работы при проведении тоннелей и строительстве метрополите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) взрывные работы при проведении горноразведочных выработок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) взрывные работы при уничтожении взрывоопасных устройств на земной поверх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) взрывные работы, связанные с использованием взрывчатых материалов в научных и учебных целях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взрывчатых материалов промышленного назначени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о производству взрывчатых материалов промышленного назначения включает в себ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взрывчатых материалов и (или) их компонентов на стационарных пунктах изготовления предприятий, ведущих горные и (или) взрывные работ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взрывчатых материалов в передвижных смесительно-зарядных машина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научно-исследовательские и опытно-конструкторские работы, связанные с разработкой новых типов взрывчатых материалов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взрывчатых материалов промышленного назначени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о хранению взрывчатых материалов промышленного назначения включает в себ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грузку, выгрузку и входной контроль взрывчатых материалов промышленного назнач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упаковку и учет взрывчатых материалов промышленного назнач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хранение взрывчатых материалов промышленного назнач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испытания взрывчатых материалов в процессе их хран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взрывчатых материалов промышленного назначени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о распространению взрывчатых материалов промышленного назначения включает в себ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иобретение (покупку) взрывчатых материалов промышленного назначения, за исключением приобретения их предприятиями для собственных нужд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дажу (торговлю, реализацию) взрывчатых материалов промышленного назначения; в) передачу взрывчатых материалов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луатация пожароопасных производственных объектов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, в процессе осуществления которой:</w:t>
            </w:r>
          </w:p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-ведутся подземные и открытые горные работы по добыче и переработке полезных ископаемых, склонных к самовозгоранию;</w:t>
            </w:r>
          </w:p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-ведутся работы на других горных объектах, технология которых предусматривает ведение пожароопасных работ, в том числе не связанных с добычей полезных ископаемы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, ГР</w:t>
            </w:r>
          </w:p>
        </w:tc>
      </w:tr>
    </w:tbl>
    <w:p>
      <w:pPr>
        <w:pStyle w:val="32"/>
        <w:ind w:firstLine="284"/>
        <w:rPr>
          <w:szCs w:val="20"/>
        </w:rPr>
      </w:pPr>
      <w:r>
        <w:rPr>
          <w:szCs w:val="20"/>
        </w:rPr>
      </w:r>
    </w:p>
    <w:p>
      <w:pPr>
        <w:pStyle w:val="32"/>
        <w:ind w:firstLine="284"/>
        <w:rPr/>
      </w:pPr>
      <w:r>
        <w:rPr>
          <w:szCs w:val="20"/>
        </w:rPr>
        <w:t xml:space="preserve">* - принятые сокращения: У – Управление по надзору в угольной промышленности; ГР – Управление по надзору в горнорудной промышленности; ОН – Управление по надзору за охраной недр и геолого-маркшейдерскому контролю; НГ – Управление по надзору в нефтяной и газовой промышленности; Х – Управление по надзору в химической, нефтехимической и нефтеперерабатывающей промышленности; ПК – Управление по котлонадзору и надзору за подъемными сооружениями; ГС – Отдел газового надзора, ХПЗ – Отдел по надзору на взрывоопасных объектах хранения и переработки зерна; М – Отдел по надзору в металлургической промышленности, ЖД – отдел по надзору на железнодорожном транспорте. 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Измененная редакция, Изм. № 1, 2)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3"/>
        <w:spacing w:lineRule="auto" w:line="240"/>
        <w:ind w:left="0" w:firstLine="284"/>
        <w:rPr/>
      </w:pPr>
      <w:r>
        <w:rPr>
          <w:sz w:val="20"/>
          <w:szCs w:val="20"/>
        </w:rPr>
        <w:t>Приложение 2 к Инструкции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ланк или угловой штамп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оискателя лицензии с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казанием исх. № и даты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Госгортехнадзор России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ЗАЯВЛЕНИЕ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b/>
          <w:sz w:val="20"/>
          <w:szCs w:val="20"/>
        </w:rPr>
        <w:t>о предоставлении лицензии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рекомендуемая форма)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рошу предоставить лицензию (продлить, переоформить лицензию № ____ от ___________) на осуществление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лицензируемого вида деятельности с указанием критериев отнесения деятельности к  лицензируемой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явитель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>
          <w:sz w:val="20"/>
          <w:szCs w:val="20"/>
        </w:rPr>
        <w:t>наименование, организационно-правовая форма и место нахождения организации, включая территориально обособленные объекты (здания и сооружения, используемые для осуществления лицензируемой деятельности) - для юридического лица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>
          <w:sz w:val="20"/>
          <w:szCs w:val="20"/>
        </w:rPr>
        <w:t>ФИО, место жительства, данные документа, удостоверяющего личность и место нахождения зданий и сооружений, используемых для осуществления лицензируемой деятельности -для индивидуального  предпринимателя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елефон_____________________________________________факс________________________</w:t>
      </w:r>
    </w:p>
    <w:p>
      <w:pPr>
        <w:pStyle w:val="Header"/>
        <w:tabs>
          <w:tab w:val="clear" w:pos="4677"/>
          <w:tab w:val="clear" w:pos="9355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электронная почта_____________________________________________________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счетный счет №________________________________________________________________</w:t>
      </w:r>
    </w:p>
    <w:p>
      <w:pPr>
        <w:pStyle w:val="Header"/>
        <w:tabs>
          <w:tab w:val="clear" w:pos="4677"/>
          <w:tab w:val="clear" w:pos="9355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_______________________________________ банке  г.________________________________</w:t>
      </w:r>
    </w:p>
    <w:p>
      <w:pPr>
        <w:pStyle w:val="Normal"/>
        <w:ind w:right="3995" w:firstLine="284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 банка</w:t>
      </w:r>
    </w:p>
    <w:p>
      <w:pPr>
        <w:pStyle w:val="Header"/>
        <w:tabs>
          <w:tab w:val="clear" w:pos="4677"/>
          <w:tab w:val="clear" w:pos="9355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ор.счет____________________________________________БИК______________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од по ОКПО_______________________________________ИНН_____________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остоверность представленных документов гарантирую.</w:t>
      </w:r>
    </w:p>
    <w:p>
      <w:pPr>
        <w:pStyle w:val="4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документы по прилагаемой описи на ……. листах.</w:t>
      </w:r>
    </w:p>
    <w:p>
      <w:pPr>
        <w:pStyle w:val="Heade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____” __________________200…г.    ________________      ____________________________</w:t>
      </w:r>
    </w:p>
    <w:p>
      <w:pPr>
        <w:pStyle w:val="PlainText"/>
        <w:ind w:firstLine="39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               должность и ФИО руководителя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организации  (ФИО индивидуального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предпринимателя)</w:t>
      </w:r>
      <w:r>
        <w:br w:type="page"/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  <w:t>Приложение 3 к Инструкци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ИСЬ</w:t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кументов, представляемых для получения лицензии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рекомендуемая форма)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 или ФИО  индивидуального предпринимателя)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7"/>
        <w:gridCol w:w="4448"/>
        <w:gridCol w:w="3056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документ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ичество листов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"/>
        <w:ind w:firstLine="284"/>
        <w:rPr>
          <w:sz w:val="20"/>
          <w:szCs w:val="20"/>
        </w:rPr>
      </w:pPr>
      <w:r>
        <w:rPr>
          <w:sz w:val="20"/>
          <w:szCs w:val="20"/>
        </w:rPr>
        <w:t>Документы сдал  ____________        ____________________   “____” ____________200_г.</w:t>
      </w:r>
    </w:p>
    <w:p>
      <w:pPr>
        <w:pStyle w:val="Normal"/>
        <w:ind w:firstLine="1980"/>
        <w:rPr>
          <w:sz w:val="20"/>
          <w:szCs w:val="20"/>
        </w:rPr>
      </w:pPr>
      <w:r>
        <w:rPr>
          <w:sz w:val="20"/>
          <w:szCs w:val="20"/>
        </w:rPr>
        <w:t>(подпись)                (должность, ФИО)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Достоверность копий документов, комплектность лицензионных материалов проверил и принял _____________________        ______________________    “____”_____________200  г.</w:t>
      </w:r>
    </w:p>
    <w:p>
      <w:pPr>
        <w:pStyle w:val="4"/>
        <w:ind w:firstLine="1260"/>
        <w:rPr>
          <w:sz w:val="20"/>
          <w:szCs w:val="20"/>
        </w:rPr>
      </w:pPr>
      <w:r>
        <w:rPr>
          <w:sz w:val="20"/>
          <w:szCs w:val="20"/>
        </w:rPr>
        <w:t>(подпись)                             (должность, ФИО)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40"/>
        <w:ind w:left="0" w:firstLine="284"/>
        <w:rPr>
          <w:sz w:val="20"/>
          <w:szCs w:val="20"/>
        </w:rPr>
      </w:pPr>
      <w:r>
        <w:rPr>
          <w:sz w:val="20"/>
          <w:szCs w:val="20"/>
        </w:rPr>
        <w:t>Приложение 4 к Инструкции</w:t>
      </w:r>
    </w:p>
    <w:p>
      <w:pPr>
        <w:pStyle w:val="Normal"/>
        <w:tabs>
          <w:tab w:val="clear" w:pos="708"/>
          <w:tab w:val="left" w:pos="1144" w:leader="none"/>
        </w:tabs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44" w:leader="none"/>
        </w:tabs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решения</w:t>
      </w:r>
    </w:p>
    <w:p>
      <w:pPr>
        <w:pStyle w:val="Normal"/>
        <w:tabs>
          <w:tab w:val="clear" w:pos="708"/>
          <w:tab w:val="left" w:pos="1144" w:leader="none"/>
        </w:tabs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едоставлении (отказе в предоставлении) лицензии</w:t>
      </w:r>
    </w:p>
    <w:p>
      <w:pPr>
        <w:pStyle w:val="Normal"/>
        <w:tabs>
          <w:tab w:val="clear" w:pos="708"/>
          <w:tab w:val="left" w:pos="3458" w:leader="none"/>
          <w:tab w:val="right" w:pos="4744" w:leader="none"/>
          <w:tab w:val="left" w:pos="4834" w:leader="none"/>
          <w:tab w:val="left" w:pos="5046" w:leader="none"/>
        </w:tabs>
        <w:ind w:firstLine="284"/>
        <w:jc w:val="center"/>
        <w:rPr/>
      </w:pPr>
      <w:r>
        <w:rPr>
          <w:b/>
          <w:sz w:val="20"/>
          <w:szCs w:val="20"/>
        </w:rPr>
        <w:t>№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000001 - 000001</w:t>
      </w:r>
    </w:p>
    <w:p>
      <w:pPr>
        <w:pStyle w:val="Normal"/>
        <w:tabs>
          <w:tab w:val="clear" w:pos="708"/>
          <w:tab w:val="left" w:pos="3458" w:leader="none"/>
          <w:tab w:val="right" w:pos="4744" w:leader="none"/>
          <w:tab w:val="left" w:pos="4834" w:leader="none"/>
          <w:tab w:val="left" w:pos="5046" w:leader="none"/>
        </w:tabs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" w:leader="none"/>
          <w:tab w:val="left" w:pos="3062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ловной исполнитель:</w:t>
      </w:r>
    </w:p>
    <w:p>
      <w:pPr>
        <w:pStyle w:val="Normal"/>
        <w:tabs>
          <w:tab w:val="clear" w:pos="708"/>
          <w:tab w:val="left" w:pos="90" w:leader="none"/>
          <w:tab w:val="left" w:pos="3062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7"/>
        <w:gridCol w:w="3729"/>
        <w:gridCol w:w="1166"/>
        <w:gridCol w:w="950"/>
      </w:tblGrid>
      <w:tr>
        <w:trPr/>
        <w:tc>
          <w:tcPr>
            <w:tcW w:w="2467" w:type="dxa"/>
            <w:tcBorders/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3062" w:leader="none"/>
              </w:tabs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ние предприятия: </w:t>
            </w:r>
          </w:p>
        </w:tc>
        <w:tc>
          <w:tcPr>
            <w:tcW w:w="3729" w:type="dxa"/>
            <w:tcBorders/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30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корпорация "Прометей"</w:t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30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OKПO: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306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3232</w:t>
            </w:r>
          </w:p>
        </w:tc>
      </w:tr>
    </w:tbl>
    <w:p>
      <w:pPr>
        <w:pStyle w:val="Normal"/>
        <w:tabs>
          <w:tab w:val="clear" w:pos="708"/>
          <w:tab w:val="left" w:pos="170" w:leader="none"/>
          <w:tab w:val="left" w:pos="2382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дрес: 142000 , г.Ногинск, ул.Менделеева, д.13</w:t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2382" w:leader="none"/>
              </w:tabs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ходящий №: 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2382" w:leader="none"/>
              </w:tabs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: </w:t>
            </w:r>
          </w:p>
        </w:tc>
        <w:tc>
          <w:tcPr>
            <w:tcW w:w="4266" w:type="dxa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2382" w:leader="none"/>
              </w:tabs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№: 111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5442" w:leader="none"/>
                <w:tab w:val="right" w:pos="9356" w:leader="none"/>
              </w:tabs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 05.02.02</w:t>
            </w:r>
          </w:p>
        </w:tc>
      </w:tr>
      <w:tr>
        <w:trPr/>
        <w:tc>
          <w:tcPr>
            <w:tcW w:w="4265" w:type="dxa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2382" w:leader="none"/>
              </w:tabs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о: </w:t>
            </w:r>
          </w:p>
        </w:tc>
        <w:tc>
          <w:tcPr>
            <w:tcW w:w="4266" w:type="dxa"/>
            <w:tcBorders/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6292" w:leader="none"/>
                <w:tab w:val="right" w:pos="9329" w:leader="none"/>
              </w:tabs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 05.02.02</w:t>
            </w:r>
          </w:p>
        </w:tc>
      </w:tr>
      <w:tr>
        <w:trPr/>
        <w:tc>
          <w:tcPr>
            <w:tcW w:w="4265" w:type="dxa"/>
            <w:tcBorders/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2382" w:leader="none"/>
              </w:tabs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tabs>
                <w:tab w:val="clear" w:pos="708"/>
                <w:tab w:val="left" w:pos="6348" w:leader="none"/>
                <w:tab w:val="right" w:pos="9329" w:leader="none"/>
              </w:tabs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 дата 06.04.02</w:t>
            </w:r>
          </w:p>
        </w:tc>
      </w:tr>
    </w:tbl>
    <w:p>
      <w:pPr>
        <w:pStyle w:val="Normal"/>
        <w:tabs>
          <w:tab w:val="clear" w:pos="708"/>
          <w:tab w:val="left" w:pos="113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ид лицензируемой деятельности:</w:t>
      </w:r>
    </w:p>
    <w:p>
      <w:pPr>
        <w:pStyle w:val="Normal"/>
        <w:tabs>
          <w:tab w:val="clear" w:pos="708"/>
          <w:tab w:val="left" w:pos="1133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эксплуатация взрывоопасных производственных объектов.</w:t>
      </w:r>
    </w:p>
    <w:p>
      <w:pPr>
        <w:pStyle w:val="Normal"/>
        <w:tabs>
          <w:tab w:val="clear" w:pos="708"/>
          <w:tab w:val="left" w:pos="1133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284"/>
        <w:jc w:val="both"/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</w:rPr>
        <w:t>Исполнители</w:t>
      </w:r>
    </w:p>
    <w:p>
      <w:pPr>
        <w:pStyle w:val="Normal"/>
        <w:tabs>
          <w:tab w:val="clear" w:pos="708"/>
          <w:tab w:val="left" w:pos="1133" w:leader="none"/>
        </w:tabs>
        <w:ind w:firstLine="284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3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</w:t>
      </w:r>
    </w:p>
    <w:p>
      <w:pPr>
        <w:pStyle w:val="Normal"/>
        <w:tabs>
          <w:tab w:val="clear" w:pos="708"/>
          <w:tab w:val="left" w:pos="1133" w:leader="none"/>
        </w:tabs>
        <w:ind w:firstLine="284"/>
        <w:jc w:val="both"/>
        <w:rPr/>
      </w:pPr>
      <w:r>
        <w:rPr>
          <w:sz w:val="20"/>
          <w:szCs w:val="20"/>
        </w:rPr>
        <w:t>Считаю возможным предоставить лицензию на эксплуатацию опасных производственных объектов, на которых используется оборудование, работающее под избыточным давлением более 0,07 мегапаскаля или при температуре нагрева воды более 115 градусов Цельсия.</w:t>
      </w:r>
    </w:p>
    <w:p>
      <w:pPr>
        <w:pStyle w:val="Normal"/>
        <w:tabs>
          <w:tab w:val="clear" w:pos="708"/>
          <w:tab w:val="left" w:pos="1133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«___»___________ 200 __ г.  ___________________         _________________________</w:t>
      </w:r>
    </w:p>
    <w:p>
      <w:pPr>
        <w:pStyle w:val="Normal"/>
        <w:tabs>
          <w:tab w:val="clear" w:pos="708"/>
          <w:tab w:val="left" w:pos="1133" w:leader="none"/>
        </w:tabs>
        <w:ind w:firstLine="3420"/>
        <w:jc w:val="both"/>
        <w:rPr>
          <w:sz w:val="20"/>
          <w:szCs w:val="20"/>
        </w:rPr>
      </w:pPr>
      <w:r>
        <w:rPr>
          <w:sz w:val="20"/>
          <w:szCs w:val="20"/>
        </w:rPr>
        <w:t>(подпись)                            (должность, ФИО)</w:t>
      </w:r>
    </w:p>
    <w:p>
      <w:pPr>
        <w:pStyle w:val="Normal"/>
        <w:tabs>
          <w:tab w:val="clear" w:pos="708"/>
          <w:tab w:val="left" w:pos="1133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3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</w:t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both"/>
        <w:rPr/>
      </w:pPr>
      <w:r>
        <w:rPr>
          <w:sz w:val="20"/>
          <w:szCs w:val="20"/>
        </w:rPr>
        <w:t>Считаю возможным отказать в предоставлении лицензии на эксплуатацию опасных производственных объектов, на которых ведутся горные работы на шахтах и подземных рудниках, разрабатывающих месторождения опасные по газу и пыли, опасные по внезапным выбросам породы, угля и газа, опасные по горным ударам. Служебная записка с обоснованием причин отказа прилагаю.</w:t>
      </w:r>
    </w:p>
    <w:p>
      <w:pPr>
        <w:pStyle w:val="Normal"/>
        <w:tabs>
          <w:tab w:val="clear" w:pos="708"/>
          <w:tab w:val="left" w:pos="1133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«___»___________ 200 __ г.  __________________           _________________________</w:t>
      </w:r>
    </w:p>
    <w:p>
      <w:pPr>
        <w:pStyle w:val="Normal"/>
        <w:tabs>
          <w:tab w:val="clear" w:pos="708"/>
          <w:tab w:val="left" w:pos="90" w:leader="none"/>
        </w:tabs>
        <w:ind w:firstLine="324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(подпись)                                (должность, ФИО)</w:t>
      </w:r>
    </w:p>
    <w:p>
      <w:pPr>
        <w:pStyle w:val="Normal"/>
        <w:tabs>
          <w:tab w:val="clear" w:pos="708"/>
          <w:tab w:val="left" w:pos="90" w:leader="none"/>
        </w:tabs>
        <w:ind w:firstLine="284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ловной исполнитель</w:t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both"/>
        <w:rPr/>
      </w:pPr>
      <w:r>
        <w:rPr>
          <w:sz w:val="20"/>
          <w:szCs w:val="20"/>
        </w:rPr>
        <w:t>Считаю возможным предоставить лицензию на эксплуатацию опасных производственных объектов, на которых получаются расплавы черных и цветных металлов и сплавы на основе этих расплавов (в технологических установках с загрузкой шихты не менее 100 кг).</w:t>
      </w:r>
    </w:p>
    <w:p>
      <w:pPr>
        <w:pStyle w:val="Normal"/>
        <w:tabs>
          <w:tab w:val="clear" w:pos="708"/>
          <w:tab w:val="left" w:pos="1133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«___»___________ 200 __ г.  _____________________ ___________________________</w:t>
      </w:r>
    </w:p>
    <w:p>
      <w:pPr>
        <w:pStyle w:val="Normal"/>
        <w:tabs>
          <w:tab w:val="clear" w:pos="708"/>
          <w:tab w:val="left" w:pos="1133" w:leader="none"/>
        </w:tabs>
        <w:ind w:firstLine="3420"/>
        <w:jc w:val="both"/>
        <w:rPr>
          <w:sz w:val="20"/>
          <w:szCs w:val="20"/>
        </w:rPr>
      </w:pPr>
      <w:r>
        <w:rPr>
          <w:sz w:val="20"/>
          <w:szCs w:val="20"/>
        </w:rPr>
        <w:t>(подпись)                          (должность, ФИО)</w:t>
      </w:r>
    </w:p>
    <w:p>
      <w:pPr>
        <w:pStyle w:val="Heading6"/>
        <w:ind w:firstLine="284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6"/>
        <w:ind w:firstLine="284"/>
        <w:rPr>
          <w:b w:val="false"/>
          <w:b w:val="false"/>
          <w:i w:val="false"/>
          <w:i w:val="false"/>
          <w:color w:val="000000"/>
          <w:szCs w:val="20"/>
        </w:rPr>
      </w:pPr>
      <w:r>
        <w:rPr>
          <w:b w:val="false"/>
          <w:i w:val="false"/>
          <w:color w:val="000000"/>
          <w:szCs w:val="20"/>
        </w:rPr>
        <w:t xml:space="preserve">Заместитель начальника </w:t>
      </w:r>
    </w:p>
    <w:p>
      <w:pPr>
        <w:pStyle w:val="Normal"/>
        <w:tabs>
          <w:tab w:val="clear" w:pos="708"/>
          <w:tab w:val="left" w:pos="90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Госгортехнадзора России</w:t>
      </w:r>
    </w:p>
    <w:p>
      <w:pPr>
        <w:pStyle w:val="Normal"/>
        <w:tabs>
          <w:tab w:val="clear" w:pos="708"/>
          <w:tab w:val="left" w:pos="90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(Начальник или заместитель</w:t>
      </w:r>
    </w:p>
    <w:p>
      <w:pPr>
        <w:pStyle w:val="Normal"/>
        <w:tabs>
          <w:tab w:val="clear" w:pos="708"/>
          <w:tab w:val="left" w:pos="90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начальника территориального </w:t>
      </w:r>
    </w:p>
    <w:p>
      <w:pPr>
        <w:pStyle w:val="Normal"/>
        <w:tabs>
          <w:tab w:val="clear" w:pos="708"/>
          <w:tab w:val="left" w:pos="90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органа Госгортехнадзора России)  ___________________ «___»________200_ г.</w:t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right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Приложение 5 к Инструкции</w:t>
      </w:r>
    </w:p>
    <w:p>
      <w:pPr>
        <w:pStyle w:val="Heading7"/>
        <w:spacing w:before="0" w:after="0"/>
        <w:ind w:firstLine="284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Heading7"/>
        <w:spacing w:before="0" w:after="0"/>
        <w:ind w:firstLine="284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Журнал </w:t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center"/>
        <w:rPr/>
      </w:pPr>
      <w:r>
        <w:rPr>
          <w:b/>
          <w:sz w:val="20"/>
          <w:szCs w:val="20"/>
        </w:rPr>
        <w:t>приема-передачи лицензионных документов</w:t>
      </w:r>
      <w:r>
        <w:rPr>
          <w:sz w:val="20"/>
          <w:szCs w:val="20"/>
        </w:rPr>
        <w:t>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0"/>
        <w:gridCol w:w="1034"/>
        <w:gridCol w:w="1267"/>
        <w:gridCol w:w="1410"/>
        <w:gridCol w:w="1089"/>
        <w:gridCol w:w="1284"/>
        <w:gridCol w:w="1147"/>
      </w:tblGrid>
      <w:tr>
        <w:trPr>
          <w:trHeight w:val="2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№ регистрации лиц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онных материало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ние соискателя лиценз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ление, должность и ФИО лица, передающего документ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ление, должность и ФИО лица, принимающего документ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подпись о приеме-передаче документ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О предста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ителя лицензиата, № и дата доверенности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подпись о получении документа, подтверж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ющего наличие лицензии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" w:leader="none"/>
        </w:tabs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6 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нструкции 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1"/>
      </w:tblGrid>
      <w:tr>
        <w:trPr>
          <w:trHeight w:val="23" w:hRule="atLeast"/>
        </w:trPr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рб России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ый горный и промышленный надзор России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Госгортехнадзор России)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ЦЕНЗ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1-ЭН-000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именование и организационно-правовая форма юридического лиц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Прометей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15, г.Саратов, ул.Ленина, д.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57513659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 3219874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сплуатация взрывоопасных производственных объектов (объектов, на которых используется оборудование, работающее под избыточным давлением более 0,07 мегапаскаля или при температуре нагрева воды более 115 градусов Цельсия; опасных производственных объектов, на которых получаются расплавы черных и цветных металлов и сплавы на основе этих расплавов (в технологических установках с загрузкой шихты не менее 100 кг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лицензии с 11.06.2002 по 11.06.2007</w:t>
            </w:r>
          </w:p>
          <w:p>
            <w:pPr>
              <w:pStyle w:val="Heading1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Начальник Госгортехнадзора</w:t>
            </w:r>
          </w:p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ата принятия</w:t>
              <w:tab/>
            </w:r>
            <w:r>
              <w:rPr>
                <w:bCs/>
                <w:sz w:val="20"/>
                <w:szCs w:val="20"/>
              </w:rPr>
              <w:t>В.М.Кульечев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</w:t>
              <w:tab/>
              <w:t>11 июня 2002 г.</w:t>
              <w:tab/>
              <w:t>(подпись, дожность, ФИО)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  <w:p>
            <w:pPr>
              <w:pStyle w:val="Style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092499</w:t>
            </w:r>
          </w:p>
          <w:p>
            <w:pPr>
              <w:pStyle w:val="Style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171440" cy="688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688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90" w:leader="none"/>
        </w:tabs>
        <w:ind w:firstLine="284"/>
        <w:jc w:val="right"/>
        <w:rPr>
          <w:sz w:val="20"/>
        </w:rPr>
      </w:pPr>
      <w:r>
        <w:rPr>
          <w:sz w:val="20"/>
        </w:rPr>
        <w:t>Приложение 7 к Инструкции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труктура </w:t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гистрационного номера предоставляемой лицензии.</w:t>
      </w:r>
    </w:p>
    <w:p>
      <w:pPr>
        <w:pStyle w:val="2"/>
        <w:ind w:left="0" w:firstLine="284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"/>
        <w:ind w:left="0" w:firstLine="284"/>
        <w:jc w:val="both"/>
        <w:rPr/>
      </w:pPr>
      <w:r>
        <w:rPr>
          <w:b w:val="false"/>
          <w:sz w:val="20"/>
          <w:szCs w:val="20"/>
        </w:rPr>
        <w:t>Регистрационный номер предоставляемой лицензии состоит из четырех групп знаков. Первые три группы знаков разделены тире (дефисом) и обозначают: цифровой индекс территориального органа или центрального аппарата в системе Госгортехнадзора России, буквенный индекс вида лицензируемой деятельности и шестизначный порядковый номер лицензии. Четвертая группа знаков, указываемая в скобках, представляет собой буквенный индекс соответствующего надзора, что необходимо для организации ведения единой базы данных с учетом результатов рассмотрения лицензионных материалов ответственными и головными исполнителями (по виду надзора).</w:t>
      </w:r>
    </w:p>
    <w:p>
      <w:pPr>
        <w:pStyle w:val="2"/>
        <w:ind w:left="0" w:firstLine="284"/>
        <w:jc w:val="both"/>
        <w:rPr/>
      </w:pPr>
      <w:r>
        <w:rPr>
          <w:b w:val="false"/>
          <w:sz w:val="20"/>
          <w:szCs w:val="20"/>
        </w:rPr>
        <w:t>Нумерация лицензий осуществляется сквозная, независимо от вида деятельности.</w:t>
      </w:r>
    </w:p>
    <w:p>
      <w:pPr>
        <w:pStyle w:val="2"/>
        <w:ind w:left="0" w:firstLine="284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sz w:val="20"/>
          <w:szCs w:val="20"/>
        </w:rPr>
        <w:t>Цифровые индексы территориальных органов и центрального аппарата Госгортехнадзора России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00 – центральный аппарат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30 – Управление Алтайского округа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31 – Башкирское управление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32 – Бурятское управление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33 – Управление Верхне-Волжского округа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34 – Управление Верхне-Донского округа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35 – Управление Западно-Сибирского округа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36 – Управление Западно-Уральского округа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37 – Управление Иркутского округа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38 – Управление Енисейского округа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39 – Кузнецкое управление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40 – Управление Курско-Белгородского округа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41 – Мурманское управление;</w:t>
      </w:r>
    </w:p>
    <w:p>
      <w:pPr>
        <w:pStyle w:val="TextBody"/>
        <w:spacing w:lineRule="auto" w:line="240"/>
        <w:ind w:firstLine="284"/>
        <w:jc w:val="both"/>
        <w:rPr>
          <w:b w:val="false"/>
          <w:b w:val="false"/>
          <w:color w:val="000000"/>
          <w:spacing w:val="0"/>
          <w:sz w:val="20"/>
          <w:szCs w:val="20"/>
        </w:rPr>
      </w:pPr>
      <w:r>
        <w:rPr>
          <w:b w:val="false"/>
          <w:color w:val="000000"/>
          <w:spacing w:val="0"/>
          <w:sz w:val="20"/>
          <w:szCs w:val="20"/>
        </w:rPr>
        <w:t>42 – Управление Московского округа;</w:t>
      </w:r>
    </w:p>
    <w:p>
      <w:pPr>
        <w:pStyle w:val="TextBody"/>
        <w:spacing w:lineRule="auto" w:line="240"/>
        <w:ind w:firstLine="284"/>
        <w:jc w:val="both"/>
        <w:rPr>
          <w:b w:val="false"/>
          <w:b w:val="false"/>
          <w:color w:val="000000"/>
          <w:spacing w:val="0"/>
          <w:sz w:val="20"/>
          <w:szCs w:val="20"/>
        </w:rPr>
      </w:pPr>
      <w:r>
        <w:rPr>
          <w:b w:val="false"/>
          <w:color w:val="000000"/>
          <w:spacing w:val="0"/>
          <w:sz w:val="20"/>
          <w:szCs w:val="20"/>
        </w:rPr>
        <w:t>43 - Нижегородское управление;</w:t>
      </w:r>
    </w:p>
    <w:p>
      <w:pPr>
        <w:pStyle w:val="TextBody"/>
        <w:spacing w:lineRule="auto" w:line="240"/>
        <w:ind w:firstLine="284"/>
        <w:jc w:val="both"/>
        <w:rPr>
          <w:b w:val="false"/>
          <w:b w:val="false"/>
          <w:color w:val="000000"/>
          <w:spacing w:val="0"/>
          <w:sz w:val="20"/>
          <w:szCs w:val="20"/>
        </w:rPr>
      </w:pPr>
      <w:r>
        <w:rPr>
          <w:b w:val="false"/>
          <w:color w:val="000000"/>
          <w:spacing w:val="0"/>
          <w:sz w:val="20"/>
          <w:szCs w:val="20"/>
        </w:rPr>
        <w:t>44 - Управление Норильского округа;</w:t>
      </w:r>
    </w:p>
    <w:p>
      <w:pPr>
        <w:pStyle w:val="TextBody"/>
        <w:spacing w:lineRule="auto" w:line="240"/>
        <w:ind w:firstLine="284"/>
        <w:jc w:val="both"/>
        <w:rPr>
          <w:b w:val="false"/>
          <w:b w:val="false"/>
          <w:color w:val="000000"/>
          <w:spacing w:val="0"/>
          <w:sz w:val="20"/>
          <w:szCs w:val="20"/>
        </w:rPr>
      </w:pPr>
      <w:r>
        <w:rPr>
          <w:b w:val="false"/>
          <w:color w:val="000000"/>
          <w:spacing w:val="0"/>
          <w:sz w:val="20"/>
          <w:szCs w:val="20"/>
        </w:rPr>
        <w:t>45 - Управление Нижне-Волжского округа;</w:t>
      </w:r>
    </w:p>
    <w:p>
      <w:pPr>
        <w:pStyle w:val="TextBody"/>
        <w:spacing w:lineRule="auto" w:line="240"/>
        <w:ind w:firstLine="284"/>
        <w:jc w:val="both"/>
        <w:rPr>
          <w:b w:val="false"/>
          <w:b w:val="false"/>
          <w:color w:val="000000"/>
          <w:spacing w:val="0"/>
          <w:sz w:val="20"/>
          <w:szCs w:val="20"/>
        </w:rPr>
      </w:pPr>
      <w:r>
        <w:rPr>
          <w:b w:val="false"/>
          <w:color w:val="000000"/>
          <w:spacing w:val="0"/>
          <w:sz w:val="20"/>
          <w:szCs w:val="20"/>
        </w:rPr>
        <w:t>46 - Оренбургское управление;</w:t>
      </w:r>
    </w:p>
    <w:p>
      <w:pPr>
        <w:pStyle w:val="TextBody"/>
        <w:spacing w:lineRule="auto" w:line="240"/>
        <w:ind w:firstLine="284"/>
        <w:jc w:val="both"/>
        <w:rPr>
          <w:b w:val="false"/>
          <w:b w:val="false"/>
          <w:color w:val="000000"/>
          <w:spacing w:val="0"/>
          <w:sz w:val="20"/>
          <w:szCs w:val="20"/>
        </w:rPr>
      </w:pPr>
      <w:r>
        <w:rPr>
          <w:b w:val="false"/>
          <w:color w:val="000000"/>
          <w:spacing w:val="0"/>
          <w:sz w:val="20"/>
          <w:szCs w:val="20"/>
        </w:rPr>
        <w:t>47 - Управление Печорского округа;</w:t>
      </w:r>
    </w:p>
    <w:p>
      <w:pPr>
        <w:pStyle w:val="TextBody"/>
        <w:spacing w:lineRule="auto" w:line="240"/>
        <w:ind w:firstLine="284"/>
        <w:jc w:val="both"/>
        <w:rPr>
          <w:b w:val="false"/>
          <w:b w:val="false"/>
          <w:color w:val="000000"/>
          <w:spacing w:val="0"/>
          <w:sz w:val="20"/>
          <w:szCs w:val="20"/>
        </w:rPr>
      </w:pPr>
      <w:r>
        <w:rPr>
          <w:b w:val="false"/>
          <w:color w:val="000000"/>
          <w:spacing w:val="0"/>
          <w:sz w:val="20"/>
          <w:szCs w:val="20"/>
        </w:rPr>
        <w:t>48 - Управление Приволжского округа;</w:t>
      </w:r>
    </w:p>
    <w:p>
      <w:pPr>
        <w:pStyle w:val="TextBody"/>
        <w:spacing w:lineRule="auto" w:line="240"/>
        <w:ind w:firstLine="284"/>
        <w:jc w:val="both"/>
        <w:rPr>
          <w:b w:val="false"/>
          <w:b w:val="false"/>
          <w:color w:val="000000"/>
          <w:spacing w:val="0"/>
          <w:sz w:val="20"/>
          <w:szCs w:val="20"/>
        </w:rPr>
      </w:pPr>
      <w:r>
        <w:rPr>
          <w:b w:val="false"/>
          <w:color w:val="000000"/>
          <w:spacing w:val="0"/>
          <w:sz w:val="20"/>
          <w:szCs w:val="20"/>
        </w:rPr>
        <w:t>49 - Приморское управление;</w:t>
      </w:r>
    </w:p>
    <w:p>
      <w:pPr>
        <w:pStyle w:val="TextBody"/>
        <w:spacing w:lineRule="auto" w:line="240"/>
        <w:ind w:firstLine="284"/>
        <w:jc w:val="both"/>
        <w:rPr>
          <w:b w:val="false"/>
          <w:b w:val="false"/>
          <w:color w:val="000000"/>
          <w:spacing w:val="0"/>
          <w:sz w:val="20"/>
          <w:szCs w:val="20"/>
        </w:rPr>
      </w:pPr>
      <w:r>
        <w:rPr>
          <w:b w:val="false"/>
          <w:color w:val="000000"/>
          <w:spacing w:val="0"/>
          <w:sz w:val="20"/>
          <w:szCs w:val="20"/>
        </w:rPr>
        <w:t>50 - Управление Приамурского округа;</w:t>
      </w:r>
    </w:p>
    <w:p>
      <w:pPr>
        <w:pStyle w:val="TextBody"/>
        <w:spacing w:lineRule="auto" w:line="240"/>
        <w:ind w:firstLine="284"/>
        <w:jc w:val="both"/>
        <w:rPr>
          <w:b w:val="false"/>
          <w:b w:val="false"/>
          <w:color w:val="000000"/>
          <w:spacing w:val="0"/>
          <w:sz w:val="20"/>
          <w:szCs w:val="20"/>
        </w:rPr>
      </w:pPr>
      <w:r>
        <w:rPr>
          <w:b w:val="false"/>
          <w:color w:val="000000"/>
          <w:spacing w:val="0"/>
          <w:sz w:val="20"/>
          <w:szCs w:val="20"/>
        </w:rPr>
        <w:t>51 - Ростовское управление;</w:t>
      </w:r>
    </w:p>
    <w:p>
      <w:pPr>
        <w:pStyle w:val="TextBody"/>
        <w:spacing w:lineRule="auto" w:line="240"/>
        <w:ind w:firstLine="284"/>
        <w:jc w:val="both"/>
        <w:rPr>
          <w:b w:val="false"/>
          <w:b w:val="false"/>
          <w:color w:val="000000"/>
          <w:spacing w:val="0"/>
          <w:sz w:val="20"/>
          <w:szCs w:val="20"/>
        </w:rPr>
      </w:pPr>
      <w:r>
        <w:rPr>
          <w:b w:val="false"/>
          <w:color w:val="000000"/>
          <w:spacing w:val="0"/>
          <w:sz w:val="20"/>
          <w:szCs w:val="20"/>
        </w:rPr>
        <w:t>52 - Самарское управление;</w:t>
      </w:r>
    </w:p>
    <w:p>
      <w:pPr>
        <w:pStyle w:val="TextBody"/>
        <w:spacing w:lineRule="auto" w:line="240"/>
        <w:ind w:firstLine="284"/>
        <w:jc w:val="both"/>
        <w:rPr>
          <w:b w:val="false"/>
          <w:b w:val="false"/>
          <w:color w:val="000000"/>
          <w:spacing w:val="0"/>
          <w:sz w:val="20"/>
          <w:szCs w:val="20"/>
        </w:rPr>
      </w:pPr>
      <w:r>
        <w:rPr>
          <w:b w:val="false"/>
          <w:color w:val="000000"/>
          <w:spacing w:val="0"/>
          <w:sz w:val="20"/>
          <w:szCs w:val="20"/>
        </w:rPr>
        <w:t>53 - Сахалинское управление;</w:t>
      </w:r>
    </w:p>
    <w:p>
      <w:pPr>
        <w:pStyle w:val="TextBody"/>
        <w:spacing w:lineRule="auto" w:line="240"/>
        <w:ind w:firstLine="284"/>
        <w:jc w:val="both"/>
        <w:rPr>
          <w:b w:val="false"/>
          <w:b w:val="false"/>
          <w:color w:val="000000"/>
          <w:spacing w:val="0"/>
          <w:sz w:val="20"/>
          <w:szCs w:val="20"/>
        </w:rPr>
      </w:pPr>
      <w:r>
        <w:rPr>
          <w:b w:val="false"/>
          <w:color w:val="000000"/>
          <w:spacing w:val="0"/>
          <w:sz w:val="20"/>
          <w:szCs w:val="20"/>
        </w:rPr>
        <w:t>54 - Управление Северного округа;</w:t>
      </w:r>
    </w:p>
    <w:p>
      <w:pPr>
        <w:pStyle w:val="TextBody"/>
        <w:spacing w:lineRule="auto" w:line="240"/>
        <w:ind w:firstLine="284"/>
        <w:jc w:val="both"/>
        <w:rPr>
          <w:b w:val="false"/>
          <w:b w:val="false"/>
          <w:color w:val="000000"/>
          <w:spacing w:val="0"/>
          <w:sz w:val="20"/>
          <w:szCs w:val="20"/>
        </w:rPr>
      </w:pPr>
      <w:r>
        <w:rPr>
          <w:b w:val="false"/>
          <w:color w:val="000000"/>
          <w:spacing w:val="0"/>
          <w:sz w:val="20"/>
          <w:szCs w:val="20"/>
        </w:rPr>
        <w:t>55 - Северо-Восточное управление;</w:t>
      </w:r>
    </w:p>
    <w:p>
      <w:pPr>
        <w:pStyle w:val="TextBody"/>
        <w:spacing w:lineRule="auto" w:line="240"/>
        <w:ind w:firstLine="284"/>
        <w:jc w:val="both"/>
        <w:rPr>
          <w:b w:val="false"/>
          <w:b w:val="false"/>
          <w:color w:val="000000"/>
          <w:spacing w:val="0"/>
          <w:sz w:val="20"/>
          <w:szCs w:val="20"/>
        </w:rPr>
      </w:pPr>
      <w:r>
        <w:rPr>
          <w:b w:val="false"/>
          <w:color w:val="000000"/>
          <w:spacing w:val="0"/>
          <w:sz w:val="20"/>
          <w:szCs w:val="20"/>
        </w:rPr>
        <w:t>56 - Управление Северо-Западного округа;</w:t>
      </w:r>
    </w:p>
    <w:p>
      <w:pPr>
        <w:pStyle w:val="TextBody"/>
        <w:spacing w:lineRule="auto" w:line="240"/>
        <w:ind w:firstLine="284"/>
        <w:jc w:val="both"/>
        <w:rPr>
          <w:b w:val="false"/>
          <w:b w:val="false"/>
          <w:color w:val="000000"/>
          <w:spacing w:val="0"/>
          <w:sz w:val="20"/>
          <w:szCs w:val="20"/>
        </w:rPr>
      </w:pPr>
      <w:r>
        <w:rPr>
          <w:b w:val="false"/>
          <w:color w:val="000000"/>
          <w:spacing w:val="0"/>
          <w:sz w:val="20"/>
          <w:szCs w:val="20"/>
        </w:rPr>
        <w:t>57 - Управление Северо-Кавказского округа;</w:t>
      </w:r>
    </w:p>
    <w:p>
      <w:pPr>
        <w:pStyle w:val="TextBody"/>
        <w:spacing w:lineRule="auto" w:line="240"/>
        <w:ind w:firstLine="284"/>
        <w:jc w:val="both"/>
        <w:rPr>
          <w:b w:val="false"/>
          <w:b w:val="false"/>
          <w:color w:val="000000"/>
          <w:spacing w:val="0"/>
          <w:sz w:val="20"/>
          <w:szCs w:val="20"/>
        </w:rPr>
      </w:pPr>
      <w:r>
        <w:rPr>
          <w:b w:val="false"/>
          <w:color w:val="000000"/>
          <w:spacing w:val="0"/>
          <w:sz w:val="20"/>
          <w:szCs w:val="20"/>
        </w:rPr>
        <w:t>58 - Управление Средне-Волжского округа;</w:t>
      </w:r>
    </w:p>
    <w:p>
      <w:pPr>
        <w:pStyle w:val="TextBody"/>
        <w:spacing w:lineRule="auto" w:line="240"/>
        <w:ind w:firstLine="284"/>
        <w:jc w:val="both"/>
        <w:rPr>
          <w:b w:val="false"/>
          <w:b w:val="false"/>
          <w:color w:val="000000"/>
          <w:spacing w:val="0"/>
          <w:sz w:val="20"/>
          <w:szCs w:val="20"/>
        </w:rPr>
      </w:pPr>
      <w:r>
        <w:rPr>
          <w:b w:val="false"/>
          <w:color w:val="000000"/>
          <w:spacing w:val="0"/>
          <w:sz w:val="20"/>
          <w:szCs w:val="20"/>
        </w:rPr>
        <w:t>59 - Управление Ставропольского округа;</w:t>
      </w:r>
    </w:p>
    <w:p>
      <w:pPr>
        <w:pStyle w:val="TextBody"/>
        <w:spacing w:lineRule="auto" w:line="240"/>
        <w:ind w:firstLine="284"/>
        <w:jc w:val="both"/>
        <w:rPr>
          <w:b w:val="false"/>
          <w:b w:val="false"/>
          <w:color w:val="000000"/>
          <w:spacing w:val="0"/>
          <w:sz w:val="20"/>
          <w:szCs w:val="20"/>
        </w:rPr>
      </w:pPr>
      <w:r>
        <w:rPr>
          <w:b w:val="false"/>
          <w:color w:val="000000"/>
          <w:spacing w:val="0"/>
          <w:sz w:val="20"/>
          <w:szCs w:val="20"/>
        </w:rPr>
        <w:t>60 - Кабардино-Балкарское управление;</w:t>
      </w:r>
    </w:p>
    <w:p>
      <w:pPr>
        <w:pStyle w:val="TextBody"/>
        <w:spacing w:lineRule="auto" w:line="240"/>
        <w:ind w:firstLine="284"/>
        <w:jc w:val="both"/>
        <w:rPr>
          <w:b w:val="false"/>
          <w:b w:val="false"/>
          <w:color w:val="000000"/>
          <w:spacing w:val="0"/>
          <w:sz w:val="20"/>
          <w:szCs w:val="20"/>
        </w:rPr>
      </w:pPr>
      <w:r>
        <w:rPr>
          <w:b w:val="false"/>
          <w:color w:val="000000"/>
          <w:spacing w:val="0"/>
          <w:sz w:val="20"/>
          <w:szCs w:val="20"/>
        </w:rPr>
        <w:t>61 - Управление Приокского округа;</w:t>
      </w:r>
    </w:p>
    <w:p>
      <w:pPr>
        <w:pStyle w:val="TextBody"/>
        <w:spacing w:lineRule="auto" w:line="240"/>
        <w:ind w:firstLine="284"/>
        <w:jc w:val="both"/>
        <w:rPr>
          <w:b w:val="false"/>
          <w:b w:val="false"/>
          <w:color w:val="000000"/>
          <w:spacing w:val="0"/>
          <w:sz w:val="20"/>
          <w:szCs w:val="20"/>
        </w:rPr>
      </w:pPr>
      <w:r>
        <w:rPr>
          <w:b w:val="false"/>
          <w:color w:val="000000"/>
          <w:spacing w:val="0"/>
          <w:sz w:val="20"/>
          <w:szCs w:val="20"/>
        </w:rPr>
        <w:t>62 - Управление Тюменского округа;</w:t>
      </w:r>
    </w:p>
    <w:p>
      <w:pPr>
        <w:pStyle w:val="TextBody"/>
        <w:spacing w:lineRule="auto" w:line="240"/>
        <w:ind w:firstLine="284"/>
        <w:jc w:val="both"/>
        <w:rPr>
          <w:b w:val="false"/>
          <w:b w:val="false"/>
          <w:color w:val="000000"/>
          <w:spacing w:val="0"/>
          <w:sz w:val="20"/>
          <w:szCs w:val="20"/>
        </w:rPr>
      </w:pPr>
      <w:r>
        <w:rPr>
          <w:b w:val="false"/>
          <w:color w:val="000000"/>
          <w:spacing w:val="0"/>
          <w:sz w:val="20"/>
          <w:szCs w:val="20"/>
        </w:rPr>
        <w:t>63 - Уральское управление;</w:t>
      </w:r>
    </w:p>
    <w:p>
      <w:pPr>
        <w:pStyle w:val="TextBody"/>
        <w:spacing w:lineRule="auto" w:line="240"/>
        <w:ind w:firstLine="284"/>
        <w:jc w:val="both"/>
        <w:rPr>
          <w:b w:val="false"/>
          <w:b w:val="false"/>
          <w:color w:val="000000"/>
          <w:spacing w:val="0"/>
          <w:sz w:val="20"/>
          <w:szCs w:val="20"/>
        </w:rPr>
      </w:pPr>
      <w:r>
        <w:rPr>
          <w:b w:val="false"/>
          <w:color w:val="000000"/>
          <w:spacing w:val="0"/>
          <w:sz w:val="20"/>
          <w:szCs w:val="20"/>
        </w:rPr>
        <w:t>64 - Управление Центрального промышленного округа;</w:t>
      </w:r>
    </w:p>
    <w:p>
      <w:pPr>
        <w:pStyle w:val="TextBody"/>
        <w:spacing w:lineRule="auto" w:line="240"/>
        <w:ind w:firstLine="284"/>
        <w:jc w:val="both"/>
        <w:rPr>
          <w:b w:val="false"/>
          <w:b w:val="false"/>
          <w:color w:val="000000"/>
          <w:spacing w:val="0"/>
          <w:sz w:val="20"/>
          <w:szCs w:val="20"/>
        </w:rPr>
      </w:pPr>
      <w:r>
        <w:rPr>
          <w:b w:val="false"/>
          <w:color w:val="000000"/>
          <w:spacing w:val="0"/>
          <w:sz w:val="20"/>
          <w:szCs w:val="20"/>
        </w:rPr>
        <w:t>65 - Управление Челябинского округа;</w:t>
      </w:r>
    </w:p>
    <w:p>
      <w:pPr>
        <w:pStyle w:val="TextBody"/>
        <w:spacing w:lineRule="auto" w:line="240"/>
        <w:ind w:firstLine="284"/>
        <w:jc w:val="both"/>
        <w:rPr>
          <w:b w:val="false"/>
          <w:b w:val="false"/>
          <w:color w:val="000000"/>
          <w:spacing w:val="0"/>
          <w:sz w:val="20"/>
          <w:szCs w:val="20"/>
        </w:rPr>
      </w:pPr>
      <w:r>
        <w:rPr>
          <w:b w:val="false"/>
          <w:color w:val="000000"/>
          <w:spacing w:val="0"/>
          <w:sz w:val="20"/>
          <w:szCs w:val="20"/>
        </w:rPr>
        <w:t>66 - Управление Читинского округа;</w:t>
      </w:r>
    </w:p>
    <w:p>
      <w:pPr>
        <w:pStyle w:val="TextBody"/>
        <w:spacing w:lineRule="auto" w:line="240"/>
        <w:ind w:firstLine="284"/>
        <w:jc w:val="both"/>
        <w:rPr>
          <w:b w:val="false"/>
          <w:b w:val="false"/>
          <w:color w:val="000000"/>
          <w:spacing w:val="0"/>
          <w:sz w:val="20"/>
          <w:szCs w:val="20"/>
        </w:rPr>
      </w:pPr>
      <w:r>
        <w:rPr>
          <w:b w:val="false"/>
          <w:color w:val="000000"/>
          <w:spacing w:val="0"/>
          <w:sz w:val="20"/>
          <w:szCs w:val="20"/>
        </w:rPr>
        <w:t>67 - Якутское управление;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b w:val="false"/>
          <w:color w:val="000000"/>
          <w:spacing w:val="0"/>
          <w:sz w:val="20"/>
          <w:szCs w:val="20"/>
        </w:rPr>
        <w:t>68 - Региональная горнотехническая инспекция по надзору на объектах Российского Федерального ядерного центра (РГТИ-16);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b w:val="false"/>
          <w:color w:val="000000"/>
          <w:spacing w:val="0"/>
          <w:sz w:val="20"/>
          <w:szCs w:val="20"/>
        </w:rPr>
        <w:t>69 - Региональная горнотехническая инспекция по надзору на объектах Российского Федерального ядерного центра (РГТИ-70);</w:t>
      </w:r>
    </w:p>
    <w:p>
      <w:pPr>
        <w:pStyle w:val="TextBody"/>
        <w:spacing w:lineRule="auto" w:line="240"/>
        <w:ind w:firstLine="284"/>
        <w:jc w:val="both"/>
        <w:rPr>
          <w:b w:val="false"/>
          <w:b w:val="false"/>
          <w:color w:val="000000"/>
          <w:spacing w:val="0"/>
          <w:sz w:val="20"/>
          <w:szCs w:val="20"/>
        </w:rPr>
      </w:pPr>
      <w:r>
        <w:rPr>
          <w:b w:val="false"/>
          <w:color w:val="000000"/>
          <w:spacing w:val="0"/>
          <w:sz w:val="20"/>
          <w:szCs w:val="20"/>
        </w:rPr>
        <w:t>70 – Ингушская горнотехническая инспекция;</w:t>
      </w:r>
    </w:p>
    <w:p>
      <w:pPr>
        <w:pStyle w:val="TextBody"/>
        <w:spacing w:lineRule="auto" w:line="240"/>
        <w:ind w:firstLine="284"/>
        <w:jc w:val="both"/>
        <w:rPr>
          <w:b w:val="false"/>
          <w:b w:val="false"/>
          <w:color w:val="000000"/>
          <w:spacing w:val="0"/>
          <w:sz w:val="20"/>
          <w:szCs w:val="20"/>
        </w:rPr>
      </w:pPr>
      <w:r>
        <w:rPr>
          <w:b w:val="false"/>
          <w:color w:val="000000"/>
          <w:spacing w:val="0"/>
          <w:sz w:val="20"/>
          <w:szCs w:val="20"/>
        </w:rPr>
        <w:t>71 - Чукотское управление;</w:t>
      </w:r>
    </w:p>
    <w:p>
      <w:pPr>
        <w:pStyle w:val="TextBody"/>
        <w:spacing w:lineRule="auto" w:line="240"/>
        <w:ind w:firstLine="284"/>
        <w:jc w:val="both"/>
        <w:rPr>
          <w:b w:val="false"/>
          <w:b w:val="false"/>
          <w:color w:val="000000"/>
          <w:spacing w:val="0"/>
          <w:sz w:val="20"/>
          <w:szCs w:val="20"/>
        </w:rPr>
      </w:pPr>
      <w:r>
        <w:rPr>
          <w:b w:val="false"/>
          <w:color w:val="000000"/>
          <w:spacing w:val="0"/>
          <w:sz w:val="20"/>
          <w:szCs w:val="20"/>
        </w:rPr>
        <w:t>72 – Мордовская горнотехническая инспекция;</w:t>
      </w:r>
    </w:p>
    <w:p>
      <w:pPr>
        <w:pStyle w:val="TextBody"/>
        <w:spacing w:lineRule="auto" w:line="240"/>
        <w:ind w:firstLine="284"/>
        <w:jc w:val="both"/>
        <w:rPr>
          <w:b w:val="false"/>
          <w:b w:val="false"/>
          <w:color w:val="000000"/>
          <w:spacing w:val="0"/>
          <w:sz w:val="20"/>
          <w:szCs w:val="20"/>
        </w:rPr>
      </w:pPr>
      <w:r>
        <w:rPr>
          <w:b w:val="false"/>
          <w:color w:val="000000"/>
          <w:spacing w:val="0"/>
          <w:sz w:val="20"/>
          <w:szCs w:val="20"/>
        </w:rPr>
        <w:t>74 - Северо-Осетинская горнотехническая инспекция;</w:t>
      </w:r>
    </w:p>
    <w:p>
      <w:pPr>
        <w:pStyle w:val="TextBody"/>
        <w:spacing w:lineRule="auto" w:line="240"/>
        <w:ind w:firstLine="284"/>
        <w:jc w:val="both"/>
        <w:rPr>
          <w:b w:val="false"/>
          <w:b w:val="false"/>
          <w:color w:val="000000"/>
          <w:spacing w:val="0"/>
          <w:sz w:val="20"/>
          <w:szCs w:val="20"/>
        </w:rPr>
      </w:pPr>
      <w:r>
        <w:rPr>
          <w:b w:val="false"/>
          <w:color w:val="000000"/>
          <w:spacing w:val="0"/>
          <w:sz w:val="20"/>
          <w:szCs w:val="20"/>
        </w:rPr>
        <w:t>75 - Камчатская горнотехническая инспекция;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b w:val="false"/>
          <w:color w:val="000000"/>
          <w:spacing w:val="0"/>
          <w:sz w:val="20"/>
          <w:szCs w:val="20"/>
        </w:rPr>
        <w:t>76 - Дагестанская горнотехническая инспекция.</w:t>
      </w:r>
    </w:p>
    <w:p>
      <w:pPr>
        <w:pStyle w:val="TextBody"/>
        <w:spacing w:lineRule="auto" w:line="240"/>
        <w:ind w:firstLine="284"/>
        <w:jc w:val="both"/>
        <w:rPr>
          <w:b w:val="false"/>
          <w:b w:val="false"/>
          <w:color w:val="000000"/>
          <w:spacing w:val="0"/>
          <w:sz w:val="20"/>
          <w:szCs w:val="20"/>
        </w:rPr>
      </w:pPr>
      <w:r>
        <w:rPr>
          <w:b w:val="false"/>
          <w:color w:val="000000"/>
          <w:spacing w:val="0"/>
          <w:sz w:val="20"/>
          <w:szCs w:val="20"/>
        </w:rPr>
      </w:r>
    </w:p>
    <w:p>
      <w:pPr>
        <w:pStyle w:val="2"/>
        <w:ind w:left="0" w:firstLine="284"/>
        <w:jc w:val="both"/>
        <w:rPr/>
      </w:pPr>
      <w:r>
        <w:rPr>
          <w:b w:val="false"/>
          <w:sz w:val="20"/>
          <w:szCs w:val="20"/>
        </w:rPr>
        <w:t xml:space="preserve">По видам лицензируемой деятельности принимаются следующие буквенные индексы: 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ЭВ - эксплуатация взрывоопасных производственных объект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ЭХ - эксплуатация химически опасных производственных объект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ЭМ - эксплуатация магистрального трубопроводного транспорта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ЭН - эксплуатация нефтегазодобывающих производст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Г - деятельность по эксплуатации газовых сетей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ДЭ - деятельность по проведению экспертизы промышленной безопасности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М - производство маркшейдерских работ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В -  применение взрывчатых материалов промышленного назначения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В -  производство взрывчатых материалов промышленного назначения;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ХВ -  хранение взрывчатых материалов промышленного назначения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В - распространение взрывчатых материалов промышленного назначения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ЭП - эксплуатация пожароопасных производственных объект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уквенные индексы видов надзора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 - по надзору за угольными производствами;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 - по надзору за горнорудными производствами;</w:t>
      </w:r>
    </w:p>
    <w:p>
      <w:pPr>
        <w:pStyle w:val="Header"/>
        <w:tabs>
          <w:tab w:val="left" w:pos="540" w:leader="none"/>
          <w:tab w:val="center" w:pos="4677" w:leader="none"/>
          <w:tab w:val="right" w:pos="9355" w:leader="none"/>
        </w:tabs>
        <w:ind w:firstLine="284"/>
        <w:jc w:val="both"/>
        <w:rPr/>
      </w:pPr>
      <w:r>
        <w:rPr>
          <w:sz w:val="20"/>
          <w:szCs w:val="20"/>
        </w:rPr>
        <w:t>Х - по надзору за химическими, нефтехимическими и нефтеперерабатывающими  производственными объектами;</w:t>
      </w:r>
    </w:p>
    <w:p>
      <w:pPr>
        <w:pStyle w:val="Header"/>
        <w:tabs>
          <w:tab w:val="left" w:pos="540" w:leader="none"/>
          <w:tab w:val="center" w:pos="4677" w:leader="none"/>
          <w:tab w:val="right" w:pos="9355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 - по надзору за нефтедобывающими производствами;</w:t>
      </w:r>
    </w:p>
    <w:p>
      <w:pPr>
        <w:pStyle w:val="Header"/>
        <w:tabs>
          <w:tab w:val="left" w:pos="540" w:leader="none"/>
          <w:tab w:val="center" w:pos="4677" w:leader="none"/>
          <w:tab w:val="right" w:pos="9355" w:leader="none"/>
        </w:tabs>
        <w:ind w:firstLine="284"/>
        <w:jc w:val="both"/>
        <w:rPr/>
      </w:pPr>
      <w:r>
        <w:rPr>
          <w:sz w:val="20"/>
          <w:szCs w:val="20"/>
        </w:rPr>
        <w:t>Д – по надзору за газодобывающими и газоперерабатывающими производствами;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 - по надзору за магистральными трубопроводами;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 - по надзору за геологоразведочными работами;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 - по надзору за охраной недр;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- по надзору за взрывными работами и изготовлением ВВ;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 - по надзору за газоснабжением;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284"/>
        <w:jc w:val="both"/>
        <w:rPr/>
      </w:pPr>
      <w:r>
        <w:rPr>
          <w:sz w:val="20"/>
          <w:szCs w:val="20"/>
        </w:rPr>
        <w:t>К - по надзору за объектами котлонадзора и подъемными сооружениями;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 - по надзору за металлургическими  производствами;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284"/>
        <w:jc w:val="both"/>
        <w:rPr/>
      </w:pPr>
      <w:r>
        <w:rPr>
          <w:sz w:val="20"/>
          <w:szCs w:val="20"/>
        </w:rPr>
        <w:t>З - по надзору за предприятиями по хранению и переработке зерна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Ж - по надзору за перевозкой опасных веществ железнодорожным транспортом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Измененная редакция, Изм. № 2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" w:leader="none"/>
      </w:tabs>
      <w:outlineLvl w:val="0"/>
    </w:pPr>
    <w:rPr>
      <w:b/>
      <w:bCs/>
      <w:i/>
      <w:i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785" w:firstLine="3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540" w:after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0" w:leader="none"/>
      </w:tabs>
      <w:autoSpaceDE w:val="false"/>
      <w:outlineLvl w:val="5"/>
    </w:pPr>
    <w:rPr>
      <w:b/>
      <w:bCs/>
      <w:i/>
      <w:iCs/>
      <w:color w:val="000000"/>
      <w:sz w:val="20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90" w:leader="none"/>
      </w:tabs>
      <w:autoSpaceDE w:val="false"/>
      <w:spacing w:before="194" w:after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05" w:hanging="0"/>
      <w:jc w:val="center"/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w w:val="1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exact" w:line="322"/>
      <w:jc w:val="center"/>
    </w:pPr>
    <w:rPr>
      <w:b/>
      <w:color w:val="000000"/>
      <w:spacing w:val="-6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outlineLvl w:val="3"/>
    </w:pPr>
    <w:rPr>
      <w:sz w:val="26"/>
      <w:szCs w:val="2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6"/>
      <w:szCs w:val="26"/>
    </w:rPr>
  </w:style>
  <w:style w:type="paragraph" w:styleId="TextBodyIndent">
    <w:name w:val="Body Text Indent"/>
    <w:basedOn w:val="Normal"/>
    <w:pPr>
      <w:shd w:fill="FFFFFF" w:val="clear"/>
      <w:spacing w:before="120" w:after="0"/>
      <w:ind w:left="10" w:firstLine="696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3" w:hanging="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17"/>
      <w:ind w:left="24" w:firstLine="706"/>
      <w:jc w:val="both"/>
    </w:pPr>
    <w:rPr>
      <w:color w:val="000000"/>
      <w:sz w:val="28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 w:before="120" w:after="0"/>
      <w:ind w:left="10" w:right="29" w:firstLine="686"/>
      <w:jc w:val="both"/>
    </w:pPr>
    <w:rPr>
      <w:b/>
      <w:i/>
      <w:color w:val="000000"/>
      <w:spacing w:val="-11"/>
      <w:sz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10:36:00Z</dcterms:created>
  <dc:creator>Тункин</dc:creator>
  <dc:description/>
  <cp:keywords/>
  <dc:language>en-US</dc:language>
  <cp:lastModifiedBy>Анна Николаевна</cp:lastModifiedBy>
  <cp:lastPrinted>2002-07-19T10:13:00Z</cp:lastPrinted>
  <dcterms:modified xsi:type="dcterms:W3CDTF">2007-03-23T09:15:00Z</dcterms:modified>
  <cp:revision>8</cp:revision>
  <dc:subject/>
  <dc:title>РД 04-475-02</dc:title>
</cp:coreProperties>
</file>