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Зарегистрировано в Минюсте РФ 19 июня 2003 г.</w:t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Регистрационный N 4750</w:t>
      </w:r>
    </w:p>
    <w:p>
      <w:pPr>
        <w:pStyle w:val="Normal"/>
        <w:ind w:firstLine="284"/>
        <w:jc w:val="both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aps/>
          <w:color w:val="000000"/>
          <w:sz w:val="20"/>
          <w:szCs w:val="20"/>
        </w:rPr>
        <w:t>Приказ</w:t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Госгортехнадзора РФ</w:t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от 2 июня 2003 г. N 107</w:t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"Об утверждении Положения об организации и осуществлении контроля за</w:t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соблюдением лицензиатами лицензионных требований и условий по видам</w:t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деятельности, лицензирование которых отнесено к полномочиям</w:t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Госгортехнадзора России"</w:t>
      </w:r>
    </w:p>
    <w:p>
      <w:pPr>
        <w:pStyle w:val="Normal"/>
        <w:ind w:firstLine="284"/>
        <w:jc w:val="both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В целях реализации Федерального закона от 08.08.2001 N 128-ФЗ "О лицензировании отдельных видов деятельности", постановлений Правительства Российской Федерации от 04.06.2002 N 382 "О лицензировании видов деятельности в области промышленной безопасности опасных производственных объектов и производства маркшейдерских работ", от 26.06.2002 N 468 "Об утверждении Положений о лицензировании деятельности в области взрывчатых материалов промышленного назначения" и от 14.08.2002 N 595 "Об утверждения Положения о лицензировании деятельности по эксплуатации пожароопасных производственных объектов" приказываю: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1. Утвердить Положение об организации и осуществлении контроля за соблюдением лицензиатами лицензионных требований и условий по видам деятельности, лицензирование которых отнесено к полномочиям Госгортехнадзора России (прилагается)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2. Направить указанный нормативный документ в Министерство юстиции Российской Федерации на государственную регистрацию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Начальник Госгортехнадзора России</w:t>
      </w:r>
    </w:p>
    <w:p>
      <w:pPr>
        <w:pStyle w:val="Normal"/>
        <w:ind w:firstLine="284"/>
        <w:jc w:val="right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В.М. Кульечев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Положение</w:t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об организации и осуществлении контроля за соблюдением лицензиатами</w:t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лицензионных требований и условий по видам деятельности, лицензирование</w:t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которых отнесено к полномочиям Госгортехнадзора России</w:t>
      </w:r>
    </w:p>
    <w:p>
      <w:pPr>
        <w:pStyle w:val="Normal"/>
        <w:ind w:firstLine="284"/>
        <w:jc w:val="both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РД 04-578-03</w:t>
      </w:r>
    </w:p>
    <w:p>
      <w:pPr>
        <w:pStyle w:val="Normal"/>
        <w:ind w:firstLine="284"/>
        <w:jc w:val="both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I. Общие положения</w:t>
      </w:r>
    </w:p>
    <w:p>
      <w:pPr>
        <w:pStyle w:val="Normal"/>
        <w:ind w:firstLine="284"/>
        <w:jc w:val="both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</w:rPr>
        <w:t>1.1. Положение об организации и осуществлении контроля за соблюдением лицензиатами лицензионных требований и условий по видам деятельности, лицензирование которых отнесено к полномочиям Госгортехнадзора России (далее - Положение) разработано на основании Федерального закона от 08.08.2001 N 128-ФЗ "О лицензировании отдельных видов деятельности", постановлений Правительства Российской Федерации по вопросам лицензирования</w:t>
      </w:r>
      <w:r>
        <w:rPr>
          <w:rFonts w:cs="Courier New"/>
          <w:color w:val="000000"/>
          <w:sz w:val="20"/>
          <w:szCs w:val="20"/>
          <w:vertAlign w:val="superscript"/>
        </w:rPr>
        <w:t>1</w:t>
      </w:r>
      <w:r>
        <w:rPr>
          <w:rFonts w:cs="Courier New"/>
          <w:color w:val="000000"/>
          <w:sz w:val="20"/>
          <w:szCs w:val="20"/>
        </w:rPr>
        <w:t>, а также других нормативных правовых актов, обязательное соблюдение которых является лицензионным требованием и условием при осуществлении лицензируемого вида деятельности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</w:rPr>
        <w:t>1.2. Положение устанавливает порядок организации и осуществления контроля за соблюдением лицензиатами - юридическими лицами и индивидуальными предпринимателями лицензионных требований и условий (далее - контроль) по видам деятельности, лицензирование которых отнесено к полномочиям Госгортехнадзора России. Действие Положения распространяется также на лицензиатов, имеющих лицензии, выданные до вступления в силу постановлений Правительства Российской Федерации по вопросам лицензирования</w:t>
      </w:r>
      <w:r>
        <w:rPr>
          <w:rFonts w:cs="Courier New"/>
          <w:color w:val="000000"/>
          <w:sz w:val="20"/>
          <w:szCs w:val="20"/>
          <w:vertAlign w:val="superscript"/>
        </w:rPr>
        <w:t>1</w:t>
      </w:r>
      <w:r>
        <w:rPr>
          <w:rFonts w:cs="Courier New"/>
          <w:color w:val="000000"/>
          <w:sz w:val="20"/>
          <w:szCs w:val="20"/>
        </w:rPr>
        <w:t xml:space="preserve"> и действующие в течение указанного в них срока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</w:rPr>
        <w:t>1.3. Периодичность плановых проверок деятельности лицензиата на предмет ее соответствия лицензионным требованиям и условиям (далее - проверка) устанавливается органами Госгортехнадзора России исходя из результатов анализа состояния промышленной безопасности и охраны недр при осуществлении лицензиатом конкретного вида деятельности</w:t>
      </w:r>
      <w:r>
        <w:rPr>
          <w:rFonts w:cs="Courier New"/>
          <w:color w:val="000000"/>
          <w:sz w:val="20"/>
          <w:szCs w:val="20"/>
          <w:vertAlign w:val="superscript"/>
        </w:rPr>
        <w:t>2</w:t>
      </w:r>
      <w:r>
        <w:rPr>
          <w:rFonts w:cs="Courier New"/>
          <w:color w:val="000000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1.4. Внеплановые проверки могут проводиться в случае получения от федеральных органов исполнительной власти, органов исполнительной власти субъектов Российской Федерации, юридических лиц и индивидуальных предпринимателей письменных сообщений о нарушениях лицензиатом лицензионных требований и условий, а также для подтверждения устранения лицензиатами нарушений лицензионных требований и условий, повлекших за собой приостановление действия лицензии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1.5. В случае осуществления лицензиатом деятельности на территории нескольких субъектов Российской Федерации, проверка проводится территориальными органами Госгортехнадзора России по месту осуществления лицензиатом лицензируемого вида деятельности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1.6. При осуществлении лицензиатом деятельности, лицензирование которой отнесено к компетенции центрального аппарата, контроль осуществляется территориальными органами Госгортехнадзора России по месту осуществления лицензируемого вида деятельности, а также, при необходимости, должностными лицами центрального аппарата Госгортехнадзора России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1.7. Органы Госгортехнадзора России не вправе проводить проверки по предмету ведения иных органов государственной власти и органов местного самоуправления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II. Порядок организации и осуществления контроля</w:t>
      </w:r>
    </w:p>
    <w:p>
      <w:pPr>
        <w:pStyle w:val="Normal"/>
        <w:ind w:firstLine="284"/>
        <w:jc w:val="both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2.1. Проверки производятся в соответствии с планом осуществления надзорной деятельности и на основании решения (предписания), издаваемого в виде приказа (распоряжения) начальника Госгортехнадзора России или начальника территориального органа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2.2. В приказе (распоряжении) на проведение проверки определяются: наименование и место нахождения лицензиата; лицензируемый вид деятельности и номер документа, подтверждающего наличие лицензии; срок проведения проверки; фамилия, имя, отчество и должность лиц, осуществляющих проверку. В случае комиссионной проверки назначается руководитель комиссии и разрабатывается план (программа) проведения проверки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2.3. План (программа) проведения проверки включает в себя цель и перечень основных вопросов контроля, а также сроки проведения контрольных мероприятий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</w:rPr>
        <w:t>2.4. Уведомление о предстоящей проверке направляется лицензиату не менее чем за три дня до начала ее проведения по месту нахождения организации (объекта)</w:t>
      </w:r>
      <w:r>
        <w:rPr>
          <w:rFonts w:cs="Courier New"/>
          <w:color w:val="000000"/>
          <w:sz w:val="20"/>
          <w:szCs w:val="20"/>
          <w:vertAlign w:val="superscript"/>
        </w:rPr>
        <w:t>3</w:t>
      </w:r>
      <w:r>
        <w:rPr>
          <w:rFonts w:cs="Courier New"/>
          <w:color w:val="000000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</w:rPr>
        <w:t>2.6. Срок проведения проверки не должен превышать десяти рабочих дней без учета времени нахождения в пути следования в организацию (объект) лицензиата</w:t>
      </w:r>
      <w:r>
        <w:rPr>
          <w:rFonts w:cs="Courier New"/>
          <w:color w:val="000000"/>
          <w:sz w:val="20"/>
          <w:szCs w:val="20"/>
          <w:vertAlign w:val="superscript"/>
        </w:rPr>
        <w:t>4</w:t>
      </w:r>
      <w:r>
        <w:rPr>
          <w:rFonts w:cs="Courier New"/>
          <w:color w:val="000000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2.7. Проверка устранения лицензиатом нарушений, повлекших за собой приостановление действия лицензии, проводится органами Госгортехнадзора России не позднее пятнадцати дней с даты получения от лицензиата письменного уведомления об устранении указанных нарушений. При этом лицензиат уведомляется о предстоящей проверке не менее чем за три дня до начала ее проведения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III. Содержание контроля</w:t>
      </w:r>
    </w:p>
    <w:p>
      <w:pPr>
        <w:pStyle w:val="Normal"/>
        <w:ind w:firstLine="284"/>
        <w:jc w:val="both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</w:rPr>
        <w:t>3.1. Лицензионные требования и условия установлены Положениями о лицензировании конкретных видов деятельности, утвержденных постановлениями Правительства Российской Федерации</w:t>
      </w:r>
      <w:r>
        <w:rPr>
          <w:rFonts w:cs="Courier New"/>
          <w:color w:val="000000"/>
          <w:sz w:val="20"/>
          <w:szCs w:val="20"/>
          <w:vertAlign w:val="superscript"/>
        </w:rPr>
        <w:t>5</w:t>
      </w:r>
      <w:r>
        <w:rPr>
          <w:rFonts w:cs="Courier New"/>
          <w:color w:val="000000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3.2. В ходе проведения контроля проверяется соблюдение лицензионных требований и условий по конкретному лицензируемому виду деятельности, своевременность переоформления документа, подтверждающего наличие лицензии, в законодательно установленных случаях, а также выполнение требований актов-предписаний органов Госгортехнадзора России по результатам предыдущих проверок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IV. Оформление и реализация результатов контроля</w:t>
      </w:r>
    </w:p>
    <w:p>
      <w:pPr>
        <w:pStyle w:val="Normal"/>
        <w:ind w:firstLine="284"/>
        <w:jc w:val="both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</w:rPr>
        <w:t>4.1. По результатам проверки оформляется акт-предписание установленной формы с указанием конкретных нарушений лицензиата (приложение к Положению). В акте-предписании, подписываемом должностным лицом (при комиссионной проверке - всеми членами комиссии), указывается наименование лицензиата, должность и фамилия, имя и отчество руководителя, лицензируемый вид деятельности, предлагаемые меры и сроки устранения нарушений</w:t>
      </w:r>
      <w:r>
        <w:rPr>
          <w:rFonts w:cs="Courier New"/>
          <w:color w:val="000000"/>
          <w:sz w:val="20"/>
          <w:szCs w:val="20"/>
          <w:vertAlign w:val="superscript"/>
        </w:rPr>
        <w:t>6</w:t>
      </w:r>
      <w:r>
        <w:rPr>
          <w:rFonts w:cs="Courier New"/>
          <w:color w:val="000000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4.2. Лицензиат (его представитель) должен быть ознакомлен с результатами проверки и в акте должна быть сделана запись о факте ознакомления. Если лицензиат не согласен с результатами проверки, он имеет право отразить в акте свое мнение. Если лицензиат отказывается ознакомиться с результатами проверки, должностное лицо или члены комиссии фиксируют этот факт в акте-предписании, заверяют своей подписью и вручают его лицензиату или направляют средствами почтовой связи с уведомлением о получении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4.3. В случае выявления неоднократных нарушений или грубого нарушения лицензиатом лицензионных требований и условий к лицензиату применяются меры воздействия (предупреждение, приостановление действия лицензии, направление заявления об аннулировании лицензии в суд), которые объявляются приказом начальника Госгортехнадзора России или начальника территориального органа и доводятся до сведения лицензиата не позднее чем через три дня после издания приказа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4.4. Срок устранения лицензиатом нарушений, повлекших за собой приостановление действия лицензии, не может превышать шести месяцев. В случае, если в установленный срок лицензиат не устранил указанные нарушения, Госгортехнадзор России или его территориальный орган обязан обратиться в суд с заявлением об аннулировании лицензии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4.5. Заявление об аннулировании лицензии направляется в суд в установленном законодательством Российской Федерации порядке. Одновременно с подачей заявления в суд Госгортехнадзор России или его территориальный орган вправе приостановить действие указанной лицензии на период до вступления в силу решения суда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</w:rPr>
        <w:t>4.6. Решение о приостановлении действия лицензии и об аннулировании лицензии может быть обжаловано в порядке, установленном законодательством Российской Федерации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4.7. Решение о возобновлении действия приостановленной лицензии оформляется приказом Госгортехнадзора России или его территориального органа на основании получения соответствующего уведомления об устранении нарушений и акта проверки устранения лицензиатом указанных нарушений. Лицензиат извещается письменно о возобновлении действия лицензии в течение трех дней после проверки устранения лицензиатом нарушений, повлекших за собой приостановление действия лицензии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4.8. Информация о приостановлении и возобновлении действия лицензии или ее аннулировании в течение пяти рабочих дней с момента принятия решения представляется территориальными органами Госгортехнадзора России в органы Министерства Российской Федерации по налогам и сборам для внесения в Единый государственный реестр организаций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4.9. Сведения о мерах воздействия за нарушения лицензиатом лицензионных требований и условий заносятся в реестр лицензий Госгортехнадзора России или его территориального органа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  <w:vertAlign w:val="superscript"/>
        </w:rPr>
        <w:t>1</w:t>
      </w:r>
      <w:r>
        <w:rPr>
          <w:rFonts w:cs="Courier New"/>
          <w:color w:val="000000"/>
          <w:sz w:val="20"/>
          <w:szCs w:val="20"/>
        </w:rPr>
        <w:t xml:space="preserve"> - постановления Правительства Российской Федерации от 04.06.2002 N 382 "О лицензировании деятельности в области промышленной безопасности опасных производственных объектов и производства маркшейдерских работ" (Собрание законодательства Российской Федерации, 2002, N 23, ст. 2128), от 26.06.2002 N 468 "Об утверждении Положений о лицензировании деятельности в области взрывчатых материалов промышленного назначения" (Собрание законодательства Российской Федерации, 2002, N 26, ст. 2608) и от 14.08.2002 N 595 "Об утверждении Положения о лицензировании деятельности по эксплуатации пожароопасных производственных объектов" (Собрание законодательства Российской Федерации, 2002, N 34, ст. 3290)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  <w:vertAlign w:val="superscript"/>
        </w:rPr>
        <w:t>2</w:t>
      </w:r>
      <w:r>
        <w:rPr>
          <w:rFonts w:cs="Courier New"/>
          <w:color w:val="000000"/>
          <w:sz w:val="20"/>
          <w:szCs w:val="20"/>
        </w:rPr>
        <w:t xml:space="preserve"> - проверки проводятся не чаще 1 раза в 2 года - для видов деятельности, лицензирование которых осуществляется на основании постановлений Правительства Российской Федерации от 26.06.2002 N 468 "Об утверждении Положений о лицензировании деятельности в области взрывчатых материалов промышленного назначения" и от 14.08.2002 N 595 "Об утверждении Положения о лицензировании деятельности по эксплуатации пожароопасных производственных объектов"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  <w:vertAlign w:val="superscript"/>
        </w:rPr>
        <w:t>3</w:t>
      </w:r>
      <w:r>
        <w:rPr>
          <w:rFonts w:cs="Courier New"/>
          <w:color w:val="000000"/>
          <w:sz w:val="20"/>
          <w:szCs w:val="20"/>
        </w:rPr>
        <w:t xml:space="preserve"> - лицензиат извещается за 10 дней до начала проверки - для видов деятельности, лицензирование которых осуществляется на основании постановлений Правительства Российской Федерации от 26.06.2002 N 468 "Об утверждении Положений о лицензировании деятельности в области взрывчатых материалов промышленного назначения" и от 14.08.2002 N 595 "Об утверждении Положения о лицензировании деятельности по эксплуатации пожароопасных производственных объектов"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  <w:vertAlign w:val="superscript"/>
        </w:rPr>
        <w:t>4</w:t>
      </w:r>
      <w:r>
        <w:rPr>
          <w:rFonts w:cs="Courier New"/>
          <w:color w:val="000000"/>
          <w:sz w:val="20"/>
          <w:szCs w:val="20"/>
        </w:rPr>
        <w:t xml:space="preserve"> - для видов деятельности, лицензирование которых осуществляется на основании постановлений Правительства Российской Федерации от 26.06.2002 N 468 "Об утверждении Положений о лицензировании деятельности в области взрывчатых материалов промышленного назначения" и от 14.08.2002 N 595 "Об утверждении Положения о лицензировании деятельности по эксплуатации пожароопасных производственных объектов"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  <w:vertAlign w:val="superscript"/>
        </w:rPr>
        <w:t>5</w:t>
      </w:r>
      <w:r>
        <w:rPr>
          <w:rFonts w:cs="Courier New"/>
          <w:color w:val="000000"/>
          <w:sz w:val="20"/>
          <w:szCs w:val="20"/>
        </w:rPr>
        <w:t xml:space="preserve"> - постановления Правительства Российской Федерации от 04.06.2002 N 382 "О лицензировании деятельности в области промышленной безопасности опасных производственных объектов и производства маркшейдерских работ" (Собрание законодательства Российской Федерации, 2002, N 23, ст. 2128), от 26.06.2002 N 468 "Об утверждении Положений о лицензировании деятельности в области взрывчатых материалов промышленного назначения" (Собрание законодательства Российской Федерации, 2002, N 26, ст. 2608) и от 14.08.2002 N 595 "Об утверждении Положения о лицензировании деятельности по эксплуатации пожароопасных производственных объектов" (Собрание законодательства Российской Федерации, 2002, N 34, ст. 3290)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0"/>
          <w:szCs w:val="20"/>
          <w:vertAlign w:val="superscript"/>
        </w:rPr>
        <w:t>6</w:t>
      </w:r>
      <w:r>
        <w:rPr>
          <w:rFonts w:cs="Courier New"/>
          <w:color w:val="000000"/>
          <w:sz w:val="20"/>
          <w:szCs w:val="20"/>
        </w:rPr>
        <w:t xml:space="preserve"> - сроки устранения нарушений не должны превышать 6 месяцев - для видов деятельности, лицензирование которых осуществляется на основании постановлений Правительства Российской Федерации от 26.06.2002 N 468 "Об утверждении Положений о лицензировании деятельности в области взрывчатых материалов промышленного назначения"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right"/>
        <w:rPr>
          <w:rFonts w:cs="Courier New"/>
          <w:color w:val="000000"/>
          <w:sz w:val="20"/>
          <w:szCs w:val="20"/>
        </w:rPr>
      </w:pPr>
      <w:r>
        <w:rPr>
          <w:rFonts w:cs="Courier New"/>
          <w:b/>
          <w:bCs/>
          <w:caps/>
          <w:color w:val="000000"/>
          <w:sz w:val="20"/>
          <w:szCs w:val="20"/>
        </w:rPr>
        <w:t>Приложение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right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Образец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  <w:t>Акт-предписание</w:t>
      </w:r>
    </w:p>
    <w:p>
      <w:pPr>
        <w:pStyle w:val="Normal"/>
        <w:ind w:firstLine="284"/>
        <w:jc w:val="center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"__"___________ 200___ г.                                                              № 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Комиссия в составе*: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* - в случае проведения проверки одним должностным лицом строки "Члены комиссии" не заполняются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Председатель: _________________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(должностное лицо)                                      (Ф.И.О. должность)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Члены комиссии: 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(Ф.И.О. должность)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(Ф.И.О. должность)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(Ф.И.О. должность)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(Ф.И.О. должность)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с участием ___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должности, фамилии, инициалы лиц, принимавших участие в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проверке от других организаций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в присутствии 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руководителя организации (объекта), лиц технического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надзора, индивидуального предпринимателя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фамилии, инициалы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на основании Федерального закона "О лицензировании отдельных видов деятельности" от 08.08.2001 г. N 128-ФЗ, постановления Правительства Российской Федерации по вопросам лицензирования** и приказа _____________ Госгортехнадзора России от ________ 200_ г. N __ в период с _____________ 200_ г. по _________ 200_ г. провела проверку соблюдения лицензионных требований и условий при осуществлении видов деятельности, отнесенных к полномочиям Госгортехнадзора России,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** - указывается конкретное постановление Правительства Российской Федерации по вопросам лицензирования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наименование лицензиата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место нахождения лицензиата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осуществляющим лицензируемую деятельность: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на основании лицензии N _____________ с _______ 200_ г. по _______200_ г.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выданной _______________________________________ Госгортехнадзора России.</w:t>
      </w:r>
    </w:p>
    <w:p>
      <w:pPr>
        <w:pStyle w:val="Normal"/>
        <w:ind w:firstLine="1260"/>
        <w:jc w:val="both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наименование органа Госгортехнадзора России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При этом установлено: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4820"/>
        <w:gridCol w:w="259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  <w:t>№№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/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  <w:t>Краткое изложение выявленных нарушений с указанием нормативного правового акта, требования которого нарушен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  <w:t>Срок устранения нарушен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Предлагаемые меры:_____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С актом-предписанием ознакомился и один экземпляр для исполнения получил: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подпись, фамилия, инициалы руководителя предприятия, индивидуального</w:t>
      </w:r>
    </w:p>
    <w:p>
      <w:pPr>
        <w:pStyle w:val="Normal"/>
        <w:ind w:firstLine="284"/>
        <w:jc w:val="center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предпринимателя, дата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Особое мнение руководителя предприятия, индивидуального предпринимателя: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От ознакомления с результатами и подписи данного акта-предписания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отказался: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Председатель комиссии: 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18"/>
          <w:szCs w:val="20"/>
        </w:rPr>
      </w:pPr>
      <w:r>
        <w:rPr>
          <w:rFonts w:cs="Courier New"/>
          <w:color w:val="000000"/>
          <w:sz w:val="18"/>
          <w:szCs w:val="20"/>
        </w:rPr>
        <w:t>(Должностное лицо)                                      подпись, фамилия, инициалы, дата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Подписи: 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__________________________________________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6:06:00Z</dcterms:created>
  <dc:creator>Тункин</dc:creator>
  <dc:description/>
  <cp:keywords/>
  <dc:language>en-US</dc:language>
  <cp:lastModifiedBy>Анна Николаевна</cp:lastModifiedBy>
  <dcterms:modified xsi:type="dcterms:W3CDTF">2007-03-23T09:16:00Z</dcterms:modified>
  <cp:revision>10</cp:revision>
  <dc:subject/>
  <dc:title>РД 04-578-03</dc:title>
</cp:coreProperties>
</file>