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Я</w:t>
      </w:r>
    </w:p>
    <w:p>
      <w:pPr>
        <w:pStyle w:val="FR1"/>
        <w:spacing w:lineRule="auto" w:line="240"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ФЕДЕРАЛЬНОМУ ГОРНОМУ И ПРОМЫШЛЕННОМУ НАДЗОРУ РОССИИ ПРЕДПРИЯТИЯХ, ПРОИЗВОДСТВАХ И ОБЪЕКТА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03-41-93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5" w:leader="none"/>
          <w:tab w:val="left" w:pos="8404" w:leader="none"/>
        </w:tabs>
        <w:ind w:left="40" w:hanging="0"/>
        <w:jc w:val="right"/>
        <w:rPr>
          <w:i/>
          <w:i/>
        </w:rPr>
      </w:pPr>
      <w:r>
        <w:rPr>
          <w:i/>
        </w:rPr>
        <w:t>Срок ввода в действие 14.12.93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а Госгортехнадзором России 14.12.93 постановлением № 50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ВНЕСЕНЫ Дополнения, утвержденные Постановлениями Госгортехнадзора России от 29.07.1996 г. № 31, от </w:t>
      </w:r>
      <w:r>
        <w:rPr>
          <w:rFonts w:cs="Times New Roman" w:ascii="Times New Roman" w:hAnsi="Times New Roman"/>
          <w:i w:val="false"/>
          <w:color w:val="000000"/>
          <w:sz w:val="20"/>
        </w:rPr>
        <w:t>20.10.1997 г. № 36, от 12.11.1997 г. № 40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Настоящая Инструкция — руководящий документ Госгортехнадзора России РД 03-41—98, разработанный на основе и взамен (в части проведения испытаний) действующей Инструкции о порядке допуска к приемочным испытаниям и выдачи разрешений на выпуск и применение новых образцов горно-шахтного оборудования и электротехнических устройств на подконтрольных Госгортехнадзору СССР предприятиях и объектах, утвержденной коллегией Госгортехнадзора СССР 26.08.86 (протокол №16)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Инструкция разработана с учетом дополнительно возложенных на органы Госгортехнадзора функций, по сравнению с ранее действующим положением о Госгортехнадзоре СССР, по осуществлению надзора за проведением эксплуатационных испытаний оборудования и оформлению их результатов, а также в связи с изменением государственного устройства, реорганизацией системы управления промышленностью и принятием Закона о сертификации продукции и услуг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В Инструкции учтены предложения испытательных центров, отраслевых институтов, министерств, ведомств, органов Госгортехнадзора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1. Общие положения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1.1. Настоящая Инструкция устанавливает порядок проведения эксплуатационных испытаний новых образцов</w:t>
      </w:r>
      <w:r>
        <w:rPr>
          <w:vertAlign w:val="superscript"/>
        </w:rPr>
        <w:t>1</w:t>
      </w:r>
      <w:r>
        <w:rPr/>
        <w:t xml:space="preserve"> горно-шахтного оборудования, взрывозащищенных и в рудничном нормальном исполнении электротехнических изделий</w:t>
      </w:r>
      <w:r>
        <w:rPr>
          <w:vertAlign w:val="superscript"/>
        </w:rPr>
        <w:t>2</w:t>
      </w:r>
      <w:r>
        <w:rPr/>
        <w:t xml:space="preserve"> на подконтрольных Госгортехнадзору России потенциально опасных промышленных предприятиях, производствах и объектах.</w:t>
      </w:r>
    </w:p>
    <w:p>
      <w:pPr>
        <w:pStyle w:val="Normal"/>
        <w:ind w:firstLine="284"/>
        <w:rPr>
          <w:vertAlign w:val="superscript"/>
        </w:rPr>
      </w:pPr>
      <w:r>
        <w:rPr>
          <w:vertAlign w:val="superscript"/>
        </w:rPr>
        <w:t>___________</w:t>
      </w:r>
    </w:p>
    <w:p>
      <w:pPr>
        <w:pStyle w:val="Normal"/>
        <w:ind w:firstLine="284"/>
        <w:rPr/>
      </w:pPr>
      <w:r>
        <w:rPr>
          <w:vertAlign w:val="superscript"/>
        </w:rPr>
        <w:t>1</w:t>
      </w:r>
      <w:r>
        <w:rPr>
          <w:sz w:val="18"/>
        </w:rPr>
        <w:t xml:space="preserve"> Новые образцы — вновь созданные или модернизированные образцы оборудования.</w:t>
      </w:r>
    </w:p>
    <w:p>
      <w:pPr>
        <w:pStyle w:val="Normal"/>
        <w:ind w:firstLine="284"/>
        <w:rPr/>
      </w:pPr>
      <w:r>
        <w:rPr>
          <w:vertAlign w:val="superscript"/>
        </w:rPr>
        <w:t>2</w:t>
      </w:r>
      <w:r>
        <w:rPr>
          <w:sz w:val="18"/>
        </w:rPr>
        <w:t xml:space="preserve"> Горно-шахтное оборудование, взрывозащищенные и в рудничном нормальном исполнении электротехнические изделия — далее по тексту оборудовани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1.2. Положения Инструкции распространяются на проведение эксплуатационных испытаний:</w:t>
      </w:r>
    </w:p>
    <w:p>
      <w:pPr>
        <w:pStyle w:val="Normal"/>
        <w:ind w:firstLine="284"/>
        <w:rPr/>
      </w:pPr>
      <w:r>
        <w:rPr/>
        <w:t>горно-шахтного оборудования, к которому предъявляются  повышенные  требования  по безопасности, и которое применяется в горнодобывающей промышленности, при строительстве и эксплуатации подземных сооружений, в том числе метрополитенов и тоннелей, ведении горных работ открытым способом;</w:t>
      </w:r>
    </w:p>
    <w:p>
      <w:pPr>
        <w:pStyle w:val="Normal"/>
        <w:ind w:firstLine="284"/>
        <w:rPr/>
      </w:pPr>
      <w:r>
        <w:rPr/>
        <w:t>взрывозащищенных электротехнических изделий I и II групп (по ГОСТ 12.2.020), применяемых на предприятиях, производствах и объектах, подконтрольных Госгортехнадзору России;</w:t>
      </w:r>
    </w:p>
    <w:p>
      <w:pPr>
        <w:pStyle w:val="Normal"/>
        <w:ind w:firstLine="284"/>
        <w:rPr/>
      </w:pPr>
      <w:r>
        <w:rPr/>
        <w:t>рудничного электрооборудования в нормальном исполнении (по ГОСТ 24754).</w:t>
      </w:r>
    </w:p>
    <w:p>
      <w:pPr>
        <w:pStyle w:val="Normal"/>
        <w:ind w:firstLine="284"/>
        <w:rPr/>
      </w:pPr>
      <w:r>
        <w:rPr/>
        <w:t>Перечень оборудования приведен в Приложении 1.</w:t>
      </w:r>
    </w:p>
    <w:p>
      <w:pPr>
        <w:pStyle w:val="Normal"/>
        <w:ind w:firstLine="284"/>
        <w:rPr/>
      </w:pPr>
      <w:r>
        <w:rPr/>
        <w:t>1.3. Инструкция является обязательной для:</w:t>
      </w:r>
    </w:p>
    <w:p>
      <w:pPr>
        <w:pStyle w:val="Normal"/>
        <w:ind w:firstLine="284"/>
        <w:rPr/>
      </w:pPr>
      <w:r>
        <w:rPr/>
        <w:t>научно-исследовательских, проектных и проектно-конструкторских институтов, заводов-изготовителей (независимо от организационно-правовых форм), разрабатывающих и изготавливающих оборудование, предназначенное для применения на предприятиях и объектах, подконтрольных органам Госгортехнадзора;</w:t>
      </w:r>
    </w:p>
    <w:p>
      <w:pPr>
        <w:pStyle w:val="Normal"/>
        <w:ind w:firstLine="284"/>
        <w:rPr/>
      </w:pPr>
      <w:r>
        <w:rPr/>
        <w:t>министерств и ведомств, производственных и научно-производственных объединений, имеющих в своем составе подконтрольные Госгортехнадзору России предприятия, производства и объекты;</w:t>
      </w:r>
    </w:p>
    <w:p>
      <w:pPr>
        <w:pStyle w:val="Normal"/>
        <w:ind w:firstLine="284"/>
        <w:rPr/>
      </w:pPr>
      <w:r>
        <w:rPr/>
        <w:t>субъектов предпринимательской деятельности и предприятий (независимо от организационно-правовой формы), включая иностранных физических и юридических лиц, разрабатывающих, модифицирующих, изготавливающих и реализующих оборудование, предназначенное для применения на предприятиях, производствах и объектах, подконтрольных Госгортехнадзору России;</w:t>
      </w:r>
    </w:p>
    <w:p>
      <w:pPr>
        <w:pStyle w:val="Normal"/>
        <w:ind w:firstLine="284"/>
        <w:rPr/>
      </w:pPr>
      <w:r>
        <w:rPr/>
        <w:t>испытательных организаций (центров), сертификационных центров и центров независимой экспертизы, органов по сертификации</w:t>
      </w:r>
      <w:r>
        <w:rPr>
          <w:vertAlign w:val="superscript"/>
        </w:rPr>
        <w:t>1</w:t>
      </w:r>
      <w:r>
        <w:rPr/>
        <w:t>, отраслевых институтов министерств и ведомств, на которые возложены обязанности по проведению испытаний, контрольной экспертизы опытных образцов оборудования и выдачи заключений о соответствии их требованиям действующих нормативных документов по безопасности;</w:t>
      </w:r>
    </w:p>
    <w:p>
      <w:pPr>
        <w:pStyle w:val="Normal"/>
        <w:ind w:firstLine="284"/>
        <w:rPr/>
      </w:pPr>
      <w:r>
        <w:rPr/>
        <w:t>субъектов предпринимательской деятельности и предприятий (независимо от организационно-правовой формы), принимающих участие в проведении эксплуатационных испыта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2. Допуск оборудования к эксплуатационным испытаниям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2.1. Допуск к испытаниям новых образцов оборудования, к которым предъявляются повышенные требования по безопасности, проводится округами Госгортехнадзора России.</w:t>
      </w:r>
    </w:p>
    <w:p>
      <w:pPr>
        <w:pStyle w:val="Normal"/>
        <w:ind w:firstLine="284"/>
        <w:rPr/>
      </w:pPr>
      <w:r>
        <w:rPr/>
        <w:t>Перечень региональных органов (округов) Госгортехнадзора России и обслуживаемых ими территорий приведен в Приложении 2.</w:t>
      </w:r>
    </w:p>
    <w:p>
      <w:pPr>
        <w:pStyle w:val="Normal"/>
        <w:ind w:firstLine="284"/>
        <w:rPr/>
      </w:pPr>
      <w:r>
        <w:rPr/>
        <w:t>2.2. Для получения разрешения на допуск к испытаниям опытных образцов (партий) оборудования заинтересованное предприятие или организация, на объектах которых будут проводиться испытания, представляют в округ следующие документы:</w:t>
      </w:r>
    </w:p>
    <w:p>
      <w:pPr>
        <w:pStyle w:val="Normal"/>
        <w:ind w:firstLine="284"/>
        <w:rPr/>
      </w:pPr>
      <w:r>
        <w:rPr/>
        <w:t>приказ организации-заказчика оборудования о назначении комиссии и проведении испытаний;</w:t>
      </w:r>
    </w:p>
    <w:p>
      <w:pPr>
        <w:pStyle w:val="Normal"/>
        <w:ind w:firstLine="284"/>
        <w:rPr/>
      </w:pPr>
      <w:r>
        <w:rPr/>
        <w:t>заключение независимой испытательной организации о соответствии электротехнических изделий нормам безопасности (взрывозащищенности, электробезопасности, выполнению защитных функций, электростатической и фрикционной искробезопасности, опасному шуму и вибрации и др.) и о возможности его допуска к эксплуатационным испытаниям. Заключение испытательной организации требуется как на изделие в целом (электродвигатели, комбайны,  пускатели, конвейеры и т. д.), так и встроенные в машину вновь созданные электротехнические изделия контроля, управления, автоматизации, освещения и других назначений. Перечень независимых испытательных организаций (центров), уполномоченных проводить согласование технической документации на взрывозащищенное электрооборудование, испытывать образцы такого оборудования и оформлять соответствующие заключения и сертификаты, приведен в Приложении 3;</w:t>
      </w:r>
    </w:p>
    <w:p>
      <w:pPr>
        <w:pStyle w:val="Normal"/>
        <w:ind w:firstLine="284"/>
        <w:rPr/>
      </w:pPr>
      <w:r>
        <w:rPr/>
        <w:t>заключение специализированной организации для оборудования, при эксплуатации которого могут возникнуть другие виды опасностей (радиационные, электромагнитные излучения и др.);</w:t>
      </w:r>
    </w:p>
    <w:p>
      <w:pPr>
        <w:pStyle w:val="Normal"/>
        <w:ind w:firstLine="284"/>
        <w:rPr/>
      </w:pPr>
      <w:r>
        <w:rPr/>
        <w:t>заключение отраслевого института министерства, ведомства, сертификационного центра о соответствии оборудования, предъявляемого на испытания, действующим нормативным документам по безопасности. Перечень отраслевых институтов, на которые возложены</w:t>
      </w:r>
    </w:p>
    <w:p>
      <w:pPr>
        <w:pStyle w:val="Normal"/>
        <w:ind w:firstLine="284"/>
        <w:rPr>
          <w:vertAlign w:val="superscript"/>
        </w:rPr>
      </w:pPr>
      <w:r>
        <w:rPr>
          <w:vertAlign w:val="superscript"/>
        </w:rPr>
        <w:t>____________</w:t>
      </w:r>
    </w:p>
    <w:p>
      <w:pPr>
        <w:pStyle w:val="Normal"/>
        <w:ind w:firstLine="284"/>
        <w:rPr/>
      </w:pPr>
      <w:r>
        <w:rPr>
          <w:vertAlign w:val="superscript"/>
        </w:rPr>
        <w:t>1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Информация о центрах независимой экспертизы и органах по сертификации будет представляться по мере их аккредитации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обязанности по проведению контрольной экспертизы опытных образцов оборудования и выдаче заключений о соответствии его действующим нормативным документам по безопасности приведен в Приложении 4*;</w:t>
      </w:r>
    </w:p>
    <w:p>
      <w:pPr>
        <w:pStyle w:val="Normal"/>
        <w:ind w:firstLine="284"/>
        <w:rPr/>
      </w:pPr>
      <w:r>
        <w:rPr/>
        <w:t>программу и методику эксплуатационных испытаний;</w:t>
      </w:r>
    </w:p>
    <w:p>
      <w:pPr>
        <w:pStyle w:val="Normal"/>
        <w:ind w:firstLine="284"/>
        <w:rPr/>
      </w:pPr>
      <w:r>
        <w:rPr/>
        <w:t>техническое описание, инструкцию или руководство по эксплуатации, монтажу и ремонту.</w:t>
      </w:r>
    </w:p>
    <w:p>
      <w:pPr>
        <w:pStyle w:val="Normal"/>
        <w:ind w:firstLine="284"/>
        <w:rPr/>
      </w:pPr>
      <w:r>
        <w:rPr/>
        <w:t>2.3. Перечисленные в п. 2.2 документы предъявляются в полном объеме округу Госгортехнадзора за месяц до начала испытания. Указанное подразделение в течение 20 дней рассматривает представленные документы, образцы оборудования и принимает по ним решения.</w:t>
      </w:r>
    </w:p>
    <w:p>
      <w:pPr>
        <w:pStyle w:val="Normal"/>
        <w:ind w:firstLine="284"/>
        <w:rPr/>
      </w:pPr>
      <w:r>
        <w:rPr/>
        <w:t>Представляемые материалы на проведение испытаний новых образцов оборудования хранятся в округах Госгортехнадзора в течение 5 лет или до освоения его серийного производства.</w:t>
      </w:r>
    </w:p>
    <w:p>
      <w:pPr>
        <w:pStyle w:val="Normal"/>
        <w:ind w:firstLine="284"/>
        <w:rPr/>
      </w:pPr>
      <w:r>
        <w:rPr/>
        <w:t>2.4. При недостаточности представленных документов округ Госгортехнадзора может потребовать направление дополнительных материалов, касающихся обеспечения безопасных условий проведения испытаний.</w:t>
      </w:r>
    </w:p>
    <w:p>
      <w:pPr>
        <w:pStyle w:val="Normal"/>
        <w:ind w:firstLine="284"/>
        <w:rPr/>
      </w:pPr>
      <w:r>
        <w:rPr/>
        <w:t>2.5. Средства механизации взрывных работ и изготовления простейших взрывчатых веществ (ВВ), а также оборудование, применяемое при взрывных работах и работах с взрывчатыми материалами (ВМ), устройства взрывания, контрольные и измерительные приборы (кроме взрывозащищенных) допускаются к испытаниям Главным управлением по надзору в горнорудной промышленности Госгортехнадзора России в соответствии с требованиями «Единых правил безопасности при взрывных работах».</w:t>
      </w:r>
    </w:p>
    <w:p>
      <w:pPr>
        <w:pStyle w:val="Normal"/>
        <w:ind w:firstLine="284"/>
        <w:rPr/>
      </w:pPr>
      <w:r>
        <w:rPr/>
        <w:t>2.6. Допускаемые к проведению испытаний образцы оборудования должны иметь обозначение «Опытный» на заводской табличке и в технической документации.</w:t>
      </w:r>
    </w:p>
    <w:p>
      <w:pPr>
        <w:pStyle w:val="Normal"/>
        <w:ind w:firstLine="284"/>
        <w:rPr/>
      </w:pPr>
      <w:r>
        <w:rPr/>
        <w:t>2.7. Испытания экспериментальных образцов или их составных частей, допуск их к испытаниям проводится в порядке, установленном для опытных образцов.</w:t>
      </w:r>
    </w:p>
    <w:p>
      <w:pPr>
        <w:pStyle w:val="Normal"/>
        <w:ind w:firstLine="284"/>
        <w:rPr/>
      </w:pPr>
      <w:r>
        <w:rPr/>
        <w:t>2.8. Выбор места проведения испытаний оборудования определяется по договоренности заказчика, разработчика и руководителя предприятия.</w:t>
      </w:r>
    </w:p>
    <w:p>
      <w:pPr>
        <w:pStyle w:val="Normal"/>
        <w:ind w:firstLine="284"/>
        <w:rPr/>
      </w:pPr>
      <w:r>
        <w:rPr/>
        <w:t>Началу монтажа оборудования должно предшествовать получение разрешения округа Госгортехнадзора на проведение его эксплуатационных испытаний.</w:t>
      </w:r>
    </w:p>
    <w:p>
      <w:pPr>
        <w:pStyle w:val="Normal"/>
        <w:ind w:firstLine="284"/>
        <w:rPr/>
      </w:pPr>
      <w:r>
        <w:rPr/>
        <w:t>Форма разрешения приведена в Приложении 5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_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ВостНИИ, МакНИИ — отраслевые институты по безопасности, имеющие акредитованные испытательные центры, могут выдавать заключение как испытательные организации и как отраслевые институты по безопасности.</w:t>
      </w:r>
    </w:p>
    <w:p>
      <w:pPr>
        <w:pStyle w:val="Normal"/>
        <w:ind w:firstLine="28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3. Проведение испытаний оборудования и оформление результатов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3.1. Испытания опытных образцов (партий) должны проводиться в условиях, аналогичных тем, в которых впоследствии будет эксплуатироваться это оборудование, и при технических характеристиках, максимально приближенных к предельным.</w:t>
      </w:r>
    </w:p>
    <w:p>
      <w:pPr>
        <w:pStyle w:val="Normal"/>
        <w:ind w:firstLine="284"/>
        <w:rPr/>
      </w:pPr>
      <w:r>
        <w:rPr/>
        <w:t>Программа и методика проведения эксплуатационных испытаний представляются разработчиком оборудования и согласовываются независимой испытательной организацией (отраслевым институтом по безопасности).</w:t>
      </w:r>
    </w:p>
    <w:p>
      <w:pPr>
        <w:pStyle w:val="Normal"/>
        <w:ind w:firstLine="284"/>
        <w:rPr/>
      </w:pPr>
      <w:r>
        <w:rPr/>
        <w:t>3.2. Для проведения испытаний приказом по предприятию определяется комиссия, в состав которой должны входить представители разработчика, изготовителя, соответствующего округа Госгортехнадзора России, заказчика (основного потребителя), а также представителя организации, выдавшей сертификат (ы) или заключение по безопасности.</w:t>
      </w:r>
    </w:p>
    <w:p>
      <w:pPr>
        <w:pStyle w:val="Normal"/>
        <w:ind w:firstLine="284"/>
        <w:rPr/>
      </w:pPr>
      <w:r>
        <w:rPr/>
        <w:t>При необходимости в состав комиссии по согласованию  включаются  представители  других надзорных органов (санитарно-эпидемиологического, экологического и др.).</w:t>
      </w:r>
    </w:p>
    <w:p>
      <w:pPr>
        <w:pStyle w:val="Normal"/>
        <w:ind w:firstLine="284"/>
        <w:rPr/>
      </w:pPr>
      <w:r>
        <w:rPr/>
        <w:t>В отдельных случаях комиссии могут создаваться приказом вышестоящей хозяйственной организации.</w:t>
      </w:r>
    </w:p>
    <w:p>
      <w:pPr>
        <w:pStyle w:val="Normal"/>
        <w:ind w:firstLine="284"/>
        <w:rPr/>
      </w:pPr>
      <w:r>
        <w:rPr/>
        <w:t>3.3. Контроль стабильности характеристик испытываемых образцов обеспечивает разработчик оборудования в соответствии с программой и методикой испытаний.</w:t>
      </w:r>
    </w:p>
    <w:p>
      <w:pPr>
        <w:pStyle w:val="Normal"/>
        <w:ind w:firstLine="284"/>
        <w:rPr/>
      </w:pPr>
      <w:r>
        <w:rPr/>
        <w:t>3.4. Результаты работы комиссии по проведению эксплуатационных испытаний оформляются актом согласно ГОСТ 15.001—88 «Система разработки и постановки продукции на производство. Продукция производственно-технического назначения».</w:t>
      </w:r>
    </w:p>
    <w:p>
      <w:pPr>
        <w:pStyle w:val="Normal"/>
        <w:ind w:firstLine="284"/>
        <w:rPr/>
      </w:pPr>
      <w:r>
        <w:rPr/>
        <w:t>В акте по результатам испытаний должен быть раздел, в котором отражаются вопросы обеспечения безопасности, наличия (или отсутствия) конструктивных недостатков и рекомендации по их устранению.</w:t>
      </w:r>
    </w:p>
    <w:p>
      <w:pPr>
        <w:pStyle w:val="Normal"/>
        <w:ind w:firstLine="284"/>
        <w:rPr/>
      </w:pPr>
      <w:r>
        <w:rPr/>
        <w:t>3.5. В течение 10 дней после оформления документов о проведении испытаний разработчик должен направить по экземпляру акта организациям, принявшим участие в испытаниях.</w:t>
      </w:r>
    </w:p>
    <w:p>
      <w:pPr>
        <w:pStyle w:val="Normal"/>
        <w:ind w:firstLine="284"/>
        <w:rPr/>
      </w:pPr>
      <w:r>
        <w:rPr/>
        <w:t>3.6. Возможность дальнейшей эксплуатации опытных образцов оборудования, прошедших испытания, определяется комиссией, проводившей испытания.</w:t>
      </w:r>
    </w:p>
    <w:p>
      <w:pPr>
        <w:pStyle w:val="Normal"/>
        <w:ind w:firstLine="284"/>
        <w:rPr/>
      </w:pPr>
      <w:r>
        <w:rPr/>
        <w:t>3.7. Для отдельных образцов крупного или специального горно-шахтного оборудования, электротехнических устройств или оборудования единичного производства по согласованию с испытательной организацией и Госгортехнадзором России испытания могут проводиться на заводе-изготовителе. Объем и порядок проведения испытаний по предложению испытательной организации определяются Госгортехнадзором России. Порядок оформления разрешения на испытания, состав комиссии по их проведению изложены в пунктах 2.2 и 3.2 настоящей Инструкции.</w:t>
      </w:r>
    </w:p>
    <w:p>
      <w:pPr>
        <w:pStyle w:val="Normal"/>
        <w:ind w:firstLine="284"/>
        <w:rPr/>
      </w:pPr>
      <w:r>
        <w:rPr/>
        <w:t>В случае возникновения потребности в дальнейшем изготовлении оборудования единичного производства необходимость проведения дополнительных эксплуатационных испытаний определяется Госгортехнадзором России.</w:t>
      </w:r>
    </w:p>
    <w:p>
      <w:pPr>
        <w:pStyle w:val="Normal"/>
        <w:ind w:firstLine="284"/>
        <w:rPr/>
      </w:pPr>
      <w:r>
        <w:rPr/>
        <w:t>3.8. Внесение заводом-изготовителем или разработчиком изменений в конструкцию допущенного к испытаниям оборудования без наличия положительного заключения испытательной организации, отраслевого института (сертификационного центра) и согласия округа, выдавшего разрешение на проведение испытаний, запрещается.</w:t>
      </w:r>
    </w:p>
    <w:p>
      <w:pPr>
        <w:pStyle w:val="Normal"/>
        <w:ind w:firstLine="284"/>
        <w:rPr/>
      </w:pPr>
      <w:r>
        <w:rPr/>
        <w:t>3.9. Вопросы, связанные с эксплуатационными испытаниями импортного оборудования, выпускаемого серийно, решаются Госгортехнадзором России с учетом заключения испытательной организации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4. Контроль и надзор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4.1. Надзор и контроль за проведением эксплуатационных испытаний осуществляют органы Госгортехнадзора России в соответствии с Положением об этих органах, утвержденным Указом Президента Российской Федерации от 18.02.93 № 234.</w:t>
      </w:r>
    </w:p>
    <w:p>
      <w:pPr>
        <w:pStyle w:val="Normal"/>
        <w:ind w:firstLine="284"/>
        <w:rPr/>
      </w:pPr>
      <w:r>
        <w:rPr/>
        <w:t>4.2. В случае, когда создается угроза жизни людей или возникновения аварии, испытания оборудования приостанавливаются до выполнения условий, обеспечивающих безопасность их дальнейшего провед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Перечень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горно-шахтного оборудования, взрывозащищенных и в рудничном нормальном исполнении электротехнических изделий, к которым </w:t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предъявляются повышенные требования по безопасности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/>
        <w:t>1. Взрывозащищенное электрооборудование I и II групп по ГОСТ 12.2.020—76 для подконтрольных отраслей промышленности.</w:t>
      </w:r>
    </w:p>
    <w:p>
      <w:pPr>
        <w:pStyle w:val="Normal"/>
        <w:ind w:firstLine="284"/>
        <w:rPr/>
      </w:pPr>
      <w:r>
        <w:rPr/>
        <w:t>2. Электрооборудование в рудничном нормальном исполнении:</w:t>
      </w:r>
    </w:p>
    <w:p>
      <w:pPr>
        <w:pStyle w:val="Normal"/>
        <w:ind w:firstLine="284"/>
        <w:rPr/>
      </w:pPr>
      <w:r>
        <w:rPr/>
        <w:t>электродвигатели;</w:t>
      </w:r>
    </w:p>
    <w:p>
      <w:pPr>
        <w:pStyle w:val="Normal"/>
        <w:ind w:firstLine="284"/>
        <w:rPr/>
      </w:pPr>
      <w:r>
        <w:rPr/>
        <w:t>пусковая, распределительная, защитная аппаратура и устройства;</w:t>
      </w:r>
    </w:p>
    <w:p>
      <w:pPr>
        <w:pStyle w:val="Normal"/>
        <w:ind w:firstLine="284"/>
        <w:rPr/>
      </w:pPr>
      <w:r>
        <w:rPr/>
        <w:t>трансформаторы, траснформаторные подстанции и комплектные распределительные устройства;</w:t>
      </w:r>
    </w:p>
    <w:p>
      <w:pPr>
        <w:pStyle w:val="Normal"/>
        <w:ind w:firstLine="284"/>
        <w:rPr/>
      </w:pPr>
      <w:r>
        <w:rPr/>
        <w:t>силовое электрооборудование и комплектная аппаратура и сигнализация подъемных установок.</w:t>
      </w:r>
    </w:p>
    <w:p>
      <w:pPr>
        <w:pStyle w:val="Normal"/>
        <w:ind w:firstLine="284"/>
        <w:rPr/>
      </w:pPr>
      <w:r>
        <w:rPr/>
        <w:t>3. Горно-шахтное оборудование повышенной опасности, в том числе с комплектующим взрывозащищенным электрооборудованием:</w:t>
      </w:r>
    </w:p>
    <w:p>
      <w:pPr>
        <w:pStyle w:val="Normal"/>
        <w:ind w:firstLine="284"/>
        <w:rPr/>
      </w:pPr>
      <w:r>
        <w:rPr/>
        <w:t>очистные и проходческие комплексы, в том числе агрегаты и комбайны;</w:t>
      </w:r>
    </w:p>
    <w:p>
      <w:pPr>
        <w:pStyle w:val="Normal"/>
        <w:ind w:firstLine="284"/>
        <w:rPr/>
      </w:pPr>
      <w:r>
        <w:rPr/>
        <w:t>машины и комплексы для проходки шахтных стволов и восстающих выработок;</w:t>
      </w:r>
    </w:p>
    <w:p>
      <w:pPr>
        <w:pStyle w:val="Normal"/>
        <w:ind w:firstLine="284"/>
        <w:rPr/>
      </w:pPr>
      <w:r>
        <w:rPr/>
        <w:t>механизированные крепи и крепи сопряжений;</w:t>
      </w:r>
    </w:p>
    <w:p>
      <w:pPr>
        <w:pStyle w:val="Normal"/>
        <w:ind w:firstLine="284"/>
        <w:rPr/>
      </w:pPr>
      <w:r>
        <w:rPr/>
        <w:t>струговые установки;</w:t>
      </w:r>
    </w:p>
    <w:p>
      <w:pPr>
        <w:pStyle w:val="Normal"/>
        <w:ind w:firstLine="284"/>
        <w:rPr/>
      </w:pPr>
      <w:r>
        <w:rPr/>
        <w:t>врубовые машины;</w:t>
      </w:r>
    </w:p>
    <w:p>
      <w:pPr>
        <w:pStyle w:val="Normal"/>
        <w:ind w:firstLine="284"/>
        <w:rPr/>
      </w:pPr>
      <w:r>
        <w:rPr/>
        <w:t>погрузочные машины;</w:t>
      </w:r>
    </w:p>
    <w:p>
      <w:pPr>
        <w:pStyle w:val="Normal"/>
        <w:ind w:firstLine="284"/>
        <w:rPr/>
      </w:pPr>
      <w:r>
        <w:rPr/>
        <w:t>ленточные конвейеры для перевозки людей и грузовые;</w:t>
      </w:r>
    </w:p>
    <w:p>
      <w:pPr>
        <w:pStyle w:val="Normal"/>
        <w:ind w:firstLine="284"/>
        <w:rPr/>
      </w:pPr>
      <w:r>
        <w:rPr/>
        <w:t>забойные конвейеры;</w:t>
      </w:r>
    </w:p>
    <w:p>
      <w:pPr>
        <w:pStyle w:val="Normal"/>
        <w:ind w:firstLine="284"/>
        <w:rPr/>
      </w:pPr>
      <w:r>
        <w:rPr/>
        <w:t>предохранительные и другие лебедки, применяемые на подземных работах;</w:t>
      </w:r>
    </w:p>
    <w:p>
      <w:pPr>
        <w:pStyle w:val="Normal"/>
        <w:ind w:firstLine="284"/>
        <w:rPr/>
      </w:pPr>
      <w:r>
        <w:rPr/>
        <w:t>шахтные передвижные компрессоры;</w:t>
      </w:r>
    </w:p>
    <w:p>
      <w:pPr>
        <w:pStyle w:val="Normal"/>
        <w:ind w:firstLine="284"/>
        <w:rPr/>
      </w:pPr>
      <w:r>
        <w:rPr/>
        <w:t>рудничные электровозы, гировозы, дизелевозы;</w:t>
      </w:r>
    </w:p>
    <w:p>
      <w:pPr>
        <w:pStyle w:val="Normal"/>
        <w:ind w:firstLine="284"/>
        <w:rPr/>
      </w:pPr>
      <w:r>
        <w:rPr/>
        <w:t>самоходные вагонетки (вагоны), секционные поезда;</w:t>
      </w:r>
    </w:p>
    <w:p>
      <w:pPr>
        <w:pStyle w:val="Normal"/>
        <w:ind w:firstLine="284"/>
        <w:rPr/>
      </w:pPr>
      <w:r>
        <w:rPr/>
        <w:t>самоходные машины с дизельным приводом;</w:t>
      </w:r>
    </w:p>
    <w:p>
      <w:pPr>
        <w:pStyle w:val="Normal"/>
        <w:ind w:firstLine="284"/>
        <w:rPr/>
      </w:pPr>
      <w:r>
        <w:rPr/>
        <w:t>пассажирские вагонетки;</w:t>
      </w:r>
    </w:p>
    <w:p>
      <w:pPr>
        <w:pStyle w:val="Normal"/>
        <w:ind w:firstLine="284"/>
        <w:rPr/>
      </w:pPr>
      <w:r>
        <w:rPr/>
        <w:t>шахтные подъемные машины, шахтные клети, канаты, подвесные и прицепные устройства для шахтных клетей и скипов, парашюты шахтных клетей, шкивы копровые;</w:t>
      </w:r>
    </w:p>
    <w:p>
      <w:pPr>
        <w:pStyle w:val="Normal"/>
        <w:ind w:firstLine="284"/>
        <w:rPr/>
      </w:pPr>
      <w:r>
        <w:rPr/>
        <w:t>лифты подземные;</w:t>
      </w:r>
    </w:p>
    <w:p>
      <w:pPr>
        <w:pStyle w:val="Normal"/>
        <w:ind w:firstLine="284"/>
        <w:rPr/>
      </w:pPr>
      <w:r>
        <w:rPr/>
        <w:t>людские и грузолюдские дороги для доставки людей по горизонтальным и наклонным выработкам;</w:t>
      </w:r>
    </w:p>
    <w:p>
      <w:pPr>
        <w:pStyle w:val="Normal"/>
        <w:ind w:firstLine="284"/>
        <w:rPr/>
      </w:pPr>
      <w:r>
        <w:rPr/>
        <w:t>грузовые канатные, монорельсовые и напочвенные рельсовые дороги в подземных выработках;</w:t>
      </w:r>
    </w:p>
    <w:p>
      <w:pPr>
        <w:pStyle w:val="Normal"/>
        <w:ind w:firstLine="284"/>
        <w:rPr/>
      </w:pPr>
      <w:r>
        <w:rPr/>
        <w:t>опрокидыватели шахтных вагонеток;</w:t>
      </w:r>
    </w:p>
    <w:p>
      <w:pPr>
        <w:pStyle w:val="Normal"/>
        <w:ind w:firstLine="284"/>
        <w:rPr/>
      </w:pPr>
      <w:r>
        <w:rPr/>
        <w:t>путеукладочные, поддирочные,  погрузочно-транспортные и доставочные машины для подземных работ;</w:t>
      </w:r>
    </w:p>
    <w:p>
      <w:pPr>
        <w:pStyle w:val="Normal"/>
        <w:ind w:firstLine="284"/>
        <w:rPr/>
      </w:pPr>
      <w:r>
        <w:rPr/>
        <w:t>машины и механизмы для возведения крепи и самоходные полки для оборки кровли в подземных выработках;</w:t>
      </w:r>
    </w:p>
    <w:p>
      <w:pPr>
        <w:pStyle w:val="Normal"/>
        <w:ind w:firstLine="284"/>
        <w:rPr/>
      </w:pPr>
      <w:r>
        <w:rPr/>
        <w:t>ручные и колонковые электросверла и электропилы, бурильные и отбойные молотки, пневматические и гидравлические сверла, вулканизаторы, применяемые на подземных работах;</w:t>
      </w:r>
    </w:p>
    <w:p>
      <w:pPr>
        <w:pStyle w:val="Normal"/>
        <w:ind w:firstLine="284"/>
        <w:rPr/>
      </w:pPr>
      <w:r>
        <w:rPr/>
        <w:t>гидромониторы для подземных работ;</w:t>
      </w:r>
    </w:p>
    <w:p>
      <w:pPr>
        <w:pStyle w:val="Normal"/>
        <w:ind w:firstLine="284"/>
        <w:rPr/>
      </w:pPr>
      <w:r>
        <w:rPr/>
        <w:t>гидроэлеваторные установки и промывочные приборы;</w:t>
      </w:r>
    </w:p>
    <w:p>
      <w:pPr>
        <w:pStyle w:val="Normal"/>
        <w:ind w:firstLine="284"/>
        <w:rPr/>
      </w:pPr>
      <w:r>
        <w:rPr/>
        <w:t>вентиляторы главного и местного проветривания для шахт и рудников, опасных по газу и (или) пыли, пневматические вентиляторы;</w:t>
      </w:r>
    </w:p>
    <w:p>
      <w:pPr>
        <w:pStyle w:val="Normal"/>
        <w:ind w:firstLine="284"/>
        <w:rPr/>
      </w:pPr>
      <w:r>
        <w:rPr/>
        <w:t>буровые установки и бурильные установки для подземных и открытых горных работ;</w:t>
      </w:r>
    </w:p>
    <w:p>
      <w:pPr>
        <w:pStyle w:val="Normal"/>
        <w:ind w:firstLine="284"/>
        <w:rPr/>
      </w:pPr>
      <w:r>
        <w:rPr/>
        <w:t>кабели, шнуры и провода, применяемые на подземных и открытых горных работах, соединительная арматура;</w:t>
      </w:r>
    </w:p>
    <w:p>
      <w:pPr>
        <w:pStyle w:val="Normal"/>
        <w:ind w:firstLine="284"/>
        <w:rPr/>
      </w:pPr>
      <w:r>
        <w:rPr/>
        <w:t>экскаваторы с емкостью ковша 5 м</w:t>
      </w:r>
      <w:r>
        <w:rPr>
          <w:vertAlign w:val="superscript"/>
        </w:rPr>
        <w:t>3</w:t>
      </w:r>
      <w:r>
        <w:rPr/>
        <w:t xml:space="preserve"> и более;</w:t>
      </w:r>
    </w:p>
    <w:p>
      <w:pPr>
        <w:pStyle w:val="Normal"/>
        <w:ind w:firstLine="284"/>
        <w:rPr/>
      </w:pPr>
      <w:r>
        <w:rPr/>
        <w:t>приключательные пункты, комплектные передвижные трансформаторные подстанции на открытых горных работах;</w:t>
      </w:r>
    </w:p>
    <w:p>
      <w:pPr>
        <w:pStyle w:val="Normal"/>
        <w:ind w:firstLine="284"/>
        <w:rPr/>
      </w:pPr>
      <w:r>
        <w:rPr/>
        <w:t>аппаратура сигнализации, автоматизации, дистанционного управления и контроля за работой водоотливных и вентиляционных установок (общего назначения);</w:t>
      </w:r>
    </w:p>
    <w:p>
      <w:pPr>
        <w:pStyle w:val="Normal"/>
        <w:ind w:firstLine="284"/>
        <w:rPr/>
      </w:pPr>
      <w:r>
        <w:rPr/>
        <w:t>устройства защиты людей от поражения электротоком на открытых горных работах;</w:t>
      </w:r>
    </w:p>
    <w:p>
      <w:pPr>
        <w:pStyle w:val="Normal"/>
        <w:ind w:firstLine="284"/>
        <w:rPr/>
      </w:pPr>
      <w:r>
        <w:rPr/>
        <w:t>пылеподавительные и пылеулавливающие устройства и приборы пылевого контроля для угольных шахт;</w:t>
      </w:r>
    </w:p>
    <w:p>
      <w:pPr>
        <w:pStyle w:val="Normal"/>
        <w:ind w:firstLine="284"/>
        <w:rPr/>
      </w:pPr>
      <w:r>
        <w:rPr/>
        <w:t>средства индивидуальной защи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Перечень региональных органов (округов) Госгортехнадзора России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4519"/>
        <w:gridCol w:w="17"/>
        <w:gridCol w:w="340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круг, адрес почтовый, телетайп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 города, служебный телефо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служиваемые территории (республика, край, область, автономный округ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5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лтай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56056, Барнаул, ул. Гоголя, 32-Б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33331 Якор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85-2     24-69-16; 24-87-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Горный Алта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лтайский край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Башкир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50077, Уфа, ул. Кустарная, 15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62111 Миг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47-2     22-08-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Башкортостан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Бурят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70000, Улан-Удэ, ул. Коммунистическая, 5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01-22     2-59-4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Буряти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хне-Волж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50054, Ярославль, пр. Ленина, 61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085-2     21-75-13; 21-77-9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ладимирская, Ивановская, Костромская, Ярославская обла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оронеж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94038, Воронеж, ул. Конструкторов, 8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073-2     33-26-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оронежская, Липецкая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амбовская обла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падно-Сибир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30091, Новосибирск-91, ул. Потанинская, 1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83-2     22-26-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овосибирская, Омская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омская обла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падно-Ураль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14600, Пермь, Комсомольский пр-т, 34б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34430 Кер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42-2     34-03-95; 34-25-5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муртская Республика, Кировская, Пермская области, Коми-Пермяцкий автономный округ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Иркут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64003, Иркутск, ул. Дзержинского, 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95-2     27-42-8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кутская область, Усть-Ордынский Бурятский автономный округ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Енисей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60049, Красноярск, пр. Мира, 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88234 Кер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91-2     27-53-3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Тува, Республика Хакассия, Красноярский край, Эвенкийский автономный округ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узнец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50099, Кемерово, пр. Советский, 6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84-2     25-32-8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урско-Белгород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08011, Белгород, ул. Студенческая, 18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072-22     4-04-4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елгородская, Курская обла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урман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80032, Мурманск, Кольский пр., 6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26375 Надз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15-00     6-23-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сковский городско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сква, ул. Красина, 27, стр. 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54-10-5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егород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03022, Нижний Новгород, Окский пр., 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51364 Центр 34-08-87; 31-85-17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13-2     34-23-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ГТИ-1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07200, Арзамас-16, ГУС а/я 129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31-30     1-15-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рзамас-16 Нижегородской обла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рдовская республиканская инспекц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30011, Саранск, ул. Полежаева, 17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-05-59; 4-73-0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рдовская Советская Социалистическая Республик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иль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63301, Норильск, ул. Ленина, 1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88759 Мета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-53-7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расноярский кра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Таймырский (Долгано-Ненецкий) автономный округ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не-Волж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00066, Волгоград, ул. Комсомольская, 16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44-2     36-64-6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Калмыкия-Хальмг Тангч, Астраханская, Волгоградская обла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енбург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60517, Оренбург, ул. Советская, 5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44237 Лес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353-00     7-54-7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чор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69906, Воркута, ул. Мира, 3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40224 Забо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21-51     4-33-04; 7-33-54; 7-33-5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спублика Коми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нецкий автономный округ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волж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20503, Казань, п/я 22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43-2     32-57-68; 32-64-7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Марий Эл, Республика Татарстан(Татарстан), Чувашская Республика — Чаваш Республик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мор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90600, Владивосток, ул. Ленинская, 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13221 Угол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423-22     2-88-1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амур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80000, Хабаровск, ул. Запарина, 7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421-0     33-55-4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мурская область. Хабаровский край. Еврейская автономн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тов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46500, Шахты Ростовской обл., ул. Советская, 187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63-626     28-02 (уг)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ар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43002, Самара, ул. Ново-Садовая, 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46-2     37-12-50; 37-14-5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амар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ахалински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93000, Южно-Сахалинск, Главпочтамт а/я 4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52028 Угол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424-00     2-21-64; 29-13-5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ахалинская область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</w:t>
            </w:r>
          </w:p>
        </w:tc>
        <w:tc>
          <w:tcPr>
            <w:tcW w:w="4542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еверный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60001, Вологда, ул. К. Цеткин, 2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-817-22     2-97-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рхангельская область (без учета Ненецкого автономного округа). Вологодская область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еверо-Восточный</w:t>
            </w:r>
          </w:p>
          <w:p>
            <w:pPr>
              <w:pStyle w:val="Normal"/>
              <w:ind w:hanging="0"/>
              <w:rPr/>
            </w:pPr>
            <w:r>
              <w:rPr/>
              <w:t>685000, Магадан, ул. Пролетарская, 11</w:t>
            </w:r>
          </w:p>
          <w:p>
            <w:pPr>
              <w:pStyle w:val="Normal"/>
              <w:ind w:hanging="0"/>
              <w:rPr/>
            </w:pPr>
            <w:r>
              <w:rPr/>
              <w:t>8-413-00     2-43-37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мчатская, Магаданская области, Корякский автономный округ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укотская окружная инспекция</w:t>
            </w:r>
          </w:p>
          <w:p>
            <w:pPr>
              <w:pStyle w:val="Normal"/>
              <w:ind w:hanging="0"/>
              <w:rPr/>
            </w:pPr>
            <w:r>
              <w:rPr/>
              <w:t>686710, Анадырь, ул. Отке, д. 34</w:t>
            </w:r>
          </w:p>
          <w:p>
            <w:pPr>
              <w:pStyle w:val="Normal"/>
              <w:ind w:hanging="0"/>
              <w:rPr/>
            </w:pPr>
            <w:r>
              <w:rPr/>
              <w:t>2-05-32; 2-07-53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еверо-Западный</w:t>
            </w:r>
          </w:p>
          <w:p>
            <w:pPr>
              <w:pStyle w:val="Normal"/>
              <w:ind w:hanging="0"/>
              <w:rPr/>
            </w:pPr>
            <w:r>
              <w:rPr/>
              <w:t>191028, Санкт-Петербург, ул. Моховая, 3</w:t>
            </w:r>
          </w:p>
          <w:p>
            <w:pPr>
              <w:pStyle w:val="Normal"/>
              <w:ind w:hanging="0"/>
              <w:rPr/>
            </w:pPr>
            <w:r>
              <w:rPr/>
              <w:t>121064 Надзор</w:t>
            </w:r>
          </w:p>
          <w:p>
            <w:pPr>
              <w:pStyle w:val="Normal"/>
              <w:ind w:hanging="0"/>
              <w:rPr/>
            </w:pPr>
            <w:r>
              <w:rPr/>
              <w:t>8-812     273-55-21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Карелия, Санкт-Петербург, Ленинградская. Калининградская, Новгородская, Псковская обла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еверо-Кавказский</w:t>
            </w:r>
          </w:p>
          <w:p>
            <w:pPr>
              <w:pStyle w:val="Normal"/>
              <w:ind w:hanging="0"/>
              <w:rPr/>
            </w:pPr>
            <w:r>
              <w:rPr/>
              <w:t>350072, Краснодар, ул. Одесская, 42</w:t>
            </w:r>
          </w:p>
          <w:p>
            <w:pPr>
              <w:pStyle w:val="Normal"/>
              <w:ind w:hanging="0"/>
              <w:rPr/>
            </w:pPr>
            <w:r>
              <w:rPr/>
              <w:t>8-841-2 57-36-10; 57-61-15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Адыгея (Адыгея), Краснодарский кра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редне-Волжский</w:t>
            </w:r>
          </w:p>
          <w:p>
            <w:pPr>
              <w:pStyle w:val="Normal"/>
              <w:ind w:hanging="0"/>
              <w:rPr/>
            </w:pPr>
            <w:r>
              <w:rPr/>
              <w:t>410760, Саратов, ул. Сакко и Ванцетти, 8</w:t>
            </w:r>
          </w:p>
          <w:p>
            <w:pPr>
              <w:pStyle w:val="Normal"/>
              <w:ind w:hanging="0"/>
              <w:rPr/>
            </w:pPr>
            <w:r>
              <w:rPr/>
              <w:t>8-845-2     26-52-22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ензенская, Саратовская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льяновская обла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редне-Кавказский</w:t>
            </w:r>
          </w:p>
          <w:p>
            <w:pPr>
              <w:pStyle w:val="Normal"/>
              <w:ind w:hanging="0"/>
              <w:rPr/>
            </w:pPr>
            <w:r>
              <w:rPr/>
              <w:t>364901, Грозный, пр. Революции, 7/84</w:t>
            </w:r>
          </w:p>
          <w:p>
            <w:pPr>
              <w:pStyle w:val="Normal"/>
              <w:ind w:hanging="0"/>
              <w:rPr/>
            </w:pPr>
            <w:r>
              <w:rPr/>
              <w:t>8-871-2     22-99-90; 22-44-37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Республика Дагестан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еспублика Чечня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Ингушская республиканская инспекция</w:t>
            </w:r>
          </w:p>
          <w:p>
            <w:pPr>
              <w:pStyle w:val="Normal"/>
              <w:ind w:hanging="0"/>
              <w:rPr/>
            </w:pPr>
            <w:r>
              <w:rPr/>
              <w:t>366720, Назрань, ул. им. Тасуй, д. 14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гушская Республик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тавропольский</w:t>
            </w:r>
          </w:p>
          <w:p>
            <w:pPr>
              <w:pStyle w:val="Normal"/>
              <w:ind w:hanging="0"/>
              <w:rPr/>
            </w:pPr>
            <w:r>
              <w:rPr/>
              <w:t>355106, Ставрополь, пр. Мира, 313</w:t>
            </w:r>
          </w:p>
          <w:p>
            <w:pPr>
              <w:pStyle w:val="Normal"/>
              <w:ind w:hanging="0"/>
              <w:rPr/>
            </w:pPr>
            <w:r>
              <w:rPr/>
              <w:t>223285 Дозор</w:t>
            </w:r>
          </w:p>
          <w:p>
            <w:pPr>
              <w:pStyle w:val="Normal"/>
              <w:ind w:hanging="0"/>
              <w:rPr/>
            </w:pPr>
            <w:r>
              <w:rPr/>
              <w:t>8-865-22     3-08-57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рачаево-черкесская Республика, Ставропольский кра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ерский</w:t>
            </w:r>
          </w:p>
          <w:p>
            <w:pPr>
              <w:pStyle w:val="Normal"/>
              <w:ind w:hanging="0"/>
              <w:rPr/>
            </w:pPr>
            <w:r>
              <w:rPr/>
              <w:t>360022, Нальчик, пр. Ленина, 67</w:t>
            </w:r>
          </w:p>
          <w:p>
            <w:pPr>
              <w:pStyle w:val="Normal"/>
              <w:ind w:hanging="0"/>
              <w:rPr/>
            </w:pPr>
            <w:r>
              <w:rPr/>
              <w:t>8-866-00     5-44-59; 5-52-03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бардино-Балкарская Республика, Северо-Осетинская Республик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ульский</w:t>
            </w:r>
          </w:p>
          <w:p>
            <w:pPr>
              <w:pStyle w:val="Normal"/>
              <w:ind w:hanging="0"/>
              <w:rPr/>
            </w:pPr>
            <w:r>
              <w:rPr/>
              <w:t>300600, Тула, ул. Мира, 1</w:t>
            </w:r>
          </w:p>
          <w:p>
            <w:pPr>
              <w:pStyle w:val="Normal"/>
              <w:ind w:hanging="0"/>
              <w:rPr/>
            </w:pPr>
            <w:r>
              <w:rPr/>
              <w:t>8-087-2     21-84-98; 25-21-72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рянская, Калужская, Орловская, Тульская обла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юменский</w:t>
            </w:r>
          </w:p>
          <w:p>
            <w:pPr>
              <w:pStyle w:val="Normal"/>
              <w:ind w:hanging="0"/>
              <w:rPr/>
            </w:pPr>
            <w:r>
              <w:rPr/>
              <w:t>625000, Тюмень, ул. Ленина, 67</w:t>
            </w:r>
          </w:p>
          <w:p>
            <w:pPr>
              <w:pStyle w:val="Normal"/>
              <w:ind w:hanging="0"/>
              <w:rPr/>
            </w:pPr>
            <w:r>
              <w:rPr/>
              <w:t>235150 Даль</w:t>
            </w:r>
          </w:p>
          <w:p>
            <w:pPr>
              <w:pStyle w:val="Normal"/>
              <w:ind w:hanging="0"/>
              <w:rPr/>
            </w:pPr>
            <w:r>
              <w:rPr/>
              <w:t>8-345-2     26-34-84; 26-55-18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юменская область, Ханты-Мансийский автономный округ, Ямало-Ненецкий автономный округ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ральский</w:t>
            </w:r>
          </w:p>
          <w:p>
            <w:pPr>
              <w:pStyle w:val="Normal"/>
              <w:ind w:hanging="0"/>
              <w:rPr/>
            </w:pPr>
            <w:r>
              <w:rPr/>
              <w:t>620219, Екатеринбург, ул. Большакова, 97</w:t>
            </w:r>
          </w:p>
          <w:p>
            <w:pPr>
              <w:pStyle w:val="Normal"/>
              <w:ind w:hanging="0"/>
              <w:rPr/>
            </w:pPr>
            <w:r>
              <w:rPr/>
              <w:t>221825 Бита</w:t>
            </w:r>
          </w:p>
          <w:p>
            <w:pPr>
              <w:pStyle w:val="Normal"/>
              <w:ind w:hanging="0"/>
              <w:rPr/>
            </w:pPr>
            <w:r>
              <w:rPr/>
              <w:t>8-343-2     29-46-58; 29-16-79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Центральный промышленный</w:t>
            </w:r>
          </w:p>
          <w:p>
            <w:pPr>
              <w:pStyle w:val="Normal"/>
              <w:ind w:hanging="0"/>
              <w:rPr/>
            </w:pPr>
            <w:r>
              <w:rPr/>
              <w:t>103031, Москва, ул. Рождественка, д. 5/7</w:t>
            </w:r>
          </w:p>
          <w:p>
            <w:pPr>
              <w:pStyle w:val="Normal"/>
              <w:ind w:hanging="0"/>
              <w:rPr/>
            </w:pPr>
            <w:r>
              <w:rPr/>
              <w:t>928-27-35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сковская, Рязанская, </w:t>
            </w:r>
          </w:p>
          <w:p>
            <w:pPr>
              <w:pStyle w:val="Normal"/>
              <w:ind w:hanging="0"/>
              <w:rPr/>
            </w:pPr>
            <w:r>
              <w:rPr/>
              <w:t>Смоленская, Тверская обла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елябинский</w:t>
            </w:r>
          </w:p>
          <w:p>
            <w:pPr>
              <w:pStyle w:val="Normal"/>
              <w:ind w:hanging="0"/>
              <w:rPr/>
            </w:pPr>
            <w:r>
              <w:rPr/>
              <w:t>454048, Челябинск, ул. Яблочкина, 9</w:t>
            </w:r>
          </w:p>
          <w:p>
            <w:pPr>
              <w:pStyle w:val="Normal"/>
              <w:ind w:hanging="0"/>
              <w:rPr/>
            </w:pPr>
            <w:r>
              <w:rPr/>
              <w:t>124262 Веха</w:t>
            </w:r>
          </w:p>
          <w:p>
            <w:pPr>
              <w:pStyle w:val="Normal"/>
              <w:ind w:hanging="0"/>
              <w:rPr/>
            </w:pPr>
            <w:r>
              <w:rPr/>
              <w:t>8-351-2     34-18-51; 34-23-93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урганская, Челябинская обла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ГТИ-70</w:t>
            </w:r>
          </w:p>
          <w:p>
            <w:pPr>
              <w:pStyle w:val="Normal"/>
              <w:ind w:hanging="0"/>
              <w:rPr/>
            </w:pPr>
            <w:r>
              <w:rPr/>
              <w:t>454070, Челябинск-70, а/я 309</w:t>
            </w:r>
          </w:p>
          <w:p>
            <w:pPr>
              <w:pStyle w:val="Normal"/>
              <w:ind w:hanging="0"/>
              <w:rPr/>
            </w:pPr>
            <w:r>
              <w:rPr/>
              <w:t>8-351-72     3-26-47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.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итинский</w:t>
            </w:r>
          </w:p>
          <w:p>
            <w:pPr>
              <w:pStyle w:val="Normal"/>
              <w:ind w:hanging="0"/>
              <w:rPr/>
            </w:pPr>
            <w:r>
              <w:rPr/>
              <w:t>672078, Чита-78, ул. Чкалова, 129</w:t>
            </w:r>
          </w:p>
          <w:p>
            <w:pPr>
              <w:pStyle w:val="Normal"/>
              <w:ind w:hanging="0"/>
              <w:rPr/>
            </w:pPr>
            <w:r>
              <w:rPr/>
              <w:t>8-302-22     6-79-37; 6-50-22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тинская область, Агинский Бурятский автономный округ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.</w:t>
            </w:r>
          </w:p>
        </w:tc>
        <w:tc>
          <w:tcPr>
            <w:tcW w:w="4519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кутский</w:t>
            </w:r>
          </w:p>
          <w:p>
            <w:pPr>
              <w:pStyle w:val="Normal"/>
              <w:ind w:hanging="0"/>
              <w:rPr/>
            </w:pPr>
            <w:r>
              <w:rPr/>
              <w:t>677700, Якутск, ул. Кирова, 13</w:t>
            </w:r>
          </w:p>
          <w:p>
            <w:pPr>
              <w:pStyle w:val="Normal"/>
              <w:ind w:hanging="0"/>
              <w:rPr/>
            </w:pPr>
            <w:r>
              <w:rPr/>
              <w:t>8-411-22     2-20-27</w:t>
            </w:r>
          </w:p>
        </w:tc>
        <w:tc>
          <w:tcPr>
            <w:tcW w:w="3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Саха (Якутия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Перечень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испытательных центров, уполномоченных проводить испытания оборудования и оформлять материалы на получение разрешения Госгортехнадзора России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1. Восточный научно-исследовательский институт по безопасности работ в горной промышленности (ВостНИИ) — испытательный центр взрывозащищенного и рудничного оборудования, изделий и материалов (650002, Кемерово, ул. Институтская, 3).</w:t>
      </w:r>
    </w:p>
    <w:p>
      <w:pPr>
        <w:pStyle w:val="Normal"/>
        <w:ind w:firstLine="284"/>
        <w:rPr/>
      </w:pPr>
      <w:r>
        <w:rPr/>
        <w:t>2. Государственный Макеевский научно-исследовательский институт по безопасности работ в горной промышленности (МакНИИ) — испытательный центр взрывозащищенного, рудничного и горно-шахтного оборудования, материалов и средств защиты (339008, Макеевка Донецкой обл., ул. Лихачева, 60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Перечень испытательных центров (организаций, лабораторий) может расширяться по мере аккредитации новых испытательных центров. Дан по состоянию на 01.12.93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3. Испытательная лаборатория взрывозащищенного и рудничного электрооборудования, материалов и средств защиты ИГД им. А.А. Скочинского (ИЛВЭ ИГД)</w:t>
      </w:r>
    </w:p>
    <w:p>
      <w:pPr>
        <w:pStyle w:val="Normal"/>
        <w:ind w:firstLine="284"/>
        <w:rPr/>
      </w:pPr>
      <w:r>
        <w:rPr/>
        <w:t>Адрес ИЛВЭ ИГД: 140004, г. Люберцы Московской обл., ИГД им. А.А. Скочинского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Межотраслевой орган по сертификации "Сертиум" (МОС "Сертиум")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Адрес МОС "Сертиум": 109193, Москва, ул. Петра Романова, 7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Испытательная лаборатория взрывозащищенных средств измерений, контроля и элементов автоматики ГП "Всероссийский научно-исследовательский институт физико-технических и радиотехнических измерений" (ИЛ ВСИ ГП ВНИИФТРИ) согласно области аккредитаци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Адрес ИЛ ВСИ ГП ВНИИФТРИ: 141570, Московская обл., Солнечногорский р-н, п/о Менделеево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1996, 1997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b/>
          <w:sz w:val="22"/>
        </w:rPr>
        <w:t>Перечень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отраслевых институтов, на которые возложены обязанности по проведению контрольной экспертизы образцов оборудования и выдачи заключений о соответствии его действующим нормативным документам по безопасности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/>
      </w:pPr>
      <w:r>
        <w:rPr/>
        <w:t>1. Отраслевые институты для предприятий угольной промышленности:</w:t>
      </w:r>
    </w:p>
    <w:p>
      <w:pPr>
        <w:pStyle w:val="Normal"/>
        <w:ind w:firstLine="284"/>
        <w:rPr/>
      </w:pPr>
      <w:r>
        <w:rPr/>
        <w:t>Восточный научно-исследовательский институт по безопасности работ в горной промышленности — ВостНИИ (650002, Кемерово, ул. Институтская, 3);</w:t>
      </w:r>
    </w:p>
    <w:p>
      <w:pPr>
        <w:pStyle w:val="Normal"/>
        <w:ind w:firstLine="284"/>
        <w:rPr/>
      </w:pPr>
      <w:r>
        <w:rPr/>
        <w:t>Государственный Макеевский научно-исследовательский институт по безопасности работ в горной промышленности — МакНИИ (339008, Макеевка Донецкой обл., ул. Лихачева, 60);</w:t>
      </w:r>
    </w:p>
    <w:p>
      <w:pPr>
        <w:pStyle w:val="Normal"/>
        <w:ind w:firstLine="284"/>
        <w:rPr/>
      </w:pPr>
      <w:r>
        <w:rPr/>
        <w:t>Институт горного дела им. А. А. Скочинского (140004, Люберцы Московской обл., Октябрьский пр., 213);</w:t>
      </w:r>
    </w:p>
    <w:p>
      <w:pPr>
        <w:pStyle w:val="Normal"/>
        <w:ind w:firstLine="284"/>
        <w:rPr/>
      </w:pPr>
      <w:r>
        <w:rPr/>
        <w:t>Российский научно-исследовательский институт горноспасательного дела — РОСНИИГД (650002, Кемерово, ул. Институтская, 3);</w:t>
      </w:r>
    </w:p>
    <w:p>
      <w:pPr>
        <w:pStyle w:val="Normal"/>
        <w:ind w:firstLine="284"/>
        <w:rPr/>
      </w:pPr>
      <w:r>
        <w:rPr/>
        <w:t>2. Отраслевые институты для предприятий черной металлургической промышленности:</w:t>
      </w:r>
    </w:p>
    <w:p>
      <w:pPr>
        <w:pStyle w:val="Normal"/>
        <w:ind w:firstLine="284"/>
        <w:rPr/>
      </w:pPr>
      <w:r>
        <w:rPr/>
        <w:t>Восточный научно-исследовательский горнорудный институт — ВостНИГРИ (654040, Новокузнецк Кемеровской обл., ул. Климасенко, 19) — экспертиза оборудования для подземных горных работ;</w:t>
      </w:r>
    </w:p>
    <w:p>
      <w:pPr>
        <w:pStyle w:val="Normal"/>
        <w:ind w:firstLine="284"/>
        <w:rPr/>
      </w:pPr>
      <w:r>
        <w:rPr/>
        <w:t>Институт горного дела (620066, Екатеринбург, пл. Софьи Ковалевской, 14) — экспертиза опытных образцов электротехнического оборудования, оборудования для открытых горных работ.</w:t>
      </w:r>
    </w:p>
    <w:p>
      <w:pPr>
        <w:pStyle w:val="Normal"/>
        <w:ind w:firstLine="284"/>
        <w:rPr/>
      </w:pPr>
      <w:r>
        <w:rPr/>
        <w:t>3. Отраслевые институты для предприятий цветной металлургической промышленности:</w:t>
      </w:r>
    </w:p>
    <w:p>
      <w:pPr>
        <w:pStyle w:val="Normal"/>
        <w:ind w:firstLine="284"/>
        <w:rPr/>
      </w:pPr>
      <w:r>
        <w:rPr/>
        <w:t>Государственный научно-исследовательский, проектный и конструкторский институт горного дела и металлургии цветных металлов — Гипроцветмет (121902, Москва, ГСП-2, Смоленская - Сенная пл., 30) — экспертиза опытных образцов подъемников аварийно-спасательных и вспомогательных, очистных и проходческих комплексов, оборудования для подземных и открытых горных работ;</w:t>
      </w:r>
    </w:p>
    <w:p>
      <w:pPr>
        <w:pStyle w:val="Normal"/>
        <w:ind w:firstLine="284"/>
        <w:rPr/>
      </w:pPr>
      <w:r>
        <w:rPr/>
        <w:t>ВНИИ-1 (685000, Магадан, ул. Гагарина, 12) — экспертиза опытных образцов гидроэлеваторных промывочных приборов на открытых работах.</w:t>
      </w:r>
    </w:p>
    <w:p>
      <w:pPr>
        <w:pStyle w:val="Normal"/>
        <w:ind w:firstLine="284"/>
        <w:rPr/>
      </w:pPr>
      <w:r>
        <w:rPr/>
        <w:t>4. Отраслевые институты для предприятий агротехнической промышленности:</w:t>
      </w:r>
    </w:p>
    <w:p>
      <w:pPr>
        <w:pStyle w:val="Normal"/>
        <w:ind w:firstLine="284"/>
        <w:rPr/>
      </w:pPr>
      <w:r>
        <w:rPr/>
        <w:t>Уральский филиал ВНИИГалургии — УФ ВНИИГ (614600, Пермь, ул. К. Маркса, 94) — экспертиза опытных образцов горного оборудования для эксплуатации в подземных условиях по добыче калийных солей, обогатительного оборудования рудников;</w:t>
      </w:r>
    </w:p>
    <w:p>
      <w:pPr>
        <w:pStyle w:val="Normal"/>
        <w:ind w:firstLine="284"/>
        <w:rPr/>
      </w:pPr>
      <w:r>
        <w:rPr/>
        <w:t>Государственный институт горнохимического сырья—ГИГХС (140000, Люберцы Московской обл., Октябрьский пр., 259) — экспертиза опытных образцов горного оборудования для открытых горных работ, обогатительного оборудования для карьеров.</w:t>
      </w:r>
    </w:p>
    <w:p>
      <w:pPr>
        <w:pStyle w:val="Normal"/>
        <w:ind w:firstLine="284"/>
        <w:rPr/>
      </w:pPr>
      <w:r>
        <w:rPr/>
        <w:t>5. Институт «Гидроспецпроект» (109017, Москва, Кадашевская наб., 6/1) — для предприятий Гидроспецстроя.</w:t>
      </w:r>
    </w:p>
    <w:p>
      <w:pPr>
        <w:pStyle w:val="Normal"/>
        <w:ind w:firstLine="284"/>
        <w:rPr/>
      </w:pPr>
      <w:r>
        <w:rPr/>
        <w:t>6. СКТБ «Тоннельметрострой» (123376, Москва, ул. Красная Пресня, 28) — для предприятий тоннеле- и метростроения.</w:t>
      </w:r>
    </w:p>
    <w:p>
      <w:pPr>
        <w:pStyle w:val="Normal"/>
        <w:ind w:firstLine="284"/>
        <w:rPr/>
      </w:pPr>
      <w:r>
        <w:rPr/>
        <w:t>7. ВостНИИ — для предприятий по добыче строительных материал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Информация об органах по сертификации будет выдаваться по мере их создания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5</w:t>
      </w:r>
    </w:p>
    <w:p>
      <w:pPr>
        <w:pStyle w:val="FR2"/>
        <w:spacing w:lineRule="auto" w:line="240"/>
        <w:ind w:left="0"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spacing w:lineRule="auto" w:line="240"/>
        <w:ind w:left="0"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(наименование округа) 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РАЗРЕШЕНИЕ № _________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На проведение ______________________________________________________испытаний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(эксплуатационных, стендовых)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</w:t>
      </w:r>
      <w:r>
        <w:rPr>
          <w:rFonts w:cs="Times New Roman" w:ascii="Times New Roman" w:hAnsi="Times New Roman"/>
          <w:sz w:val="20"/>
        </w:rPr>
        <w:t>._</w:t>
      </w:r>
      <w:r>
        <w:rPr>
          <w:rFonts w:cs="Times New Roman" w:ascii="Times New Roman" w:hAnsi="Times New Roman"/>
          <w:i w:val="false"/>
          <w:sz w:val="20"/>
        </w:rPr>
        <w:t>__________________________________ образцов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(опытных, экспериментальных)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(наименование оборудования или электротехнического изделия) 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Рассмотрев представленные материалы _____________________________________________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считает возможным разрешить _______________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</w:t>
      </w:r>
      <w:r>
        <w:rPr>
          <w:rFonts w:cs="Times New Roman" w:ascii="Times New Roman" w:hAnsi="Times New Roman"/>
          <w:i w:val="false"/>
          <w:sz w:val="20"/>
        </w:rPr>
        <w:t>(наименование округа)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(наименование объединения, предприятия, организации)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роведение ____________________________________________________________испытаний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  <w:t>(эксплуатационных, стендовых)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(наименование оборудования, место испытаний, наименование 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_при условии соблюдения программы и методики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</w:t>
      </w:r>
      <w:r>
        <w:rPr>
          <w:rFonts w:cs="Times New Roman" w:ascii="Times New Roman" w:hAnsi="Times New Roman"/>
          <w:i w:val="false"/>
          <w:sz w:val="20"/>
        </w:rPr>
        <w:t xml:space="preserve">предприятия) 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роведения испытаний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Особые условия:______________________________________________________________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284" w:firstLine="28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Не позднее десяти дней после окончания испытаний экземпляр акта, оформленного в установленном порядке, направить__________________________________________________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_______________________________________________________________________________</w:t>
      </w:r>
    </w:p>
    <w:p>
      <w:pPr>
        <w:pStyle w:val="FR2"/>
        <w:spacing w:lineRule="auto" w:line="240"/>
        <w:ind w:lef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(наименование округа)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М. П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>«____«_________19 ___г.                                                                    _____________________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  <w:t>(должность, подпись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00" w:after="0"/>
      <w:jc w:val="center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2880" w:firstLine="200"/>
      <w:jc w:val="both"/>
      <w:textAlignment w:val="baseline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40:00Z</dcterms:created>
  <dc:creator>Тункин</dc:creator>
  <dc:description/>
  <cp:keywords/>
  <dc:language>en-US</dc:language>
  <cp:lastModifiedBy>Анна Николаевна</cp:lastModifiedBy>
  <dcterms:modified xsi:type="dcterms:W3CDTF">2007-03-23T08:20:00Z</dcterms:modified>
  <cp:revision>4</cp:revision>
  <dc:subject/>
  <dc:title>РД 03-41-93</dc:title>
</cp:coreProperties>
</file>