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9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ТВЕРЖДЕН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становлением Госгортехнадзора Росс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 10.11.99 №8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ведены в действие с 01.11.2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становлением Госгортехнадзора Росс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 19.06.2000 № 35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ВРЕМЕННЫЕ ТРЕБОВАНИЯ БЕЗОПАСНОСТИ ПРИ ЭКСПЛУАТАЦИИ МОНОРЕЛЬСОВЫХ ДОРОГ В УГОЛЬНЫХ ШАХТАХ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Д 05-323-99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несено Изменение № 1 (РДИ 05-481(323)-02), утвержденное Постановлением Госгортехнадзора РФ от 23 июля 2002 г. № 46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1. ОБЩИЕ ПОЛОЖЕНИЯ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1. Настоящие Временные требования распространяются на эксплуатацию подземных грузолюдских и грузовых монорельсовых дорог с канатным тяговым органом*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2. Эксплуатация монорельсовых дорог должна осуществляться в соответствии с положениями Правил безопасности в угольных шахтах, Правил технической эксплуатации угольных и сланцевых шахт, настоящих Временных требований и заводской эксплуатационной документа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3. Прием в эксплуатацию монорельсовой дороги производится после ее обкатки и оформляется актом комиссии, назначенной директором шахт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4. Монорельсовые дороги должны быть сертифицированы и иметь разрешение Госгортехнадзора России на их применение в угольных шахтах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аво выдачи сертификатов на монорельсовые дороги имеют аккредитованные в установленном порядке органы по сертификации, в область аккредитации которых входит это оборудование.</w:t>
      </w:r>
    </w:p>
    <w:p>
      <w:pPr>
        <w:pStyle w:val="FR1"/>
        <w:spacing w:lineRule="auto" w:line="240" w:before="0" w:after="0"/>
        <w:ind w:firstLine="284"/>
        <w:rPr>
          <w:sz w:val="20"/>
          <w:lang w:val="en-US"/>
        </w:rPr>
      </w:pPr>
      <w:r>
        <w:rPr>
          <w:sz w:val="20"/>
          <w:lang w:val="en-US"/>
        </w:rPr>
        <w:t>_________________</w:t>
      </w:r>
    </w:p>
    <w:p>
      <w:pPr>
        <w:pStyle w:val="FR1"/>
        <w:spacing w:lineRule="auto" w:line="240" w:before="0" w:after="0"/>
        <w:ind w:firstLine="284"/>
        <w:rPr>
          <w:sz w:val="18"/>
        </w:rPr>
      </w:pPr>
      <w:r>
        <w:rPr>
          <w:sz w:val="20"/>
        </w:rPr>
        <w:t xml:space="preserve">* </w:t>
      </w:r>
      <w:r>
        <w:rPr>
          <w:sz w:val="18"/>
        </w:rPr>
        <w:t>Правила эксплуатации монорельсовых дорог с дизельным приводом изложены в Технических требованиях по безопасной эксплуатации транспортных машин с дизельным приводом в угольных шахтах.</w:t>
      </w:r>
    </w:p>
    <w:p>
      <w:pPr>
        <w:pStyle w:val="FR1"/>
        <w:spacing w:lineRule="auto" w:line="240" w:before="0" w:after="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1.5. </w:t>
      </w:r>
      <w:r>
        <w:rPr>
          <w:b/>
          <w:sz w:val="20"/>
        </w:rPr>
        <w:t>(Исключен, Изм. 2002)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6. Положения настоящих Временных требований являются обязательными дл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убъектов предпринимательской деятельности и организаций (независимо от организационно-правовой формы), включая иностранных физических и юридических лиц, разрабатывающих, модернизирующих, изготовляющих, реализующих и использующих монорельсовые дороги, предназначенные для применения в угольных шахтах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рганов по сертификации и испытательных лабораторий, в область аккредитации которых входит горнотранспортное оборудовани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2. ПРАВИЛА ОБОРУДОВАНИЯ ГОРНЫХ ВЫРАБОТОК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. Оборудование горных выработок монорельсовыми дорогами должно производиться по проекту, утвержденному главным инженером шахты и выполненному в соответствии с требованиями Правил безопасности и настоящих Временных требований (см. приложение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2. Максимальные углы наклона и радиусы поворота выработок, в которых монтируются дороги, не должны превышать значений, указанных в технической документации на дорогу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3. Зазор между наиболее выступающей частью габарита подвижного состава монорельсовой дороги или перевозимого груза и крепью выработки должен быть не менее 0,3 м и для прохода людей не менее 0,7 м на всем протяжении трассы дорог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4. В горизонтальных и наклонных выработках, оборудованных конвейерным и монорельсовым транспортом, проход для людей должен устраиваться между подвижным составом и крепью выработки, а зазор между подвижным составом и конвейером должен быть не менее 0,4 м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В местах перегрузки горной массы с конвейера на конвейер и расположения промежуточных приводов допускается местное уменьшение зазоров между наиболее выступающими кромками габаритов подвижного состава монорельсовой дороги и конвейера до 0,25 м. Указанные места должны ограждаться предупредительными знаками и проезжаться на пониженной скорости с подачей звукового предупредительного сигнал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5. Запрещается размещение в одной наклонной выработке средств монорельсового и рельсового транспорт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наклонных выработках, оборудованных монорельсовыми дорогами и рельсовым транспортом до выхода настоящих Временных требований, должны предусматриваться блокировки, исключающие возможность их одновременной работ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размещении в одной выработке средств монорельсового и самоходного транспорта проезжая часть выработки, предназначенная для передвижения самоходных машин, должна ограждаться устройствами (бордюрами, отбойными брусьями и т.п.), исключающими возможность сближения самоходных машин с наиболее выступающей частью габарита подвижного состава монорельсовой дороги менее чем на 0,4 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казанные в настоящем пункте требования не распространяются на узлы сопряжения и пересечения монорельсовых дорог с другими средствами транспорта, а также на перегрузочные пункт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6. Зазор между габаритами подвижного состава двух монорельсовых дорог (в выработках с двухпутным монорельсовым транспортом) должен быть не менее 0,4 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7. При оборудовании перегрузочных пунктов в узлах сопряжения монорельсовых дорог между собой или с другими видами транспорта проходы для людей должны устраиваться с обеих сторон выработк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8. Величина зазора на закруглениях и примыкающих к ним прямых участках выработок должна приниматься не менее указанной в таблице.</w:t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2655"/>
        <w:gridCol w:w="2307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есто расположения зазора</w:t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Величи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зора, м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i/>
                <w:sz w:val="20"/>
              </w:rPr>
              <w:t xml:space="preserve">V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1 м/с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i/>
                <w:sz w:val="20"/>
              </w:rPr>
              <w:t xml:space="preserve">V </w:t>
            </w:r>
            <w:r>
              <w:rPr>
                <w:sz w:val="20"/>
              </w:rPr>
              <w:t xml:space="preserve">&gt; 1 м/с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о стороны прохода для людей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,85 + </w:t>
            </w:r>
            <w:r>
              <w:rPr>
                <w:i/>
                <w:sz w:val="20"/>
              </w:rPr>
              <w:t>Н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 неходовой стороны</w:t>
            </w:r>
          </w:p>
        </w:tc>
        <w:tc>
          <w:tcPr>
            <w:tcW w:w="2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,2 + </w:t>
            </w:r>
            <w:r>
              <w:rPr>
                <w:i/>
                <w:sz w:val="20"/>
              </w:rPr>
              <w:t>Н</w:t>
            </w:r>
          </w:p>
        </w:tc>
        <w:tc>
          <w:tcPr>
            <w:tcW w:w="2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,3 + </w:t>
            </w:r>
            <w:r>
              <w:rPr>
                <w:i/>
                <w:sz w:val="20"/>
              </w:rPr>
              <w:t>Н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2"/>
        <w:gridCol w:w="6054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Здесь </w:t>
            </w:r>
            <w:r>
              <w:rPr>
                <w:i/>
                <w:sz w:val="20"/>
              </w:rPr>
              <w:t>V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i/>
                <w:sz w:val="20"/>
              </w:rPr>
              <w:t>—</w:t>
            </w:r>
          </w:p>
        </w:tc>
        <w:tc>
          <w:tcPr>
            <w:tcW w:w="60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корость движения по закруглению и примыкающим прямым участкам, м/с;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0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величина уширения выработки, м;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R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i/>
                <w:sz w:val="20"/>
              </w:rPr>
              <w:t>—</w:t>
            </w:r>
          </w:p>
        </w:tc>
        <w:tc>
          <w:tcPr>
            <w:tcW w:w="60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радиус закругления выработки, м.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лины примыкающих к закруглениям прямых участков принимаются в зависимости от радиуса закруглений выработки.</w:t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797"/>
        <w:gridCol w:w="797"/>
        <w:gridCol w:w="797"/>
        <w:gridCol w:w="797"/>
        <w:gridCol w:w="821"/>
        <w:gridCol w:w="942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Радиус закругления, м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-1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-2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0-25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лина примыкающих участков, м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остаточность полученных значений зазоров на закруглениях должна проверяться по фактору вписывания длинномерных груз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9. Расстояние между днищами подвижного состава и почвой выработки или расположенным на почве оборудованием должно быть не менее 0,4 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перевозках крупногабаритного оборудования допускается с письменного разрешения главного инженера шахты уменьшение зазора между нижней кромкой перевозимого груза и почвой выработки или расположенным на почве оборудованием до 0,2 м при выполнении следующих условий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опровождение груза лицом технического надзор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ыключение конвейера и механическая блокировка его пускателя при доставке по конвейеризированным выработка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0. В местах посадки людей на подвижной состав монорельсовых дорог должен быть проход шириной не менее 1 м со стороны посадк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ля посадочных площадок, периодически переносимых в процессе эксплуатации, допускается уменьшение ширины прохода до 0,7 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1. Посадочные площадки должны оборудоваться настилами с таким расчетом, чтобы расстояние между днищем пассажирской кабины (платформы) и настилом составляло от 0,2 до 0,4 м. Длина настила должна быть не менее длины пассажирской части состав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2. Места пересечения монорельсовых дорог с кабелями, трубопроводами, контактным проводом и т.п. должны быть выполнены в соответствии с проектом установки дороги таким образом, чтобы исключалась возможность их соприкоснов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3. Посадочные площадки и выработки для монорельсовых дорог должны быть освещены в соответствии с нормами, приведенными в ПТЭ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4. Стационарные посадочные площадки и приводная станция должны оборудоваться телефонной связью, включенной в общешахтную сеть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3. ПРАВИЛА ПЕРЕВОЗКИ ЛЮДЕЙ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. Управление монорельсовой дорогой с канатным тяговым органом должно осуществляться кондуктором, прошедшим специальное обучение, имеющим удостоверение на право управления дорогой и назначенным приказом по шахт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опускается управление дорогой с канатным тяговым органом обученным лицом непосредственно с приводной станции по сигналам кондуктора. Управлять дорогой другим лицам запрещаетс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. В составах монорельсовых дорог кондуктор должен находиться в передней части первой по ходу движения пассажирской кабин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3. Подвижной состав монорельсовой дороги должен оснащаться жесткими сцепками, обеспечивающими возможность работы дорог в горизонтальных и наклонных выработках, безопасность сцепления, а также исключающими возможность самопроизвольного расцепл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ассажирская часть состава монорельсовой дороги и кабины для сопровождающих состав лиц должны соединяться между собой и приводной тележкой двойными сцепкам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4. Состав монорельсовой дороги должен быть оборудован автоматическими аварийными тормозными (парашютными) системами таким образом, чтобы при разрыве сцепных устройств состава, превышении нормальной скорости его движения на 25 %, обрыве тягового каната или ручном включении аварийной тормозной системы происходила остановка всех единиц подвижного состава на длине тормозного пути, не превышающем 10 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учное включение аварийной тормозной системы должно обеспечиваться из мест расположения кондуктора в голове и хвосте пассажирской части состав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5. Сцепные устройства дорог должны иметь 10-кратный запас прочности по отношению к максимальной статической нагрузке в режиме перевозки людей и 6-кратный запас при перевозке груз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6. Пассажирская часть состава должна оснащаться средствами для подачи сигнала кондуктору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7. Конструкция сидений для пассажиров должна обеспечивать удобное положение тела человека независимо от угла наклона выработк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8. Пассажирские кабины и кабины для лиц, сопровождающих состав, могут быть выполнены легкосъемными и подвешиваться к кареткам по мере необходимос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злы крепления съемных кабин должны обеспечивать не менее чем 6-кратный запас прочности по отношению к максимальной статической нагрузк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9. Конструкция кабины для сопровождающего, а также устройство и расположение мест посадки сопровождающего в пассажирской кабине должны обеспечивать обзор трассы и возможность посадки сопровождающего лицом в направлении движ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0. При работе дороги в режиме перевозки грузов количество людей, находящихся в составе, не должно превышать трех человек. В это число могут входить только лица, сопровождающие груз, и кондуктор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евозка людей должна производиться пассажирскими кабинами (платформами), количество и расположение которых в составе определяются проектом в зависимости от назначения дороги, характера и количества перевозимых грузов и количества перевозимых люде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выполнении пассажирских рейсов допускается использование грузовых тележек состава для перевозки ручного инструмент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апрещается езда людей на грузовых тележках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1. Выполнение пассажирских рейсов в конвейеризированных выработках с углами наклона свыше 10° до 18° включительно допускается при условии оборудования конвейера ловителями ленты или устройствами контроля целостности тросов (для резинотросовых лент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2. Скорость движения составов монорельсовых дорог должна определяться конструкцией и паспортом дорог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евозка длинномерных и крупногабаритных грузов должна осуществляться при скорости не более 1 м/с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3. В выработках со знакопеременным профилем, имеющих участки с обратным уклоном протяженностью более длины двух составов, должны применяться дороги, оборудованные аварийными тормозными устройствами (парашютами) двустороннего действ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4. На посадочных площадках должны быть вывешены объявления с указанием кода применяемых сигналов, общего количества посадочных мест в составе, фамилии и должности лица, ответственного за перевозку люде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5. Выработки с монорельсовым транспортом и подвижной состав монорельсовых дорог должны быть оснащены средствами сигнализации и знаками безопасности в соответствии с Едиными требованиями к сигналам и знакам в подземных выработках и на шахтном транспорте угольных и сланцевых шахт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6. Формирование составов монорельсовых дорог должно производиться в строгом соответствии с руководством или инструкцией по эксплуатации с принятием мер безопасности против случайного скатывания подвижного состава в наклонную часть выработк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Если грузовая часть состава не оснащена аварийной тормозной (парашютной) системой, то грузовые тележки должны соединяться с улавливаемой (оборудованной парашютами) частью состава, а также между собой, кроме сцепки, также контрсцепкам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7. Сцепки и контрсцепки должны быть заводского изготовления и заменяться новыми не позже чем через пять лет после навеск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8. Состав монорельсовой дороги должен быть загружен таким образом, чтобы между находящимися на смежных тележках грузами выдерживалось расстояние, обеспечивающее прохождение состава на закруглениях и перегибах пути, но не менее 0,3 м. При этом на всем протяжении трассы дороги зазор между верхней кромкой перевозимого груза и нижней кромкой монорельсового пути должен быть не менее 50 м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оковые отклонения перевозимых грузов не должны превышать в процессе движения 0,2 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9. Эксплуатация монорельсовых дорог запрещаетс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выработках с неисправной крепью и при отсутствии требуемых при установке дороги зазоров по сечению выработк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неисправности монорельсового пути, подвижного состава, тормозной системы, аппаратуры управления, сигнализации и средств связ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4. ТРЕБОВАНИЯ К МОНОРЕЛЬСОВОМУ ПУТИ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1. Несущий орган монорельсовой дороги (монорельсовый путь) должен собираться из стандартных секций заводского изготовл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стройства для подвески монорельсового пути должны быть заводского изготовления и соответствовать типу крепи выработк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опускается применение элементов монорельсового пути, изготовленных на ремонтных предприятиях по технической документации завода—изготовителя дорог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онструкция монорельсового пути должна предусматривать возможность установки специальных устройств (растяжек), предотвращающих раскачивание монорельсового пути в плоскости поперечного сечения выработк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2. Устройства для подвески монорельсового пути должны иметь не менее чем 3-кратный запас прочности по отношению к максимальной статической нагрузке, обеспечивать возможность регулировки положения монорельса по высоте и быть приспособленными для подвески к соответствующим видам крепи выработк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использовании для подвески монорельса цепей последние должны иметь не менее чем 5-кратный запас прочности по отношению к максимальной статической нагрузк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3. Расстояние между подвесками должно быть таким, чтобы величина прогиба монорельса между ними не превышала 1/200 длины пролет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4. На искривленных участках или сопряжениях горных выработок монорельсовый путь должен собираться из предварительно изогнутых в горизонтальной или вертикальной плоскости секций монорельса с радиусом изгиба и длиной, определенными проектом установки дороги в горной выработк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5. При подвеске пути в выработках с углом наклона свыше 10° должны приниматься меры против смещения пути вниз и увеличения стыковых зазоров средствами, предусмотренными технической документацией на дорогу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6. При эксплуатации монорельсового пути зазоры в стыках рабочих поверхностей не должны превышать 5 мм, а несовпадение рабочих поверхностей по вертикали и по горизонтали — 3 мм. Эти требования должны выполняться также при замыкании стрелочных перевод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7. Угол наклона прямых секций монорельса на стыках в горизонтальной плоскости не должен превышать 4°. При этом допустимая величина зазора в стыках (5 мм) должна выдерживаться с внутренней стороны монорельс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8. Стрелочные переводы монорельсовых дорог, как правило, должны оборудоваться механизированным приводом с дистанционным управление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ля монорельсовых дорог с канатным тяговым органом допускается применение стрелочных переводов с ручным приводо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евод стрелки ручным приводом разрешается только при остановленном и надежно заторможенном составе. При этом цепи управления монорельсовой дорогой должны быть заблокированы от возможного включения дорог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9. В конечных пунктах монорельсового пути должны устанавливаться концевые упоры, предотвращающие сход подвижного состава с монорельс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5. МЕХАНИЗМЫ И УСТРОЙСТВА МОНОРЕЛЬСОВЫХ ДОРОГ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1. Привод монорельсовой дороги должен иметь пониженную скорость для осмотра тягового канат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2. Приводная станция должна быть оборудована двумя тормозами: рабочим и предохранительны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приводных станциях с гидрообъемной передачей роль рабочего тормоза может выполнять сама гидропередач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личие на приводной станции червячной передачи не может служить заменой тормоз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тношение величины моментов, развиваемых предохранительным тормозом при заторможенном состоянии привода, к статическим моментам должно быть не менее указанных в таблице.</w:t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0"/>
        <w:gridCol w:w="1529"/>
        <w:gridCol w:w="1560"/>
        <w:gridCol w:w="1417"/>
        <w:gridCol w:w="1418"/>
      </w:tblGrid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гол наклона, град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 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2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ор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ат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ля выработок с переменным углом наклона величина тормозного момента устанавливается по наибольшему углу наклона данной выработк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начения кратности тормозного момента для промежуточных углов наклона, не указанных в таблице, определяются путем линейной интерполя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амедление как при рабочем, так и при предохранительном торможении не должно превышать величины, обусловленной возможностью проскальзывания каната по шкиву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3. Натяжение тягового каната должно осуществляться устройствами, обеспечивающими постоянную величину натяжения канат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4. Грузовые натяжные устройства должны обеспечивать возможность механической фиксации грузов в верхнем положении для осуществления предварительного натяжения канат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5. Вращающиеся части приводной станции и натяжного устройства должны иметь ограждения, обеспечивающие безопасность обслуживания и прохода люде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6. На монорельсовых дорогах в качестве тяговых канатов должны применяться круглопрядные грузолюдские канаты (ГОСТ 2688-80; ГОСТ 7665-80), диаметром не менее 15 мм, изготовленные из оцинкованной проволоки по группе «Ж». Допускается применение канатов из светлой проволок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опускается применение других канатов, допущенных Госгортехнадзором России к применению на монорельсовых дорогах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7. Тяговые канаты монорельсовых дорог должны иметь запас прочности не ниже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6-кратного в режиме перевозки люде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5-кратного в режиме перевозки груз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апас прочности каната определяется относительно статической нагрузки, рассчитанной по формулам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ля нижнего расположения привода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0"/>
        </w:rPr>
        <w:t>, кгс;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ля верхнего расположения привода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0"/>
        </w:rPr>
        <w:t>, кгс,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7"/>
        <w:gridCol w:w="6870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гд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i/>
                <w:sz w:val="20"/>
                <w:lang w:val="en-US"/>
              </w:rPr>
              <w:t>Q</w:t>
            </w:r>
          </w:p>
        </w:tc>
        <w:tc>
          <w:tcPr>
            <w:tcW w:w="41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8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аксимальный вес грузового (пассажирского) состава, кгс;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  <w:tc>
          <w:tcPr>
            <w:tcW w:w="41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8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ибольший угол наклона выработки, град;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  <w:lang w:val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oMath>
            </m:oMathPara>
          </w:p>
        </w:tc>
        <w:tc>
          <w:tcPr>
            <w:tcW w:w="41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i/>
                <w:sz w:val="20"/>
              </w:rPr>
              <w:t>—</w:t>
            </w:r>
          </w:p>
        </w:tc>
        <w:tc>
          <w:tcPr>
            <w:tcW w:w="68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лина одной ветви тягового каната, м;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q</w:t>
            </w:r>
          </w:p>
        </w:tc>
        <w:tc>
          <w:tcPr>
            <w:tcW w:w="417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—</w:t>
            </w:r>
          </w:p>
        </w:tc>
        <w:tc>
          <w:tcPr>
            <w:tcW w:w="68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огонный вес каната, кгс/м;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</w:tc>
        <w:tc>
          <w:tcPr>
            <w:tcW w:w="417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—</w:t>
            </w:r>
          </w:p>
        </w:tc>
        <w:tc>
          <w:tcPr>
            <w:tcW w:w="68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вес натяжного груза в сбегающей с привода ветви каната, кгс;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8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оэффициент сопротивления движению состава;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41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8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оэффициент сопротивления перемещению каната;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1 и 0,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8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оэффициенты, учитывающие сопротивление вращению блоков и роликов на трассе дороги, кгс/м.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8. Допускается использование на грузолюдских дорогах счаленных канатов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Счалка канатов (в том числе нераскручивающихся) должна производиться в соответствии с Инструкцией по эксплуатации стальных канатов в шахтных стволах. Допустимое число счалок </w:t>
      </w:r>
      <w:r>
        <w:rPr>
          <w:i/>
          <w:sz w:val="20"/>
        </w:rPr>
        <w:t>(п)</w:t>
      </w:r>
      <w:r>
        <w:rPr>
          <w:sz w:val="20"/>
        </w:rPr>
        <w:t xml:space="preserve"> по длине тягового каната определяется (с округлением до ближайшего большего целого числа) выражением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0"/>
        </w:rPr>
        <w:t>,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где </w:t>
      </w:r>
      <w:r>
        <w:rPr>
          <w:i/>
          <w:sz w:val="20"/>
          <w:lang w:val="en-US"/>
        </w:rPr>
        <w:t>L</w:t>
      </w:r>
      <w:r>
        <w:rPr>
          <w:i/>
          <w:sz w:val="20"/>
        </w:rPr>
        <w:t xml:space="preserve">    —</w:t>
      </w:r>
      <w:r>
        <w:rPr>
          <w:sz w:val="20"/>
        </w:rPr>
        <w:t xml:space="preserve"> длина тягового каната, м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0"/>
        </w:rPr>
        <w:t xml:space="preserve"> —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</w:t>
      </w:r>
      <w:r>
        <w:rPr>
          <w:sz w:val="20"/>
        </w:rPr>
        <w:t>600 м - канатоемкость барабана приводной тележки. Расстояние между счалками должно быть не менее трех длин счалок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9. Расстояние между направляющими и поддерживающими роликами определяется заводской эксплуатационной документацией и проектом установки дорог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10. Угол перегиба каната на роликах не должен превышать 10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11. Направляющие и поддерживающие ролики должны быть выполнены так, чтобы при работе дороги исключалась возможность выпадения тягового каната, выхода его за установленные проектом габариты и соприкосновения с элементами конструкции дороги или крепью выработок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12. Участок выработки у приводной станции и на 5 м в каждую сторону от нее должен быть закреплен негорючей крепью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13. Для управления монорельсовыми дорогами и сигнализации должна использоваться специальная аппаратура заводского изготовл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ппаратура управления должна обеспечивать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истанционное управление приводом дороги кондуктором из состава с любой точки трасс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местное управление приводом дороги с места установки приводной станции по сигналам кондуктор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экстренную остановку привода любым лицом с трассы дороги и с поста местного управления, с выключением привода и наложением тормоз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озможность подачи кодовых сигналов с любой точки трасс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втоматическую остановку привода при проезде составом конечных пунктов откатки, опускании натяжного груза ниже допустимого уровня, превышении скорости тягового каната на 25% от номинальной, снижении скорости (пробуксовке) тягового каната относительно приводного шкива на 25 %, неисправности цепей управления или цепей экстренной остановки, срабатывании тормозных устройст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14. Требование о контроле превышения скорости распространяется только на максимальное значение рабочей паспортной скорости дорог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15. Аппаратура управления должна исключать возможность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дновременного дистанционного и местного управления приводом дорог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уска привода дороги без подачи предпускового предупредительного сигнал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вторного пуска привода при срабатывании защиты от снижения (пробуксовки) или превышения скорости канат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вторного пуска привода до тех пор, пока не будет снят сигнал «Стоп» с места остановки дороги при экстренном отключен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вторного пуска привода в сторону переподъема при наезде состава на концевой выключатель в конечных пунктах откатк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6. НАДЗОР И КОНТРОЛЬ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1. Обслуживающий персонал (кондуктор дороги или машинист дороги) должен ежесменно перед началом работы осматривать подвижной состав, приводную станцию, натяжное устройство, локомотив, сцепки и сигнальные устройства, а аварийные тормозные устройства (парашюты) опробовать включением вручную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Монорельсовый путь, привод, парашютные устройства и электрооборудование не реже одного раза в сутки должны осматриваться ответственным лицом, назначенным приказом по шахт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онтроль состояния монорельсовой дороги должен осуществляться еженедельно механиком участка, в ведении которого находится дорога, и ежеквартально главным (старшим) механиком шахт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езультаты осмотров должны заноситься в Книгу осмотра подъемной установки, форма которой имеется в Правилах безопасности (пп. 1, 2, 4, 12, 13, 14, 15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2. На дорогах, установленных в выработках с углом наклона более 6°, ежемесячно под руководством механика участка должны производиться испытания ограничителя скорости аварийной тормозной (парашютной) системы в соответствии с заводской документацие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варийные тормозные устройства (парашюты) не реже одного раза в шесть месяцев должны подвергаться испытаниям в соответствии с требованиями заводской эксплуатационной документации под руководством главного (старшего) механика шахт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езультаты испытаний должны оформляться акто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3. Тяговые канаты перед навеской должны быть испытаны согласно § 416 Правил безопасности. Канат должен браковаться при наличии 6% проволок, не выдержавших испытани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4. В процессе эксплуатации через каждые шесть месяцев должны производиться повторные испытания канатов. Канат должен быть снят, если суммарная площадь поперечного сечения проволок, не выдержавших испытания на разрыв и перегиб, достигает 25 % общей площади поперечного сечения всех проволок канат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 повторные испытания должен представляться рабочий участок тягового каната, примыкающий к месту закрепления его на раме приводной тележки. Последующая компенсация укорочения длины тягового каната должна производиться за счет его запас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5. Запрещается навешивать или продолжать работу канатами с порванными, выпученными или запавшими прядями, с узлами, «жучками» и другими повреждениями. Если при осмотре тяговых канатов окажется, что на каком-либо участке, равном шагу свивки, число оборванных проволок достигает 5 % от общего их числа, то канат должен быть заменен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апрещается работа канатами, утонение которых за время работы составило более 10 % номинального диаметр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6. Осмотр тягового каната грузолюдских дорог должен проводиться ежесуточно электрослесарем по всей длине при скорости не более 0,3 м/с или при остановленном привод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Еженедельный осмотр каната грузовой дороги проводится также электрослесарем, а ежемесячный осмотр каната всех типов дорог проводится электрослесарем с участием механика участк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опускается проводить ежесуточный осмотр каната, у которого число оборванных проволок не превышает 2 % от общего числа проволок на длине шага свивки, при скорости движения до 1 м/с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езультаты осмотров должны заноситься в Книгу осмотра подъемных канатов и их расхода, форма которой приведена в Правилах безопаснос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7. В случае экстренного нагружения каната работа монорельсовой дороги должна быть немедленно приостановлена для осмотра канат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Приложение</w:t>
      </w:r>
    </w:p>
    <w:p>
      <w:pPr>
        <w:pStyle w:val="Normal"/>
        <w:spacing w:lineRule="auto" w:line="240"/>
        <w:ind w:firstLine="284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ОБЪЕМ И СОДЕРЖАНИЕ ПРОЕКТА УСТАНОВКИ МОНОРЕЛЬСОВОИ ДОРОГИ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ект установки монорельсовой дороги должен содержать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писание и схему транспортной выработки с указанием ее длины, профиля, положения в плане габаритных зазоров в характерных местах (в том числе по п. 2.8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хемы размещения основного и вспомогательного оборудования, выполнения пересечений монорельсовых дорог с кабелями, трубопроводами, контактным проводо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хемы оборудования перегрузочных пунктов, посадочных площадок, а также узлов сопряжения и пересечения с другими транспортными средства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казания по организации и порядку выполнения работ по перевозке людей и груз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нципиальную электрическую схему и схему блокировок в соответствии с требованием п. 2.5; схему сигнализац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казания по выполнению секций монорельсового пути для закруглений и перегибов трассы (по п. 4.4), расположению направляющих и поддерживающих роликов на трассе, подвеске и креплению монорельс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казания мер безопаснос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твержденный проект должен находиться на том участке (службе), в ведении которого находится дорога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59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00" w:before="34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2:34:00Z</dcterms:created>
  <dc:creator>Тункин</dc:creator>
  <dc:description/>
  <cp:keywords/>
  <dc:language>en-US</dc:language>
  <cp:lastModifiedBy>Анна Николаевна</cp:lastModifiedBy>
  <dcterms:modified xsi:type="dcterms:W3CDTF">2007-03-23T09:51:00Z</dcterms:modified>
  <cp:revision>4</cp:revision>
  <dc:subject/>
  <dc:title>РД 05-323-99</dc:title>
</cp:coreProperties>
</file>