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регистрировано в Минюсте РФ 5 июля 1994 г. № 62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ЫЙ ГОРНЫЙ И ПРОМЫШЛЕННЫЙ НАДЗОР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2 июня 1994 г. № 37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 УТВЕРЖДЕНИИ ИНСТРУКЦИИ О ПОРЯДКЕ ВЫДАЧИ РАЗРЕШЕНИЙ НА ВЫПУСК И ПРИМЕНЕНИЕ ГОРНО-ШАХТНОГО ОБОРУДОВАНИЯ, ВЗРЫВОЗАЩИЩЕННЫХ И В РУДНИЧНОМ НОРМАЛЬНОМ ИСПОЛНЕНИИ ЭЛЕКТРОТЕХНИЧЕСКИХ ИЗДЕЛИЙ ФЕДЕРАЛЬНЫМ ГОРНЫМ И ПРОМЫШЛЕННЫМ НАДЗОРОМ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ый горный и промышленный надзор России постановляе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дить Инструкцию о порядке выдачи разрешений на выпуск и применение горно-шахтного оборудования, взрывозащищенных и в рудничном нормальном исполнении электротехнических изделий Федеральным горным и промышленным 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ь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гортехнадзор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ВАСИЛЬЧУ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ен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гортехнадзора Росс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02.06.94 № 37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№ РД-03-67-94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2"/>
        <w:rPr>
          <w:b/>
          <w:b/>
        </w:rPr>
      </w:pPr>
      <w:r>
        <w:rPr>
          <w:b/>
        </w:rPr>
        <w:t>ИНСТРУКЦИЯ</w:t>
      </w:r>
    </w:p>
    <w:p>
      <w:pPr>
        <w:pStyle w:val="BodyText2"/>
        <w:rPr>
          <w:b/>
          <w:b/>
        </w:rPr>
      </w:pPr>
      <w:r>
        <w:rPr>
          <w:b/>
        </w:rPr>
        <w:t>О ПОРЯДКЕ ВЫДАЧИ РАЗРЕШЕНИЙ НА ВЫПУСК И ПРИМЕНЕНИЕ ГОРНО-ШАХТНОГО ОБОРУДОВАНИЯ, ВЗРЫВОЗАЩИЩЕННЫХ И В РУДНИЧНОМ НОРМАЛЬНОМ ИСПОЛНЕНИИ ЭЛЕКТРОТЕХНИЧЕСКИХ ИЗДЕЛИЙ ФЕДЕРАЛЬНЫМ ГОРНЫМ И ПРОМЫШЛЕННЫМ НАДЗОРОМ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струкция разработана в развитие Инструкции о порядке допуска к приемочным испытаниям и выдачи разрешений на выпуск и применение новых образцов горно-шахтного оборудования и электротехнических устройств на подконтрольных Госгортехнадзору СССР предприятиях и объектах (издания 1986 года) с учетом происшедших реформ в экономике, анализа взаимодействий проектно-конструкторских организаций, заводов-изготовителей и испытательных центров, в том числе зарубежных, надзорных органов в процессе создания новой техники, испытаний опытных образцов и серийного производства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Инструкции учтены дополнительно возложенные на Госгортехнадзор России функции по выдаче разрешений на серийный выпуск и применение взрывозащищенных электротехнических изделий II группы, а также по лицензированию видов деятельности, связанных с повышенной опасностью промышленных производств (объектов) и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доработке Инструкции были использованы предложения испытательных центров, отраслевых институтов, предприятий, министерств, ведомств, территориальных органов Госгортех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предложениям вышеуказанных организаций откорректирован перечень оборудования, на выпуск и применение которого выдается разрешение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введением в действие настоящей Инструкции не применяется в Российской Федерации Инструкция издания 1986 г., утвержденная коллегией Госгортехнадзора СССР 26.08.86.</w:t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FR2"/>
        <w:spacing w:lineRule="auto" w:line="240"/>
        <w:ind w:left="0" w:firstLine="284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ВНЕСЕНЫ Дополнения, утвержденные Постановлениями Госгортехнадзора России от 29.07.1996 г. № 31, от </w:t>
      </w:r>
      <w:r>
        <w:rPr>
          <w:rFonts w:cs="Times New Roman" w:ascii="Times New Roman" w:hAnsi="Times New Roman"/>
          <w:i w:val="false"/>
          <w:color w:val="000000"/>
          <w:sz w:val="20"/>
        </w:rPr>
        <w:t xml:space="preserve">20.10.1997 г. № 36, от  12.11.1997 г. № 40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. Настоящая Инструкция устанавливает порядок получения разрешений на серийный выпуск &lt;*&gt; и применение на поднадзорных объектах горно-шахтного оборудования, взрывозащищенных и в рудничном нормальном исполнении электротехнических изделий &lt;**&gt;, выдаваемых Госгортехнадзором России для потенциально опасных промышленных производств в соответствии с Положением о Федеральном горном и промышленном надзоре России (Госгортехнадзоре России), утвержденном Указом Президента Российской Федерации 18.02.93 № 23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&lt;*&gt; </w:t>
      </w:r>
      <w:r>
        <w:rPr>
          <w:rFonts w:cs="Times New Roman" w:ascii="Times New Roman" w:hAnsi="Times New Roman"/>
          <w:sz w:val="18"/>
          <w:lang w:val="ru-RU"/>
        </w:rPr>
        <w:t>Выражение "серийный выпуск" в данной Инструкции распространяется на выпуск оборудования мелкими сериями и установочных серий новых образцов; порядок допуска оборудования единичного производства определен "Инструкцией о порядке проведения эксплуатационных испытаний новых образцов горно-шахтного оборудования, взрывозащищенных и в рудничном нормальном исполнении электротехнических изделий на подконтрольных Федеральному горному и промышленному надзору России предприятиях, производствах и объектах" (РД-03-41-93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&lt;**&gt; </w:t>
      </w:r>
      <w:r>
        <w:rPr>
          <w:rFonts w:cs="Times New Roman" w:ascii="Times New Roman" w:hAnsi="Times New Roman"/>
          <w:sz w:val="18"/>
          <w:lang w:val="ru-RU"/>
        </w:rPr>
        <w:t>Горно-шахтное оборудование, взрывозащищенные и в рудничном нормальном исполнении электротехнические изделия далее по тексту – “оборудование”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. Требования Инструкции обязательны при получении разрешения на выпуск и применени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но-шахтного оборудования, к которому предъявляются повышенные требования по безопасности, применяемого в горнодобывающей промышленности, при строительстве и эксплуатации подземных сооружений, в том числе метрополитенов, и ведении горных работ открытым способо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рывозащищенных электротехнических изделий I и II групп (по ГОСТ 12.2.020-76), применяемых на предприятиях, производствах и объектах, подконтрольных Госгортехнадзору Росс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дничного электрооборудования в нормальном исполнении (по ГОСТ 24754-8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ень оборудования приведен в Приложении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. Разрешение является официальным документом, предоставляющим право субъектам предпринимательской деятельности &lt;*&gt; (независимо от организационно-правовой формы, включая иностранный предприятия), на серийное производство (выпуск установочной серии новых образцов) оборудования и одновременно устанавливает возможную область применения указанного оборудования в зависимости от горнотехнических, технологических и производственных условий потенциально опасных промышленных производ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&lt;*&gt; </w:t>
      </w:r>
      <w:r>
        <w:rPr>
          <w:rFonts w:cs="Times New Roman" w:ascii="Times New Roman" w:hAnsi="Times New Roman"/>
          <w:sz w:val="18"/>
          <w:lang w:val="ru-RU"/>
        </w:rPr>
        <w:t>Далее по тексту - "предприятия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4. Инструкция является обязательной дл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приятий, организаций, иных юридических лиц, а также граждан - предпринимателей без образования юридического лица (в том числе иностранных), разрабатывающих, изготавливающих, эксплуатирующих и занимающихся поставкой оборудования на подконтрольные Госгортехнадзору России предприятия, производства и объек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ытательных организаций (центров), сертификационных испытательных центров, органов по сертификации, отраслевых институтов министерств и ведомств, уполномоченных проводить испытания, экспертизу опытных образцов оборудования и выдавать заключения о соответствии их требованиям действующих нормативных документов по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5. Разрешение на серийный выпуск конкретных типов оборудования может быть выдано предприятию, имеющему специальное разрешение (лицензию &lt;*&gt;) Госгортехнадзора России на изготовление оборудования для промышленных производств (объектов) и работ с повышенной опасность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&lt;*&gt; </w:t>
      </w:r>
      <w:r>
        <w:rPr>
          <w:rFonts w:cs="Times New Roman" w:ascii="Times New Roman" w:hAnsi="Times New Roman"/>
          <w:sz w:val="18"/>
          <w:lang w:val="ru-RU"/>
        </w:rPr>
        <w:t>Лицензия выдается согласно "Положению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", утвержденному постановлением Госгортехнадзора России от 03.07.93 № 2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6. Наличие разрешения Госгортехнадзора России на серийный выпуск и применение новых образцов оборудования является основанием для его изготовления, поставки и эксплуатации по назначению в конкретных горнотехнических, технологических и производственных усло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разрешения Госгортехнадзора России эксплуатация оборудования на подконтрольных Федеральному горному и промышленному надзору России предприятиях, производствах и объектах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7. Разрешение на серийное производство может быть выдано на оборудование, имеющее положительные результаты эксплуатационных испытаний опытных образц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сплуатационные испытания проводятся в соответствии с Инструкцией о порядке проведения эксплуатационных испытаний новых образцов горно-шахтного оборудования, взрывозащищенных и в рудничном нормальном исполнении электротехнических изделий на подконтрольных Госгортехнадзору России предприятиях, производствах и объек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8. Разрешение выдается предприятию, изготовившему образец оборудования, представившему его для эксплуатационных испытаний и является действительным только для этого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бретение комплекта технической документации у предприятия, имеющего разрешение на выпуск и применение того или иного типа оборудования, не дает права на его выпуск и применение по назначению другим предприя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9. Завод-изготовитель обязан изготавливать оборудование в полном соответствии с технической документацией, согласованной испытательным центром. Внесение изменений в конструкцию разрешенного к выпуску Госгортехнадзором России оборудования без наличия положительного заключения испытательной организации (центра, аккредитованных органов по сертификации) и согласия Госгортехнадзора России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0. Госгортехнадзор России ведет учет выданных разрешений и периодически публикует их перечень в средствах массовой информации (журнал "Безопасность труда в промышленности"), а также в Информационных бюллетенях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ядок учета устанавливается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Выдача разрешений на серийный выпуск и применение оборуд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 Госгортехнадзор России выдает разрешение на выпуск и применение оборудования по материалам, представленным испытательной организацией (сертификационным испытательным центром, органом по сертификации). В этих материалах результатами проведенных испытаний должно быть подтверждено соответствие оборудования действующим в России требованиям стандартов, правил и норм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ок действия разрешения устанавливается не более 5 лет и не может превышать срок действия технических условий на конкретный тип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Для получения разрешения на серийный выпуск и применение оборудования для подконтрольных Госгортехнадзору России предприятий, производств и объектов предприятие-изготовитель (поставщик) обращается в аккредитованный испытательный центр (орган по сертификации, отраслевой институт по безопасности) с заявкой &lt;*&gt; на проведение испытаний и экспертизы оборудования на соответствие действующей нормативной документации по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&lt;*&gt; </w:t>
      </w:r>
      <w:r>
        <w:rPr>
          <w:rFonts w:cs="Times New Roman" w:ascii="Times New Roman" w:hAnsi="Times New Roman"/>
          <w:sz w:val="18"/>
          <w:lang w:val="ru-RU"/>
        </w:rPr>
        <w:t>Форма заявки выдается испытательным центром, к которому обращается изготовител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ень испытательных центров, уполномоченных проводить испытания оборудования, приведен в Приложении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ень отраслевых институтов, уполномоченных проводить контрольную экспертизу образцов оборудования и выдавать заключения о соответствии его требованиям действующих нормативных документов по безопасности, приведен в Приложении 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вляются действительными результаты испытаний и контрольной экспертизы, выполненные организациями других государств в случае признания этих организаций уполномоченными на то органами государственной исполнительной власти Российской Федераци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ень нормативных документов, на соответствие которым по показателям безопасности проводятся испытания и экспертиза, приведен в Приложении 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3. По завершении испытаний и экспертизы испытательный центр (отраслевой институт по безопасности, орган по сертификации) с сопроводительным письмом направляет в Госгортехнадзор России (Главное техническое управление) материалы, необходимые для оформления разреш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. Не позднее 30 дней со дня получения материалов Госгортехнадзор России рассматривает представленные материалы и принимает по ним решение. При неполных данных по рассматриваемому образцу оборудования у исполнителя запрашиваются дополнительные сведения. В этом случае срок рассмотрения исчисляется со времени их посту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ение материалов заключается в оценке их соответствия действующим правилам, нормам, стандартам и определении возможной области применения согласно техническим данным и показателям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положительных результатах рассмотрения материалов выдается разрешение Госгортехнадзора России на серийный выпуск и применение оборудования на подконтрольных предприятиях, производствах и объектах. Первый экземпляр разрешения направляется заявителю, второй - испытательному центру (отраслевому институту по безопасности, органу по сертификации), контрольный экземпляр разрешения остается в Госгортехнадзоре России. Форма разрешения устанавливается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трицательных результатах рассмотрения материалов в адрес направившего материалы центра (института, органа по сертификации) и заявителя направляется мотивированный отказ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. Для получения разрешения на серийный выпуск и применение взрывозащищенных электротехнических устройств и изделий в Госгортехнадзор России испытательные центры (аккредитованные органы по сертификации оборудования) представляют Свидетельство (сертификат), оформленные согласно установленному порядку, и следующие материал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фотографии (размером не менее 13х18 см) или копии чертежей средств взрывозащи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технические условия, утвержденные в установленном порядк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техническое описание изделия и инструкцию или руководство по эксплуатации, монтажу и ремонт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акт эксплуатационных испыт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) справку завода - изготовителя об устранении недостатков (при их наличии), выявленных при эксплуатационных испытани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) протокол проверки производства, подтверждающий возможность изготовителя обеспечить стабильность показателей безопасности изделия при серийном производств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идетельство (сертификат) должен иметь номер и индекс испытательного цент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6. При оформлении разрешения на серийный выпуск и применение горно-шахтного оборудования отраслевым институтом по безопасности (аккредитованным органом по сертификации) представляются в Госгортехнадзор Росс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заключение о соответствии оборудования требованиям действующих нормативных документов по безопасности. В заключении должны быть указаны номера Свидетельств (сертификатов) на электротехнические изделия, применяемые для комплектования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технические условия, утвержденные в установленном порядк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техническое описание изделия и инструкцию или руководство по эксплуатации, монтажу и ремонт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акт эксплуатационных испыт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) справку завода-изготовителя об устранении недостатков (при их наличии), выявленных при эксплуатационных испытани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) протокол проверки производства, подтверждающий возможность изготовителя обеспечить стабильность показателей безопасности оборудования при серийном производств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7. При оформлении разрешения на электротехнические изделия в рудничном нормальном исполнении испытательные центры (аккредитованные органы по сертификации) направляют в Госгортехнадзор Росс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заключение о соответствии изделия требованиям нормативно-технической документации по безопасности (сертификат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технические условия, утвержденные в установленном порядк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техническое описание изделия и инструкцию или руководство по эксплуатации, монтажу и ремонт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акт эксплуатационных испыт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) справку завода-изготовителя об устранении недостатков (при их наличии), выявленных при эксплуатационных испытани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) протокол проверки производства, подтверждающий возможность изготовителя обеспечить стабильность показателей безопасности оборудования при серийном производств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8. Допускается признание испытательными центрами, органами по сертификации, отраслевыми институтами по безопасности результатов испытаний, полученных от разных аккредитованных испытательных центров и лабораторий, проведенных в соответствии с областью их аккреди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9. В отдельных случаях допускается на период подготовки серийного производства выпуск установочной серии оборудования по временному разрешению Госгортехнадзора России на основании представленного заключения испытательного центра с указанием рекомендуемого срока действия временного разрешения или объема выпуска прод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формлении заключения о возможности выпуска установочной серии испытательный центр должен учитывать результаты эксплуатационных испытаний опытных образцов оборудования, фактическое состояние его производства, реализованные изменения технологии изгото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ходимость и объемы испытаний образцов оборудования установочной серии определяется испытательным центр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околы испытаний образцов установочной серии могут использоваться при оформлении заключения на серийное производство, если со времени их выдачи прошло не более 2 лет, а в конструкцию серийных образцов изменения не вносилис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0. Продление разрешения по истечении срока его действия производится в порядке, аналогичном порядку его выдачи. При этом допускается сокращение объема представляемых материалов по согласованию с испытательной организацией (центром), органом по сертификации, отраслевым институ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Выдача разрешений на применение импортного оборуд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1. Наличие разрешения Госгортехнадзора России на применение импортного оборудования &lt;*&gt; на поднадзорных предприятиях, производствах и объектах обяза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&lt;*&gt; </w:t>
      </w:r>
      <w:r>
        <w:rPr>
          <w:rFonts w:cs="Times New Roman" w:ascii="Times New Roman" w:hAnsi="Times New Roman"/>
          <w:sz w:val="18"/>
          <w:lang w:val="ru-RU"/>
        </w:rPr>
        <w:t>Оборудование, изготовленное иностранной фирмой и испытанное в организациях, аккредитованных без участия полномочных представителей России и не имеющих соглашения о взаимопризнании результатов испытаний (сертификатов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. Принятию решения на закупку импортного оборудования должна предшествовать оценка его соответствия действующим в России требованиям безопасности, для чего привлекаются специалисты испытательных организаций (центров, аккредитованных органов по сертификации) и органов Госгортех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3. Оборудование, поступающее из государств СНГ и имеющее заключение (сертификат) о соответствии действующим в России требованиям безопасности от испытательных организаций (центров, органов по сертификации), аккредитованных в России, дополнительным испытаниям не подвергается, если проведение дополнительных испытаний не оговаривается заказчи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4. Допускается проведение испытаний образцов подлежащего поставке оборудования специалистами аккредитованных в России испытательных центров в испытательных организациях страны поставщ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каждому конкретному оборудованию проведение таких испытаний согласовывается с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5. Испытательным организациям (центрам) при подготовке заключения предоставляется право использовать результаты отдельных видов испытаний, проведенных зарубежными испытательными лабораториями (центрами) с учетом экспертизы технической документации на оборудование, методик проведения его испытаний и фактических результатов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6. Для получения разрешения на применение импортного оборудования на подконтрольных Госгортехнадзору России предприятиях, производствах и объектах в Госгортехнадзор России испытательные центры (аккредитованные органы по сертификации) представляют материал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а взрывозащищенные электротехнические изделия по пункту 2.5 настоящей Инструкции, исключая подпункты "г", "д", "е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на горно-шахтное оборудование по пункту 2.6, исключая подпункты "г", "д", "е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на электротехнические изделия в рудничном нормальном исполнении по пункту 2.7, исключая подпункты "г", "д", "е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выпуске оборудования в соответствии с требованиями национальных (страны-поставщика) или международных стандартов при отсутствии технических условий в сопроводительном письме дается необходимая информац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7. Разрешение на применение оборудования выдается Госгортехнадзором России при наличии положительного заключения испытательной организации (центра, аккредитованного органа по сертификации из числа приведенных в Приложении 2 &lt;*&gt;) о соответствии конкретного типа изделия действующим в России требованиям безопасности, а на взрывозащищенное электрооборудование - сертифика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&lt;*&gt; </w:t>
      </w:r>
      <w:r>
        <w:rPr>
          <w:rFonts w:cs="Times New Roman" w:ascii="Times New Roman" w:hAnsi="Times New Roman"/>
          <w:sz w:val="18"/>
          <w:lang w:val="ru-RU"/>
        </w:rPr>
        <w:t>При отсутствии аккредитованных органов по сертификации отдельных типов оборудования допускается представление соответствующего заключения отраслевых институтов, приведенных в Приложении 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Контроль и надз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1. В соответствии с Положением о Госгортехнадзоре России органы Госгортехнадзор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ют со стадии эксплуатационных испытаний контроль за соответствием правилам, нормам и стандартам горно-шахтного оборудования, взрывозащищенных и в рудничном нормальном исполнении электротехнических изделий, к которым предъявляются повышенные требования по 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ют организациям и предприятиям, ведущим разработку, изготовление, монтаж и эксплуатацию оборудования обязательные для выполнения указания об устранении конструктивных недостатков, а также недостатков в изготовлении и монтаже оборудования, снижающих безопасность его эксплуатации, и контролируют их выполне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станавливают выпуск и запрещают применение указанного оборудования в случае несоответствия его требованиям правил и норм технической безопасности и утвержденным проектным решениям, отсутствия разрешения Госгортехнадзора России, свидетельства (сертификата, заключения) или согласованной технической документации испытательной организации, а также при истечении срока действия указанной разрешительной документации или наличии несоответствия изделий содержащимся в указанной документации требования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ряют в случае необходимости на заводах-изготовителях соответствие требованиям правил и норм безопасности выпускаемого оборудования для потенциально опасных промышленных производ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2. Для обеспечения стабильности показателей безопасности органы Госгортехнадзора осуществляют в соответствии с методическими указаниями Госгортехнадзора России инспекционный контроль за изготовлением оборудования, выпускаемого по разрешению Госгортехнадзора. К обследованию предприятий - изготовителей (с их согласия) могут привлекаться специалисты испытательных центров (лабораторий) и территориальных органов Госстандарт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учае необходимости при проверках могут быть затребованы контрольные (инспекционные) испытания оборудования, объем которых устанавливается по согласованию с испытательным центром (лабораторией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3. Контрольные испытания оборудования в период действия разрешения могут также проводиться при выявлении территориальными органами Госгортехнадзора или центрального аппарата несоответствия изделия или отдельных его элементов требованиям безопасности или поступления рекламации на продукц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 По результатам проверки предприятия или контрольных испытаний оборудования, если принятием незамедлительных мер не может быть восстановлено соответствие продукции установленным требованиям, разрешение может быть аннулировано Госгортехнадзором России письменно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5. Заявитель вправе обжаловать решение об отказе в выдаче разрешения на серийный выпуск и применение оборудования, а также действия органов Госгортехнадзора по контролю за его изготовлением в Федеральный горный и промышленный надзор России или в арбитражный суд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Инструк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ЧЕНЬ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ОРНО-ШАХТНОГО ОБОРУДОВАНИЯ, ВЗРЫВОЗАЩИЩЕННЫХ И В РУДНИЧНОМ НОРМАЛЬНОМ ИСПОЛНЕНИИ ЭЛЕКТРОТЕХНИЧЕСКИХ ИЗДЕЛИЙ, К КОТОРЫМ ПРЕДЪЯВЛЯЮТСЯ ПОВЫШЕННЫЕ ТРЕБОВАНИЯ ПО БЕЗОПАС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зрывозащищенное электрооборудование I и II групп по ГОСТ 12.2.020-76 для подконтрольных отраслей промышле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Электрооборудование в рудничном нормальном исполнен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ктродвигате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ковая, распределительная, защитная аппаратура и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нсформаторы, трансформаторные подстанции и комплектные распределительные устрой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овое электрооборудование и комплектная аппаратура защиты и сигнализации подъемных установ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Горно-шахтное оборудование повышенной опасности, в том числе с комплектующим взрывозащищенным электрооборудование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истные и проходческие комплексы, в т.ч. агрегаты и комбайн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шины и комплексы для проходки шахтных стволов и восстающих выработ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ханизированные крепи и крепи сопряж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уговые устан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убовые машин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грузочные машин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нточные конвейеры для перевозки людей и грузов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ойные конвейе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хранительные и другие лебедки, применяемые на подземных рабо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хтные передвижные компрессо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дничные электровозы, гировозы, дизелевоз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ходные вагонетки (вагоны), секционные поезд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ходные машины с дизельным приводо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ссажирские вагонет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хтные подъемные машины, шахтные клети, канаты, подвесные и прицепные устройства для шахтных клетей и скипов, парашюты шахтные клетей, шкивы копров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фты подземны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ские и грузолюдские дороги для доставки людей по горизонтальным и наклонным выработк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узовые канатные, монорельсовые и напочвенные рельсовые дороги в подземных выработк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окидыватели шахтных вагонет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теукладочные, поддирочные, погрузочно-транспортные и доставочные машины для подземных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шины и механизмы для возведения крепи и самоходные полки для оборки кровли в подземных выработк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чные и колонковые электросверла и электропилы, бурильные и отбойные молотки, пневматические и гидравлические сверла, вулканизаторы, применяемые на подземных рабо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идромониторы для подземных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идроэлеваторные установки и промывочные прибо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нтиляторы главного и местного проветривания для шахт и рудников, опасных по газу и (или) пыли, пневматические вентилято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ровые установки и бурильные станки для подземных и открытых горных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бели, шнуры и провода, применяемые на подземных и открытых горных работах, соединительная арматура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экскаваторы с емкостью ковша 5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и боле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лючательные пункты, комплектные передвижные трансформаторные подстанции на открытых горных рабо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ппаратура сигнализации, автоматизации, дистанционного управления и контроля за работой водоотливных и вентиляторных установок (общего назначения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йства защиты людей от поражения электротоком на открытых горных рабо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леподавительные и пылеулавливающие устройства и приборы пылевого контроля для угольных шах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ства индивидуальной защиты (самоспасатели, респираторы, другие приборы и средства защиты по показателям фрикционной и электростатической искробезопасности и электробезопасност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Инструк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ЧЕНЬ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СПЫТАТЕЛЬНЫХ ЦЕНТРОВ, УПОЛНОМОЧЕННЫХ ПРОВОДИТЬ ИСПЫТАНИЯ ОБОРУДОВАНИЯ И ОФОРМЛЯТЬ МАТЕРИАЛЫ НА ПОЛУЧЕНИЕ РАЗРЕШЕНИЯ ГОСГОРТЕХНАДЗОРА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осточный научно-исследовательский институт по безопасности работ в горной промышленности (ВостНИИ) - испытательный центр взрывозащищенного и рудничного оборудования, изделий и материалов (650002, Кемерово, Институтская, 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Институт горного дела (ИГД) им. А.А. Скочинского - орган по сертификации горно-шахтного оборудования в соответствии с областью аккредитации (140004, г. Москва, г. Люберцы, Московской обл., Октябрьский проспект, 21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ризнаются действительными в Российской Федерации результаты испытаний оборудования и материалы на получение разрешения Госгортехнадзора России, оформленные Государственным Макеевским научно-исследовательским институтом по безопасности работ в горной промышленности (МакНИИ, Украин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ытательный центр взрывозащищенного, рудничного и горно-шахтного оборудования, материалов и средств защиты МакНИИ аккредитован Госстандартом России 09.06.9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рес МакНИИ: 339008, г. Макеевка Донецкой области, ул. Лихачева, 6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римечание: Перечень испытательных центров (организаций, лабораторий) может расширяться по мере аккредитации новых испытательных центров. Дан по состоянию на 01.01.9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rFonts w:cs="Times New Roman" w:ascii="Times New Roman" w:hAnsi="Times New Roman"/>
        </w:rPr>
        <w:t>Испытательная лаборатория взрывозащищенного и рудничного электрооборудования, материалов и средств защиты ИГД им. А.А. Скочинского (ИЛВЭ ИГД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Адрес</w:t>
      </w:r>
      <w:r>
        <w:rPr>
          <w:rFonts w:cs="Times New Roman" w:ascii="Times New Roman" w:hAnsi="Times New Roman"/>
        </w:rPr>
        <w:t xml:space="preserve"> ИЛВЭ ИГД: 140004, г. Люберцы Московской обл., ИГД им. А.А. Скочинского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5</w:t>
      </w:r>
      <w:r>
        <w:rPr>
          <w:rFonts w:cs="Times New Roman" w:ascii="Times New Roman" w:hAnsi="Times New Roman"/>
          <w:color w:val="000000"/>
        </w:rPr>
        <w:t>. Межотраслевой орган по сертификации "Сертиум" (МОС "Сертиум"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МОС "Сертиум": 109193, Москва, ул. Петра Романова, 7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6</w:t>
      </w:r>
      <w:r>
        <w:rPr>
          <w:rFonts w:cs="Times New Roman" w:ascii="Times New Roman" w:hAnsi="Times New Roman"/>
          <w:color w:val="000000"/>
        </w:rPr>
        <w:t>. Испытательная лаборатория взрывозащищенных средств измерений, контроля и элементов автоматики ГП "Всероссийский научно-исследовательский институт физико-технологических и радиотехнических измерений" (ИЛ ВСИ ГП ВНИИФТРИ) согласно области аккреди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ИЛ ВСИ ГП ВНИИФТРИ: 141570, Московская обл., Солнечногорский р-н, п/о Менделеев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(Измененная редакция, Изм. 1996, 1997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Инструк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ЧЕНЬ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РАСЛЕВЫХ ИНСТИТУТОВ, УПОЛНОМОЧЕННЫХ ПРОВОДИТЬ КОНТРОЛЬНУЮ ЭКСПЕРТИЗУ ОБРАЗЦОВ ОБОРУДОВАНИЯ И ВЫДАВАТЬ ЗАКЛЮЧЕНИЯ О СООТВЕТСТВИИ ЕГО ДЕЙСТВУЮЩИМ НОРМАТИВНЫМ ДОКУМЕНТАМ ПО БЕЗОПАС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траслевые институты для предприятий угольной промышленност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точный научно-исследовательский институт по безопасности работ в горной промышленности - ВостНИИ (650002, Кемерово, Институтская, 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ститут горного дела им. А.А. Скочинского (140004, г. Люберцы, Московской обл., Октябрьский проспект, 21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ий научно-исследовательский институт горноспасательного дела - РОСНИИГД (650002, Кемерово, Институтская, 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наются действительными в Российской Федерации результаты контрольной экспертизы образцов оборудования и заключения Государственного Макеевского научно-исследовательского института по безопасности работ в горной промышленности - МакНИИ, Украина (339008, Макеевка, Донецкой обл., ул. Лихачева, 60. Испытательный центр МакНИИ аккредитован Госстандартом России 09.06.9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траслевые институты для предприятий черной металлургической промышленност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точный научно-исследовательский горнорудный институт - ВостНИГРИ (654040, Новокузнецк, Кемеровской обл., ул. Климасенко, 19) - экспертиза оборудования для подземных горных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ститут горного дела (620066, г. Екатеринбург, пл. Софьи Ковалевской, 14) - экспертиза опытных образцов электротехнического оборудования, оборудования для открытых горных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Отраслевые институты для предприятий цветной металлургической промышленност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ударственный научно-исследовательский, проектный и конструкторский институт горного дела и металлургии цветных металлов - Гипроцветмет (121902, Москва, ГСП-2, Смоленская-Сенная пл., 30) - экспертиза опытных образцов подъемников аварийно-спасательных и вспомогательных, очистных и проходческих комплексов, оборудования для подземных и открытых горных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ститут ВНИИ-1 (685000, г. Магадан, ул. Гагарина, 12) - экспертиза опытных образцов гидроэлеваторных промывочных приборов на открытых рабо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траслевые институты для предприятий агрохимической промышленност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филиал ВНИИГалургии - УФ ВНИИГ (614600, г. Пермь, ул. К. Маркса, 94) - экспертиза опытных образцов горного оборудования для эксплуатации в подземных условиях по добыче калийных солей, обогатительного оборудования рудни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ударственный институт горнохимического сырья – ГИГХС (140000, г. Люберцы, Московской обл., Октябрьский пр., 259) - экспертиза опытных образцов горного оборудования для открытых горных работ, обогатительного оборудования карье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Институт "Гидроспецпроект" (109017, Москва, Кадашевская наб., 6/1) - для предприятий Гидроспецстро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СКТБ "Тоннельметростроя" (123376, Москва, ул. Красная Пресня, 28) - для предприятий тоннеле- и метростро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ВостНИИ - для предприятий по добыче строительных материалов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римечание: информация об органах по сертификации будет выдаваться по мере их создания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Инструк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ОРМАТИВНО-ТЕХНИЧЕСКАЯ ДОКУМЕНТАЦИЯ, НА СООТВЕТСТВИЕ КОТОРОЙ ПО ПОКАЗАТЕЛЯМ БЕЗОПАСНОСТИ ПРОВОДИТСЯ ЭКСПЕРТИЗА ОБОРУД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 Взрывозащищенное электрооборуд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9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11-7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Смеси взрывоопасные. Классификац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20-7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Электрооборудование взрывозащищенное. Классификация. Маркировк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782.0-8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взрывозащищенное. Общие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782.1-7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взрывозащищенное с видом взрывозащиты "Масляное заполнение оболочки".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782.2-7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взрывозащищенное с видом взрывозащиты "Кварцевое заполнение оболочки".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782.3-7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взрывозащищенное со специальным видом взрывозащиты.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782.4-7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взрывозащищенное с видом взрывозащиты "Заполнение или продувка оболочки под избыточным давлением".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782.5-8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взрывозащищенное с видом взрывозащиты "Искробезопасная электрическая цепь".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782.6-8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взрывозащищенное с видом взрывозащиты "Взрывонепроницаемая оболочка".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782.7-8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взрывозащищенное с защитой вида "е".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754-8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рудничное нормальное. Общие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719-8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рудничное. Изоляция, пути утечки и электрические зазоры.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786-8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оры световые рудничные взрывозащищенные. Общие технические услов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032-8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оры шахтные газоаналитические. Общие технические требования.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471-8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оры световые рудничные нормальные. Общие технические услов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 СЭВ 4835-8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скатели электромагнитные рудничные взрывозащищенные до 114О В. Общие технические услов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789-8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а комплектные низковольтные. Общие технические услов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1206-7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акторы электромагнитные низковольтные. Общие технические услов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9098-7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ключатели автоматические низковольтные. Общие технические услов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933-8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ы электрические низковольтные. Общие технические услов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434-8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ы коммутационные низковольтные. Общие технические услов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7863-8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а защиты от коммутационных перенапряжений подземных электрических сетей угольных шахт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929-7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ы защиты от токов утечки рудничные для сетей напряжением до 1200 В. Общие технические услов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4.155-8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Устройства защитного отключения. Классификация. Общие технические требован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38-82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Электробезопасность. Предельно допустимые значения напряжений прикосновения и ток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30-8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Электробезопасность, защитное заземление, зануление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176-8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бели, провода и шнуры. Методы проверки на нераспространение горен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0-7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Изделия электротехнические. Общие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-7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Машины электрические вращающиеся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2-7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Трансформаторы силовые и реакторы электрические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3-7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Электротехнические устройства на напряжение свыше 1000В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4-7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Шкафы комплектные распределительных устройств и комплектных трансформаторных подстанций. Требование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5-7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Конденсаторы силовые. Установки конденсаторные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6-7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Аппараты коммутационные низковольтные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7-8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Устройства комплектные низковольтные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8-7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Устройства электросварочные и для плазменной обработки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9-8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Оборудование электротермическое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0-8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Установки, генераторы и нагреватели индукционные для электротермии, установки и генераторы ультразвуковые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1-7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Преобразователи электроэнергии полупроводниковые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2-8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Источники тока химические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3-88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Лампы электрические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4-7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Кабели и кабельная арматура. Требования безопасност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09-7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Электробезопасность. Термины и определен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1130-75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делия электротехнические. Зажимы заземляющие и знаки заземления. Конструкция и размеры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4254-80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делия электротехнические. Оболочки. Степени защиты. Обозначения.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 12.24.294-8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Оборудование горно-шахтное. Изделия неметаллические. Электростатическая искробезопасность. Общие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 12.28.333-9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Оборудование горно-шахтное. Изделия из легких сплавов. Фрикционная искробезопасность. Общие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Д 16.407-8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взрывозащищенное. Ремонт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10-7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Взрывобезопасность. Общие требован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04-91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жарная безопасность. Общие требован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4694-7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а комплектные распределительные в металлической оболочке на напряжение 10 кВ.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5542-7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нсформаторы рудничные силовые взрывобезопасные. Общие технические услов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6837-79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станции рудничные комплектные трансформаторные взрывобезопасные передвижные. Общие технические услов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7294-8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ключатели автоматические низковольтные рудничные взрывозащищенные.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7307-8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а управления комплектные низковольтные рудничные взрывозащищенные до 1140 В. Технические требования и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7217-87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шины электрические вращающиеся. Двигатели асинхронные.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1828-86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шины электрические вращающиеся. Общие методы испытаний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5941-83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шины электрические вращающиеся. Методы определения потерь и коэффициента полезного действия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83-74</w:t>
            </w:r>
          </w:p>
        </w:tc>
        <w:tc>
          <w:tcPr>
            <w:tcW w:w="62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шины электрические вращающиеся. Общие технические условия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ие требования к рудничному взрывозащищенному электрооборудованию с силовыми полупроводниковыми приборами напряжением до 1140 В. Утверждено Госгортехнадзором СССР 22.10.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эксплуатации электроустановок потребителей и Правила техники безопасности при эксплуатации электроустановок потреби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Э 3.2. Электроустановки во взрывоопасных зон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безопасности в угольных и сланцевых шах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технической эксплуатации угольных и сланцевых шах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ые правила безопасности при разработке рудных, нерудных и россыпных месторождений подземным способ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енная инструкция по безопасному ведению работ в угольных шахтах, опасных по нефтегазопроявлен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устройства электроустанов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ие правила взрывобезопасности для взрывопожарных химических, нефтехимических и нефтеперерабатывающих производ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тивы по безопасности забойных машин, комплексов и агрегатов. Утверждены Госпроматомнадзором СССР 15.06.9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Электрооборудование в рудничном нормальном исполне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35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754-81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рудничное нормальное. Общие технические требования и методы испытаний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719-81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оборудование рудничное. Изоляция, пути утечки и электрические зазоры. Технические требования и методы испытаний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471-80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оры световые рудничные нормальные. Общие технические условия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182.3-80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бели, провода и шнуры. Методы проверки стойкости к изгибу с осевым кручение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492-72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бели гибкие экранированные. Методы измерения электрического сопротивления экрано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789-8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а комплектные низковольтные. Общие технические условия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1206-77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акторы электромагнитные низковольтные. Общие технические условия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9098-78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ключатели автоматические низковольтные. Общие технические условия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933-83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ы электрические низковольтные. Методы испытаний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434-83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ы коммутационные низковольтные. Общие технические условия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2929-78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ы защиты от токов утечки рудничные для сетей напряжением до 1200 В. Общие технические условия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4.155-8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Устройства защитного отключения. Классификация. Общие технические требования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38-82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Электробезопасность. Предельно допустимые значения напряжений прикосновения и токо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0-7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Изделия электротехнические. Общие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-7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Машины электрические вращающиеся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2-7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Трансформаторы силовые и реакторы электрические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3-7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Электротехнические устройства на напряжение свыше 1000 В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4-7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Шкафы комплектных распределительных устройств и комплектных трансформаторных подстанций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5-7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Конденсаторы силовые. Установки конденсаторные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6-7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Аппараты коммутационные низковольтные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8-7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Устройства электросварочные и для плазменной обработки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9-88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Оборудование электротермическое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0-87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Установки, генераторы и нагреватели индукционные для электротермии, установки и генераторы ультразвуковые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1-7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Преобразователи электроэнергии полупроводниковые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2-88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Источники тока химические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3-88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Лампы электрические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007.14-7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Кабели и кабельная арматура. Требования безопасност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09-76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Электробезопасность. Термины и определения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1130-75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делия электротехнические. Зажимы заземляющие и знаки заземления. Конструкция и размеры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4254-80</w:t>
            </w:r>
          </w:p>
        </w:tc>
        <w:tc>
          <w:tcPr>
            <w:tcW w:w="64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делия электротехнические. Оболочки. Степени защиты. Обозначения. Методы испытания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Горно-шахтное оборудование повышенной опасн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тивы по безопасности забойных машин, комплексов и агрегатов. Утверждены Госпроматомнадзором СССР 15.06.9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тивы по безопасной эксплуатации забойных машин и комплексов для калийных рудни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тивы по безопасной эксплуатации самоходных пневмоколесных машин в угольных и сланцевых шахтах. Утверждены Госгортехнадзором СССР 29.12.8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енные требования безопасности при эксплуатации монорельсовых дорог в угольных шахтах. Утверждены Госгортехнадзором СССР 27.05.8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струкция по безопасной эксплуатации рельсовых напочвенных дорог в угольных шахтах. Утверждена Госгортехнадзором СССР 12.11.8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олнительные требования безопасности при перевозке людей канатным транспортом по напочвенным безрельсовым дорогам. Утверждены Госгортехнадзором СССР 27.05.8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изготовления транспортных средств с дизельным приводом для угольных и сланцевых шахт. Утверждены Госгортехнадзором СССР 25.07.7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ы безопасности на проектирование и эксплуатацию канатных проводников одноканатных подъемных установок. Утверждены Госгортехнадзором СССР 25.09.8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ы безопасности при проектировании и эксплуатации канатных проводников многоканатных подъемных установок. Утверждены Госгортехнадзором СССР 22.01.8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енные нормы и технические требования для безопасной эксплуатации дизельных локомотивов в угольных шахтах. Утверждены Госгортехнадзором СССР 15.04.7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безопасности в угольных и сланцевых шах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ые правила безопасности при разработке рудных, нерудных и россыпных месторождений подземным способ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струкция по безопасному применению самоходного (нерельсового) оборудования в подземных рудниках. Утверждена Госгортехнадзором СССР 20.07.7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безопасности при строительстве метрополитенов и тонн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безопасности при строительстве подземных гидротехнических соору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7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2.112-86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Транспорт рудничный электровозный. Общие требования безопасности к подвижному составу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3941-79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ум. Методы определения шумовых характеристик. Общие требован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03-83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Шум. Общие требования безопасности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12-9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Вибрационная безопасность. Общие требования безопасности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7038-86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ы механизированные забойные. Общие требования безопасности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 СЭВ 3431-81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епь шахтная механизированная. Общие требования безопасности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 СЭВ 3432-82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айны угольные. Общие требования безопасности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8597-9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епи механизированные для лав. Основные параметры. Общие технические требован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411-91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дроприводы объемные. Общие технические требован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6514-87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дроприводы объемные. Гидроцилиндры. Общие технические требован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8464-87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дроцилиндры. Правила приемки и методы испытаний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8598-9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вейеры шахтные скребковые передвижные. Основные параметры и размеры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6517-82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дроаппаратура. Общие технические требован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3823-78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дроприводы объемные. Насосы объемные и гидромоторы. Общие технические требован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5452-9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ава резиновые высокого давления с металлическими навивками неармированные. Технические услов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6286-73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ава резиновые высокого давления с металлическими оплетками неармированные. Технические услов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216-71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мышленная чистота. Классы чистоты жидкостей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679-81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идрораспределители золотниковые четырехлинейные на </w:t>
            </w:r>
            <w:r>
              <w:rPr>
                <w:rFonts w:cs="Times New Roman" w:ascii="Times New Roman" w:hAnsi="Times New Roman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oMath>
            <w:r>
              <w:rPr>
                <w:rFonts w:cs="Times New Roman" w:ascii="Times New Roman" w:hAnsi="Times New Roman"/>
                <w:lang w:val="ru-RU"/>
              </w:rPr>
              <w:t xml:space="preserve"> 32 МПа. Технические услов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8600-9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айны очистные. Основные параметры и размеры. Общие технические требован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28-8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Шум. Определение шумовых характеристик источников шума. Ориентировочный метод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7039-86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вейеры шахтные скребковые передвижные. Общие требования безопасности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27-8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Шум. Определение шумовых характеристик источников шума в реверберационных помещениях. Технический метод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5452-9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ава резиновые высокого давления с металлическими навивками неармированные. Технические услов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9015-91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дроприводы объемные. Общие методы испытаний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108-86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дропривод объемный и смазочные системы. Методы измерения параметров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6519-78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шины ручные. Методы измерения вибрационных параметров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026-8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Шум. Определение шумовых характеристик источников шума в свободном звуковом поле над звукоотражающей плоскостью. Технический метод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7770-86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шины рудные. Требования к вибрационным характеристикам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О 2787-84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менты пневматические ротационные и ударные. Испытания эксплуатационных свойств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8599-9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айны проходческие со стреловидным исполнительным органом. Основные параметры и размеры. Общие технические требован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6911-86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айны проходческие со стреловидным исполнительным органом. Общие технические требован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4.091-8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Каски шахтерские пластмассовые. Общие технические услов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4.162-85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Обувь специальная из полимерных материалов для защиты от механических воздействий. Общие технические требования и методы испытаний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4.110-82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Костюмы шахтерские для защиты от механических воздействий и общих производственных загрязнений. Технические услов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7643-88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стюмы мужские для защиты от воды. Технические условия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5967-70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кани льняные и полульняные для спецодежды. Метод определения стойкости к истиранию по плоскости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4.051-87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Средства индивидуальной защиты органов слуха. Общие технические требования и методы испытаний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4.124-83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Средства защиты от статистического электричества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 12.43.122-79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Самоспасатели изолирующие регенеративные с химически связанным кислородом. Общие технические требования. Методы испытаний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 12.43.247-83</w:t>
            </w:r>
          </w:p>
        </w:tc>
        <w:tc>
          <w:tcPr>
            <w:tcW w:w="65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СБТ. Респираторы изолирующие регенеративные для горноспасательных работ. Общие технические требования. Методы испытани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римеч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а) горно-шахтное, взрывозащищенное и рудничное оборудование должно удовлетворять требованиям указанных нормативных документов независимо от того, в каком из вышеуказанных пунктов приведены их наз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б) перечень может пополняться вновь принятыми нормативными докумен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ЫЙ ГОРНЫЙ И ПРОМЫШЛЕННЫЙ НАДЗОР РОСС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Госгортехнадзор России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ЕШЕНИЕ №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_____________________________________________________________________________</w:t>
      </w:r>
    </w:p>
    <w:p>
      <w:pPr>
        <w:pStyle w:val="BodyText2"/>
        <w:rPr/>
      </w:pPr>
      <w:r>
        <w:rPr/>
        <w:t>(серийный выпуск, выпуск установочной сер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</w:t>
      </w:r>
    </w:p>
    <w:p>
      <w:pPr>
        <w:pStyle w:val="BodyText2"/>
        <w:rPr/>
      </w:pPr>
      <w:r>
        <w:rPr/>
        <w:t>(наименование изделия, его тип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готовленного__________________________________________________________________</w:t>
      </w:r>
    </w:p>
    <w:p>
      <w:pPr>
        <w:pStyle w:val="BodyText2"/>
        <w:rPr/>
      </w:pPr>
      <w:r>
        <w:rPr/>
        <w:t>(наименование завода-изготовител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</w:t>
      </w:r>
    </w:p>
    <w:p>
      <w:pPr>
        <w:pStyle w:val="BodyText2"/>
        <w:rPr/>
      </w:pPr>
      <w:r>
        <w:rPr/>
        <w:t>(местоположение завод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применение 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отрасль промышленност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</w:t>
      </w:r>
    </w:p>
    <w:p>
      <w:pPr>
        <w:pStyle w:val="BodyText2"/>
        <w:rPr/>
      </w:pPr>
      <w:r>
        <w:rPr/>
        <w:t>категория опасност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олнительные условия безопасности для допуска в эксплуатацию 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ок действия установлен до ______________________________________________________</w:t>
      </w:r>
    </w:p>
    <w:p>
      <w:pPr>
        <w:pStyle w:val="BodyText2"/>
        <w:rPr/>
      </w:pPr>
      <w:r>
        <w:rPr/>
        <w:t>(дата и номер письм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ок действия продлен до ________________________________________________________</w:t>
      </w:r>
    </w:p>
    <w:p>
      <w:pPr>
        <w:pStyle w:val="BodyText2"/>
        <w:rPr/>
      </w:pPr>
      <w:r>
        <w:rPr/>
        <w:t>(дата и номер письм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ание: Заключение испытательного центра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"____"__________________19_____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ча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гортехнадзора Росс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 и Ф.И.О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стного лица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авшего разрешени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___"_________19___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center"/>
    </w:pPr>
    <w:rPr>
      <w:rFonts w:ascii="Times New Roman" w:hAnsi="Times New Roman" w:cs="Times New Roman"/>
      <w:lang w:val="ru-RU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2880" w:firstLine="200"/>
      <w:jc w:val="both"/>
      <w:textAlignment w:val="baseline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3:43:00Z</dcterms:created>
  <dc:creator>Тункин</dc:creator>
  <dc:description/>
  <cp:keywords/>
  <dc:language>en-US</dc:language>
  <cp:lastModifiedBy>Анна Николаевна</cp:lastModifiedBy>
  <dcterms:modified xsi:type="dcterms:W3CDTF">2007-03-23T08:21:00Z</dcterms:modified>
  <cp:revision>4</cp:revision>
  <dc:subject/>
  <dc:title>РД 03-67-94</dc:title>
</cp:coreProperties>
</file>