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ановлением Госгортехнадзора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и от 02.10.00 № 56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водится в действие с 01.03.01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и от 02.10.00 № 56</w:t>
            </w:r>
          </w:p>
        </w:tc>
      </w:tr>
    </w:tbl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284"/>
        <w:jc w:val="center"/>
        <w:rPr>
          <w:sz w:val="20"/>
        </w:rPr>
      </w:pPr>
      <w:r>
        <w:rPr>
          <w:b/>
          <w:sz w:val="20"/>
        </w:rPr>
        <w:t>ИНСТРУКЦИЯ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ПО ВЫБОРУ И ПРОВЕРКЕ ЭЛЕКТРИЧЕСКИХ АППАРАТОВ,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КАБЕЛЕЙ И УСТРОЙСТВ РЕЛЕЙНОЙ ЗАЩИТЫ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В УЧАСТКОВЫХ СЕТЯХ УГОЛЬНЫХ ШАХТ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НАПРЯЖЕНИЕМ 3000 (3300) В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РД 05-387-00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1. ОПРЕДЕЛЕНИЕ ТОКОВ КОРОТКОГО ЗАМЫКАНИЯ</w:t>
      </w:r>
    </w:p>
    <w:p>
      <w:pPr>
        <w:pStyle w:val="Normal"/>
        <w:spacing w:lineRule="auto" w:line="240"/>
        <w:ind w:left="0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1. Расчет эффективных значений токов короткого замыкания (к.з.) в сетях напряжением 3000 (3300) В осуществляется в целях определения максимального значения тока трехфазного короткого замыкания, необходимого для проверки коммутационной аппаратуры на отключающую способность и кабелей на термическую стойкость, а также минимального значения тока двухфазного короткого замыкания, необходимого для проверки уставок средств защиты.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Расчетный максимальный ток трехфазного короткого замыкания для любой точки се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0"/>
        </w:rPr>
        <w:t xml:space="preserve"> (А) может быть определен по формуле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</w:rPr>
        <w:t>,                                        (1)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83"/>
        <w:gridCol w:w="993"/>
        <w:gridCol w:w="850"/>
        <w:gridCol w:w="851"/>
        <w:gridCol w:w="1134"/>
        <w:gridCol w:w="2268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oMath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6379" w:type="dxa"/>
            <w:gridSpan w:val="6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номинальное низшее (НН) напряжение трансформатора передвижной участковой трансформаторной подстанции (ПУПП), В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</m:oMath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6379" w:type="dxa"/>
            <w:gridSpan w:val="6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эффициент, определяющий изменение напряжения на вторичной обмотке трансформатора ПУПП при использовании отпаек на первичной обмотке этого трансформатора; в зависимости от положения отпаек принимает следующие значения: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отпай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10%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5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+5%;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</m:sub>
                </m:sSub>
              </m:oMath>
            </m:oMathPara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95;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20"/>
              </w:rPr>
              <w:t xml:space="preserve"> —</w:t>
            </w:r>
          </w:p>
        </w:tc>
        <w:tc>
          <w:tcPr>
            <w:tcW w:w="6379" w:type="dxa"/>
            <w:gridSpan w:val="6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ответственно активное и индуктивное сопротивление цепи трехфазного короткого замыкания, Ом. 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>Значения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i/>
          <w:sz w:val="20"/>
        </w:rPr>
        <w:t>,</w:t>
      </w:r>
      <w:r>
        <w:rPr>
          <w:sz w:val="20"/>
        </w:rPr>
        <w:t xml:space="preserve"> определяют по формулам: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0"/>
        </w:rPr>
        <w:t>;                        (2)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>,                             (3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946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 xml:space="preserve">R, Х </w:t>
            </w:r>
            <w:r>
              <w:rPr>
                <w:sz w:val="20"/>
              </w:rPr>
              <w:t xml:space="preserve">—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оответственно активное и индуктивное сопротивление распределительной сети шахты до сборных шин РПП-6, от которых получает питание ПУПП, Ом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</w:rPr>
              <w:t>,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соответственно сечение основных (силовых) жил (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и длина (км) кабеля на напряжение 6 кВ от РПП-6 до ПУПП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эффициент трансформации для междуфазных напряжений трансформатора ПУПП:</w:t>
            </w:r>
          </w:p>
        </w:tc>
      </w:tr>
    </w:tbl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</m:den>
        </m:f>
      </m:oMath>
      <w:r>
        <w:rPr>
          <w:sz w:val="20"/>
        </w:rPr>
        <w:t>,                                                             (4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804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здесь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номинальное высшее (ВН) напряжение трансформатора ПУПП, В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индуктивное сопротивление трансформатора ПУПП, приведенное к вторичной обмотке трансформатора. Ом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</w:rPr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соответственно сечение основных (силовых) жил (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и длина (км) последовательно включенных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i-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кабелей, составляющих радиальную линию от ПУПП до точки трехфазного короткого замыкания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 xml:space="preserve">п —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количество кабелей длин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</w:rPr>
              <w:t xml:space="preserve"> и сечением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</w:rPr>
              <w:t>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375 —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активное сопротивление основной жилы 1 км кабеля с номинальным сечением 50 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ри температуре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Ом/км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индуктивное сопротивление 1 км кабеля на напряжение 3000 (3300) В сечением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</w:rPr>
              <w:t>, Ом/км; указывается в технической информации (технических условиях) на кабели, а при отсутствии справочных данных может быть принято равным 0,08 Ом/км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Значения </w:t>
      </w:r>
      <w:r>
        <w:rPr>
          <w:i/>
          <w:sz w:val="20"/>
        </w:rPr>
        <w:t>R</w:t>
      </w:r>
      <w:r>
        <w:rPr>
          <w:sz w:val="20"/>
        </w:rPr>
        <w:t xml:space="preserve"> и </w:t>
      </w:r>
      <w:r>
        <w:rPr>
          <w:i/>
          <w:sz w:val="20"/>
        </w:rPr>
        <w:t>Х</w:t>
      </w:r>
      <w:r>
        <w:rPr>
          <w:sz w:val="20"/>
        </w:rPr>
        <w:t xml:space="preserve"> определяют в соответствии с Инструкцией по выбору и проверке электрических аппаратов напряжением выше 1200 В (к § 497 ПБ).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Для расчет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0"/>
        </w:rPr>
        <w:t xml:space="preserve"> значение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0"/>
        </w:rPr>
        <w:t xml:space="preserve"> принимают минимальным исходя из наименьшего удаления ПУПП от РПП-6, предусмотренного схемой подготовки выемочного участка.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0"/>
        </w:rPr>
        <w:t xml:space="preserve"> определяют из выражения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0"/>
        </w:rPr>
        <w:t>,                                                        (5)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804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oMath>
            <w:r>
              <w:rPr>
                <w:sz w:val="20"/>
              </w:rPr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соответственно номинальное напряжение на стороне НН (кВ) и напряжение короткого замыкания (%) трансформатора ПУПП номинальной мощностью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oMath>
            <w:r>
              <w:rPr>
                <w:sz w:val="20"/>
              </w:rPr>
              <w:t>, кВА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2. Расчетный минимальный ток двухфазного короткого замыкания для любой точки се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0"/>
        </w:rPr>
        <w:t xml:space="preserve"> (А) может быть определен по формуле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</w:rPr>
        <w:t>,                                         (6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9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20"/>
              </w:rPr>
              <w:t>,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20"/>
              </w:rPr>
              <w:t xml:space="preserve"> —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оответственно активное и индуктивное сопротивление цепи двухфазного короткого замыкания, Ом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0"/>
        </w:rPr>
        <w:t xml:space="preserve"> определяют по формулам: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0"/>
        </w:rPr>
        <w:t>;                     (7)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>,                           (8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663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</w:rPr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</w:rPr>
              <w:t xml:space="preserve"> —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соответственно сечение основных (силовых) жил (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) и длина (км) кабеля на напряжение 6 кВ от РПП-6 до ПУПП; для расчета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20"/>
              </w:rPr>
              <w:t xml:space="preserve"> значе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</w:rPr>
              <w:t xml:space="preserve"> принимают исходя из фактического удаления ПУПП от РПП-6 в соответствии с технологической схемой ведения горных работ на выемочном участке; 0,423 — активное сопротивление основной жилы 1 км кабеля с номинальным сечением 50 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пересчитанное для температуры нагрева 65 °С, Ом/км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3. При двухфазном коротком замыкании на зажимах вторичной обмотки силового понижающего трансформатора, первичная обмотка которого подключена к сети напряжением 3000 (3300) В, расчетный минимальный ток короткого замыкания в сети 3000 (3300) 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0"/>
        </w:rPr>
        <w:t xml:space="preserve"> (А) может быть определен по формуле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</w:rPr>
        <w:t>,                                          (9)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>
                <w:sz w:val="20"/>
              </w:rPr>
              <w:t>,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оответственно активное и индуктивное сопротивление цепи двухфазного короткого замыкания в сети 3000 (3300) В при двухфазном коротком замыкании на зажимах вторичной обмотки этого трансформатора, Ом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>Значения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0"/>
        </w:rPr>
        <w:t xml:space="preserve"> определяют по формулам: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                                    </w:t>
      </w:r>
      <w:r>
        <w:rPr>
          <w:sz w:val="20"/>
        </w:rPr>
        <w:t>(10)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5954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20"/>
              </w:rPr>
              <w:t>,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оответственно активное и индуктивное сопротивление цепи двухфазного короткого замыкания в сети 3000 (3300) В до зажимов первичной обмотки силового понижающего трансформатора, Ом, определяют по формулам (7) и (8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оответственно активное и индуктивное сопротивление этого трансформатора, приведенное к первичной обмотке. Ом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>Значения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 могут быть определены по формулам:</w:t>
      </w:r>
    </w:p>
    <w:p>
      <w:pPr>
        <w:pStyle w:val="Normal"/>
        <w:spacing w:lineRule="auto" w:line="240"/>
        <w:ind w:left="0"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</w:rPr>
        <w:t>,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0"/>
        </w:rPr>
        <w:t>;                                                  (11)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</w:rPr>
        <w:t>,                                                (12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38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соответственно потери короткого замыкания (Вт), номинальное напряжение на стороне ВН (кВ) и напряжение короткого замыкания (%) трансформатора номинальной мощностью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кВА;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i/>
                <w:sz w:val="20"/>
              </w:rPr>
              <w:t>=</w:t>
            </w:r>
            <w:r>
              <w:rPr>
                <w:sz w:val="20"/>
              </w:rPr>
              <w:t xml:space="preserve"> 3 (3,3) кВ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 должны быть указаны в инструкции (руководстве) по эксплуатации выемочного комбайна, на котором установлен трансформатор, а при их отсутствии можно принять равными нормированным значениям напряжения и потерь короткого замыкания рудничных трансформаторов соответствующей мощности, приведенных в табл. 1 Инструкции по выбору и проверке электрических аппаратов напряжением выше 1200 В (к § 497 ПБ).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2. ВЫБОР И ПРОВЕРКА ЭЛЕКТРИЧЕСКИХ АППАРАТОВ 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И КАБЕЛЕЙ ПО РЕЖИМУ КОРОТКОГО ЗАМЫКАНИЯ</w:t>
      </w:r>
    </w:p>
    <w:p>
      <w:pPr>
        <w:pStyle w:val="Normal"/>
        <w:spacing w:lineRule="auto" w:line="240"/>
        <w:ind w:left="0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4. Выбор электрических аппаратов и кабелей на напряжение 3000 (3300) В производят по номинальному напряжению и рабочему току цепи без учета токов кратковременных перегрузок, а их проверку — по режиму короткого замыкания.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5. Проверку электрических аппаратов на коммутационную способность в целях обеспечения надежного отключения максимальных токов короткого замыкания, которые могут возникнуть в защищаемом присоединении, производят исходя из условия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0"/>
        </w:rPr>
        <w:t>,                                                          (13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946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редельно отключаемый ток защитного аппарата. А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расчетный максимальный ток трехфазного короткого замыкания на выходе этого аппарата, А; определяют по формуле (1).</w:t>
            </w:r>
          </w:p>
        </w:tc>
      </w:tr>
    </w:tbl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Отключение максимальных токов короткого замыкания на выходе контакторов на напряжение 3000 (3300) В, установленных на комбайне, для которых условие (13) не выполняется, должен осуществлять выключатель (контактор) в распредустройстве низшего напряжения ПУПП (комплектном устройстве (станции) управления).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6. Проверку кабелей по термической стойкости в целях обеспечения пожаробезопасности кабелей при дуговых коротких замыканиях в подземных выработках посредством выбранных защитных аппаратов с заданным быстродействием отключения максимальных токов трехфазного короткого замыкания производят исходя из условия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0"/>
        </w:rPr>
        <w:t>,                                                            (14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6944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редельно допустимый кратковременный ток короткого замыкания в кабеле, А;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расчетный максимальный ток трехфазного короткого замыкания в начале проверяемого кабеля (на выводе аппарата), А; определяют по формуле (1)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Значения то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0"/>
        </w:rPr>
        <w:t xml:space="preserve"> определяют по формуле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rad>
          </m:den>
        </m:f>
      </m:oMath>
      <w:r>
        <w:rPr>
          <w:sz w:val="20"/>
        </w:rPr>
        <w:t>,                                                              (15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6904"/>
      </w:tblGrid>
      <w:tr>
        <w:trPr/>
        <w:tc>
          <w:tcPr>
            <w:tcW w:w="14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 xml:space="preserve">с — 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коэффициент, учитывающий конечную температуру нагрева жил кабеля при коротком замыкании, А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perscript"/>
              </w:rPr>
              <w:t>1/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 xml:space="preserve">мм 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;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</w:rPr>
              <w:t xml:space="preserve"> — 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принятое сечение основной (силовой) жилы кабеля, 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— 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риведенное время отключения короткого замыкания, с.</w:t>
            </w:r>
          </w:p>
        </w:tc>
      </w:tr>
    </w:tbl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 xml:space="preserve">Значение коэффициента </w:t>
      </w:r>
      <w:r>
        <w:rPr>
          <w:i/>
          <w:sz w:val="20"/>
        </w:rPr>
        <w:t>с</w:t>
      </w:r>
      <w:r>
        <w:rPr>
          <w:sz w:val="20"/>
        </w:rPr>
        <w:t xml:space="preserve"> для кабелей с резиновой изоляцией принимают равным 105—143 (соответственно при допустимой температуре нагрева жил — длительной 75—90 °С и кратковременной 150—250 °С), для кабелей с ПВХ изоляцией — 115</w:t>
      </w:r>
      <w:r>
        <w:rPr>
          <w:sz w:val="20"/>
          <w:lang w:val="en-US"/>
        </w:rPr>
        <w:t xml:space="preserve"> </w:t>
      </w:r>
      <w:r>
        <w:rPr>
          <w:sz w:val="20"/>
        </w:rPr>
        <w:t>А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с</w:t>
      </w:r>
      <w:r>
        <w:rPr>
          <w:sz w:val="20"/>
          <w:vertAlign w:val="superscript"/>
        </w:rPr>
        <w:t>1/2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мм </w:t>
      </w:r>
      <w:r>
        <w:rPr>
          <w:sz w:val="20"/>
          <w:vertAlign w:val="superscript"/>
        </w:rPr>
        <w:t>-2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Для выключателей напряжением 3000 (3300) В, установленных в распредустройстве низшего напряжения ПУПП, и контакторов на это напряжение, установленных в комплектных устройствах (станциях) управления (магнитных станциях, пускателях, многоконтакторных центрах и т.п. — далее по тексту «комплектные устройства (станции) управления») с защитой от токов к.з., врем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 определяют как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</m:oMath>
      <w:r>
        <w:rPr>
          <w:sz w:val="20"/>
        </w:rPr>
        <w:t>,                                                              (16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696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</m:sub>
              </m:sSub>
            </m:oMath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время отключения токов короткого замыкания, включая время действия основной защиты, установленной у ближайшего к месту короткого замыкания выключателя (контактора), и полное время отключения этого выключателя (контактора) с учетом времени горения дуги, с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Значение времен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</m:oMath>
      <w:r>
        <w:rPr>
          <w:sz w:val="20"/>
        </w:rPr>
        <w:t xml:space="preserve"> указывается в инструкции по эксплуатации (техническом описании) ПУПП, комплектных устройств (станций) управления напряжением 3000 (3300) В, а при их отсутствии принимают равным 0,2 с.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>Кабели на напряжение 3000 (3300) В при их присоединении к ПУПП мощностью 1250—2000 кВА с временем отключения защитой от токов короткого замыкания не более 0,2 с удовлетворяют требованиям по термической стойкости, если сечение их основных (силовых) жил принято не меньшим чем 25 м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3. ВЫБОР И ПРОВЕРКА УСТАНОВОК ТОКА СРАБАТЫВАНИЯ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РЕЛЕ ЗАЩИТЫ ОТ ТОКОВ КОРОТКОГО ЗАМЫКАНИЯ</w:t>
      </w:r>
    </w:p>
    <w:p>
      <w:pPr>
        <w:pStyle w:val="Normal"/>
        <w:spacing w:lineRule="auto" w:line="240"/>
        <w:ind w:left="0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7. Величину уставки тока срабатывания защиты от токов короткого замыкания для токовых реле мгновенного действия (без выдержки времени) определяют исходя из следующих условий: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а) для токовых реле, у которых значения тока уставки проградуированы на шкале или устанавливают на электронном индикаторе (экране дисплея) по первичному току срабатывания защит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0"/>
        </w:rPr>
        <w:t>,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</w:rPr>
        <w:t>,                                                             (17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946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>где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максимальный рабочий ток защищаемого присоединения, А;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б) для токовых защит, у которых значения тока уставки проградуированы на шкале по собственному току срабатывания рел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2</m:t>
            </m:r>
          </m:sub>
        </m:sSub>
      </m:oMath>
      <w:r>
        <w:rPr>
          <w:sz w:val="20"/>
        </w:rPr>
        <w:t xml:space="preserve"> (вторичному току),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;                                                           (18)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т</m:t>
                </m:r>
              </m:sub>
            </m:sSub>
          </m:den>
        </m:f>
      </m:oMath>
      <w:r>
        <w:rPr>
          <w:sz w:val="20"/>
        </w:rPr>
        <w:t>,                                                        (19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6944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oMath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— 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эффициент трансформации трансформаторов тока;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— 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эффициент надежности защиты, принимают равным 1,2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>в) для токовых защит, у которых на шкале проградуированы значения кратности тока отсечки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0"/>
        </w:rPr>
        <w:t xml:space="preserve">) реле защиты от токов короткого замыкания по отношению к уставке защиты от перегрузки (по первичному току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>,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  <w:lang w:val="en-US"/>
        </w:rPr>
        <w:t xml:space="preserve">.                                                    </w:t>
      </w:r>
      <w:r>
        <w:rPr>
          <w:sz w:val="20"/>
        </w:rPr>
        <w:t>(20)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Если значения тока уставки от перегрузки устанавливают по шкале с учетом поправочных коэффициентов в зависимости от номинального тока трансформаторов тока, к которым подключены токовые защиты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</m:oMath>
      <w:r>
        <w:rPr>
          <w:sz w:val="20"/>
        </w:rPr>
        <w:t xml:space="preserve">,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 определяют по формуле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р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</m:oMath>
      <w:r>
        <w:rPr>
          <w:sz w:val="20"/>
          <w:lang w:val="en-US"/>
        </w:rPr>
        <w:t xml:space="preserve">,                                                </w:t>
      </w:r>
      <w:r>
        <w:rPr>
          <w:sz w:val="20"/>
        </w:rPr>
        <w:t>(21)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где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</m:den>
        </m:f>
      </m:oMath>
      <w:r>
        <w:rPr>
          <w:sz w:val="20"/>
        </w:rPr>
        <w:t>,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804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здесь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oMath>
            <w:r>
              <w:rPr>
                <w:sz w:val="20"/>
              </w:rPr>
              <w:t xml:space="preserve"> —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номинальный ток трансформатора тока, к которому подключены защиты от токов короткого замыкания и перегрузки, А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номинальный ток трансформатора тока, по которому проградуирована шкала значений тока срабатывания реле защиты от перегрузки, А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р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оправочный коэффициент масштабности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Уставки от перегруз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</m:oMath>
      <w:r>
        <w:rPr>
          <w:sz w:val="20"/>
        </w:rPr>
        <w:t xml:space="preserve"> с учетом поправочных коэффициент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р</m:t>
            </m:r>
          </m:sub>
        </m:sSub>
      </m:oMath>
      <w:r>
        <w:rPr>
          <w:sz w:val="20"/>
        </w:rPr>
        <w:t xml:space="preserve"> выставляют по шкале реле защиты от перегрузки в соответствии с инструкцией, прилагаемой к руководству по эксплуатации выемочного комбайна.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Значения то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</w:rPr>
        <w:t xml:space="preserve"> могут быть определены по формулам: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а) для защиты присоединений к ПУПП, которые питают выемочный комбайн и лавный скребковый конвейер напряжением 3000 (3300) В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</m:nary>
      </m:oMath>
      <w:r>
        <w:rPr>
          <w:sz w:val="20"/>
        </w:rPr>
        <w:t>;                                             (22)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e>
            </m:nary>
          </m:e>
        </m:nary>
      </m:oMath>
      <w:r>
        <w:rPr>
          <w:sz w:val="20"/>
        </w:rPr>
        <w:t>,                                         (23)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663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к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начальный пусковой ток одного из электродвигателей исполнительных органов выемочного комбайна при раздельном пуске этих двигателей. А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e>
              </m:nary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 номинальных токов всех остальных электроприемников (электродвигателей), подключенных к тому же присоединению, что и выемочный комбайн или лавный конвейер, А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к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ск</m:t>
                      </m:r>
                    </m:sub>
                  </m:sSub>
                </m:e>
              </m:nary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 начальных пусковых токов одновременно включаемых электродвигателей скребкового лавного конвейера, подключенных к данному присоединению, А.</w:t>
            </w:r>
          </w:p>
        </w:tc>
      </w:tr>
    </w:tbl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При раздельном пуске этих двигателей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</m:nary>
      </m:oMath>
      <w:r>
        <w:rPr>
          <w:sz w:val="20"/>
        </w:rPr>
        <w:t>.                                             (24)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Для ПУПП с одним выключателем на два присоединения принимают большее из знач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</w:rPr>
        <w:t xml:space="preserve"> по (22)-(24); для ПУПП с двумя выключателями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</w:rPr>
        <w:t xml:space="preserve"> определяют по формулам (22) и (23) или (24) для каждого присоединения.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Если от ПУПП получает питание только выемочный комбайн или только лавный скребковый конвейер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</w:rPr>
        <w:t xml:space="preserve"> определяют по формулам: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</m:oMath>
      <w:r>
        <w:rPr>
          <w:sz w:val="20"/>
        </w:rPr>
        <w:t>,                                                     (25)</w:t>
      </w:r>
    </w:p>
    <w:p>
      <w:pPr>
        <w:pStyle w:val="Normal"/>
        <w:spacing w:lineRule="auto" w:line="240"/>
        <w:ind w:left="0" w:firstLine="284"/>
        <w:jc w:val="center"/>
        <w:rPr/>
      </w:pPr>
      <w:r>
        <w:rPr>
          <w:sz w:val="20"/>
        </w:rPr>
        <w:t xml:space="preserve">ил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</m:sub>
            </m:sSub>
          </m:e>
        </m:nary>
      </m:oMath>
      <w:r>
        <w:rPr>
          <w:sz w:val="20"/>
        </w:rPr>
        <w:t>,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  <w:t xml:space="preserve">ил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</m:nary>
      </m:oMath>
      <w:r>
        <w:rPr>
          <w:sz w:val="20"/>
        </w:rPr>
        <w:t>.                                 (26)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При одновременном включении нескольких электродвигателей скребкового конвейера, сумма начальных пусковых токов которых превышает 1000 А, допускается при определении то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</w:rPr>
        <w:t xml:space="preserve"> по формулам (23) и (26) в расчет принимать сумму фактических пусковых токов этих электродвигателей.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8. Выбранная уставка тока срабатывания реле проверяется по минимальному току двухфазного короткого замыкания в защищаемом присоединении. При этом отношение (кратность) расчетного минимального тока двухфазного короткого замыкания к уставке тока срабатывания реле должно удовлетворять условию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0"/>
        </w:rPr>
        <w:t>,                                                         (27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564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oMath>
            <w:r>
              <w:rPr>
                <w:sz w:val="20"/>
              </w:rPr>
              <w:t xml:space="preserve">=1,5 — </w:t>
            </w:r>
          </w:p>
        </w:tc>
        <w:tc>
          <w:tcPr>
            <w:tcW w:w="656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эффициент чувствительности защиты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9. Выбор и проверку уставки тока срабатывания реле защиты с ограниченно зависимой от тока выдержкой времени и токовой отсечкой мгновенного действия, у которых значения тока уставки от перегрузки проградуированы на шкале по первичному току срабатывания защиты от перегруз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>, производят исходя из условия: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</w:rPr>
        <w:t>;                                                 (28)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0"/>
        </w:rPr>
        <w:t>;                                                            (29)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0"/>
        </w:rPr>
        <w:t>,                                                            (30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6984"/>
      </w:tblGrid>
      <w:tr>
        <w:trPr/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8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ратность тока отсечки реле защиты;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8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уставка тока срабатывания реле защиты от перегрузки по первичному току, А;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84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принятая кратность тока перегрузки (%) относительно рабочего тока электроприемников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>
                <w:sz w:val="20"/>
              </w:rPr>
              <w:t xml:space="preserve"> в защищаемом присоединении, А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Значение рабочего то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0"/>
        </w:rPr>
        <w:t xml:space="preserve"> определяют как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</m:nary>
      </m:oMath>
      <w:r>
        <w:rPr>
          <w:sz w:val="20"/>
        </w:rPr>
        <w:t>,                                                        (31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6521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e>
              </m:nary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 номинальных токов электроприемников (электродвигателей), подключенных к защищаемому присоединению, А.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Численные значения кратности тока отсечки (дискретные или в % от тока устав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) указываются в инструкции по эксплуатации (техническом описании) ПУПП, комплектных устройств (станций) управления или приводятся в технической характеристике аппарата защиты. Для фазочувствительных реле, различающих ток короткого замыкания и пусковой ток наибольшего по мощности электродвигателя, кратность тока отсеч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0"/>
        </w:rPr>
        <w:t xml:space="preserve"> следует принимать не менее 2.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Значение тока уставки защиты от токов короткого замыка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0"/>
        </w:rPr>
        <w:t xml:space="preserve"> указывают на схеме электроснабжения участка в условном обозначении ПУПП, комплектного устройства (станции) управления, а также обозначают четкой надписью на самих ПУПП и коммутационных аппаратах.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При изменении параметров схемы электроснабжения участка (удлинении или изменении (уменьшении) сечения кабелей, питающих РПП-6, РПП-3 (3,3) кВ или электродвигатели забойных машин) принятое значение тока уставки проверяют по формуле (27).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4. ВЫБОР И ПРОВЕРКА УСТАВОК ТОКА СРАБАТЫВАНИЯ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РЕЛЕ МАКСИМАЛЬНОГО ТОКА И ПЛАВКИХ ВСТАВОК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sz w:val="20"/>
        </w:rPr>
      </w:pPr>
      <w:r>
        <w:rPr>
          <w:b/>
          <w:sz w:val="20"/>
        </w:rPr>
        <w:t>ПРЕДОХРАНИТЕЛЕЙ ДЛЯ ЗАЩИТЫ ТРАНСФОРМАТОРОВ</w:t>
      </w:r>
    </w:p>
    <w:p>
      <w:pPr>
        <w:pStyle w:val="Normal"/>
        <w:spacing w:lineRule="auto" w:line="240"/>
        <w:ind w:left="0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10. Защита вторичной обмотки (обмоток) силового понижающего трансформатора и участка цепи от зажимов этой обмотки до подключенного к ним защитного аппарата (выключателя) от минимальных токов короткого замыкания должна осуществляться аппаратом защиты, установленным со стороны первичной обмотки этого трансформатора.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Защита этого трансформатора и указанного участка цепи напряжением до 1200 В может осуществляться как реле максимального тока, так и предохранителями.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11. Выбор и проверку уставок тока срабатывания реле максимального тока производят по формулам: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0"/>
        </w:rPr>
        <w:t>;                                                   (32)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</m:oMath>
      <w:r>
        <w:rPr>
          <w:sz w:val="20"/>
        </w:rPr>
        <w:t>,                                                        (33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696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уставка реле максимального тока, А; указывается в инструкции (руководстве) по эксплуатации выемочного комбайна;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номинальный ток на стороне первичной обмотки силового понижающего трансформатора. А;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к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начальный пусковой ток наиболее мощного электродвигателя с короткозамкнутым ротором, присоединенного к вторичной обмотке этого трансформатора, А;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эффициент трансформации для междуфазных напряжений:</w:t>
            </w:r>
          </w:p>
        </w:tc>
      </w:tr>
    </w:tbl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0"/>
        </w:rPr>
        <w:t>,                                                        (34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812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здесь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соответственно номинальное высшее (ВН) и низшее (НН) напряжение трансформатора, кВ;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i/>
                <w:sz w:val="20"/>
              </w:rPr>
              <w:t>=</w:t>
            </w:r>
            <w:r>
              <w:rPr>
                <w:sz w:val="20"/>
              </w:rPr>
              <w:t xml:space="preserve"> 3(3,3) кВ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расчетный минимальный ток двухфазного короткого замыкания на вторичной обмотке трансформатора, приведенного к первичной стороне. А; определяют по формуле (9).</w:t>
            </w:r>
          </w:p>
        </w:tc>
      </w:tr>
    </w:tbl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При отсутствии каталожных (справочных) данных можно принять: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>для трансформатора номинальной мощностью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</w:rPr>
        <w:t xml:space="preserve"> (кВА)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rad>
          </m:den>
        </m:f>
      </m:oMath>
      <w:r>
        <w:rPr>
          <w:sz w:val="20"/>
        </w:rPr>
        <w:t>;                                                    (35)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для электродвигателя с короткозамкнутым ротором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0"/>
        </w:rPr>
        <w:t>,                                                        (36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7004"/>
      </w:tblGrid>
      <w:tr>
        <w:trPr/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где 6,5 — </w:t>
            </w:r>
          </w:p>
        </w:tc>
        <w:tc>
          <w:tcPr>
            <w:tcW w:w="70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ратность пускового тока;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7004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номинальный ток электродвигателя, А.</w:t>
            </w:r>
          </w:p>
        </w:tc>
      </w:tr>
    </w:tbl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12. Номинальный ток плавкой вставки предохранителей, установленных со стороны первичной обмотки силовых понижающих трансформаторов для защиты вторичной обмотки (обмоток) от минимальных токов двухфазного короткого замыкания, определяют исходя из условия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0"/>
        </w:rPr>
        <w:t>,                                                 (37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7088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0"/>
              </w:rPr>
              <w:t xml:space="preserve"> —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номинальный ток плавкой вставки. А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,5 —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эффициент, обеспечивающий неперегорание плавкой вставки при редких пусках и быстром разворачивании электродвигателей с короткозамкнутым ротором.</w:t>
            </w:r>
          </w:p>
        </w:tc>
      </w:tr>
    </w:tbl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Для установки принимается плавкая вставка со значением ее номинального тока, ближайшим к расчетному; указывается в инструкции (руководстве) по эксплуатации выемочного комбайна.</w:t>
      </w:r>
    </w:p>
    <w:p>
      <w:pPr>
        <w:pStyle w:val="Normal"/>
        <w:spacing w:lineRule="auto" w:line="240"/>
        <w:ind w:left="0" w:firstLine="284"/>
        <w:rPr>
          <w:sz w:val="20"/>
        </w:rPr>
      </w:pPr>
      <w:r>
        <w:rPr>
          <w:sz w:val="20"/>
        </w:rPr>
        <w:t>13. Отношение (кратность) расчетного минимального тока двухфазного короткого замыкания на вторичной обмотке (обмотках) трансформатора, приведенного к первичной стороне, к номинальному току плавкой вставки должно удовлетворять условию</w:t>
      </w:r>
    </w:p>
    <w:p>
      <w:pPr>
        <w:pStyle w:val="Normal"/>
        <w:spacing w:lineRule="auto" w:line="240"/>
        <w:ind w:left="0" w:firstLine="284"/>
        <w:jc w:val="right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</w:rPr>
        <w:t>,                                                           (38)</w:t>
      </w:r>
    </w:p>
    <w:p>
      <w:pPr>
        <w:pStyle w:val="Normal"/>
        <w:spacing w:lineRule="auto" w:line="240"/>
        <w:ind w:left="0" w:firstLine="284"/>
        <w:rPr/>
      </w:pPr>
      <w:r>
        <w:rPr>
          <w:sz w:val="20"/>
        </w:rPr>
        <w:t xml:space="preserve">где ток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0"/>
        </w:rPr>
        <w:t xml:space="preserve"> определяют по формуле (9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left="160"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6:26:00Z</dcterms:created>
  <dc:creator>Тункин</dc:creator>
  <dc:description/>
  <cp:keywords/>
  <dc:language>en-US</dc:language>
  <cp:lastModifiedBy>Анна Николаевна</cp:lastModifiedBy>
  <dcterms:modified xsi:type="dcterms:W3CDTF">2007-03-26T08:33:00Z</dcterms:modified>
  <cp:revision>16</cp:revision>
  <dc:subject/>
  <dc:title>РД 05-387-00</dc:title>
</cp:coreProperties>
</file>