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а и введена в действие с 01.09.02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остановлением Госгортехнадзора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от 10.06.02 № 2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2"/>
        <w:spacing w:before="0" w:after="0"/>
        <w:ind w:left="0" w:right="0" w:firstLine="284"/>
        <w:rPr>
          <w:caps/>
          <w:sz w:val="20"/>
        </w:rPr>
      </w:pPr>
      <w:r>
        <w:rPr>
          <w:caps/>
          <w:sz w:val="20"/>
        </w:rPr>
        <w:t xml:space="preserve">Инструкция по централизованному контролю и </w:t>
      </w:r>
    </w:p>
    <w:p>
      <w:pPr>
        <w:pStyle w:val="FR2"/>
        <w:spacing w:before="0" w:after="0"/>
        <w:ind w:left="0" w:right="0" w:firstLine="284"/>
        <w:rPr>
          <w:caps/>
          <w:sz w:val="20"/>
        </w:rPr>
      </w:pPr>
      <w:r>
        <w:rPr>
          <w:caps/>
          <w:sz w:val="20"/>
        </w:rPr>
        <w:t xml:space="preserve">управлению пожарным водоснабжением </w:t>
      </w:r>
    </w:p>
    <w:p>
      <w:pPr>
        <w:pStyle w:val="FR2"/>
        <w:spacing w:before="0" w:after="0"/>
        <w:ind w:left="0" w:right="0" w:firstLine="284"/>
        <w:rPr>
          <w:caps/>
          <w:sz w:val="20"/>
        </w:rPr>
      </w:pPr>
      <w:r>
        <w:rPr>
          <w:caps/>
          <w:sz w:val="20"/>
        </w:rPr>
        <w:t>угольных шахт</w:t>
      </w:r>
    </w:p>
    <w:p>
      <w:pPr>
        <w:pStyle w:val="FR2"/>
        <w:spacing w:before="0" w:after="0"/>
        <w:ind w:left="0" w:right="0" w:firstLine="284"/>
        <w:rPr>
          <w:caps/>
          <w:sz w:val="22"/>
        </w:rPr>
      </w:pPr>
      <w:r>
        <w:rPr>
          <w:caps/>
          <w:sz w:val="22"/>
        </w:rPr>
      </w:r>
    </w:p>
    <w:p>
      <w:pPr>
        <w:pStyle w:val="FR3"/>
        <w:spacing w:before="0" w:after="0"/>
        <w:ind w:firstLine="284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  <w:t>РД</w:t>
      </w:r>
      <w:r>
        <w:rPr>
          <w:b/>
          <w:sz w:val="20"/>
        </w:rPr>
        <w:t xml:space="preserve"> 05-448-02</w:t>
      </w:r>
    </w:p>
    <w:p>
      <w:pPr>
        <w:pStyle w:val="FR3"/>
        <w:spacing w:before="0" w:after="0"/>
        <w:ind w:firstLine="284"/>
        <w:jc w:val="both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</w:r>
    </w:p>
    <w:p>
      <w:pPr>
        <w:pStyle w:val="FR3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Управление пожарным водоснабжением на каждой шахте, представляющим комплекс рассредоточенных инженерно-технических сооружений для забора воды, хранения и транспортирования ее к месту аварии, должно осуществляться системой централизованного контроля и управления пожарным водоснабжением (далее — система ЦК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Система ЦКВ должна быть составной частью (подсистемой) системы оперативно-диспетчерского управления (СОДУ) шахтой, а по мере развития на шахте автоматизированной системы управления охраной труда должна входить в ее соста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Основная задача системы ЦКВ — поддержание оптимальных условий функционирования пожарного водоснабжения поверхностных и подземных объектов и готовности его к ликвидации возникшей аварии на шахте путем оперативного выявления мест возникновения нарушений в сети пожарно-оросительного трубопровода (ПОТ) и их устранения до возникновения пожа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Система ЦКВ должна состоять из следующих элементов: приборов, измеряющих параметры сети ПОТ и коммутирующих по уставке сигнализирующего устройства сигналы дистанционной передачи; линий связи, по которым сигнал передается от элемента к элементу системы; технических средств предварительной обработки и передачи информации; технических средств формирования и представления информ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Система ЦКВ может иметь самостоятельный контур автоматического управления — блокировку пуска и работы машин и механизмов, в том числе ленточных конвейе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Структура управления в системе ЦКВ может бы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нтрализованной: одноуровневой — контроль и управление пожарным водоснабжением осуществляются из центрального пункта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вухуровневой — контроль и управление осуществляются из центрального пункта управления с передачей ряда неосновных функций пунктам управления, расположенным на удаленных промплощадках шах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ецентрализованной — контроль и управление пожарным водоснабжением осуществляются из нескольких самостоятельных диспетчерских пунктов управления, находящихся на шахтах и входящих в состав шахтоупра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Технические средства отбора, передачи и представления информации в системе ЦКВ должны обеспечивать электро-, взрыво- и пожаробезопасность объ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Оснащение шахты системой ЦКВ должно производиться на основании проектов (разделов) противопожарной защиты (ППЗ), автоматизации и сигнализации, СОДУ, разработанных проектными группами или организаци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В процессе работы системы ЦКВ, при вводе в эксплуатацию (погашении) горизонта, крыла, участка,  забоя или других изменениях  в сети  ПОТ работники шахты должны в течение 3 сут. откорректировать эти проекты и организовать централизованный контрол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ИНФОРМАЦИЯ В СИСТЕМЕ ЦК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Объем диспетчерского контроля в системе ЦКВ должен быть достаточным для получения исчерпывающей информации о пожарном водоснабжении поверхностных и подземных объектов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В пункте управления на диспетчерских устройствах должна быть информация в объеме, приведенном в табл.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Объем информации в системе ЦКВ и структура управления определяются действующей (проектируемой) системой поверхностного и пожарного водоснабжения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Организация косвенной информации в системе ЦКВ не допускается [например, запрещается по расчетному давлению воды на уклоне (бремсберге), по которому осуществляется пожарное водоснабжение, судить о наличии расчетного давления в сети ПОТ очистного и подготовительного забоя или по положению пожарного насоса судить о наличии расчетного давления на коллекторе и т.п.]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6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роля и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верхностные объек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 Источники водоснабжения шах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1. Городской водопро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1. О наличии в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2. Насосные, станции пожар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2. О положении (включен, отключен) насоса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3. Управление работой насос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 Пожарные резерву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 О расчетном уровне пожарного запаса воды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1. О снижении на 5 % расчетного объема пожарного запаса воды (при этом должен блокироваться водозабор для нужд, не связанных с пожаротушением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 Пожарные нас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1. О наличии давления воды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2. О положении (включен, отключен) насоса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3. Управление работой насос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 Техкомплекс (сортиров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1. О наличии расчетного давления воды в сети ПО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дземные объек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 Выработки, по которым вода подается в шах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1. О наличии расчетного давления воды в сети ПО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 Околоствольный двор (руддво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1. О наличии расчетного давления воды в сети ПО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 Действующее выемочное п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1. То ж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 Подготовительный за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 Очистной за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 Крылья шах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 Наклонные выработки, выходящие на поверх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 Главные транспортные выработки, оборудованные ленточными конвейе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 Другие выработки, в которых проектом ППЗ предусматривается подача воды по спецмероприят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4. Узлы редуцирования в сети П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4.1. О наличии расчетного давления воды (нижний преде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 Насосы, используемые при пожа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1. О наличии давления воды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2. О положении (включен, отключен) насоса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3. Управление работой насосов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В проекте (разделе) ППЗ определяются: объем информации в системе ЦКВ, места размещения измерительных приборов в сети ПОТ, их тип, предел измерения и расчетная величина уставки сигнализирующего устрой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По мере реализации проекта (раздела) ППЗ в части системы ЦКВ, на схеме (плане) горных выработок и плане поверхности, прилагаемых к плану ликвидации аварии, в соответствии с обозначениями, приведенными в приложении А настоящей Инструкции, должны указываться места размещения измерительных приб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МЕСТА РАЗМЕЩЕНИЯ ИЗМЕРИТЕЛЬНЫХ ПРИБОР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Места размещения измерительных приборов в системе ЦКВ могут быть стационарными (на магистральных сетях ПОТ) и передвижными (на участковых сетях ПОТ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Корректировка мест размещения передвижных измерительных приборов производится после отработки участка, стационарных — по мере изменения сети П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В местах размещения измерительные приборы могут соединяться с трубопроводом пожарного водоснабжения непосредственно или через побудительную линию установки автоматического пожаротуш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В системе ЦКВ использование побудительной линии установки автоматического пожаротушения для размещения измерительных приборов должно быть ограничено, так как информация от них многофункциональна (давление воды в сети ПОТ, режим работы установки автоматического пожаротушения, пожар и т.п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В проектах (разделах) ППЗ места размещения измерительных приборов в сети ПОТ указываются на схемах гидравлического расчета сети ПОТ в соответствии с приложениями А и Б, а в текстовой части — их расчетные параметры (в виде таблицы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На объектах измерительные приборы размещаются в соответствии с табл. 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2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, на котором размещается прибо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размещ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ого прибор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 Городской водопровод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1. На вводе в сеть шахтного водоснабж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 Пожарные насосы (поверхностные и подземные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1. На напорных трубопровод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 Техкомплекс (сортировка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1. В конечных точках сети ПОТ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2. В точках сети ПОТ, имеющих наибольшие высотные отмет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 Выработки, по которым вода подается в шахт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1. Устье, в 20 м от сопряж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 Околоствольный двор (руддвор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1. Перед ответвлением сети ПОТ на горизон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 Действующее выемочное пол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1. На ответвлениях в верхней и нижней частях выемочного пол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 Подготовительный забо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1. На конце сети ПО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 Очистной забо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1. На конце сети ПОТ: на вентиляционном штреке, не далее 100 м от забоя; на конвейерном штреке, не далее 50 м от забо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 Крылья шахт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1. В удаленных точк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 Наклонные выработки, выходящие на поверхн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1. В пределах 20 м от усть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 Главные транспортные выработки, оборудованные ленточными конвейерам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1. В начале и конце выработки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ец одной выработки и начало другой могут быть совмещены в одну точ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 Другие выработ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1. В точках, предусмотренных проектом ПП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 Узлы редуцирова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1. На выходе (нижний предел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СПОСОБ ПРЕДСТАВЛЕНИЯ ИНФОРМАЦИ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В системе ЦКВ на диспетчерских устройствах информация формируется в доступной для пользователя форме в виде световых и звуковых сигналов по «светлому» или «темному» щи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Поступающие сообщения должны характеризовать два состояния объекта пожарного водоснабжения шахты — «норма» и «авар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В состоянии объекта «норма» — по «светлому» щиту диспетчерских устройств сигналы ровно светятся любым, кроме красного, цветом, предпочтительно зеленым; в состоянии «авария», в том числе при нарушении информационного канала, по «светлому» и «темному» щиту сигналы светятся красным цветом, мигающи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4.4. Световой сигнал «авария» должен сопровождаться звуковым сигналом, который можно квитировать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с диспетчерских устр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/>
        <w:t>Квитировать — отключить сигнал с помощью устройств с самовозвратом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Допускается квитирование мигания аварийного сигнала при условии, что он будет переключен на ровное свечение до устранения наруш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4.6. Распознавание символов на диспетчерских устройствах должно осуществляться с помощью мнемосхем объекта или надписей на шильдиках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  <w:vertAlign w:val="superscript"/>
        </w:rPr>
      </w:pPr>
      <w:r>
        <w:rPr>
          <w:sz w:val="20"/>
          <w:vertAlign w:val="superscript"/>
        </w:rPr>
        <w:t>______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/>
        <w:t>Шильдик — рамка, в которую вставляется носитель с информацией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Информация может представляться на двух и более диспетчерских устройствах при условии, что они будут находиться в одном помещении (диспетчерском пункт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Способ представления информации на диспетчерские устройства определяется проектом (разделом) СОДУ или автоматизированной системой управления (АСУ)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Допускается использовать аппарат пункта управления (ПУ) устройства ТУ-ТС «Ветер» в качестве диспетчерских устройств в системе ЦК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0. В АСУ текущая информация должна представляться на ее выводные устройства по запросу пользователя. Тревожная сигнализация должна автоматически формироваться и выдаваться при поступлении в ЭВМ аварийного сигн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1. В системах СОДУ и АСУ шахты текущая информация должна представляться в реальном масштабе времен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2. Все нарушения, возникшие в системах ЦКВ и пожарного водоснабжения шахты, регистрируются в книге, форма которой представлена в приложении 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ЕХНИЧЕСКИЕ СРЕДСТВА ОТБОРА,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ЕРЕДАЧИ И ПРЕДСТАВЛЕНИЯ ИНФОРМАЦ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Типы технических средств отбора, передачи и представления информации в системе ЦКВ должны определяться проектом (разделом) СОДУ, АСУ, автоматизации и сигнализации на основании решений, принятых в проекте (разделе) ППЗ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В качестве средств обработки, формирования и представления информации должны быть приняты диспетчерские устройства, допущенные в установленном порядке к эксплуатации на угольных шахтах Госгортехнадзором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Передача сигналов между элементами системы ЦКВ должна осуществляться телемеханическими устройствами (ТСД, ТКУ-2, УТШ, КСПТ, «Ветер», УФИ и т.п.) и по прямым физическим линиям, где они допуска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 Соединение и подключение электрических цепей должны быть выполнены согласно требованиям нормативных документов и соответствующей эксплуатационной документации 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5. В качестве измерительного прибора в системе ЦКВ рекомендуется использовать манометр сигнализирующий ДМ 8017СгУ2 (далее — манометр) с уровнем и видом взрывозащиты «особовзрывобезопасное электрооборудование», «искробезопасная электрическая цепь», с маркировкой взрывозащиты РОИа, с двумя электрически не связанными цеп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6. Выбор диапазона измерения и расчет уставки сигнализирующего устройства манометра производятся в соответствии с приложением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7. На объекте манометр соединяется с сетью ПОТ в соответствии с требованиями проектной 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6. БЛОКИРОВКА МАШИН И МЕХАНИЗМ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Для выполнения требования по оборудованию систем управления машин и механизмов, в том числе ленточных конвейеров, блокировочными устройствами пуска рекомендуется в качестве датчика контроля давления воды в сети ПОТ применять манометр ДМ 8017СгУ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Конструкция сигнализирующего устройства манометра позволяет использовать его в двух независимых искробезопасных цепях с дискретным входом систем контроля и упра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 При падении давления или отсутствии воды в сети ПОТ контакты сигнализирующего устройства манометра должны воздействовать на электрические цепи: экстренной остановки в блоке управления ленточным конвейером; отключения станций управления горнопроходческого и выемочного 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4. При восстановлении нормального пожарного водоснабжения объекта разблокирование цепей управления машин и механизмов должно осуществляться этим же манометр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5. В проекте (разделе) ППЗ должны быть определены манометры, осуществляющие блокировку пуска и работы машин и механизмов при снижении давления в сети ПОТ ниже расчетног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6. В проекте (разделе) «Автоматизация» разрабатываются схемы соединения и подключения сигнализирующего устройства манометра с блоками управления машин и механиз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7. Для соединения манометра с блоками управления должна применяться проводка, допущенная для применения в угольных шахт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Условные обозначения манометров в системе ЦК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84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8481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числителе — порядковый номер манометр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знаменателе — манометр, установленный непосредственно на пожарный трубопров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78460" cy="583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числителе — порядковый номер манометр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знаменателе — манометр, установленный в побудительной линии установки автоматического пожаротушения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b/>
          <w:i/>
        </w:rPr>
        <w:t>Примечание</w:t>
      </w:r>
      <w:r>
        <w:rPr>
          <w:i/>
        </w:rPr>
        <w:t>.</w:t>
      </w:r>
      <w:r>
        <w:rPr/>
        <w:t xml:space="preserve"> 1. Окружность - диаметром не менее 5 мм. </w:t>
      </w:r>
    </w:p>
    <w:p>
      <w:pPr>
        <w:pStyle w:val="Normal"/>
        <w:spacing w:lineRule="auto" w:line="240"/>
        <w:ind w:firstLine="284"/>
        <w:rPr/>
      </w:pPr>
      <w:r>
        <w:rPr/>
        <w:t xml:space="preserve">2. Буквы - высотой не менее 3 мм, красным цветом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Схема размещения манометров в сети пожарного трубопрово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в системе ЦКВ ОАО «Шахта «Колмогоровская»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АО «Компания «Кузбассуголь»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object w:dxaOrig="8470" w:dyaOrig="110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pt;height:554.1pt" filled="f" o:ole="">
            <v:imagedata r:id="rId5" o:title=""/>
          </v:shape>
          <o:OLEObject Type="Embed" ProgID="" ShapeID="ole_rId4" DrawAspect="Content" ObjectID="_718404420" r:id="rId4"/>
        </w:objec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 xml:space="preserve">(обязательное) 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к п.4.12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НИГА ППЗ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Шахты _____________________________________________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Начата _________________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Окончена 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63"/>
        <w:gridCol w:w="1139"/>
        <w:gridCol w:w="1051"/>
        <w:gridCol w:w="1730"/>
        <w:gridCol w:w="194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число, месяц, год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аварии, плановой рабо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нятые мер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проведение работы (должность, Ф.И.О.)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 работы, подпись ответственног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яснения к ведению Книг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Книге регистрируются аварии и плановые работы в системах пожарного водоснабжения и ЦКВ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нига должна быть прошнурована и скреплена печатью, страницы пронумерова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нига заполняется горным диспетчером и хранится на диспетчерском пунк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ветственность за правильное ведение Книги и своевременное ее заполнение возлагается на технического директора (главного инженера)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Г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Методика выбора диапазона измерения и расчета уставки манометр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Диапазон измерения манометра определяется по его пределу измерения, который должен быть выше максимально возможного напора в сети ПОТ на данном участ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диапазона измерения манометра осуществляется по табл.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Диапазон измерения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едел измерения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,0 (10,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 (7,5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,6 (16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 (12,0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2,5 (25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7 (18,7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4,0 (40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 (30,0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6,0 (60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0 (45,0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0,0 (100,0)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0 (75,0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Расчет уставки сигнализирующего устройства манометра в данной точке сети ПОТ должен производиться на основании расчета гидравлических параметров пожарного водоснабжения этого участка. Величина уставки определяется из выраже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object w:dxaOrig="2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05pt;height:17pt" filled="f" o:ole="">
            <v:imagedata r:id="rId7" o:title=""/>
          </v:shape>
          <o:OLEObject Type="Embed" ProgID="" ShapeID="ole_rId6" DrawAspect="Content" ObjectID="_1386400379" r:id="rId6"/>
        </w:objec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максимальный напор воды (в статике) на данном участке сети ПОТ при всех вариантах водоснабжения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vertAlign w:val="subscript"/>
              </w:rPr>
              <w:t xml:space="preserve"> т.н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тери напора на данном участке сети ПОТ при максимальном потреблении воды на технологические нужды после точки размещения манометра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из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редельное значение диапазона измерения манометра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отери напора при максимальном потреблении воды на технологические нужды (</w:t>
      </w:r>
      <w:r>
        <w:rPr>
          <w:i/>
          <w:sz w:val="20"/>
        </w:rPr>
        <w:t>Р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 xml:space="preserve"> т.н</w:t>
      </w:r>
      <w:r>
        <w:rPr>
          <w:sz w:val="20"/>
        </w:rPr>
        <w:t>) определяются расчетным путем: по максимальному расходу воды на данном участке на технологические нужды, м</w:t>
      </w:r>
      <w:r>
        <w:rPr>
          <w:sz w:val="20"/>
          <w:vertAlign w:val="superscript"/>
        </w:rPr>
        <w:t>3</w:t>
      </w:r>
      <w:r>
        <w:rPr>
          <w:sz w:val="20"/>
        </w:rPr>
        <w:t>/с, полному гидравлическому сопротивлению этого участка сети ПОТ,см</w:t>
      </w:r>
      <w:r>
        <w:rPr>
          <w:sz w:val="20"/>
          <w:vertAlign w:val="superscript"/>
        </w:rPr>
        <w:t>2</w:t>
      </w:r>
      <w:r>
        <w:rPr>
          <w:sz w:val="20"/>
        </w:rPr>
        <w:t>/м</w:t>
      </w:r>
      <w:r>
        <w:rPr>
          <w:sz w:val="20"/>
          <w:vertAlign w:val="superscript"/>
        </w:rPr>
        <w:t>5</w:t>
      </w:r>
      <w:r>
        <w:rPr>
          <w:sz w:val="20"/>
        </w:rPr>
        <w:t>, и потерям напора на местные сопротивления (10 %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име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диапазона и расчета уставки манометра по схеме гидравлического расчета сети ПОТ ОАО «Шахта «Колмогоровская» ОАО «Компания «Кузбассуголь» (приложение Б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i/>
          <w:sz w:val="20"/>
        </w:rPr>
        <w:t>Исходные данны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размещения манометра — устье путевого уклона пл. Наддягилевског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ковый номер манометра — 4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Максимальный расчетный напор воды в сети ПОТ в месте размещения манометра </w:t>
      </w:r>
      <w:r>
        <w:rPr>
          <w:i/>
          <w:sz w:val="20"/>
        </w:rPr>
        <w:t>Р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 =150 м (15 кгс/см</w:t>
      </w:r>
      <w:r>
        <w:rPr>
          <w:sz w:val="20"/>
          <w:vertAlign w:val="superscript"/>
        </w:rPr>
        <w:t>2</w:t>
      </w:r>
      <w:r>
        <w:rPr>
          <w:sz w:val="20"/>
        </w:rPr>
        <w:t>, 1,5 МПа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отери напора при максимальном водопотреблении на технологические нужды                    </w:t>
      </w:r>
      <w:r>
        <w:rPr>
          <w:i/>
          <w:sz w:val="20"/>
        </w:rPr>
        <w:t>Р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 xml:space="preserve"> т.н</w:t>
      </w:r>
      <w:r>
        <w:rPr>
          <w:i/>
          <w:sz w:val="20"/>
        </w:rPr>
        <w:t xml:space="preserve"> </w:t>
      </w:r>
      <w:r>
        <w:rPr>
          <w:sz w:val="20"/>
        </w:rPr>
        <w:t>= 10 м (1,0 кгс/см</w:t>
      </w:r>
      <w:r>
        <w:rPr>
          <w:sz w:val="20"/>
          <w:vertAlign w:val="superscript"/>
        </w:rPr>
        <w:t>2</w:t>
      </w:r>
      <w:r>
        <w:rPr>
          <w:sz w:val="20"/>
        </w:rPr>
        <w:t>, 0,1 МПа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огласно табл. 1 выбирается предел измерения манометра 1,87 МПа (18,7 кгс/см</w:t>
      </w:r>
      <w:r>
        <w:rPr>
          <w:sz w:val="20"/>
          <w:vertAlign w:val="superscript"/>
        </w:rPr>
        <w:t>2</w:t>
      </w:r>
      <w:r>
        <w:rPr>
          <w:sz w:val="20"/>
        </w:rPr>
        <w:t>) и по нему — диапазон измерения манометра 2,5 МПа (25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а уставки сигнализирующего устройства манометр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</w:rPr>
        <w:t>Р</w:t>
      </w:r>
      <w:r>
        <w:rPr>
          <w:sz w:val="20"/>
          <w:vertAlign w:val="subscript"/>
        </w:rPr>
        <w:t>уст</w:t>
      </w:r>
      <w:r>
        <w:rPr>
          <w:sz w:val="20"/>
        </w:rPr>
        <w:t xml:space="preserve"> = (15,0 — 1,0) — 0,02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5,0 = 13,375 кгс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казатель сигнализирующего устройства манометра устанавливается по шкале у деления 13 кгс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В проекте (разделе) ППЗ должны быть представлены результаты расчетов по выбору диапазона измерения и уставки сигнализирующего устройства каждого манометра, используемого в системе ЦКВ (таблично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2. Информация в системе ЦКВ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3. Места размещения измерительных приборов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4. Способ представления информации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5. Технические средства отбора, передачи и представления информации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6. Блокировка машин и механизмов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А.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Б.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В.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80" w:after="0"/>
      <w:ind w:left="1240" w:right="1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4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8:15:00Z</dcterms:created>
  <dc:creator>Тункин</dc:creator>
  <dc:description/>
  <cp:keywords/>
  <dc:language>en-US</dc:language>
  <cp:lastModifiedBy>Анна Николаевна</cp:lastModifiedBy>
  <dcterms:modified xsi:type="dcterms:W3CDTF">2007-03-26T08:34:00Z</dcterms:modified>
  <cp:revision>8</cp:revision>
  <dc:subject/>
  <dc:title>РД 05-448-02</dc:title>
</cp:coreProperties>
</file>