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Федеральный горный и промышленный надзор Росс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осгортехнадзор Росси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ормативный документ по безопасности, надзорной и разрешительной деятельности в горнорудной промышленност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 ПО РАЗРАБОТКЕ МНОГОЛЕТНЕМЕРЗЛЫХ РОССЫПЕЙ ПОДЗЕМНЫМ СПОСОБОМ (КАМЕРНЫЕ И СТОЛБОВЫЕ СИСТЕМЫ РАЗРАБОТКИ)</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Д 06-326-9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i/>
          <w:i/>
          <w:color w:val="000000"/>
          <w:sz w:val="20"/>
        </w:rPr>
      </w:pPr>
      <w:r>
        <w:rPr>
          <w:rFonts w:cs="Times New Roman" w:ascii="Times New Roman" w:hAnsi="Times New Roman"/>
          <w:i/>
          <w:color w:val="000000"/>
          <w:sz w:val="20"/>
        </w:rPr>
        <w:t>Срок введения в действие с 1 июня 2000 г.</w:t>
      </w:r>
    </w:p>
    <w:p>
      <w:pPr>
        <w:pStyle w:val="Normal"/>
        <w:ind w:firstLine="284"/>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отано и внесено Управлением по надзору в горнорудной промышлен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тверждено постановлением Госгортехнадзора России от 18.11.99 N 8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ая Инструкция составлена Институтом горного дела Дальневосточного отделения РАН (г. Хабаровск) на основе существенной переработки подготовленной к утверждению Восточным НИИ золота и редких металлов (г. Магадан) "Инструкции по применению камерных и столбовых систем разработки многолетнемерзлых россыпей Северо-Востока России" - 1994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учно-методической базой Инструкции являются результаты длительных исследований ВНИИ золота и редких металлов и обобщений опыта горных предприятий Колымы, Чукотки и Якутии при подземной разработке многолетнемерзлых россыпных месторо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ереработанном издании Инструкции учтены замечания и предложения экспертной организации "Геоэксперт" (1995 г.), внесены изменения и дополнения в структуру и содержание документа, произведено согласование его с действующими нормативными треб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утверждении Госгортехнадзором России настоящей Инструкции действие ее распространяется на всю территорию Российской Федерации, а ранее действовавшие ведомственные инструкции по применению систем разработки многолетнемерзлых россыпей - отмен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сокращений и условных обознач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КЦ - междукамерный це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ПЦ - междупанельный це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ПЦ - внутрипанельный опорный це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ШЦ - околоштрековый целик;</w:t>
      </w:r>
    </w:p>
    <w:p>
      <w:pPr>
        <w:pStyle w:val="Normal"/>
        <w:ind w:firstLine="284"/>
        <w:jc w:val="both"/>
        <w:rPr/>
      </w:pPr>
      <w:r>
        <w:rPr>
          <w:rFonts w:cs="Times New Roman" w:ascii="Times New Roman" w:hAnsi="Times New Roman"/>
          <w:i/>
          <w:color w:val="000000"/>
          <w:sz w:val="20"/>
        </w:rPr>
        <w:t>В</w:t>
      </w:r>
      <w:r>
        <w:rPr>
          <w:rFonts w:cs="Times New Roman" w:ascii="Times New Roman" w:hAnsi="Times New Roman"/>
          <w:color w:val="000000"/>
          <w:sz w:val="20"/>
        </w:rPr>
        <w:t xml:space="preserve"> - ширина россыпи;</w:t>
      </w:r>
    </w:p>
    <w:p>
      <w:pPr>
        <w:pStyle w:val="Normal"/>
        <w:ind w:firstLine="284"/>
        <w:jc w:val="both"/>
        <w:rPr/>
      </w:pPr>
      <w:r>
        <w:rPr>
          <w:rFonts w:cs="Times New Roman" w:ascii="Times New Roman" w:hAnsi="Times New Roman"/>
          <w:i/>
          <w:color w:val="000000"/>
          <w:sz w:val="20"/>
        </w:rPr>
        <w:t>В</w:t>
      </w:r>
      <w:r>
        <w:rPr>
          <w:rFonts w:cs="Times New Roman" w:ascii="Times New Roman" w:hAnsi="Times New Roman"/>
          <w:i/>
          <w:color w:val="000000"/>
          <w:sz w:val="20"/>
          <w:vertAlign w:val="subscript"/>
        </w:rPr>
        <w:t>П</w:t>
      </w:r>
      <w:r>
        <w:rPr>
          <w:rFonts w:cs="Times New Roman" w:ascii="Times New Roman" w:hAnsi="Times New Roman"/>
          <w:color w:val="000000"/>
          <w:sz w:val="20"/>
        </w:rPr>
        <w:t xml:space="preserve"> - ширина панели;</w:t>
      </w:r>
    </w:p>
    <w:p>
      <w:pPr>
        <w:pStyle w:val="Normal"/>
        <w:ind w:firstLine="284"/>
        <w:jc w:val="both"/>
        <w:rPr/>
      </w:pPr>
      <w:r>
        <w:rPr>
          <w:rFonts w:cs="Times New Roman" w:ascii="Times New Roman" w:hAnsi="Times New Roman"/>
          <w:i/>
          <w:color w:val="000000"/>
          <w:sz w:val="20"/>
        </w:rPr>
        <w:t>B</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 ширина столба;</w:t>
      </w:r>
    </w:p>
    <w:p>
      <w:pPr>
        <w:pStyle w:val="Normal"/>
        <w:ind w:firstLine="284"/>
        <w:jc w:val="both"/>
        <w:rPr/>
      </w:pPr>
      <w:r>
        <w:rPr>
          <w:rFonts w:cs="Times New Roman" w:ascii="Times New Roman" w:hAnsi="Times New Roman"/>
          <w:i/>
          <w:color w:val="000000"/>
          <w:sz w:val="20"/>
        </w:rPr>
        <w:t>b</w:t>
      </w:r>
      <w:r>
        <w:rPr>
          <w:rFonts w:cs="Times New Roman" w:ascii="Times New Roman" w:hAnsi="Times New Roman"/>
          <w:i/>
          <w:color w:val="000000"/>
          <w:sz w:val="20"/>
          <w:vertAlign w:val="subscript"/>
        </w:rPr>
        <w:t>К</w:t>
      </w:r>
      <w:r>
        <w:rPr>
          <w:rFonts w:cs="Times New Roman" w:ascii="Times New Roman" w:hAnsi="Times New Roman"/>
          <w:color w:val="000000"/>
          <w:sz w:val="20"/>
        </w:rPr>
        <w:t xml:space="preserve"> - пролет очистной камеры;</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 пролеты очистных камер, соответственно, первых, вторых, третьих от границы шахтного поля;</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КД</w:t>
      </w:r>
      <w:r>
        <w:rPr>
          <w:rFonts w:cs="Times New Roman" w:ascii="Times New Roman" w:hAnsi="Times New Roman"/>
          <w:color w:val="000000"/>
          <w:sz w:val="20"/>
        </w:rPr>
        <w:t xml:space="preserve"> - допустимый пролет очистной камеры;</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МКЦ</w:t>
      </w:r>
      <w:r>
        <w:rPr>
          <w:rFonts w:cs="Times New Roman" w:ascii="Times New Roman" w:hAnsi="Times New Roman"/>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МПЦ</w:t>
      </w:r>
      <w:r>
        <w:rPr>
          <w:rFonts w:cs="Times New Roman" w:ascii="Times New Roman" w:hAnsi="Times New Roman"/>
          <w:color w:val="000000"/>
          <w:sz w:val="20"/>
        </w:rPr>
        <w:t xml:space="preserve"> - ширина целиков междукамерного и междупанельного, соответственно;</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ОШЦ</w:t>
      </w:r>
      <w:r>
        <w:rPr>
          <w:rFonts w:cs="Times New Roman" w:ascii="Times New Roman" w:hAnsi="Times New Roman"/>
          <w:color w:val="000000"/>
          <w:sz w:val="20"/>
        </w:rPr>
        <w:t xml:space="preserve"> - ширина околоштрекового целика;</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ВПЦ</w:t>
      </w:r>
      <w:r>
        <w:rPr>
          <w:rFonts w:cs="Times New Roman" w:ascii="Times New Roman" w:hAnsi="Times New Roman"/>
          <w:color w:val="000000"/>
          <w:sz w:val="20"/>
        </w:rPr>
        <w:t xml:space="preserve"> - ширина внутрипанельного опорного целика;</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ШВ</w:t>
      </w:r>
      <w:r>
        <w:rPr>
          <w:rFonts w:cs="Times New Roman" w:ascii="Times New Roman" w:hAnsi="Times New Roman"/>
          <w:color w:val="000000"/>
          <w:sz w:val="20"/>
        </w:rPr>
        <w:t xml:space="preserve">,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ШТ</w:t>
      </w:r>
      <w:r>
        <w:rPr>
          <w:rFonts w:cs="Times New Roman" w:ascii="Times New Roman" w:hAnsi="Times New Roman"/>
          <w:color w:val="000000"/>
          <w:sz w:val="20"/>
        </w:rPr>
        <w:t xml:space="preserve"> - ширина штреков вентиляционного и транспортного, соответственно;</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Р</w:t>
      </w:r>
      <w:r>
        <w:rPr>
          <w:rFonts w:cs="Times New Roman" w:ascii="Times New Roman" w:hAnsi="Times New Roman"/>
          <w:color w:val="000000"/>
          <w:sz w:val="20"/>
        </w:rPr>
        <w:t xml:space="preserve"> - ширина рассечки;</w:t>
      </w:r>
    </w:p>
    <w:p>
      <w:pPr>
        <w:pStyle w:val="Normal"/>
        <w:ind w:firstLine="284"/>
        <w:jc w:val="both"/>
        <w:rPr/>
      </w:pPr>
      <w:r>
        <w:rPr>
          <w:rFonts w:cs="Times New Roman" w:ascii="Times New Roman" w:hAnsi="Times New Roman"/>
          <w:i/>
          <w:color w:val="000000"/>
          <w:sz w:val="20"/>
        </w:rPr>
        <w:t>d</w:t>
      </w:r>
      <w:r>
        <w:rPr>
          <w:rFonts w:cs="Times New Roman" w:ascii="Times New Roman" w:hAnsi="Times New Roman"/>
          <w:color w:val="000000"/>
          <w:sz w:val="20"/>
        </w:rPr>
        <w:t xml:space="preserve"> - ширина просечек между столбчатыми целиками;</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color w:val="000000"/>
          <w:sz w:val="20"/>
        </w:rPr>
        <w:t xml:space="preserve"> - длина россыпи;</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П</w:t>
      </w:r>
      <w:r>
        <w:rPr>
          <w:rFonts w:cs="Times New Roman" w:ascii="Times New Roman" w:hAnsi="Times New Roman"/>
          <w:color w:val="000000"/>
          <w:sz w:val="20"/>
        </w:rPr>
        <w:t xml:space="preserve"> - длина панели;</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ОЗ</w:t>
      </w:r>
      <w:r>
        <w:rPr>
          <w:rFonts w:cs="Times New Roman" w:ascii="Times New Roman" w:hAnsi="Times New Roman"/>
          <w:color w:val="000000"/>
          <w:sz w:val="20"/>
        </w:rPr>
        <w:t xml:space="preserve"> - длина очистного забоя;</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МКЦ</w:t>
      </w:r>
      <w:r>
        <w:rPr>
          <w:rFonts w:cs="Times New Roman" w:ascii="Times New Roman" w:hAnsi="Times New Roman"/>
          <w:color w:val="000000"/>
          <w:sz w:val="20"/>
        </w:rPr>
        <w:t xml:space="preserve">, </w:t>
      </w: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МПЦ</w:t>
      </w:r>
      <w:r>
        <w:rPr>
          <w:rFonts w:cs="Times New Roman" w:ascii="Times New Roman" w:hAnsi="Times New Roman"/>
          <w:color w:val="000000"/>
          <w:sz w:val="20"/>
        </w:rPr>
        <w:t xml:space="preserve"> - длины целиков междукамерного и междупанельного, соответственно;</w:t>
      </w:r>
    </w:p>
    <w:p>
      <w:pPr>
        <w:pStyle w:val="Normal"/>
        <w:ind w:firstLine="284"/>
        <w:jc w:val="both"/>
        <w:rPr/>
      </w:pP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 xml:space="preserve"> - опережение (отставание) смежных очистных забоев: (</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xml:space="preserve"> - максимально допустимое, </w:t>
      </w: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min</w:t>
      </w:r>
      <w:r>
        <w:rPr>
          <w:rFonts w:cs="Times New Roman" w:ascii="Times New Roman" w:hAnsi="Times New Roman"/>
          <w:color w:val="000000"/>
          <w:sz w:val="20"/>
        </w:rPr>
        <w:t xml:space="preserve"> - минимально допустимое);</w:t>
      </w:r>
    </w:p>
    <w:p>
      <w:pPr>
        <w:pStyle w:val="Normal"/>
        <w:ind w:firstLine="284"/>
        <w:jc w:val="both"/>
        <w:rPr/>
      </w:pPr>
      <w:r>
        <w:rPr>
          <w:rFonts w:cs="Times New Roman" w:ascii="Times New Roman" w:hAnsi="Times New Roman"/>
          <w:i/>
          <w:color w:val="000000"/>
          <w:sz w:val="20"/>
          <w:lang w:val="en-US"/>
        </w:rPr>
        <w:t>C</w:t>
      </w:r>
      <w:r>
        <w:rPr>
          <w:rFonts w:cs="Times New Roman" w:ascii="Times New Roman" w:hAnsi="Times New Roman"/>
          <w:i/>
          <w:color w:val="000000"/>
          <w:sz w:val="20"/>
          <w:vertAlign w:val="subscript"/>
          <w:lang w:val="en-US"/>
        </w:rPr>
        <w:t>A</w:t>
      </w:r>
      <w:r>
        <w:rPr>
          <w:rFonts w:cs="Times New Roman" w:ascii="Times New Roman" w:hAnsi="Times New Roman"/>
          <w:color w:val="000000"/>
          <w:sz w:val="20"/>
        </w:rPr>
        <w:t xml:space="preserve"> - максимально допустимое отставание полосы зачистки от заб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197" w:type="dxa"/>
        <w:jc w:val="left"/>
        <w:tblInd w:w="-28" w:type="dxa"/>
        <w:tblLayout w:type="fixed"/>
        <w:tblCellMar>
          <w:top w:w="0" w:type="dxa"/>
          <w:left w:w="28" w:type="dxa"/>
          <w:bottom w:w="0" w:type="dxa"/>
          <w:right w:w="28" w:type="dxa"/>
        </w:tblCellMar>
      </w:tblPr>
      <w:tblGrid>
        <w:gridCol w:w="1022"/>
        <w:gridCol w:w="2834"/>
        <w:gridCol w:w="963"/>
        <w:gridCol w:w="3378"/>
      </w:tblGrid>
      <w:tr>
        <w:trPr/>
        <w:tc>
          <w:tcPr>
            <w:tcW w:w="102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61975" cy="34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975" cy="346075"/>
                          </a:xfrm>
                          <a:prstGeom prst="rect">
                            <a:avLst/>
                          </a:prstGeom>
                        </pic:spPr>
                      </pic:pic>
                    </a:graphicData>
                  </a:graphic>
                </wp:inline>
              </w:drawing>
            </w:r>
          </w:p>
        </w:tc>
        <w:tc>
          <w:tcPr>
            <w:tcW w:w="283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продуктивный пласт россыпи;</w:t>
            </w:r>
          </w:p>
        </w:tc>
        <w:tc>
          <w:tcPr>
            <w:tcW w:w="963"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61975" cy="34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975" cy="346075"/>
                          </a:xfrm>
                          <a:prstGeom prst="rect">
                            <a:avLst/>
                          </a:prstGeom>
                        </pic:spPr>
                      </pic:pic>
                    </a:graphicData>
                  </a:graphic>
                </wp:inline>
              </w:drawing>
            </w:r>
          </w:p>
        </w:tc>
        <w:tc>
          <w:tcPr>
            <w:tcW w:w="337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обрушенные породы;</w:t>
            </w:r>
          </w:p>
        </w:tc>
      </w:tr>
      <w:tr>
        <w:trPr/>
        <w:tc>
          <w:tcPr>
            <w:tcW w:w="1022"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61975" cy="34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975" cy="346075"/>
                          </a:xfrm>
                          <a:prstGeom prst="rect">
                            <a:avLst/>
                          </a:prstGeom>
                        </pic:spPr>
                      </pic:pic>
                    </a:graphicData>
                  </a:graphic>
                </wp:inline>
              </w:drawing>
            </w:r>
          </w:p>
        </w:tc>
        <w:tc>
          <w:tcPr>
            <w:tcW w:w="283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льдопородный массив ранее отработанной россыпи;</w:t>
            </w:r>
          </w:p>
        </w:tc>
        <w:tc>
          <w:tcPr>
            <w:tcW w:w="963"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61975" cy="34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975" cy="346075"/>
                          </a:xfrm>
                          <a:prstGeom prst="rect">
                            <a:avLst/>
                          </a:prstGeom>
                        </pic:spPr>
                      </pic:pic>
                    </a:graphicData>
                  </a:graphic>
                </wp:inline>
              </w:drawing>
            </w:r>
          </w:p>
        </w:tc>
        <w:tc>
          <w:tcPr>
            <w:tcW w:w="3378"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отработанное и актированное пространство.</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I</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Настоящая Инструкция содержит положения и требования по безопасному применению камерных и столбовых систем подземной разработки россыпных месторождений в зоне многолетнемерзлых пород (криолитозо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роектировании, строительстве и эксплуатации приисков и шахт, разрабатывающих подземным способом россыпные месторождения в криолитозоне руководствоваться "Едиными правилами безопасности при разработке рудных, нерудных и россыпных месторождений подземным способом", "Правилами технической эксплуатации рудников, приисков и шахт, разрабатывающих месторождения цветных, редких и драгоценных металлов", "Нормами технологического проектирования рудников цветной металлургии с подземным способом разработки", другими инструктивными и нормативными документами, а также настоящей Инструк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Системы подземной разработки многолетнемерзлых россыпей должны обеспечив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езопасность и безаварийность гор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циональное использование не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экономическую целесообразность производ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II</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Характеристика и условия применения систем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Настоящая Инструкция регламентирует параметры и процессы подготовительно-нарезных работ и очистной выем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амерной системы разработки с ленточными междукамерными целиками (камерно-лавная система разработки) с использованием перестав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амерной системы разработки с ленточными междукамерными целиками с внутрипанельным опорным целиком и дифференцированным пролетом камер (камерно-целиковая система разработки) с использованием перестав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амерной системы разработки с междукамерными столбчатыми целиками с использованием самоход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толбовой системы разработки с использованием перестав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вторной подземной разработки россыпи (выемка целиков и недоработанных запас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ри камерных системах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правление горным давлением осуществляется плавным опусканием непосредственной кровли в выработанное пространство на податливых междукамерных целиках (МК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ойчивость пород непосредственной кровли в период ведения очистных работ в камерах обеспечивается регулярно оставляемыми (ленточными или столбчатыми) МК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ойчивость пород основной кровли обеспечивается удержанием ее на краевых зонах массива горных пород,  а также на жестких внутрипанельных опорных целиках (ВП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ечение МКЦ рассчитывается на давление от веса пород непосредственной кровли без учета пригрузки от пород основной кровли и разгружающего влияния широких жестких цел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я поддержания толщи налегающих пород в устойчивом состоянии на период отработки запасов песков оставлять внутри панели ВПЦ,  рассчитываемые на давление всей толщи налегающи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 течение всего периода времени, необходимого для отработки камерного запаса песков,  породы кровли и МКЦ должны сохранять достаточную несущую способность и устойчив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ширину (пролет) камер определять величиной устойчивого пролета обнажения кровли между целиками, обеспечивающего безопасность очистных работ в течение всего периода времени отработки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емку песков в камерах производить из нарезной выработки (рассечки) длинным очистным забоем в направлении, перпендикулярном продольной оси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Камерно-лавную систему применять для отработки участков россыпей I и II классов устойчивости с температурой вмещающих пород не выше минус 2°С при отсутствии в толще налегающих пород таликов и при отсутствии на поверхности шахтного поля незамерзающих водотоков и водое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Камерно-целиковую систему применять для отработки участков россыпей I и II классов устойчивости с температурой вмещающего горного массива минус 2°С и выше. При наличии на поверхности шахтного поля незамерзающих водотоков и водоемов горные работы производить по специальному проекту,  предусматривающему мероприятия по предотвращению прорыва воды в действующие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Проектирование выемочных участков, отрабатываемых с применением камерных систем, на месторождениях с глубиной залегания пласта менее 60 м, мощностью пласта менее 3 м и в случаях, если вмещающие породы относятся к I и II классам устойчивости, осуществлять горными предприятиями в соответствии с требованиями настоящей Инструкции. В иных случаях проектирование должна вести проектная организация, имеющая лицензию на проектир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При столбовых системах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правление горным давлением осуществляется удержанием на жестких целиках толщи непосредственной и основной кровли с последующим плавным опусканием непосредственной кровли в выработанное пространств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ойчивость пород непосредственной кровли в период ведения очистных работ обеспечивается применением призабойной крепи, рассчитываемой на давление от веса пород непосредственной кровли без учета влияния пригрузки от веса пород основной кровли и разгружающего влияния широких жестких цел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емку песков вести из оконтуривающей рассечки длинным очистным забоем в направлении главного транспортного штрека или околоствольного дв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я предотвращения отброса песков на зачищенные площади возводить заградительные экра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Столбовые системы применять для отработки участков россыпей с температурой вмещающих пород не выше минус 3°С, классах устойчивости I и II,  мощности вынимаемого пласта не более 2 м, при отсутствии в толще налегающих пород таликов и при отсутствии на поверхности шахтного поля незамерзающих водотоков и водоем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Проектирование выемочных участков,  отрабатываемых с применением столбовых систем на месторождениях с глубиной залегания пласта до 60 м, осуществлять горными предприятиями в соответствии с требованиями настоящей Инструкции. В иных случаях проектирование должна вести проектная организация, имеющая лицензию на проектир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При повторной разработке россы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правление горным давлением осуществлять поддержанием толщи налегающих пород ледяными целиками или льдопородным массивом;</w:t>
      </w:r>
    </w:p>
    <w:p>
      <w:pPr>
        <w:pStyle w:val="Normal"/>
        <w:ind w:firstLine="284"/>
        <w:jc w:val="both"/>
        <w:rPr/>
      </w:pPr>
      <w:r>
        <w:rPr>
          <w:rFonts w:cs="Times New Roman" w:ascii="Times New Roman" w:hAnsi="Times New Roman"/>
          <w:color w:val="000000"/>
          <w:sz w:val="20"/>
        </w:rPr>
        <w:t>- параметры конструктивных элементов систем разработки и технологические схемы определять, исходя из горно-геологических условий повторно разрабатываемого месторождения (класс устойчивости пород кровли, степень деформации целиков,  степень заполнения выработанного пространства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вторную подземную разработку целиков в выработанном пространстве,  полностью заполненном обрушенными породами и льдом (льдопородное заполнение), осуществлять по проекту отдельными выемочными участками в соответствии с положениями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вторную подземную разработку в частично заполненном выработанном пространстве осуществлять по проекту с учетом результатов исследований предварительно проведенных научно-исследовательской организаци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Повторную разработку вести в шахтных полях, ранее отработанных камерной (в том числе камерно-лавной) системой при температуре вмещающих пород не выше минус 2°С, классе устойчивости I и II,  мощности вынимаемого пласта не более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Проектирование выемочных участков при повторной разработке в случае полностью заполненного выработанного пространства допускается осуществлять на предприятиях. В случае частичного заполнения выработанного пространства проектирование должна вести проектная организация, имеющая лицензию на проектиро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pPr>
      <w:r>
        <w:rPr>
          <w:rFonts w:cs="Times New Roman" w:ascii="Times New Roman" w:hAnsi="Times New Roman"/>
          <w:color w:val="000000"/>
          <w:sz w:val="20"/>
        </w:rPr>
        <w:t>Раздел III</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дготовительные и очистные работ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тре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Безопасность и экономическая эффективность системы разработки определяются выбором в соответствии с горно-геологическими и производственно-техническими условиями основных параметров: устойчивого пролета (ширины) и длины очистных камер, размеров целиков, времени и порядка отработки камер, паспорта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Размеры выемочного участка и порядок разделения его на панели (примеры на рис. 1-4) устанавливать проектом, в зависимости от горно-геологических условий залегания россыпей (Приложение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Применять обратный (отступающим забоем) порядок отработки шахтного поля и очистных пан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Допускается по разрешению технического руководителя предприятия в отдельных случаях прямой (наступающим забоем) порядок отработки камеры от рассечки в начальный период развития очистных работ в камере, но не более чем на 10 м (при сохранении общего обратного порядка отработки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Выборочная отработка камер перед общим фронтом очистных забоев в панели запрещ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Класс устойчивости пород кровли определять предварительно при составлении проекта отработки выемочного участка. Окончательно устанавливать его при сдаче выемочного участка в эксплуатацию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0. Предварительную оценку устойчивости пород кровли производить на основании имеющегося опыта разработки месторождения и геологической разведки с учетом следующих данных: температуры, льдистости, содержания дисперсного заполнителя, засоленности, мощности пород кровли. Результаты предварительной оценки оформлять актом по форме (Приложение 3) решением комиссии в составе руководителей геологической, маркшейдерской, производственно-технической служб и технического руководителя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93331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33315" cy="225742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 Схема подготовки узкой россыпи ограниченной длины при одностороннем расположении панелей и однорядном -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2 - главный и вспомогательный стволы, соответственно; 3, 4 - панельные сборные и вентиляционные штреки, соответственно; 5 - очистные камеры; 6 - ленточные междукамерные целики; 7 - вентиляционные скважины (шурфы); 8 - оконтуривающие рассечки; 9 – сбой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990465" cy="314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90465" cy="314261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2. Cхема подготовки россыпи средней ширины ограниченной длины при двухстороннем расположении панелей и двухрядном -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2 - главный и вспомогательный стволы, соответственно; 3, 4 - панельные сборные и вентиляционные штреки, соответственно; 5 - смежные камеры; 6 - ленточные междукамерные целики; 7 - вентиляционные скважины (шурфы); 8 - оконтуривающие рассечки; 9 – сбой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971415"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71415" cy="390588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3.  Схема подготовки широкой россыпи ограниченной длины с двухсторонним расположением панелей и двухрядным -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 главный ствол; 2, 3 - сборный и вентиляционные штреки,  соответственно; 4 - ленточные междукамерные целики; 5 - столбчатые междупанельные целики; 6 - смежные камер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7 - оконтуривающие рассечки; 8 - панельный штре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982210"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82210" cy="254254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4. Схема подготовки широкой россыпи при двухстороннем расположении панелей и однорядном -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2 - главный и вспомогательный стволы, соответственно; 3 - главный транспортный штрек; 4 - панельные сборные штреки; 5 - очистная камера; 6 - ленточные междукамерные целик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 столбчатые междупанельные целики; 8 - вентиляционные скважины (шурф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9 - оконтуривающие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Класс устойчивости пород кровли окончательно устанавливать при сдаче выемочного участка или отдельных выемочных единиц в эксплуатацию на основании данных геологической разведки, обобщения опыта разработки месторождения и информации,  полученной при проведении и обследовании вскрывающих,  подготовительных и нарезных выработок выемочного участка. Результаты окончательного установления класса устойчивости также оформлять решением комиссии в том же составе с составлением акта по форме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При изменении горно-геологических условий в выемочном участке или отдельных его частях класс устойчивости пород кровли пересматривать с выполнением требований Приложения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Класс устойчивости пород кровли (предварительно и окончательно) определять однозначно по наихудшей характеристике горно-геологических условий выемочного участка или отдельной его ча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Наличие непосредственной кровли определя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предварительной оценке устойчивости пород кровли на основании имеющегося опыта разработки месторождения и с учетом данных геологической разведки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окончательном установлении класса устойчивости пород кровли на основании имеющегося опыта разработки месторождения, с учетом данных геологической разведки, а также результатов обследования вскрывающих, подготовительных и нарезных выработок выемочного участка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еред началом отработки каждой камеры - на основании имеющегося опыта отработки соседних камер и с учетом технической документации, полученной при обследовании подготовительных и нарезных выработок, оконтуривающих данную камеру (Приложения 4 и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При наличии в кровле камеры малоустойчивых слоев пород их необходимо вынимать совместно с продуктивным пластом либо поддерживать с помощью крепи. Соответствующее решение, принимаемое техническим руководителем предприятия на основании технико-экономического расчета, включается в проект гор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Крепление очистных выработок производить по паспорту,  разработанному на основании "Типового паспорта управления кровлей и крепления очистных выработок россыпных шахт области многолетней мерзлоты"*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w:t>
      </w:r>
    </w:p>
    <w:p>
      <w:pPr>
        <w:pStyle w:val="Normal"/>
        <w:ind w:firstLine="284"/>
        <w:jc w:val="both"/>
        <w:rPr>
          <w:rFonts w:ascii="Times New Roman" w:hAnsi="Times New Roman" w:cs="Times New Roman"/>
          <w:color w:val="000000"/>
        </w:rPr>
      </w:pPr>
      <w:r>
        <w:rPr>
          <w:rFonts w:cs="Times New Roman" w:ascii="Times New Roman" w:hAnsi="Times New Roman"/>
          <w:color w:val="000000"/>
        </w:rPr>
        <w:t>*1 Допускается использование "Типовых паспортов управления кровлей и крепления очистных выработок россыпных шахт области вечной мерзлоты. Методическое руководство" / ВНИИ золота и редких металлов (ВНИИ-1). Магадан, 1979. 60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pPr>
      <w:r>
        <w:rPr>
          <w:rFonts w:cs="Times New Roman" w:ascii="Times New Roman" w:hAnsi="Times New Roman"/>
          <w:color w:val="000000"/>
          <w:sz w:val="20"/>
        </w:rPr>
        <w:t>§27. В случае принятой проектом технологии очистной выемки,  не предусматривающей извлечение непосредственной кровли совместно с продуктивным пластом, эта пачка должна включаться в инженерно-геологическую характеристику покрывающих пород, то есть учитываться при установлении класса устойчивости пород кровли. Допускается не учитывать возможные отдельные отслоения пород кровли, мощность каждого из которых не превышает 0,3 м, площадь - 4м</w:t>
      </w:r>
      <w:r>
        <w:rPr>
          <w:rFonts w:cs="Times New Roman" w:ascii="Times New Roman" w:hAnsi="Times New Roman"/>
          <w:color w:val="000000"/>
          <w:sz w:val="20"/>
          <w:vertAlign w:val="superscript"/>
        </w:rPr>
        <w:t>2</w:t>
      </w:r>
      <w:r>
        <w:rPr>
          <w:rFonts w:cs="Times New Roman" w:ascii="Times New Roman" w:hAnsi="Times New Roman"/>
          <w:color w:val="000000"/>
          <w:sz w:val="20"/>
        </w:rPr>
        <w:t>, общая площадь - 2% от площади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При извлечении пачки малоустойчивых пород кровли совместно с продуктивным пластом предусматривать в паспортах буровзрывных работ массу заряда ВВ, глубину шпуров и очередность их взрывания,  обеспечивающие минимальное нарушение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Отслоения пород кровли,  не поддающиеся оборке,  обрушать буровзрывным способом. На шахте иметь типовой паспорт и описание безопасных приемов выполнения буровзрывных работ по приведению кровли в безопасное состояние. Работы по взрывному опусканию отслоений выполнять в присутствии лица технического надзо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0. Независимо от результатов, полученных расчетом или по предварительной оценке устойчивости кровли, пролет камер должен быть уменьшен в том случае, если в процессе отработки шахты снижается устойчивость пород кровли. Изменение принятого пролета камеры оформляется соответствующей корректировкой проекта и утверждается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В процессе очистных работ осуществлять контроль устойчивости пород кровли в камере согласно методике (Приложение 4). Надежными и объективными признаками (критериями устойчивости) являются: основные - абсолютное значение и скорость смещения (опускания) контура кровли; дополнительные - абсолютное значение и скорость расслоения пород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Измерения смещений и скоростей опускания контура кровли в очистном пространстве производить посредством маркшейдерских инструментальных наблюдений в соответствии с прилагаемой Методикой (Приложение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Измерения глубины и скорости расслоения пород кровли в очистном пространстве производить посредством маркшейдерских инструментальных наблюдений или с использованием сигнализаторов смещения кровли ССК-1 в соответствии с прилагаемой Методикой (Приложение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Лица технического надзора шахты обязаны осматривать кровлю камер и МКЦ в начале и конце смены, а также после взрывных работ. Визуальный контроль состояния конструктивных элементов системы разработки при очистной выемке выполнять в соответствии с прилагаемой Методикой (Приложение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В тех случаях, когда смещения кровли и деформации целиков превышают допустимые нормы, работы в очистной камере и смежной с ней должны быть немедленно прекращены и приняты меры по усилению крепи. Возобновление работ по выемке песков допускается с разрешения технического руководителя предприятия, после составления и утверждения нового паспорта крепления и управления кров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При значительном заколообразовании кровли или признаках разрушения МКЦ очистные работы в камере должны быть прекращ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льнейшая отработка выемочного участка может быть разрешена по проекту, учитывающему изменившиеся горно-геологические условия и утвержденному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В случаях аварийных самообрушений пород кровли горные работы в выработке и смежных с ней должны быть прекращены до полного расследования аварийной обстановки согласно Методическим указаниям (Приложение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Сопряжения очистных камер с примыкающими подготовительными выработками крепить по паспортам, предусматривающим усиленную креп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Перестановка стоек основной,  сигнальной и дополнительной крепи в период зачистки выработанного пространства запрещ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0. Разрешается частичное извлечение стоечной крепи после полной отработки и зачистки почвы камеры. В камере оставлять не менее 30% деревянных стоек, в том числе все сигнальные стойки и крепь под ослабленными участками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рядок извлечения крепи регламентирован Технологической инструкцией (Приложение 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До окончания зачистки почвы камеры допускается оставлять в ней слой отбитых песков толщиной, не препятствующей безопасному выполнению технологических операций, но не более 30% от вынимаемой мощности плас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В период выполнения работ очистное пространство должно быть освещено. Допускается освещение прожектор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При производстве подготовительных и очистных работ вести систематический контроль температуры массива мерзлых пород и теплового режима гор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Горные работы в летний период года разрешаются в соответствии со специальными Мероприятиями, утвержденными органом Госгортехнадзора РФ.</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2. Камерная система разработки с ленточными целиками</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одготовительно-нарез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Выемочные участки при подготовке разделять на панели: в россыпях шириной менее 50...60м и длиной менее 300 м - односторонние; в россыпях шириной от 50... 60м до 120м и длиной до 300м - двухсторонние; крупные россыпи отрабатывать многопанельными выемочными участ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Панель разделять на камеры (рис. 5, 6) междукамерными рассечками, проводимыми в период подготовки выемочного участка или отдельной панели. Проходку рассечки приостанавливать за 1,5 - 2,0м до сбойки с панельным вентиляционным штреком во избежание затрат на сооружение в рассечках вентиляционных перемы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14240" cy="414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14240" cy="4149090"/>
                    </a:xfrm>
                    <a:prstGeom prst="rect">
                      <a:avLst/>
                    </a:prstGeom>
                  </pic:spPr>
                </pic:pic>
              </a:graphicData>
            </a:graphic>
          </wp:inline>
        </w:drawing>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5. Камерно-лавная система разработки с последовательной выемкой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главный транспортный штрек; 2 - панельные сборные штреки; 3 - междукамерные рассечки; 4, 5 - действующая и отработанная камеры, соответственно; 6 - ленточные междукамерные целики; 7 - столбчатые междупанельные целики; 8 - околоштрековый цели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505960" cy="3656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960" cy="365696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6. Камерно-лавная система разработки с одновременной выемкой смежных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 соосным расположением ленточных междукамерных целик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 главный транспортный штрек; 2, 3 - панельные транспортные и вентиляционные штреки,  соответственно; 4 - рассечки; 5, 6 - действующая и отработанная камеры, соответственно;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 - ленточные междукамерные целики; 8 - столбчатые междупанельные целик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9 - околоштрековый цел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7. Допускается проводить междукамерные рассечки в выемочном участке или в отдельной панели после начала очистных работ.  При этом запрещается одновременное производство проходческих и очист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В многопанельных выемочных участках запрещается проведение подготовительных и нарезных выработок с опережением,  превышающим проектное восполнение отработанных пан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9. Для изоляции панелей от отработанных участков оставлять междупанельные столбчатые целики шириной равной вынимаемой мощности.  При одновременной отработке двух смежных очистных панелей допускается замена междупанельных целиков крепью,  конструкцию и параметры которой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Очистная вые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0. Допустимый пролет (ширину) камер в проекте определять расчетом согласно Методике (Приложение 8) с использованием данных о прочностных свойствах горных пород (Приложение 9) или по результатам оценки устойчивости обнажений мерзлых пород согласно методике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1. Длину камеры принимать в зависимости от принятого пролета и допустимой площади обнажения, производительности горно-шахтного оборудования и допустимого срока погашения камерного запаса песков, который не должен превышать 20 суток.</w:t>
      </w:r>
    </w:p>
    <w:p>
      <w:pPr>
        <w:pStyle w:val="Normal"/>
        <w:ind w:firstLine="284"/>
        <w:jc w:val="both"/>
        <w:rPr/>
      </w:pPr>
      <w:r>
        <w:rPr>
          <w:rFonts w:cs="Times New Roman" w:ascii="Times New Roman" w:hAnsi="Times New Roman"/>
          <w:color w:val="000000"/>
          <w:sz w:val="20"/>
        </w:rPr>
        <w:t>Максимально допустимая площадь обнажения кровли в сдвоенных смежных камерах не должна превышать 4000 и 3000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в породах I и II классов устойчивости, соответственно. При отработке выемочного участка одиночными камерами их площадь увеличивается вдв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2. Размеры грузонесущего сечения МКЦ определять расчетом, в зависимости от интенсивности нагрузки от веса непосредственной кровли по Методике (Приложение 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3. Расчетные параметры конструктивных элементов системы разработки для наиболее характерных горно-геологических условий многолетнемерзлых россыпей, приведены в табл.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нные табл. 1 допускается использовать при проектировании.</w:t>
      </w:r>
    </w:p>
    <w:p>
      <w:pPr>
        <w:pStyle w:val="Normal"/>
        <w:ind w:firstLine="284"/>
        <w:jc w:val="both"/>
        <w:rPr/>
      </w:pPr>
      <w:r>
        <w:rPr>
          <w:rFonts w:cs="Times New Roman" w:ascii="Times New Roman" w:hAnsi="Times New Roman"/>
          <w:color w:val="000000"/>
          <w:sz w:val="20"/>
        </w:rPr>
        <w:t>§54. В породах I-II классов устойчивости, в случае отсутствия непосредственной кровли, допускается производить очистную выемку без крепления очистного пространства с условием обязательной установки сигнальной стоечной крепи с плотностью не менее одной стойки на 100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обнажения кровли; отслоения пород должны быть принудительно обруш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5. Значения критериев устойчивости приведены в табл.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счетные параметры междукамерных целиков при камерно-лавной системе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123" w:type="dxa"/>
        <w:jc w:val="left"/>
        <w:tblInd w:w="-7" w:type="dxa"/>
        <w:tblLayout w:type="fixed"/>
        <w:tblCellMar>
          <w:top w:w="0" w:type="dxa"/>
          <w:left w:w="45" w:type="dxa"/>
          <w:bottom w:w="0" w:type="dxa"/>
          <w:right w:w="45" w:type="dxa"/>
        </w:tblCellMar>
      </w:tblPr>
      <w:tblGrid>
        <w:gridCol w:w="1440"/>
        <w:gridCol w:w="1898"/>
        <w:gridCol w:w="1245"/>
        <w:gridCol w:w="1275"/>
        <w:gridCol w:w="1140"/>
        <w:gridCol w:w="1125"/>
      </w:tblGrid>
      <w:tr>
        <w:trPr/>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w:t>
            </w:r>
          </w:p>
        </w:tc>
        <w:tc>
          <w:tcPr>
            <w:tcW w:w="1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 устойчивости</w:t>
            </w:r>
          </w:p>
        </w:tc>
        <w:tc>
          <w:tcPr>
            <w:tcW w:w="47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ирина МКЦ,  м</w:t>
            </w:r>
          </w:p>
        </w:tc>
      </w:tr>
      <w:tr>
        <w:trPr/>
        <w:tc>
          <w:tcPr>
            <w:tcW w:w="144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работки,  м</w:t>
            </w:r>
          </w:p>
        </w:tc>
        <w:tc>
          <w:tcPr>
            <w:tcW w:w="18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 кровли</w:t>
            </w:r>
          </w:p>
        </w:tc>
        <w:tc>
          <w:tcPr>
            <w:tcW w:w="47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ирина камеры,  м</w:t>
            </w:r>
          </w:p>
        </w:tc>
      </w:tr>
      <w:tr>
        <w:trPr/>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к табл.  1:</w:t>
      </w:r>
    </w:p>
    <w:p>
      <w:pPr>
        <w:pStyle w:val="Normal"/>
        <w:ind w:firstLine="284"/>
        <w:jc w:val="both"/>
        <w:rPr>
          <w:rFonts w:ascii="Times New Roman" w:hAnsi="Times New Roman" w:cs="Times New Roman"/>
          <w:color w:val="000000"/>
        </w:rPr>
      </w:pPr>
      <w:r>
        <w:rPr>
          <w:rFonts w:cs="Times New Roman" w:ascii="Times New Roman" w:hAnsi="Times New Roman"/>
          <w:color w:val="000000"/>
        </w:rPr>
        <w:t>I - высокоустойчивые; II - устойчивые; III - среднеустойчив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начения критериев устойчивости при камерно-лавной системе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160" w:type="dxa"/>
        <w:jc w:val="left"/>
        <w:tblInd w:w="-7" w:type="dxa"/>
        <w:tblLayout w:type="fixed"/>
        <w:tblCellMar>
          <w:top w:w="0" w:type="dxa"/>
          <w:left w:w="45" w:type="dxa"/>
          <w:bottom w:w="0" w:type="dxa"/>
          <w:right w:w="45" w:type="dxa"/>
        </w:tblCellMar>
      </w:tblPr>
      <w:tblGrid>
        <w:gridCol w:w="4095"/>
        <w:gridCol w:w="2160"/>
        <w:gridCol w:w="1905"/>
      </w:tblGrid>
      <w:tr>
        <w:trPr/>
        <w:tc>
          <w:tcPr>
            <w:tcW w:w="40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терии устойчивости</w:t>
            </w:r>
          </w:p>
        </w:tc>
        <w:tc>
          <w:tcPr>
            <w:tcW w:w="40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чение критерия при длине панели,  м</w:t>
            </w:r>
          </w:p>
        </w:tc>
      </w:tr>
      <w:tr>
        <w:trPr/>
        <w:tc>
          <w:tcPr>
            <w:tcW w:w="409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0</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6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ускание кровли в камере,  мм</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опускания кровли в камере,  мм/су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лоение пород кровли,  мм</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0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расслоения кровли,  мм/су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6. Ленточный МКЦ формировать путем оставления части камерного запаса вдоль междукамерной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7. Одновременная отработка последовательно расположенных камер в панели не допуск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8. Допускается одновременная отработка двух последовательно расположенных камер в панели при однорядном их расположении и при условии, что к моменту завершения зачистки почвы под актировку в отстающей камере пролет опережающей камеры не будет превышать половины предельного пролета (рис. 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9. При соосном расположении МКЦ в смежных камерах (при двухрядном расположении их в панели):</w:t>
      </w:r>
    </w:p>
    <w:p>
      <w:pPr>
        <w:pStyle w:val="Normal"/>
        <w:ind w:firstLine="284"/>
        <w:jc w:val="both"/>
        <w:rPr/>
      </w:pPr>
      <w:r>
        <w:rPr>
          <w:rFonts w:cs="Times New Roman" w:ascii="Times New Roman" w:hAnsi="Times New Roman"/>
          <w:color w:val="000000"/>
          <w:sz w:val="20"/>
        </w:rPr>
        <w:t>- опережение очистных забоев (</w:t>
      </w:r>
      <w:r>
        <w:rPr>
          <w:rFonts w:cs="Times New Roman" w:ascii="Times New Roman" w:hAnsi="Times New Roman"/>
          <w:i/>
          <w:color w:val="000000"/>
          <w:sz w:val="20"/>
        </w:rPr>
        <w:t>С</w:t>
      </w:r>
      <w:r>
        <w:rPr>
          <w:rFonts w:cs="Times New Roman" w:ascii="Times New Roman" w:hAnsi="Times New Roman"/>
          <w:i/>
          <w:color w:val="000000"/>
          <w:sz w:val="20"/>
          <w:vertAlign w:val="subscript"/>
        </w:rPr>
        <w:t>К</w:t>
      </w:r>
      <w:r>
        <w:rPr>
          <w:rFonts w:cs="Times New Roman" w:ascii="Times New Roman" w:hAnsi="Times New Roman"/>
          <w:color w:val="000000"/>
          <w:sz w:val="20"/>
        </w:rPr>
        <w:t>) принимать не более 6 м (рис. 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о окончания в них зачистки почвы разрешается вести очистные работы в опережающих камерах только для создания необходимого (не более 6 м) опережения забоев (рис. 8, 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змер опережения исчислять от линии очистного забоя опережающей камеры до наступающего борта отстающей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смещенном расположении МКЦ в смежных камерах более чем на 6 м размер опережения очистных забоев в них принимать равным допустимому пролету камеры (рис. 9, 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смещении осей МКЦ более, чем на 6 м, до завершения зачистки почвы под актировку в камере, в которой завершена отбойка песков, очистные работы в следующей камере не производить (рис. 9, 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змер опережения очистных забоев в случаях смещения осей МКЦ в смежных камерах более чем на 6 м определять по положению линий очистных забоев в панели, включая в размер опережения ширину как МКЦ, так и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14240" cy="2443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14240" cy="244348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7. Схема развития очистных работ при однорядном расположении и одновременной отработке двух последовательно расположенных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 при подвигании забоев; б - при зачистке почвы под актировку в отстающей камер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панельный сборный штрек; 2 - междукамерная рассечка; 3, 4 – опережающая и отстающая камеры, соответственно; 5 - ленточный МКЦ; 6 – панельный вентиляционный штре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14240" cy="3188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14240" cy="318897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8.  Схема развития очистных работ при двухрядном расположении камер с соосным расположением междукамерных целик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 при подвигании очистных забоев; б - при формировании междукамерного цели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панельные сборные штреки; 2 - панельные вентиляционные штреки; 3 - междукамерные целики; 4 - междукамерные рассечки; 5 - околоштрековые целики; 6 - главный транспортный штре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260850" cy="706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60850" cy="706437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9.  Схема развития очистных работ при двухрядном расположении камер со смещенным расположением междукамерных целик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 при подвигании забоев; б - при оформлении цели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панельный сборный штрек; 2 - панельный вентиляционный штрек; 3 - междукамерные целики; 4 - междукамерные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0. Зачистку почвы камеры с составлением акта на погашение камерного запаса песков производить при достижении проектного значения пролета камеры, непосредственно после завершения отбойки песков. Время зачистки почвы камеры не должно превышать 2-х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3.  Камерная система разработки с внутрипанельным опорным целиком</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одготовительно-нарез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1. Подготовку выемочного участка осуществлять проведением главных транспортного и вентиляционных штреков, подготовку панели - проведением панельных и вентиляционных штреков от главного транспортного штрека к границам шахтного поля, а также оконтуриваюших рассе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2. Проходку вентиляционных штреков на границе с ранее отработанной панелью производить после проведения остальных подготовительных выработок в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3. Опережение подготовительных и нарезных работ в панелях устанавливать проектом. Проведение рассечек приостанавливать за 1,5 - 2,0 м до сбойки с вентиляционными штреками во избежание затрат на сооружение вентиляционных перемыч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Очистная вые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4. К основным параметрам, определяющим безопасность и эффективность применения камерной системы разработки с внутрипанельным опорным целиком (рис. 10), отнесены: пролет (ширина) выемочной панели,  пролет (дифференцированный) очистной камеры, ширина ВПЦ, ширина МКЦ, время отработки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5. Допустимый пролет первых от границ шахтного поля очистных камер принимать не более 20 м, вторых камер - 16... 18м, всех остальных камер в пределах выемочной панели - 14... 16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6. Ширину ленточных МКЦ принимать не менее 1,7 м независимо от вынимаемой мощности пласта пе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7. МКЦ в смежных камерах располагать на одной линии без смещения ос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8. ВПЦ располагать на расстоянии 40...60 м от границ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9. Местоположение опорных целиков в каждой панели определять с учетом требования 27 и данных эксплуатационного опроб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0. Ширину ВПЦ определять расчетом, в зависимости от физико-механических свойств пород, мощности налегающей толщи, ширины панели. Расчетные данные для характерных условий приведены в табл.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1. При ширине панели менее 60 м допускается не оставлять ВПЦ.</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423410" cy="3556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423410" cy="355663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0.  Камерная система разработки с внутрипанельным опорным целиком и дифференцированным пролетом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главный транспортный штрек; 2, 3 - панельные транспортный и вентиляционные штреки, соответственно; 4 - рассечки; 5, 6, 7, 8 - междукамерный, внутрипанельный опорный, междупанельный и околоштрековый целики, соответствен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Ширина внутрипанельных опорных целиков при камерной системе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2483"/>
        <w:gridCol w:w="978"/>
        <w:gridCol w:w="978"/>
        <w:gridCol w:w="960"/>
        <w:gridCol w:w="925"/>
        <w:gridCol w:w="1014"/>
        <w:gridCol w:w="1031"/>
      </w:tblGrid>
      <w:tr>
        <w:trPr/>
        <w:tc>
          <w:tcPr>
            <w:tcW w:w="248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разработки, м</w:t>
            </w:r>
          </w:p>
        </w:tc>
        <w:tc>
          <w:tcPr>
            <w:tcW w:w="58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четная ширина ВПЦ (в м) в зависимости от ширины панели, м</w:t>
            </w:r>
          </w:p>
        </w:tc>
      </w:tr>
      <w:tr>
        <w:trPr/>
        <w:tc>
          <w:tcPr>
            <w:tcW w:w="24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2. Длину камер принимать в зависимости от ее пролета, производительности горно-шахтного оборудования, допустимого срока погашения камерного запаса песков, который не должен превышать 20 суток.</w:t>
      </w:r>
    </w:p>
    <w:p>
      <w:pPr>
        <w:pStyle w:val="Normal"/>
        <w:ind w:firstLine="284"/>
        <w:jc w:val="both"/>
        <w:rPr/>
      </w:pPr>
      <w:r>
        <w:rPr>
          <w:rFonts w:cs="Times New Roman" w:ascii="Times New Roman" w:hAnsi="Times New Roman"/>
          <w:color w:val="000000"/>
          <w:sz w:val="20"/>
        </w:rPr>
        <w:t>§73. В процессе выемки песков обеспечивать скорость подвигания очистных забоев не менее 1 м/сут., т.е. время полной отработки камеры (в сутках) должно численно соответствовать ее пролету (в метр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4. Критерии устойчивости пород кровли приведены в табл.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начения критериев устойчивости при камерной системе разработки с дифференцированным пролетом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7797" w:type="dxa"/>
        <w:jc w:val="left"/>
        <w:tblInd w:w="-35" w:type="dxa"/>
        <w:tblLayout w:type="fixed"/>
        <w:tblCellMar>
          <w:top w:w="0" w:type="dxa"/>
          <w:left w:w="28" w:type="dxa"/>
          <w:bottom w:w="0" w:type="dxa"/>
          <w:right w:w="28" w:type="dxa"/>
        </w:tblCellMar>
      </w:tblPr>
      <w:tblGrid>
        <w:gridCol w:w="1876"/>
        <w:gridCol w:w="2610"/>
        <w:gridCol w:w="3311"/>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ирина панели,  м</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пускание кровли, мм</w:t>
            </w:r>
          </w:p>
        </w:tc>
        <w:tc>
          <w:tcPr>
            <w:tcW w:w="3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опускания кровли, мм/сут.</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6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0</w:t>
            </w:r>
          </w:p>
        </w:tc>
        <w:tc>
          <w:tcPr>
            <w:tcW w:w="3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 (в течении 2-х сут.)</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5. Ленточные МКЦ и ВПЦ формировать отработкой камеры на ширину, равную значению устойчивого пролета, и проведением междукамерной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6. Зачистку почвы камеры с составлением акта на погашение камерного запаса песков производить при достижении проектного пролета (ширины) камер, непосредственно после завершения отбойки песков. Время зачистки почвы камеры не должно превышать 2-х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7. В случаях, когда смещения кровли и деформации целиков превышают допустимые нормы (табл. 4), работы в отрабатываемой и смежной камерах должны быть немедленно прекращены и приняты меры по усилению крепи. Возобновление работ по выемке песков допускается с разрешения технического руководителя предприятия после составления и утверждения нового паспорта крепления и управления кров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8. На камерную систему разработки с внутрипанельным опорным целиком и дифференцированным пролетом камер распространяются требования, изложенные в §54, 5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Камерная система разработки с применением самоход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одготовительно-нарез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9. Допускается подготовка и сдача в эксплуатацию отдельных панелей при условии обеспечения общего отступающего порядка отработки крыла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0. Допускается расположение главных вентиляционных и транспортных штреков за пределами шахтного поля на расстоянии от его границы, определяемом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1. На камерную систему разработки с применением самоходного оборудования распространяются требования, изложенные в  §45, 48, 4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Очистная вые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2. Очистную выемку в панелях начинать после завершения проходки всех панельных подготовитель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3. Отработку панели вести в отступающем порядке по направлению к главному транспортному штреку или околоствольному двору главного ство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4. Допускается выборочная опережающая отработка отдельных панелей в крыле шахтного поля при условиях оставления у главного вентиляционного и транспортного штреков предохранительных целиков шириной не менее 20 м и сохранения общешахтной схемы проветри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5. К основным параметрам, определяющим безопасность камерной системы разработки с применением самоходного оборудования, отнесены: пролет очистной камеры, размеры МКЦ, ширина просечек между ними, время отработки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6. Очистную выемку в камерах вести длинным или коротким очистным забоем. Параметры системы разработки приведены в табл. 5 и показаны на рис. 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7. Полное время отработки запасов камер, включая зачистку почвы при актировке, не должно превышать 20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8. Предельные значения критериев устойчивости кровли очистных камер приведены в табл.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9. Оформление МКЦ производить проходкой просечек и сбоек (рис. 12) по достижении камерой допустимого проле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0. Для оконтуривания шахтного поля в начальный период очистных работ, а также в других необходимых случаях допускается наступающий порядок отработки (от рассечки) отдельных камер с пролетом не более 10 м (при обеспечении общего обратного порядка отработки). В каждом случае такой порядок должен быть утвержден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1. При отработке на один панельный сборный штрек смежных камер с соосным расположением МКЦ максимальное опережение забоев принимать не более 6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2. Проходку просечек для оформления целиков в опережающей камере производить до завершения отработки запасов отстающей смежной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араметры камерной системы с использованием самоходного оборудования с выемкой пласта песков на полную мощность (вынимаемая мощность не более 3 м)</w:t>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9" w:type="dxa"/>
        <w:jc w:val="left"/>
        <w:tblInd w:w="-35" w:type="dxa"/>
        <w:tblLayout w:type="fixed"/>
        <w:tblCellMar>
          <w:top w:w="0" w:type="dxa"/>
          <w:left w:w="28" w:type="dxa"/>
          <w:bottom w:w="0" w:type="dxa"/>
          <w:right w:w="28" w:type="dxa"/>
        </w:tblCellMar>
      </w:tblPr>
      <w:tblGrid>
        <w:gridCol w:w="4724"/>
        <w:gridCol w:w="1801"/>
        <w:gridCol w:w="1844"/>
      </w:tblGrid>
      <w:tr>
        <w:trPr/>
        <w:tc>
          <w:tcPr>
            <w:tcW w:w="4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МЕТРЫ</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мерная система с длинным очистным забоем</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мерная система с коротким очистным забоем</w:t>
            </w:r>
          </w:p>
        </w:tc>
      </w:tr>
      <w:tr>
        <w:trPr/>
        <w:tc>
          <w:tcPr>
            <w:tcW w:w="472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color w:val="000000"/>
                <w:sz w:val="20"/>
              </w:rPr>
              <w:t>Ширина выемочной панели (</w:t>
            </w:r>
            <w:r>
              <w:rPr>
                <w:rFonts w:cs="Times New Roman" w:ascii="Times New Roman" w:hAnsi="Times New Roman"/>
                <w:i/>
                <w:color w:val="000000"/>
                <w:sz w:val="20"/>
              </w:rPr>
              <w:t>В</w:t>
            </w:r>
            <w:r>
              <w:rPr>
                <w:rFonts w:cs="Times New Roman" w:ascii="Times New Roman" w:hAnsi="Times New Roman"/>
                <w:i/>
                <w:color w:val="000000"/>
                <w:sz w:val="20"/>
                <w:vertAlign w:val="subscript"/>
              </w:rPr>
              <w:t>П</w:t>
            </w:r>
            <w:r>
              <w:rPr>
                <w:rFonts w:cs="Times New Roman" w:ascii="Times New Roman" w:hAnsi="Times New Roman"/>
                <w:color w:val="000000"/>
                <w:sz w:val="20"/>
              </w:rPr>
              <w:t>), м</w:t>
            </w:r>
          </w:p>
        </w:tc>
        <w:tc>
          <w:tcPr>
            <w:tcW w:w="18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20</w:t>
            </w:r>
          </w:p>
        </w:tc>
        <w:tc>
          <w:tcPr>
            <w:tcW w:w="1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20</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Длина очистного забоя (</w:t>
            </w:r>
            <w:r>
              <w:rPr>
                <w:rFonts w:cs="Times New Roman" w:ascii="Times New Roman" w:hAnsi="Times New Roman"/>
                <w:i/>
                <w:color w:val="000000"/>
                <w:sz w:val="20"/>
              </w:rPr>
              <w:t>L</w:t>
            </w:r>
            <w:r>
              <w:rPr>
                <w:rFonts w:cs="Times New Roman" w:ascii="Times New Roman" w:hAnsi="Times New Roman"/>
                <w:i/>
                <w:color w:val="000000"/>
                <w:sz w:val="20"/>
                <w:vertAlign w:val="subscript"/>
              </w:rPr>
              <w:t>ОЗ</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100</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Пролет очистных камер (</w:t>
            </w:r>
            <w:r>
              <w:rPr>
                <w:rFonts w:cs="Times New Roman" w:ascii="Times New Roman" w:hAnsi="Times New Roman"/>
                <w:i/>
                <w:color w:val="000000"/>
                <w:sz w:val="20"/>
              </w:rPr>
              <w:t>l</w:t>
            </w:r>
            <w:r>
              <w:rPr>
                <w:rFonts w:cs="Times New Roman" w:ascii="Times New Roman" w:hAnsi="Times New Roman"/>
                <w:i/>
                <w:color w:val="000000"/>
                <w:sz w:val="20"/>
                <w:vertAlign w:val="subscript"/>
              </w:rPr>
              <w:t>ПР</w:t>
            </w:r>
            <w:r>
              <w:rPr>
                <w:rFonts w:cs="Times New Roman" w:ascii="Times New Roman" w:hAnsi="Times New Roman"/>
                <w:color w:val="000000"/>
                <w:sz w:val="20"/>
              </w:rPr>
              <w:t>), м, при классе устойчивости пород:</w:t>
            </w:r>
          </w:p>
        </w:tc>
        <w:tc>
          <w:tcPr>
            <w:tcW w:w="180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472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30</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472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5</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472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I</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17</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472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Ширина МПЦ (</w:t>
            </w:r>
            <w:r>
              <w:rPr>
                <w:rFonts w:cs="Times New Roman" w:ascii="Times New Roman" w:hAnsi="Times New Roman"/>
                <w:i/>
                <w:color w:val="000000"/>
                <w:sz w:val="20"/>
              </w:rPr>
              <w:t>b</w:t>
            </w:r>
            <w:r>
              <w:rPr>
                <w:rFonts w:cs="Times New Roman" w:ascii="Times New Roman" w:hAnsi="Times New Roman"/>
                <w:i/>
                <w:color w:val="000000"/>
                <w:sz w:val="20"/>
                <w:vertAlign w:val="subscript"/>
              </w:rPr>
              <w:t>МПЦ</w:t>
            </w:r>
            <w:r>
              <w:rPr>
                <w:rFonts w:cs="Times New Roman" w:ascii="Times New Roman" w:hAnsi="Times New Roman"/>
                <w:color w:val="000000"/>
                <w:sz w:val="20"/>
              </w:rPr>
              <w:t>), м</w:t>
            </w:r>
          </w:p>
        </w:tc>
        <w:tc>
          <w:tcPr>
            <w:tcW w:w="18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472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color w:val="000000"/>
                <w:sz w:val="20"/>
              </w:rPr>
              <w:t>Ширина ленточного целика (</w:t>
            </w:r>
            <w:r>
              <w:rPr>
                <w:rFonts w:cs="Times New Roman" w:ascii="Times New Roman" w:hAnsi="Times New Roman"/>
                <w:i/>
                <w:color w:val="000000"/>
                <w:sz w:val="20"/>
              </w:rPr>
              <w:t>b</w:t>
            </w:r>
            <w:r>
              <w:rPr>
                <w:rFonts w:cs="Times New Roman" w:ascii="Times New Roman" w:hAnsi="Times New Roman"/>
                <w:i/>
                <w:color w:val="000000"/>
                <w:sz w:val="20"/>
                <w:vertAlign w:val="subscript"/>
              </w:rPr>
              <w:t>МКЦ</w:t>
            </w:r>
            <w:r>
              <w:rPr>
                <w:rFonts w:cs="Times New Roman" w:ascii="Times New Roman" w:hAnsi="Times New Roman"/>
                <w:color w:val="000000"/>
                <w:sz w:val="20"/>
              </w:rPr>
              <w:t>), м</w:t>
            </w:r>
          </w:p>
        </w:tc>
        <w:tc>
          <w:tcPr>
            <w:tcW w:w="18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5-2, 0</w:t>
            </w:r>
          </w:p>
        </w:tc>
        <w:tc>
          <w:tcPr>
            <w:tcW w:w="18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Ширина столбчатого МКЦ (</w:t>
            </w:r>
            <w:r>
              <w:rPr>
                <w:rFonts w:cs="Times New Roman" w:ascii="Times New Roman" w:hAnsi="Times New Roman"/>
                <w:i/>
                <w:color w:val="000000"/>
                <w:sz w:val="20"/>
              </w:rPr>
              <w:t>b</w:t>
            </w:r>
            <w:r>
              <w:rPr>
                <w:rFonts w:cs="Times New Roman" w:ascii="Times New Roman" w:hAnsi="Times New Roman"/>
                <w:i/>
                <w:color w:val="000000"/>
                <w:sz w:val="20"/>
                <w:vertAlign w:val="subscript"/>
              </w:rPr>
              <w:t>МКЦ</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Ширина просечек между столбчатыми МКЦ (</w:t>
            </w:r>
            <w:r>
              <w:rPr>
                <w:rFonts w:cs="Times New Roman" w:ascii="Times New Roman" w:hAnsi="Times New Roman"/>
                <w:i/>
                <w:color w:val="000000"/>
                <w:sz w:val="20"/>
              </w:rPr>
              <w:t>d</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Ширина околоштрекового (ОШЦ)   целика (</w:t>
            </w:r>
            <w:r>
              <w:rPr>
                <w:rFonts w:cs="Times New Roman" w:ascii="Times New Roman" w:hAnsi="Times New Roman"/>
                <w:i/>
                <w:color w:val="000000"/>
                <w:sz w:val="20"/>
              </w:rPr>
              <w:t>b</w:t>
            </w:r>
            <w:r>
              <w:rPr>
                <w:rFonts w:cs="Times New Roman" w:ascii="Times New Roman" w:hAnsi="Times New Roman"/>
                <w:i/>
                <w:color w:val="000000"/>
                <w:sz w:val="20"/>
                <w:vertAlign w:val="subscript"/>
              </w:rPr>
              <w:t>ОШЦ</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Максимально допустимое опережение смежных забоев, отрабатываемых на один панельный сборный штрек, при соосном расположении МКЦ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72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аксимально допустимое опережение смежных забоев, отрабатываемых на один панельный сборный штрек, при смещенном расположении МКЦ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4724" w:type="dxa"/>
            <w:tcBorders>
              <w:left w:val="single" w:sz="6" w:space="0" w:color="000000"/>
              <w:right w:val="single" w:sz="6" w:space="0" w:color="000000"/>
            </w:tcBorders>
          </w:tcPr>
          <w:p>
            <w:pPr>
              <w:pStyle w:val="Normal"/>
              <w:jc w:val="both"/>
              <w:rPr/>
            </w:pPr>
            <w:r>
              <w:rPr>
                <w:rFonts w:cs="Times New Roman" w:ascii="Times New Roman" w:hAnsi="Times New Roman"/>
                <w:color w:val="000000"/>
                <w:sz w:val="20"/>
              </w:rPr>
              <w:t>Максимально допустимое опережение очистного забоя при всех рекомендуемых вариантах расположения МКЦ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м</w:t>
            </w:r>
          </w:p>
        </w:tc>
        <w:tc>
          <w:tcPr>
            <w:tcW w:w="18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4724"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Максимально допустимое отставание очистного забоя при всех рекомендуемых вариантах расположения МКЦ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м</w:t>
            </w:r>
          </w:p>
        </w:tc>
        <w:tc>
          <w:tcPr>
            <w:tcW w:w="18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8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4885690" cy="4878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85690" cy="4878070"/>
                    </a:xfrm>
                    <a:prstGeom prst="rect">
                      <a:avLst/>
                    </a:prstGeom>
                  </pic:spPr>
                </pic:pic>
              </a:graphicData>
            </a:graphic>
          </wp:inline>
        </w:drawing>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1.  Камерная система разработки со смещенным расположением междукамерных целиков в смежных камерах:</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1 - главный транспортный штрек; 2 - панельный сборный штрек; 3 - панельный вентиляционный штрек; 4 - рассечки; 5, 6 - рабочие и отработанные камеры, соответственно;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7 - погашенная панель; 8 - междукамерные столбчатые целики; 9 - междупанельные столбчатые целики; 10 - околоштрековые целик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3. При соосном расположением МКЦ в смежных камерах до завершения зачистки почвы под актировку в обеих камерах допускаются работы только по созданию необходимого опережения вновь образуемых очистных забоев с подвиганием забоя опережающей камеры не более чем на 6 м.</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94. При соосном расположением МКЦ зачистку почвы под актировку производить одновременно в обеих камерах после завершения отбойки в них песков.</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Таблица 6</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Значения критериев устойчивости кровли очистных камер при камерно-целиковой системе разработки</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tbl>
      <w:tblPr>
        <w:tblW w:w="7673" w:type="dxa"/>
        <w:jc w:val="left"/>
        <w:tblInd w:w="-35" w:type="dxa"/>
        <w:tblLayout w:type="fixed"/>
        <w:tblCellMar>
          <w:top w:w="0" w:type="dxa"/>
          <w:left w:w="28" w:type="dxa"/>
          <w:bottom w:w="0" w:type="dxa"/>
          <w:right w:w="28" w:type="dxa"/>
        </w:tblCellMar>
      </w:tblPr>
      <w:tblGrid>
        <w:gridCol w:w="4005"/>
        <w:gridCol w:w="1965"/>
        <w:gridCol w:w="1703"/>
      </w:tblGrid>
      <w:tr>
        <w:trPr/>
        <w:tc>
          <w:tcPr>
            <w:tcW w:w="400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0"/>
              </w:rPr>
              <w:t>Наименование критерия</w:t>
            </w:r>
            <w:r>
              <w:rPr>
                <w:rFonts w:cs="Times New Roman" w:ascii="Times New Roman" w:hAnsi="Times New Roman"/>
                <w:color w:val="000000"/>
                <w:sz w:val="20"/>
                <w:lang w:val="en-US"/>
              </w:rPr>
              <w:t xml:space="preserve"> </w:t>
            </w:r>
            <w:r>
              <w:rPr>
                <w:rFonts w:cs="Times New Roman" w:ascii="Times New Roman" w:hAnsi="Times New Roman"/>
                <w:color w:val="000000"/>
                <w:sz w:val="20"/>
              </w:rPr>
              <w:t>устойчивости</w:t>
            </w:r>
          </w:p>
        </w:tc>
        <w:tc>
          <w:tcPr>
            <w:tcW w:w="36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чения критериев для длины панели, м</w:t>
            </w:r>
          </w:p>
        </w:tc>
      </w:tr>
      <w:tr>
        <w:trPr/>
        <w:tc>
          <w:tcPr>
            <w:tcW w:w="40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6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ускание кровли, м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опускания контура кровли, мм/сут</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Расслоение пород кровли, м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расслоения пород кровли, мм/сут</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019550" cy="540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019550" cy="5400675"/>
                    </a:xfrm>
                    <a:prstGeom prst="rect">
                      <a:avLst/>
                    </a:prstGeom>
                  </pic:spPr>
                </pic:pic>
              </a:graphicData>
            </a:graphic>
          </wp:inline>
        </w:drawing>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2.  Схемы развития горных работ при оформлении междукамерных столбчатых целиков:</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а - проведение просечек; б - проведение сбоек; в - подвигание вновь образованного очистного забоя; 1 - панельный сборный штрек; 2 - панельный вентиляционный штрек; 3 - просечк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4 - сбойки; 5 - столбчатые целики; 6 - очистной заб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5. При смещении осей МКЦ в смежных камерах более 6 м максимальное опережение забоев принимать равным пролету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6. Проходку просечек для оформления целиков в опережающей камере производить до завершения отработки запасов отстающей смежной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7. При смещении осей МКЦ более 6 м разрешаются в опережающей камере работы только по созданию необходимого опережения в образуемых очистных забоях до момента завершения зачистки почвы и проходки просечек и сбоек в отстающей кам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8. Объем одновременно отбиваемых за цикл песков в камерах должен соответствовать или быть кратным производительности погрузочно-доставочных маш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9. Регулирование объемов отбойки песков в очистном забое производить изменением длины отбиваемых секций забоя и подвигания забоя за цикл.</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0. Зачистку почвы камер производить непосредственно после проходки просечек и сбоек и оформления МКЦ. Продолжительность зачистки почвы не должна превышать 2-х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1. Эксплуатацию самоходного оборудования осуществлять в соответствии с требованиями "Инструкции по безопасному применению самоходного (нерельсового) оборудования в подземных рудниках".</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102. На камерную систему разработки с применением самоходного оборудования распространяются требования, изложенные в  §5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5. Столбовая система разработки</w:t>
      </w:r>
    </w:p>
    <w:p>
      <w:pPr>
        <w:pStyle w:val="Normal"/>
        <w:ind w:firstLine="284"/>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одготовительно-нарезные рабо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3. Размеры выемочного участка и порядок разделения его на панели и выемочные столбы устанавливать проектом, разрешается подготовка и сдача в эксплуатацию отдельных панелей только при условии обеспечения общего отступающего порядка отработки крыла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4. Допускается выборочная опережающая отработка отдельных панелей в крыле шахтного поля при условиях оставления у главного вентиляционного и транспортного штреков предохранительных целиков шириной не менее 20 м и сохранения общешахтной схемы проветри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5. На столбовую систему разработки с применением переставного оборудования распространяются требования, изложенные в  §45, 48, 4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Очистная вые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6. Очистную выемку в отдельных панелях начинать после завершения проходки всех панельных подготовитель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7. Отработку панелей вести в отступающем порядке по направлению к главному транспортному штреку или околоствольному двору главного ствол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8. Допускается наступающий порядок отработки панелей с образованием пролета кровли не более 10 м для оконтуривания шахтного поля в начальный период очистных работ при обеспечении общего отступающего порядка отработк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109. К основным параметрам, определяющим безопасность и эффективность системы, отнесены: ширина выемочного участка - столба, размеры внутрипанельных (ВПЦ) и междупанельных (МПЦ) целиков, расстояние между МПЦ, скорость подвигания очистного забоя (рис. 13).</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866515" cy="3360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66515" cy="336042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3. Столбовая система разработки с отработкой смежных камер на один панельный сборный штре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панельный сборный штрек; 2 - панельные вентиляционные штреки; 3 - внутри-панельный ленточный целик; 4 - междупанельные ленточные целики; 5 - рассечки; 6 - оконтуривающие рассечки; 7 - околоштрековые целики; 8 - главный транспортный штрек; 9 - отработанное и актированное пространство выемочного столба; 10 - рабочее пространство выемочного столб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К параметрам, определяющим технические решения очистной выемки, отнесены: расстояние опережения смежных очистных забоев, отрабатываемых на один панельный сборный штрек; длина отставания полосы зачистки от забо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111. Параметры системы, установленные для соответствующих классов устойчивости пород приведены в табл. 7.</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7</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араметры столбовой системы разработки с использованием переставного оборуд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115" w:type="dxa"/>
        <w:jc w:val="left"/>
        <w:tblInd w:w="-35" w:type="dxa"/>
        <w:tblLayout w:type="fixed"/>
        <w:tblCellMar>
          <w:top w:w="0" w:type="dxa"/>
          <w:left w:w="28" w:type="dxa"/>
          <w:bottom w:w="0" w:type="dxa"/>
          <w:right w:w="28" w:type="dxa"/>
        </w:tblCellMar>
      </w:tblPr>
      <w:tblGrid>
        <w:gridCol w:w="6139"/>
        <w:gridCol w:w="1976"/>
      </w:tblGrid>
      <w:tr>
        <w:trPr/>
        <w:tc>
          <w:tcPr>
            <w:tcW w:w="6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МЕТРЫ</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Значения</w:t>
            </w:r>
            <w:r>
              <w:rPr>
                <w:rFonts w:cs="Times New Roman" w:ascii="Times New Roman" w:hAnsi="Times New Roman"/>
                <w:color w:val="000000"/>
                <w:sz w:val="20"/>
                <w:lang w:val="en-US"/>
              </w:rPr>
              <w:t xml:space="preserve"> </w:t>
            </w:r>
            <w:r>
              <w:rPr>
                <w:rFonts w:cs="Times New Roman" w:ascii="Times New Roman" w:hAnsi="Times New Roman"/>
                <w:color w:val="000000"/>
                <w:sz w:val="20"/>
              </w:rPr>
              <w:t>параметров</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Ширина столба (</w:t>
            </w:r>
            <w:r>
              <w:rPr>
                <w:rFonts w:cs="Times New Roman" w:ascii="Times New Roman" w:hAnsi="Times New Roman"/>
                <w:i/>
                <w:color w:val="000000"/>
                <w:sz w:val="20"/>
              </w:rPr>
              <w:t>b</w:t>
            </w:r>
            <w:r>
              <w:rPr>
                <w:rFonts w:cs="Times New Roman" w:ascii="Times New Roman" w:hAnsi="Times New Roman"/>
                <w:i/>
                <w:color w:val="000000"/>
                <w:sz w:val="20"/>
                <w:vertAlign w:val="subscript"/>
              </w:rPr>
              <w:t>П</w:t>
            </w:r>
            <w:r>
              <w:rPr>
                <w:rFonts w:cs="Times New Roman" w:ascii="Times New Roman" w:hAnsi="Times New Roman"/>
                <w:color w:val="000000"/>
                <w:sz w:val="20"/>
              </w:rPr>
              <w:t>), 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12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Оптимальная длина лавы (</w:t>
            </w:r>
            <w:r>
              <w:rPr>
                <w:rFonts w:cs="Times New Roman" w:ascii="Times New Roman" w:hAnsi="Times New Roman"/>
                <w:i/>
                <w:color w:val="000000"/>
                <w:sz w:val="20"/>
              </w:rPr>
              <w:t>L</w:t>
            </w:r>
            <w:r>
              <w:rPr>
                <w:rFonts w:cs="Times New Roman" w:ascii="Times New Roman" w:hAnsi="Times New Roman"/>
                <w:i/>
                <w:color w:val="000000"/>
                <w:sz w:val="20"/>
                <w:vertAlign w:val="subscript"/>
              </w:rPr>
              <w:t>ОЗ</w:t>
            </w:r>
            <w:r>
              <w:rPr>
                <w:rFonts w:cs="Times New Roman" w:ascii="Times New Roman" w:hAnsi="Times New Roman"/>
                <w:color w:val="000000"/>
                <w:sz w:val="20"/>
              </w:rPr>
              <w:t>), м:</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буровзрывной отбойке</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механической отбойке</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12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тояние между ВПЦ, м, при устойчивости пород:</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 класс</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 класс</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ВПЦ (b), 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МПЦ (c), 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Максимально допустимое опережение смежных забоев, отрабатываемых на один панельный сборный штрек (</w:t>
            </w:r>
            <w:r>
              <w:rPr>
                <w:rFonts w:cs="Times New Roman" w:ascii="Times New Roman" w:hAnsi="Times New Roman"/>
                <w:i/>
                <w:color w:val="000000"/>
                <w:sz w:val="20"/>
              </w:rPr>
              <w:t>С</w:t>
            </w:r>
            <w:r>
              <w:rPr>
                <w:rFonts w:cs="Times New Roman" w:ascii="Times New Roman" w:hAnsi="Times New Roman"/>
                <w:i/>
                <w:color w:val="000000"/>
                <w:sz w:val="20"/>
                <w:vertAlign w:val="subscript"/>
                <w:lang w:val="en-US"/>
              </w:rPr>
              <w:t>max</w:t>
            </w:r>
            <w:r>
              <w:rPr>
                <w:rFonts w:cs="Times New Roman" w:ascii="Times New Roman" w:hAnsi="Times New Roman"/>
                <w:color w:val="000000"/>
                <w:sz w:val="20"/>
              </w:rPr>
              <w:t>), 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6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Максимально допустимое отставание полосы зачистки от забоя (</w:t>
            </w:r>
            <w:r>
              <w:rPr>
                <w:rFonts w:cs="Times New Roman" w:ascii="Times New Roman" w:hAnsi="Times New Roman"/>
                <w:i/>
                <w:color w:val="000000"/>
                <w:sz w:val="20"/>
              </w:rPr>
              <w:t>l</w:t>
            </w:r>
            <w:r>
              <w:rPr>
                <w:rFonts w:cs="Times New Roman" w:ascii="Times New Roman" w:hAnsi="Times New Roman"/>
                <w:i/>
                <w:color w:val="000000"/>
                <w:sz w:val="20"/>
                <w:vertAlign w:val="subscript"/>
                <w:lang w:val="en-US"/>
              </w:rPr>
              <w:t>A</w:t>
            </w:r>
            <w:r>
              <w:rPr>
                <w:rFonts w:cs="Times New Roman" w:ascii="Times New Roman" w:hAnsi="Times New Roman"/>
                <w:color w:val="000000"/>
                <w:sz w:val="20"/>
              </w:rPr>
              <w:t>), м</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 Для предотвращения заброса песков на зачищенные площади применять заградительные экраны из досок, жердей, металлических сеток или капроновых д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3. Время зачистки одной полосы при актировке не должно превышать 1 су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4. Скорость подвигания очистного забоя не должна быть менее 1 м/су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5. Предельные значения критериев устойчивости приведены в табл. 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6. Зачистку почвы выработанного пространства под актировку производить полосами, ширину которых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начения критериев устойчивости пород кровли при столбовой системе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080"/>
        <w:gridCol w:w="2327"/>
        <w:gridCol w:w="1962"/>
      </w:tblGrid>
      <w:tr>
        <w:trPr/>
        <w:tc>
          <w:tcPr>
            <w:tcW w:w="40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ритерии устойчивости</w:t>
            </w:r>
          </w:p>
        </w:tc>
        <w:tc>
          <w:tcPr>
            <w:tcW w:w="42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чение критерия при удалении точки замера от забоя (в середине лавы),м</w:t>
            </w:r>
          </w:p>
        </w:tc>
      </w:tr>
      <w:tr>
        <w:trPr/>
        <w:tc>
          <w:tcPr>
            <w:tcW w:w="408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0</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ускание контура кровли,  м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опускания контура кровли,  мм/сут</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Расслоение пород кровли,  м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расслоения пород кровли,  мм/сут</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7. Шаг перестановки заградительных экранов определять в паспорте крепления и управления кров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8. На столбовую систему разработки с применением переставного оборудования распространяются требования, изложенные в  §51 настояще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6. Повторная разработка россыпей</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Оценка геомеханических условий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9. Естественный процесс промерзания воды в течение длительного времени или промораживание массива специальными способами в затопленных выработках ранее отработанных шахт приводят к образованию льдопородного массива и изменению устойчивости обнажений пород, поэтому класс устойчивости пород кровли и состояние целиков повторно разрабатываемой шахты определять заново в соответствии с Методикой (Приложени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0. Остаточные проявления горного давления в вовлекаемых в эксплуатацию подземных выработках подразделять на три тип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 тип - деформации несущих опор (целиков различного назначения и элементов деревянной крепи) незначительные; абсолютные смещения толщи налегающих пород не превышают 40-50 мм; выработанное пространство заполнено льд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I тип - разрушения несущих опор (междукамерных и других целиков) умеренные; абсолютные смещения толщи налегающих пород не превышают нескольких десятков сантиметров; выработанное пространство до половины объема заполнено обрушенными породами кровли, остальное -  льдом; льдопородный массив имеет обычную слоистую структур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II тип - разрушение несущих опор значительное; абсолютные смещения толщи налегающих пород - вплоть до полного сближения ее с почвой; выработанное пространство заполнено обрушенной породой с небольшим количеством включений ль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1. Напряженно-деформированное состояние горного массива на участке повторно разрабатываемого шахтного поля при полном заполнении выработанного пространства льдопородным материалом считать стабилизированны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Гидрогеологическая разведка отработанного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2. Проект повторной разработки запасов ранее отработанных шахтных полей должен включ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лан шахтных полей с нанесением всех целиков и других запасов, подлежащих выемке, а также подготовительно-нарезных выработок отработанных шах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ату погашения запасов вовлекаемых в повторную разработку шахтных по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нформацию предоставляет маркшейдерская служба предприятия, на котором проектируется повторная подземная разрабо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3. Сведения о наличии воды или льда в выработанном пространстве получать в результате выполнения специальных геологоразведочных работ, включающ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урение контрольных скважин с поверх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урение контрольных шпуров из подземных гор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4. Контрольные скважины бурить диаметром 150-250 мм с заглублением на 1 м в плот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ные шпуры бурить глубиной не менее чем на 1 м превышающей глубину отбойных шпу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5. Гидрогеологические разведочные работы,  предшествующие извлечению барьерного целика между ранее отработанным и эксплуатируемым шахтными полями осуществлять в соответствии со следующими треб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е скважины пробуривать в ранее отработанном шахтном поле на расстоянии от 5 до 20 м от контура извлекаемого цел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едусматривать бурение контрольных скважин в места наиболее вероятного скопления воды (панельные сборные штреки, околоствольные дворы, бункерные ямы перегрузов, точки с минимальными отметками уровня плотика), располагающиеся на расстоянии от извлекаемого барьерного целика 5 м и ближ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6. Гидрогеологические разведочные работы, предшествующие извлечению отдельного целика вытянутой формы в ранее отработанном шахтном поле, осуществлять в соответствии с требованиями, предусматривающими бур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х скважин с обеих длинных сторон целика на расстоянии 10-15 м от его конту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х скважин со стороны торцов извлекаемого целика на расстоянии 5-10 м по оси цел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х скважин в места наиболее вероятного скопления воды при расположении этих мест от извлекаемого целика ближе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х скважин для разведки трассы проводимой к целику вскрывающей выработки - с поверхности по оси выработки с максимальным расстоянием между скважинами 5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инимальное число скважин для оценки состояния заполненности выработанного пространства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приближении забоя повторной выработки к границе отрабатываемого целика на расстояние 5 м пробуривать контрольные шпу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бнаружении воды в выработанном пространстве производить дополнительные разведочные работы, обеспечивающие однозначное установление границы распространения воды и ее количество. Проектирование и ведение горных работ допускаются, если объем воды не превышает 5% от объема горной массы в пределах контура ее распространения, с условием разработки специальных мероприятий по нейтрализации прорыва воды в горные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7. Гидрогеологические разведочные работы при извлечении отдельного целика или других запасов равносторонней формы осуществлять в соответствии с требованиями  §125, располагая контрольные скважины с 4-х сторон извлекаемого целика или других запас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8. Гидрогеологические разведочные работы при извлечении запасов, относительно равномерно распределенных по площади в ранее отработанном шахтном поле, осуществлять в соответствии со следующими требования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е скважины бурить по осям панельных сборных штреков, количество скважин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ные скважины у барьерных целиков располагать на расстоянии 5-10 м от торцов барьерных целиков по их ос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едусматривать бурение контрольных скважин в места наиболее вероятного скопления 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урить контрольные шпуры при приближении забоя выработки к границе отрабатываемого целика на расстояние 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9. По результатам бурения контрольных скважин оформлять "Акт разведки отработанного шахтного поля на воду" (Приложение 10),  утверждаемый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0. "Акт разведки..." прилагать к рабочему проекту выемочного учас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1. Гидрогеологическую разведку отработанного шахтного поля производить в соответствии с "Проектом разведки отработанного шахтного поля на воду", разрабатываемым и утверждаемым в порядке,  установленном для проект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Вскрытие и подготовка выемочного учас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2. Использовать вскрывающие и подготовительные выработки близ расположенного шахтного поля или предусматривать проведение специальных вскрывающих и подготовитель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3. Число и размеры выемочных участков в шахтном поле, порядок разделения его на выемочные единицы определять проектом. Выбор схемы вскрытия, машин и оборудования, сечений вскрывающих выработок осуществлять на основе технико-экономических расчет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4. Допускается подготовка и сдача в эксплуатацию отдельных выемочных участков при условии обеспечения общего отступающего порядка отработки шахтного по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5. Допускается выборочная опережающая отработка отдельных выемочных участков в шахтном поле при условиях оставления предохранительных целиков шириной не менее 20 м у главных транспортных и вентиляционных выработок и сохранения общешахтной схемы проветри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6. Выемочный участок подготавливать панельным сборным штреком, проводимым от околоствольного двора или главного транспортного штрека, а также вентиляционными скважинами (рис. 14, 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7. Расположение панельного сборного штрека и вентиляционных скважин внутри выемочного участка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8. Порядок и скорость проведения выработок при подготовке выемочного участка определять графиком подготовки и отработки запасов,  входящем в состав проекта ша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Очистная вые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9. Горные работы при повторной подземной разработке запасов песков разделять по назначению, техническим и проектным решениям на три вида (табл. 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 - отработка барьерных целиков между отработанной и действующей шах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I - отработка различного назначения целиков и оставленных запасов в ранее отработанных шахтах, примыкающих к действующей шахт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III - отработка различного назначения целиков и оставленных запасов в ранее отработанной шахте, не граничащей с действующими шах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0. Очистную выемку оставленных запасов песков в ранее отработанных шахтных полях вести под защитой ледяного или льдопородного массива камерной системой разработки: узкими короткими заходками (узкой камерой) (рис. 14) или длинным очистным забоем (рис. 1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1. Прогноз и контроль устойчивости пород кровли и целиков при выемке камерных запасов осуществлять в соответствии с Методикой (Приложение 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2. Ширину узкой камеры определять из условия устойчивого пролета кровли, обеспечивающего безопасность очистных работ на период полной отработки камеры. Выемку песков производить из панельного сборного штрека в направлении, параллельном оси междукамерного целика. Допускается последующее расширение узкой камеры до проектного пролета, но не более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656965" cy="3763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656965" cy="376364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4. Повторная разработка. Схема подготовки выемочного участка при разработке узкими камерам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главный транспортный штрек; 2 - панельный сборный штрек; 3 - рассечки; 4 - очистные камеры; 5 - извлекаемые целики; 6 - вентиляционные скважины.</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4740910" cy="191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740910" cy="1918335"/>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5.  Повторная разработка. Схемы подготовки выемочных участков и отработки камерами с длинным очистным забое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 при одностороннем расположении камер; б - при двухстороннем соосном расположении камер; в - при двухстороннем смещенном расположении камер; 1 - панельные сборные штреки; 2 - панельные вентиляционные штреки; 3 - главные транспортные штреки; 4 - оконтуривающие рассечки; 5 - ранее отработанные запасы; 6 - камеры; 7 - целики.</w:t>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9</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Характеристика горных работ при повторной подземной разработке многолетнемерзлых россып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1785"/>
        <w:gridCol w:w="1967"/>
        <w:gridCol w:w="2429"/>
        <w:gridCol w:w="2177"/>
      </w:tblGrid>
      <w:tr>
        <w:trPr/>
        <w:tc>
          <w:tcPr>
            <w:tcW w:w="1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65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 работ по видам повторной разработки разработки</w:t>
            </w:r>
          </w:p>
        </w:tc>
      </w:tr>
      <w:tr>
        <w:trPr/>
        <w:tc>
          <w:tcPr>
            <w:tcW w:w="17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бот</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ведка на воду</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ведочные скважины бурить в ранее отработанном шахтном поле у извлекаемого барьерного целика согласно проекту</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ведочные скважины бурить в ранее отработанных шахтных полях у отдельных извлекаемых целиков,  в других участках ранее отработанных шахтных полей согласно проекту</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ведочные скважины бурить по всей площади повторно отрабатываемого шахтного поля согласно проекту</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тие</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дение вскрывающих выработок для выемки целика не требуетс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дение транспортных вскрывающих выработок (стволов) для выемки целиков не требуется.</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ахтное поле вскрывать наклонными стволами</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готовка</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дение подготовительных выработок не требуетс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готовительные выработки для выемки целиков проходить из действующей шахты</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ахтное поле подготавливать панельными сборными штреками, проводимыми по льду, пустой породе или пескам</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чистная выемка целиков и других оставленных запасов</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одить оконтуривающую рассечку или вентиляционный штрек вприсечку с льдопородным массивом производить расширение этих выработок</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пасы извлекать: узкими проходческими забоями, расширением проходческих забоев, длинными очистными забоями</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пасы извлекать: узкими проходческими забоями, расширением проходческих забоев, длинными очистными забоями</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ветривание</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хему проветривания эксплуатируемой шахты при выемке целика не изменять</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хему проветривания выработок для повторной выемки запасов объединять со схемой проветривания действующей шахты</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работки для извлечения запасов проветривать по отдельной схем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емка целика регламентируется проектом действующей россыпной шахты</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ыемка запасов из ранее отработанного шахтного поля регламентируется проектом действующей россыпной шахты</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авляется отдельный проект повторной разработки запасов</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3. Разработку узкими камерами применять при выемке отдельных целиков шириной не более 10 м в породах I и II классов устойчивости и не более 3 м - в породах III класса.</w:t>
      </w:r>
    </w:p>
    <w:p>
      <w:pPr>
        <w:pStyle w:val="Normal"/>
        <w:ind w:firstLine="284"/>
        <w:jc w:val="both"/>
        <w:rPr/>
      </w:pPr>
      <w:r>
        <w:rPr>
          <w:rFonts w:cs="Times New Roman" w:ascii="Times New Roman" w:hAnsi="Times New Roman"/>
          <w:color w:val="000000"/>
          <w:sz w:val="20"/>
        </w:rPr>
        <w:t>§144. К основным параметрам, определяющим безопасность и эффективность разработки узкими камерами отнесены: ширина (пролет) камеры (</w:t>
      </w:r>
      <w:r>
        <w:rPr>
          <w:rFonts w:cs="Times New Roman" w:ascii="Times New Roman" w:hAnsi="Times New Roman"/>
          <w:i/>
          <w:color w:val="000000"/>
          <w:sz w:val="20"/>
        </w:rPr>
        <w:t>l</w:t>
      </w:r>
      <w:r>
        <w:rPr>
          <w:rFonts w:cs="Times New Roman" w:ascii="Times New Roman" w:hAnsi="Times New Roman"/>
          <w:i/>
          <w:color w:val="000000"/>
          <w:sz w:val="20"/>
          <w:vertAlign w:val="subscript"/>
        </w:rPr>
        <w:t>К</w:t>
      </w:r>
      <w:r>
        <w:rPr>
          <w:rFonts w:cs="Times New Roman" w:ascii="Times New Roman" w:hAnsi="Times New Roman"/>
          <w:color w:val="000000"/>
          <w:sz w:val="20"/>
        </w:rPr>
        <w:t>) и ее длина (</w:t>
      </w:r>
      <w:r>
        <w:rPr>
          <w:rFonts w:cs="Times New Roman" w:ascii="Times New Roman" w:hAnsi="Times New Roman"/>
          <w:i/>
          <w:color w:val="000000"/>
          <w:sz w:val="20"/>
        </w:rPr>
        <w:t>L</w:t>
      </w:r>
      <w:r>
        <w:rPr>
          <w:rFonts w:cs="Times New Roman" w:ascii="Times New Roman" w:hAnsi="Times New Roman"/>
          <w:i/>
          <w:color w:val="000000"/>
          <w:sz w:val="20"/>
          <w:vertAlign w:val="subscript"/>
        </w:rPr>
        <w:t>К</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145. Допустимый пролет камер (</w:t>
      </w:r>
      <w:r>
        <w:rPr>
          <w:rFonts w:cs="Times New Roman" w:ascii="Times New Roman" w:hAnsi="Times New Roman"/>
          <w:i/>
          <w:color w:val="000000"/>
          <w:sz w:val="20"/>
        </w:rPr>
        <w:t>l</w:t>
      </w:r>
      <w:r>
        <w:rPr>
          <w:rFonts w:cs="Times New Roman" w:ascii="Times New Roman" w:hAnsi="Times New Roman"/>
          <w:i/>
          <w:color w:val="000000"/>
          <w:sz w:val="20"/>
          <w:vertAlign w:val="subscript"/>
        </w:rPr>
        <w:t>ПР</w:t>
      </w:r>
      <w:r>
        <w:rPr>
          <w:rFonts w:cs="Times New Roman" w:ascii="Times New Roman" w:hAnsi="Times New Roman"/>
          <w:color w:val="000000"/>
          <w:sz w:val="20"/>
        </w:rPr>
        <w:t>) в породах I и II классов устойчивости принимать равным 10 м, в породах III класса - 3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6. Срок отработки камерных запасов не должен превышать 20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7. Длину узкой камеры, отрабатываемой забоем на полную ширину, определять по формуле:</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rFonts w:cs="Times New Roman" w:ascii="Times New Roman" w:hAnsi="Times New Roman"/>
          <w:color w:val="000000"/>
          <w:sz w:val="20"/>
        </w:rPr>
        <w:t>, м,                                           (1)</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N</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 xml:space="preserve"> - срок отработки камерных запасов, сут, (не более 20);</w:t>
      </w:r>
    </w:p>
    <w:p>
      <w:pPr>
        <w:pStyle w:val="Normal"/>
        <w:ind w:firstLine="284"/>
        <w:jc w:val="both"/>
        <w:rPr/>
      </w:pPr>
      <w:r>
        <w:rPr>
          <w:rFonts w:cs="Times New Roman" w:ascii="Times New Roman" w:hAnsi="Times New Roman"/>
          <w:i/>
          <w:color w:val="000000"/>
          <w:sz w:val="20"/>
          <w:lang w:val="en-US"/>
        </w:rPr>
        <w:t>N</w:t>
      </w:r>
      <w:r>
        <w:rPr>
          <w:rFonts w:cs="Times New Roman" w:ascii="Times New Roman" w:hAnsi="Times New Roman"/>
          <w:i/>
          <w:color w:val="000000"/>
          <w:sz w:val="20"/>
          <w:vertAlign w:val="subscript"/>
          <w:lang w:val="en-US"/>
        </w:rPr>
        <w:t>A</w:t>
      </w:r>
      <w:r>
        <w:rPr>
          <w:rFonts w:cs="Times New Roman" w:ascii="Times New Roman" w:hAnsi="Times New Roman"/>
          <w:color w:val="000000"/>
          <w:sz w:val="20"/>
        </w:rPr>
        <w:t xml:space="preserve"> - время зачистки почвы под актировку, сут, (не болеее 2);</w:t>
      </w:r>
    </w:p>
    <w:p>
      <w:pPr>
        <w:pStyle w:val="Normal"/>
        <w:ind w:firstLine="284"/>
        <w:jc w:val="both"/>
        <w:rPr/>
      </w:pPr>
      <w:r>
        <w:rPr>
          <w:rFonts w:cs="Times New Roman" w:ascii="Times New Roman" w:hAnsi="Times New Roman"/>
          <w:i/>
          <w:color w:val="000000"/>
          <w:sz w:val="20"/>
        </w:rPr>
        <w:t>n</w:t>
      </w:r>
      <w:r>
        <w:rPr>
          <w:rFonts w:cs="Times New Roman" w:ascii="Times New Roman" w:hAnsi="Times New Roman"/>
          <w:color w:val="000000"/>
          <w:sz w:val="20"/>
        </w:rPr>
        <w:t xml:space="preserve"> -  число очистных циклов в сутки, ед.;</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ц</w:t>
      </w:r>
      <w:r>
        <w:rPr>
          <w:rFonts w:cs="Times New Roman" w:ascii="Times New Roman" w:hAnsi="Times New Roman"/>
          <w:color w:val="000000"/>
          <w:sz w:val="20"/>
        </w:rPr>
        <w:t xml:space="preserve"> - уходка забоя за цикл, м;</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ц</w:t>
      </w:r>
      <w:r>
        <w:rPr>
          <w:rFonts w:cs="Times New Roman" w:ascii="Times New Roman" w:hAnsi="Times New Roman"/>
          <w:color w:val="000000"/>
          <w:sz w:val="20"/>
        </w:rPr>
        <w:t xml:space="preserve"> - коэффициент цикличности, </w:t>
      </w:r>
      <w:r>
        <w:rPr>
          <w:rFonts w:cs="Times New Roman" w:ascii="Times New Roman" w:hAnsi="Times New Roman"/>
          <w:i/>
          <w:color w:val="000000"/>
          <w:sz w:val="20"/>
        </w:rPr>
        <w:t>К</w:t>
      </w:r>
      <w:r>
        <w:rPr>
          <w:rFonts w:cs="Times New Roman" w:ascii="Times New Roman" w:hAnsi="Times New Roman"/>
          <w:i/>
          <w:color w:val="000000"/>
          <w:sz w:val="20"/>
          <w:vertAlign w:val="subscript"/>
        </w:rPr>
        <w:t>ц</w:t>
      </w:r>
      <w:r>
        <w:rPr>
          <w:rFonts w:cs="Times New Roman" w:ascii="Times New Roman" w:hAnsi="Times New Roman"/>
          <w:color w:val="000000"/>
          <w:sz w:val="20"/>
        </w:rPr>
        <w:t xml:space="preserve"> = 0,85 - 1,0;</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в</w:t>
      </w:r>
      <w:r>
        <w:rPr>
          <w:rFonts w:cs="Times New Roman" w:ascii="Times New Roman" w:hAnsi="Times New Roman"/>
          <w:color w:val="000000"/>
          <w:sz w:val="20"/>
        </w:rPr>
        <w:t xml:space="preserve"> - коэффициент, учитывающий организацию работ (при прерывной рабочей неделе </w:t>
      </w:r>
      <w:r>
        <w:rPr>
          <w:rFonts w:cs="Times New Roman" w:ascii="Times New Roman" w:hAnsi="Times New Roman"/>
          <w:i/>
          <w:color w:val="000000"/>
          <w:sz w:val="20"/>
        </w:rPr>
        <w:t>К</w:t>
      </w:r>
      <w:r>
        <w:rPr>
          <w:rFonts w:cs="Times New Roman" w:ascii="Times New Roman" w:hAnsi="Times New Roman"/>
          <w:i/>
          <w:color w:val="000000"/>
          <w:sz w:val="20"/>
          <w:vertAlign w:val="subscript"/>
        </w:rPr>
        <w:t>в</w:t>
      </w:r>
      <w:r>
        <w:rPr>
          <w:rFonts w:cs="Times New Roman" w:ascii="Times New Roman" w:hAnsi="Times New Roman"/>
          <w:color w:val="000000"/>
          <w:sz w:val="20"/>
        </w:rPr>
        <w:t xml:space="preserve">=0,86, при непрерывной </w:t>
      </w:r>
      <w:r>
        <w:rPr>
          <w:rFonts w:cs="Times New Roman" w:ascii="Times New Roman" w:hAnsi="Times New Roman"/>
          <w:i/>
          <w:color w:val="000000"/>
          <w:sz w:val="20"/>
        </w:rPr>
        <w:t>К</w:t>
      </w:r>
      <w:r>
        <w:rPr>
          <w:rFonts w:cs="Times New Roman" w:ascii="Times New Roman" w:hAnsi="Times New Roman"/>
          <w:i/>
          <w:color w:val="000000"/>
          <w:sz w:val="20"/>
          <w:vertAlign w:val="subscript"/>
        </w:rPr>
        <w:t>в</w:t>
      </w:r>
      <w:r>
        <w:rPr>
          <w:rFonts w:cs="Times New Roman" w:ascii="Times New Roman" w:hAnsi="Times New Roman"/>
          <w:color w:val="000000"/>
          <w:sz w:val="20"/>
        </w:rPr>
        <w:t xml:space="preserve"> = 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8. Длину узкой камеры, отрабатываемой забоем шириной до 3 м с последующим ее расширением, определять по формуле:</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m:t>
                    </m:r>
                  </m:sup>
                </m:sSubSup>
              </m:den>
            </m:f>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rFonts w:cs="Times New Roman" w:ascii="Times New Roman" w:hAnsi="Times New Roman"/>
          <w:color w:val="000000"/>
          <w:sz w:val="20"/>
        </w:rPr>
        <w:t>, м,                                  (2)</w:t>
      </w:r>
    </w:p>
    <w:p>
      <w:pPr>
        <w:pStyle w:val="Normal"/>
        <w:ind w:firstLine="284"/>
        <w:jc w:val="both"/>
        <w:rPr/>
      </w:pPr>
      <w:r>
        <w:rPr>
          <w:rFonts w:cs="Times New Roman" w:ascii="Times New Roman" w:hAnsi="Times New Roman"/>
          <w:color w:val="000000"/>
          <w:sz w:val="20"/>
        </w:rPr>
        <w:t xml:space="preserve">где </w:t>
      </w:r>
      <w:r>
        <w:rPr>
          <w:sz w:val="20"/>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oMath>
      <w:r>
        <w:rPr>
          <w:rFonts w:cs="Times New Roman" w:ascii="Times New Roman" w:hAnsi="Times New Roman"/>
          <w:color w:val="000000"/>
          <w:sz w:val="20"/>
        </w:rPr>
        <w:t xml:space="preserve"> - ширина узкого очистного забоя, м;</w:t>
      </w:r>
    </w:p>
    <w:p>
      <w:pPr>
        <w:pStyle w:val="Normal"/>
        <w:ind w:firstLine="284"/>
        <w:jc w:val="both"/>
        <w:rPr/>
      </w:pPr>
      <w:r>
        <w:rPr>
          <w:rFonts w:cs="Times New Roman" w:ascii="Times New Roman" w:hAnsi="Times New Roman"/>
          <w:i/>
          <w:color w:val="000000"/>
          <w:sz w:val="20"/>
          <w:lang w:val="en-US"/>
        </w:rPr>
        <w:t>b</w:t>
      </w:r>
      <w:r>
        <w:rPr>
          <w:rFonts w:cs="Times New Roman" w:ascii="Times New Roman" w:hAnsi="Times New Roman"/>
          <w:i/>
          <w:color w:val="000000"/>
          <w:sz w:val="20"/>
          <w:vertAlign w:val="subscript"/>
          <w:lang w:val="en-US"/>
        </w:rPr>
        <w:t>K</w:t>
      </w:r>
      <w:r>
        <w:rPr>
          <w:rFonts w:cs="Times New Roman" w:ascii="Times New Roman" w:hAnsi="Times New Roman"/>
          <w:color w:val="000000"/>
          <w:sz w:val="20"/>
        </w:rPr>
        <w:t xml:space="preserve"> - полная ширина камеры, м;</w:t>
      </w:r>
    </w:p>
    <w:p>
      <w:pPr>
        <w:pStyle w:val="Normal"/>
        <w:ind w:firstLine="284"/>
        <w:jc w:val="both"/>
        <w:rPr/>
      </w:pPr>
      <w:r>
        <w:rPr>
          <w:sz w:val="20"/>
        </w:rPr>
      </w:r>
      <m:oMath xmlns:m="http://schemas.openxmlformats.org/officeDocument/2006/math">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m:t>
            </m:r>
          </m:sup>
        </m:sSubSup>
      </m:oMath>
      <w:r>
        <w:rPr>
          <w:rFonts w:cs="Times New Roman" w:ascii="Times New Roman" w:hAnsi="Times New Roman"/>
          <w:color w:val="000000"/>
          <w:sz w:val="20"/>
        </w:rPr>
        <w:t xml:space="preserve"> </w:t>
      </w:r>
      <w:r>
        <w:rPr>
          <w:rFonts w:cs="Times New Roman" w:ascii="Times New Roman" w:hAnsi="Times New Roman"/>
          <w:color w:val="000000"/>
          <w:sz w:val="20"/>
        </w:rPr>
        <w:t>- уходка забоя за цикл при расширении камеры, м;</w:t>
      </w:r>
    </w:p>
    <w:p>
      <w:pPr>
        <w:pStyle w:val="Normal"/>
        <w:ind w:firstLine="284"/>
        <w:jc w:val="both"/>
        <w:rPr/>
      </w:pPr>
      <w:r>
        <w:rPr>
          <w:rFonts w:cs="Times New Roman" w:ascii="Times New Roman" w:hAnsi="Times New Roman"/>
          <w:i/>
          <w:color w:val="000000"/>
          <w:sz w:val="20"/>
          <w:lang w:val="en-US"/>
        </w:rPr>
        <w:t>n</w:t>
      </w:r>
      <w:r>
        <w:rPr>
          <w:rFonts w:cs="Times New Roman" w:ascii="Times New Roman" w:hAnsi="Times New Roman"/>
          <w:i/>
          <w:color w:val="000000"/>
          <w:sz w:val="20"/>
        </w:rPr>
        <w:t>'</w:t>
      </w:r>
      <w:r>
        <w:rPr>
          <w:rFonts w:cs="Times New Roman" w:ascii="Times New Roman" w:hAnsi="Times New Roman"/>
          <w:color w:val="000000"/>
          <w:sz w:val="20"/>
        </w:rPr>
        <w:t xml:space="preserve"> - число очистных циклов в сутки при расширении камеры, е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9. Управление горным давлением при разработке узкими камерами осуществлять поддержанием толщи налегающих пород на боковом породном или льдопородном массив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кается вести выемку песков без крепления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епление сопряжений узких камер с панельным сборным штреком осуществлять по паспортам, разрабатываемым начальником участка и утверждаемым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0. Допускаются производство очистных работ в выемочном участке одновременно несколькими узкими камерами, число которых определять проек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1. Выемку узких камер вести прямолинейным или уступным по ширине забоем с опережением уступов не более 5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2. Ширину (допустимый пролет) камер с длинным очистным забоем определять величиной устойчивого пролета обнажения кровли,  обеспечивающего безопасность очистных работ на период полной отработки камеры. Выемку песков в камерах с длинным очистным забоем производить из нарезной выработки (камерной рассечки) длинным забоем в направлении, перпендикулярном оси междукамерного цел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3. Выемку целиков шириной более 10 м в породах I и II классов устойчивости вести камерами с длинным очистным забо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4. К основными параметрам, определяющим безопасность и эффективность разработки камерами с длинным очистным забоем, отнесены (рис. 16): ширина (пролет) камеры, ее длина и ширина междукамерного цел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5. Допустимый пролет камер принимать не более 20 м.</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156. Срок отработки камерных запасов в породах I и II классов устойчивости не должен превышать 20 суток.</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drawing>
          <wp:inline distT="0" distB="0" distL="0" distR="0">
            <wp:extent cx="4097020" cy="2922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097020" cy="2922270"/>
                    </a:xfrm>
                    <a:prstGeom prst="rect">
                      <a:avLst/>
                    </a:prstGeom>
                  </pic:spPr>
                </pic:pic>
              </a:graphicData>
            </a:graphic>
          </wp:inline>
        </w:drawing>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16. Повторная разработка.  Одновременная отработка двух камер:</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 отстающая камера; 2 - опережающая камера; 3 - ранее отработанные запасы;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4 - извлекаемые запа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7. Срок отработки камеры исчислять с момента начала обнажения ее кровли при расширении нарезной выработки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8. Длину камер принимать в пределах 40-6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9. Управление горным давлением при разработке камерами с длинным очистным забоем осуществлять плавным опусканием толщи налегающих пород на податливых несущих опорах (МК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тсутствии непосредственной кровли,  представленной малоустойчивыми породами,  а также при очистной выемке слоя малоустойчивых пород непосредственной кровли совместно с продуктивным пластом допускается вести очистную выемку без крепления очистного простран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очистной выемке слоя малоустойчивых пород непосредственной кровли совместно с продуктивным пластом возводить в камерах постоянную крепь (одиночные стойки,  кусты,  кост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пряжения камер с панельным сборным и вентиляционным штреками крепить постоянной крепь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0. Отработку запасов панели при разработке камерами с длинным очистным забоем вести в отступающем порядке - от границы панели к главному транспортному штреку или околоствольному двору.  При разработке узкими камерами допускается наступающий порядок отработки запасов панели - от главного транспортного штрека или околоствольного двора к границе панели, при условии крепления сопряжения отработанной узкой камеры и панельного сборного штрека кустовой крепью согласно специально разработанному паспорт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1. Для оконтуривания шахтного поля в начальный период очистных работ допускается наступающий порядок отработки отдельных камер пролетом не более 10 м (рис. 1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2. При разработке камерами с длинным очистным забоем допускается параллельная одновременная отработка двух камер в выемочном участке при условии,  что к моменту завершения зачистки почвы под актировку в отстающей камере, пролет опережающей камеры не будет превышать 1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и соосном расположении МКЦ в смежных камерах величину опережения очистных забоев принимать не более 6 м; до завершения зачистки почвы камер под актировку разрешается вести работы только по созданию необходимого,  не более 6 м, опережения очистных забоев; зачистку почвы под актировку допускается выполнять одновременно в смежных камерах после завершения в них отбойки пе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3. Опережение очистных забоев смежных камер при смещенном расположении МКЦ принимать равным допустимому пролету камеры.</w:t>
      </w:r>
    </w:p>
    <w:p>
      <w:pPr>
        <w:pStyle w:val="Normal"/>
        <w:ind w:firstLine="284"/>
        <w:jc w:val="both"/>
        <w:rPr/>
      </w:pPr>
      <w:r>
        <w:rPr>
          <w:rFonts w:cs="Times New Roman" w:ascii="Times New Roman" w:hAnsi="Times New Roman"/>
          <w:color w:val="000000"/>
          <w:sz w:val="20"/>
        </w:rPr>
        <w:t>§164. Зачистку почвы камеры с составлением акта на погашение камерного запаса песков производить по достижении проектного пролета камеры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КД</w:t>
      </w:r>
      <w:r>
        <w:rPr>
          <w:rFonts w:cs="Times New Roman" w:ascii="Times New Roman" w:hAnsi="Times New Roman"/>
          <w:color w:val="000000"/>
          <w:sz w:val="20"/>
        </w:rPr>
        <w:t>), непосредственно после завершения отбойки песков. Время зачистки почвы камеры не должно превышать 2-х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5. До зачистки почвы под актировку в камере, в которой завершена отбойка песков,  продвигание забоев в последующей камере запрещ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6. При смещенном (более 6 м) расположении МКЦ в смежных камерах опережение очистных забоев определять по положению линий очистных забоев в панели,  включая в размер опережения ширину МКЦ и рассеч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7. Повторную подземную разработку производить при температуре массива вмещающих пород на горизонте горных работ не выше минус 20°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8. При обнаружении пустот между льдопородным массивом и кровлей горные работы приостанавливать. Способ крепления кровли над пустотами и порядок возведения крепи определять в мероприятиях, утверждаемых техническим руководителем предприятия.  После крепления кровли над пустотами горные работы возобно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9. Паспорта буровзрывных работ должны обеспечивать правильное оформление кровли и исключать ее нарушения сейсмическим воздействием взрыв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0. На каждой шахте иметь типовые паспорта буровзрывных работ и описание безопасных приемов работ по приведению кровли в безопасное состоя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1</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рминология подземной разработки многолетнемерзлых россыпей</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ктирование отработанной площади - письменное заключение о завершении отработки, опробования и зачистки почвы очистной выработки или части ее (полос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арьерный целик - ограниченная часть запасов, оставляемая в шахтном поле (в выемочном участке), для предохранения действующих горных выработок от возможных прорывов и поступлений в них воды, пульпы или вредных газов из отработанных выработок, а также для ограничения влияния зоны опорного давления (разгрузки опорных целиков) в подрабатываемом горном массив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емочное поле - часть шахтного поля с расположенным в ней комплексом горнотехнических сооружений, имеющая общую систему вскрывающи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ыемочный участок (выемочная панель, столб) - часть выемочного поля, оконтуренная подготовительными выработками и разделяемая в процессе эксплуатационных работ на выемочные единицы (очистные камеры, камеры-лавы, очистные блоки), для отработки которой применена в полном объеме определенная система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вентиляционный штрек - выработка, проведенная по пласту или вне его и предназначенная для отвода исходящей струи из выработок выемочного учас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транспортный штрек - выработка, проведенная по пласту или вне его и предназначенная для транспортировки горной массы из выемочного участка к главному ствол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орный участок - административно-техническая единица, объединяющая несколько выемочных участков или несколько близко расположенных россыпных месторо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олнительная крепь - один из конструктивных элементов системы разработки, предназначенный для поддержания отдельных отслоений пород кровли; устанавливается в виде одиночных стоек или кустов по мере необходим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опустимый пролет - ширина очистной выработки (камеры), при которой гарантируется устойчивость несущего слоя непосредственной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чистка - технологический процесс извлечения в выработке остатков добываемых металлов с ее почвы и из плоти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кол (закольная трещина) - глубокая трещина, возникающая на начальной стадии отделения глыбы или участка горной породы от масси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мера - горная выработка, имеющая при сравнительно большом поперечном сечении небольшую длину и предназначенная для размещения оборудования, материалов или для других це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мера очистная - выработка небольшой ширины (10-30 м), ограниченная междукамерными целиками или боковым массивом и междукамерными целиками,  выемка пласта песков в которой осуществляется по короткой сторо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мера-лава - очистная выработка сравнительно большой протяженности (до 30-60 м), расположенная между целиком междукамерным и очистным забоем (лавой) или между погашенным выработанным пространством и очистным забоем (лавой), выемка запасов в которой осуществляется вдоль длинной сторо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амеры (лавы) смежные - камеры(лавы) одной панели, расположенные соосно по обе стороны от панельного сборного штре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нтрольная крепь - один из конструктивных элементов системы разработки, предназначенный для оперативного приблизительного контроля процесса опускания кровли в призабойном пространстве; в их качестве могут применяться деревянные стойки с коротким сминаемым брусом толщиной 15-20 см, а также составные стойки, соединяемые "вполдерева" металлическим хому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ожная кровля - иногда наблюдающийся в процессе очистной выемки слой или несколько слоев малоустойчивых пород кровли общей мощностью до 0,7 м, залегающих непосредственно над продуктивным пластом и склонных к обрушению в процессе обнажения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камерный целик - часть запасов полезного ископаемого, оставляемого по границе очистной камеры для поддержания над ней несущего слоя пород кровли в течение заданного времени; междукамерный целик, расположенный параллельно линии очистного забоя, оформляют с одной стороны междукамерной рассечкой, с другой - забоем лавы; междукамерный целик, расположенный перпендикулярно линии очистного забоя,  оформляют продвигающимся забоем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панельный целик - часть запасов полезного ископаемого, оставляемого вдоль границы панели для обеспечения устойчивости покрывающих пород над выработками отрабатываемой панели; междупанельный целик оформляют либо полностью при подготовке панели (шахтного поля) проведением вентиляционных штреков, либо поэтапно - при подготовке (проведением одного вентиляционного штрека), а затем в процессе отработки (оставлением со стороны очистного забоя части массива в виде сплошной стенки или ряда столбчатых цел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камерная рассечка - нарезная горная выработка, проведенная внутри панели по пласту и предназначенная для разделения панели на очистные камеры; из междукамерных рассечек начинают очистную выемку в кам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посредственная кровля - один или несколько слоев пород, залегающих над продуктивным пластом и являющихся несущим конструктивным элементом системы разработки, но склонный к отслоению от вышележащей толщи покрывающих пород и к обрушению при достижении предельного пролета обнажения кровли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чистная выемка - совокупность технологических процессов отбойки, вторичного дробления, доставки песков, поддержания кровли очистных выработок в рабочем очистном пространстве и управления горным давлением, выполняемых в процессе добычи металлосодержащих пес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чистное пространство - пространство, образующееся в результате выемки очистной камеры или другой выемочной единицы; может быть открытым (без крепи), закрепленным, заполненным отбитыми песками, закладкой, обрушенными породами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колоштрековый целик - часть запасов полезного ископаемого, оставляемая в целях поддержания подготовительной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контуриващая рассечка - выработка, проведенная по пласту по контуру шахтного поля; из оконтуривающей рассечки начинают очистную выемку песков в панели,  столбе.</w:t>
      </w:r>
    </w:p>
    <w:p>
      <w:pPr>
        <w:pStyle w:val="Normal"/>
        <w:ind w:firstLine="284"/>
        <w:jc w:val="both"/>
        <w:rPr/>
      </w:pPr>
      <w:r>
        <w:rPr>
          <w:rFonts w:cs="Times New Roman" w:ascii="Times New Roman" w:hAnsi="Times New Roman"/>
          <w:color w:val="000000"/>
          <w:sz w:val="20"/>
        </w:rPr>
        <w:t>Основная кровля - толща залегающих непосредственно над пластом или над непосредственной кровлей относительно устойчивых покрывающих пород, склонная к плавному опусканию или к обрушению в выработанное пространство по достижении значительной площади обнажения (несколько тысяч м</w:t>
      </w:r>
      <w:r>
        <w:rPr>
          <w:rFonts w:cs="Times New Roman" w:ascii="Times New Roman" w:hAnsi="Times New Roman"/>
          <w:color w:val="000000"/>
          <w:sz w:val="20"/>
        </w:rPr>
        <w:drawing>
          <wp:inline distT="0" distB="0" distL="0" distR="0">
            <wp:extent cx="43180" cy="154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3180" cy="154940"/>
                    </a:xfrm>
                    <a:prstGeom prst="rect">
                      <a:avLst/>
                    </a:prstGeom>
                  </pic:spPr>
                </pic:pic>
              </a:graphicData>
            </a:graphic>
          </wp:inline>
        </w:drawing>
      </w:r>
      <w:r>
        <w:rPr>
          <w:rFonts w:cs="Times New Roman" w:ascii="Times New Roman" w:hAnsi="Times New Roman"/>
          <w:color w:val="000000"/>
          <w:sz w:val="20"/>
        </w:rPr>
        <w:t>) и превышении предельного пролета выработанного пространства (несколько десятков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новная крепь - один из конструктивных элементов системы разработки, предназначенный для поддержания непосредственной кровли; возводится рядами одиночных стоек иди кустов с соблюдением параметров, заданных паспортом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нель односторонняя - панель, очистные выработки которой расположены по одну сторону от панельного сборного штре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нель двухсторонняя - панель, очистные выработки которой расположены по обе стороны от панельного сборного штре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нельный сборный штрек - выработка, проведенная по пласту или вне его и предназначенная для сбора и транспортировки отбитой горной массы из очистных забоев пределах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анельный вентиляционный штрек - выработка, проведенная по пласту или вне его и предназначенная для отвода исходящей струи в пределах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готовка шахтного поля (выемочного участка) - проведение в определенном порядке совокупности подготовительных горных выработок (штреков, сбоек, оконтуривающих рассечек), которыми шахтное поле (выемочный участок) разделяют на панели,  столб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охранительный целик - часть запасов полезного ископаемого, оставляемая для сохранения подземных и поверхностных сооружений и природных объектов; предохранительный целик оставляют у стволов,  околоствольных дворов и других вскрывающих и горнокапиталь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лет очистной камеры (камеры-лавы) - наибольшее расстояние между междукамерными целиками, соответствующее ширине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ельный пролет обнажения - ширина очистной выработки (камеры), при которой непосредственная кровля теряет устойчив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игнальная крепь - конструктивный элемент системы разработки, предназначенный для визуальной индикации сдвижения кровли в отдельных точках призабойного пространства при отсутствии основной крепи; представляет собой одиночные деревянные стойки,  устанавливаемые под кл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истема разработки - порядок ведения подготовительных и очистных работ, определенный в пространстве и времен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пециальная крепь - конструктивный элемент системы разработки, предназначенный для поддержания непосредственной кровли в призабойном пространстве на границе ее обрушения или опускания; могут применяться костры, кусты из нескольких стоек или ряды органной крепи из ст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2</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лассификация многолетнемерзлых россыпей по размерам и геометрическим элементам залегания</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По ширине эксплуатационного конту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1289"/>
        <w:gridCol w:w="1006"/>
        <w:gridCol w:w="3117"/>
        <w:gridCol w:w="2957"/>
      </w:tblGrid>
      <w:tr>
        <w:trPr/>
        <w:tc>
          <w:tcPr>
            <w:tcW w:w="12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 россыпи</w:t>
            </w:r>
          </w:p>
        </w:tc>
        <w:tc>
          <w:tcPr>
            <w:tcW w:w="10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Ширина россыпи,</w:t>
            </w:r>
          </w:p>
        </w:tc>
        <w:tc>
          <w:tcPr>
            <w:tcW w:w="6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рганизационные, технологические и технические особенности проектирования и ведения горных работ</w:t>
            </w:r>
          </w:p>
        </w:tc>
      </w:tr>
      <w:tr>
        <w:trPr/>
        <w:tc>
          <w:tcPr>
            <w:tcW w:w="128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земная разработка</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рытая разработка</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9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2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чень узкие</w:t>
            </w:r>
          </w:p>
        </w:tc>
        <w:tc>
          <w:tcPr>
            <w:tcW w:w="10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20</w:t>
            </w:r>
          </w:p>
        </w:tc>
        <w:tc>
          <w:tcPr>
            <w:tcW w:w="31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вающие выработки предпочтительно располагать за пределами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почтительна схема подготовки с односторонним расположением панелей относительно главного транспортного штрека и направлением подвигания смежных очистных забоев, отрабатываемых на один сборный штрек, перпендикулярно длинной стороне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Допускается с управление горным давлением путем поддержания покрывающей толщи массивом окружающихз пород.</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толбовых систем.</w:t>
            </w:r>
          </w:p>
        </w:tc>
        <w:tc>
          <w:tcPr>
            <w:tcW w:w="295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ослойных вскрышных работах бульдозерами или скреперами по мере естественной оттайки - область применения схем с выкладкой торфов на один борт.</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и использовании экскаваторов- драглайнов - область применения бестранспортных схем без перевалки.</w:t>
            </w:r>
          </w:p>
        </w:tc>
      </w:tr>
      <w:tr>
        <w:trPr/>
        <w:tc>
          <w:tcPr>
            <w:tcW w:w="12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зкие</w:t>
            </w:r>
          </w:p>
        </w:tc>
        <w:tc>
          <w:tcPr>
            <w:tcW w:w="10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60</w:t>
            </w:r>
          </w:p>
        </w:tc>
        <w:tc>
          <w:tcPr>
            <w:tcW w:w="311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вающие выработки предпочтительно располагать за пределами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почтительна схема подготовки с односторонним расположением панелей относительно главного штрека и направлением подвигания очистного забоя перпендикулярно длинной стороне шахтного поля</w:t>
            </w:r>
          </w:p>
        </w:tc>
        <w:tc>
          <w:tcPr>
            <w:tcW w:w="295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ослойных вскрышных работах бульдозерами или скреперами по мере естественной оттайки - область применения схем с выкладкой торфов на один борт.</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и использовании экскаваторов- драглайнов - область применения бестранспортных схем без перевалк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граниченная область применения вскрышных работ по транспортной схеме с использованием экскаваторов типа механических лопат или пневмопогрузчиков и автотранспорта.</w:t>
            </w:r>
          </w:p>
        </w:tc>
      </w:tr>
      <w:tr>
        <w:trPr/>
        <w:tc>
          <w:tcPr>
            <w:tcW w:w="128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редние</w:t>
            </w:r>
          </w:p>
        </w:tc>
        <w:tc>
          <w:tcPr>
            <w:tcW w:w="100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20</w:t>
            </w:r>
          </w:p>
        </w:tc>
        <w:tc>
          <w:tcPr>
            <w:tcW w:w="311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вающие выработки располагают за пределами или внутри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почтительна схема подготовки с односторонним расположением панелей относительно главного транспортного штрека и направлением подвигания очистных забоев перпендикулярно длинной стороне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и длине шахтного поля менее 300 м рекомендуется схема подготовки без главных транспортных штреков с расположением панельных сборных штреков по длинной оси шахтного поля,  обеспеочивающая подвигание очистных забоев параллельно длинной стороне шахтного поля.</w:t>
            </w:r>
          </w:p>
        </w:tc>
        <w:tc>
          <w:tcPr>
            <w:tcW w:w="295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и послойных вскрышных работах бульдозе-рами или скреперами по мере естественной оттайки - область применения вскрышных работ с выкладкой торфов на два борт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и использовании экскаваторов- драглайнов - область применения бестранспортных схем вскрышных работ с перевалкой или комбинированных схем с подваловко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широкого применения транспортных схем вскрышных работ с применением экскаваторов типа механических лопат или погрузчиков и автотранспорта с внешним отвалообразованием.</w:t>
            </w:r>
          </w:p>
        </w:tc>
      </w:tr>
      <w:tr>
        <w:trPr/>
        <w:tc>
          <w:tcPr>
            <w:tcW w:w="128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окие</w:t>
            </w:r>
          </w:p>
        </w:tc>
        <w:tc>
          <w:tcPr>
            <w:tcW w:w="100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240</w:t>
            </w:r>
          </w:p>
        </w:tc>
        <w:tc>
          <w:tcPr>
            <w:tcW w:w="311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вающие выработки располагают за пределами или внутри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едпочтительны схемы подготовки с двухсторонним расположением панелей относительно транспортного штрека и направлением подвигания очистных забоев перпендикулярно или параллельно длинной стороне шахтного поля.</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Россыпь по ширине может разделяться на несколько выемочных полей</w:t>
            </w:r>
          </w:p>
        </w:tc>
        <w:tc>
          <w:tcPr>
            <w:tcW w:w="2957"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граниченная область применения при послойных вскрышных работах бульдозерами или скреперами по мере естественной оттайки с выкладкой торфов на оба борт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При использовании экскаваторов- драглайнов область применения схем вскрышных работ с перевалкой или комбинированных схем с подваловко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транспортных схем вскрышных работ с использованием экскаваторов типа механических лопат или погрузчиков и автотранспорта с внешним отвалообразованием при разделении россыпи на полосы по длине</w:t>
            </w:r>
          </w:p>
        </w:tc>
      </w:tr>
      <w:tr>
        <w:trPr/>
        <w:tc>
          <w:tcPr>
            <w:tcW w:w="128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чень широкие</w:t>
            </w:r>
          </w:p>
        </w:tc>
        <w:tc>
          <w:tcPr>
            <w:tcW w:w="10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240</w:t>
            </w:r>
          </w:p>
        </w:tc>
        <w:tc>
          <w:tcPr>
            <w:tcW w:w="311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w:t>
            </w:r>
          </w:p>
        </w:tc>
        <w:tc>
          <w:tcPr>
            <w:tcW w:w="295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обходимо разделение россыпи на полосы по длине или ширине и проектирование схем вскрышных работ с внутренним отвалообразованием.</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о глубине залег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14628" w:type="dxa"/>
        <w:jc w:val="left"/>
        <w:tblInd w:w="-35" w:type="dxa"/>
        <w:tblLayout w:type="fixed"/>
        <w:tblCellMar>
          <w:top w:w="0" w:type="dxa"/>
          <w:left w:w="28" w:type="dxa"/>
          <w:bottom w:w="0" w:type="dxa"/>
          <w:right w:w="28" w:type="dxa"/>
        </w:tblCellMar>
      </w:tblPr>
      <w:tblGrid>
        <w:gridCol w:w="1354"/>
        <w:gridCol w:w="943"/>
        <w:gridCol w:w="1134"/>
        <w:gridCol w:w="2488"/>
        <w:gridCol w:w="2835"/>
        <w:gridCol w:w="4304"/>
        <w:gridCol w:w="1570"/>
      </w:tblGrid>
      <w:tr>
        <w:trPr/>
        <w:tc>
          <w:tcPr>
            <w:tcW w:w="13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w:t>
            </w:r>
          </w:p>
        </w:tc>
        <w:tc>
          <w:tcPr>
            <w:tcW w:w="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лубина залега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пособ разработки</w:t>
            </w:r>
          </w:p>
        </w:tc>
        <w:tc>
          <w:tcPr>
            <w:tcW w:w="24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Этапы обоснования при выборе способа </w:t>
            </w:r>
          </w:p>
        </w:tc>
        <w:tc>
          <w:tcPr>
            <w:tcW w:w="87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Организационные, технологические и технические особенности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ектирования и ведения горных работ, детальной разведки</w:t>
            </w:r>
          </w:p>
        </w:tc>
      </w:tr>
      <w:tr>
        <w:trPr/>
        <w:tc>
          <w:tcPr>
            <w:tcW w:w="135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работки и подготовк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земная разработка</w:t>
            </w:r>
          </w:p>
        </w:tc>
        <w:tc>
          <w:tcPr>
            <w:tcW w:w="4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крытая разработ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тальная разведка</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13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есьма не глубокие</w:t>
            </w:r>
          </w:p>
        </w:tc>
        <w:tc>
          <w:tcPr>
            <w:tcW w:w="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рытый</w:t>
            </w:r>
          </w:p>
        </w:tc>
        <w:tc>
          <w:tcPr>
            <w:tcW w:w="24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8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4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 объектов ведут на предприятии. Область применения послойных работ по мере естественного оттаивания с использованием бульдозеров или скреперов. Возможны вскрышные работы и промывка запасов песков блока в течение одного сезона. Пески подготавливают, разрабатывают и промывают на месте с применением переставных промывочных установок.</w:t>
            </w:r>
          </w:p>
        </w:tc>
        <w:tc>
          <w:tcPr>
            <w:tcW w:w="15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траншейной разведки.</w:t>
            </w:r>
          </w:p>
        </w:tc>
      </w:tr>
      <w:tr>
        <w:trPr/>
        <w:tc>
          <w:tcPr>
            <w:tcW w:w="13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глубокие</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рытый или поземный</w:t>
            </w:r>
          </w:p>
        </w:tc>
        <w:tc>
          <w:tcPr>
            <w:tcW w:w="2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ля обоснования подземного способа необходимы исследования геомеханических свойств горного массива и рекомендации научно- исследовательских организаций.</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 объектов ведут на предприятии. Разрешается проектирование шахт, отрабатываемых за один сезон. Допускается применять способ управления горным давлением путем плавного опускания покрывающих пород на стоечную переставную крепь.  Исключается управление полным или частичным обрушением кровли.</w:t>
            </w:r>
          </w:p>
        </w:tc>
        <w:tc>
          <w:tcPr>
            <w:tcW w:w="43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 объектов ведут на предприятии. Область применения послойных вскрышных работ по мере естественного оттаивания с использованием бульдозеров или скреперов.</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шные работы и промывка песков блока при послойной вскрыше по мере естественной оттайки затруднительны.</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пециальных способов подготовки горных пород к выемке (механическое и буровзрывное рыхление, искусственная оттайка и др.). Вскрышные работы и промывка запасов песков блока в течение одного года возможны. Пески подготавливают и промывают на месте с применением переставного промывочного оборудов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пускается разведка траншеями, подземными выработками и скважинами.</w:t>
            </w:r>
          </w:p>
        </w:tc>
      </w:tr>
      <w:tr>
        <w:trPr/>
        <w:tc>
          <w:tcPr>
            <w:tcW w:w="13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редней глубины</w:t>
            </w:r>
          </w:p>
        </w:tc>
        <w:tc>
          <w:tcPr>
            <w:tcW w:w="9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0</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ткрытый или подземный</w:t>
            </w:r>
          </w:p>
        </w:tc>
        <w:tc>
          <w:tcPr>
            <w:tcW w:w="24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 объектов ведут на предприятии. Разрешается проектирование шахт, отрабатываемых круглогодично.</w:t>
            </w:r>
          </w:p>
        </w:tc>
        <w:tc>
          <w:tcPr>
            <w:tcW w:w="43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и объектов при глубине залегания до 20 м ведут на предприятии, свыше 20 м - проектными организациям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пециальных способов подготовки горных пород к выемке (механическое и буровзрывное рыхление, искусственная оттайка и др.).</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Вскрышные работы и промывка запасов возможны в операцию одного года. Пески могут подготавливаться, разрабатываться и промываться на месте с применением переставного оборудования или с подготовкой, разработкой и последующей транспортировкой к стационарным промывочным установкам.</w:t>
            </w:r>
          </w:p>
        </w:tc>
        <w:tc>
          <w:tcPr>
            <w:tcW w:w="157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Допускается разведка подземными выработками или скважинами.</w:t>
            </w:r>
          </w:p>
        </w:tc>
      </w:tr>
      <w:tr>
        <w:trPr/>
        <w:tc>
          <w:tcPr>
            <w:tcW w:w="135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убокие</w:t>
            </w:r>
          </w:p>
        </w:tc>
        <w:tc>
          <w:tcPr>
            <w:tcW w:w="94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100</w:t>
            </w:r>
          </w:p>
        </w:tc>
        <w:tc>
          <w:tcPr>
            <w:tcW w:w="113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земный</w:t>
            </w:r>
          </w:p>
        </w:tc>
        <w:tc>
          <w:tcPr>
            <w:tcW w:w="248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еобходимы исследования геомеханических свойств горного массива и рекомендации научно-иследовательских организаций.</w:t>
            </w:r>
          </w:p>
        </w:tc>
        <w:tc>
          <w:tcPr>
            <w:tcW w:w="2835"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роектирование объектов ведет проектная организация. По разрешению органов госгортехнадзора разрешается проектировать шахты, отрабатываемые круглогодично.</w:t>
            </w:r>
          </w:p>
        </w:tc>
        <w:tc>
          <w:tcPr>
            <w:tcW w:w="430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r>
      <w:tr>
        <w:trPr/>
        <w:tc>
          <w:tcPr>
            <w:tcW w:w="135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чень глубокие</w:t>
            </w:r>
          </w:p>
        </w:tc>
        <w:tc>
          <w:tcPr>
            <w:tcW w:w="94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200</w:t>
            </w:r>
          </w:p>
        </w:tc>
        <w:tc>
          <w:tcPr>
            <w:tcW w:w="113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48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8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43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5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r>
      <w:tr>
        <w:trPr/>
        <w:tc>
          <w:tcPr>
            <w:tcW w:w="135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верхглубокие</w:t>
            </w:r>
          </w:p>
        </w:tc>
        <w:tc>
          <w:tcPr>
            <w:tcW w:w="9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2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4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8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4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5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разведки подземными выработками и скважинами.</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По мощности продуктивного плас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14523" w:type="dxa"/>
        <w:jc w:val="left"/>
        <w:tblInd w:w="70" w:type="dxa"/>
        <w:tblLayout w:type="fixed"/>
        <w:tblCellMar>
          <w:top w:w="0" w:type="dxa"/>
          <w:left w:w="28" w:type="dxa"/>
          <w:bottom w:w="0" w:type="dxa"/>
          <w:right w:w="28" w:type="dxa"/>
        </w:tblCellMar>
      </w:tblPr>
      <w:tblGrid>
        <w:gridCol w:w="914"/>
        <w:gridCol w:w="1360"/>
        <w:gridCol w:w="2468"/>
        <w:gridCol w:w="2977"/>
        <w:gridCol w:w="2339"/>
        <w:gridCol w:w="2339"/>
        <w:gridCol w:w="2126"/>
      </w:tblGrid>
      <w:tr>
        <w:trPr/>
        <w:tc>
          <w:tcPr>
            <w:tcW w:w="9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 россыпи</w:t>
            </w:r>
          </w:p>
        </w:tc>
        <w:tc>
          <w:tcPr>
            <w:tcW w:w="1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еологическая мощность</w:t>
            </w:r>
          </w:p>
        </w:tc>
        <w:tc>
          <w:tcPr>
            <w:tcW w:w="122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рганизационные, технологические и технические особенности проектирования и ведения горных работ</w:t>
            </w:r>
          </w:p>
        </w:tc>
      </w:tr>
      <w:tr>
        <w:trPr/>
        <w:tc>
          <w:tcPr>
            <w:tcW w:w="914"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ласта, м</w:t>
            </w:r>
          </w:p>
        </w:tc>
        <w:tc>
          <w:tcPr>
            <w:tcW w:w="122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нимаемая мощность пласта, м</w:t>
            </w:r>
          </w:p>
        </w:tc>
      </w:tr>
      <w:tr>
        <w:trPr/>
        <w:tc>
          <w:tcPr>
            <w:tcW w:w="9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1,8</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4,5</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r>
      <w:tr>
        <w:trPr/>
        <w:tc>
          <w:tcPr>
            <w:tcW w:w="9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нкие</w:t>
            </w:r>
          </w:p>
        </w:tc>
        <w:tc>
          <w:tcPr>
            <w:tcW w:w="1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1,0</w:t>
            </w:r>
          </w:p>
        </w:tc>
        <w:tc>
          <w:tcPr>
            <w:tcW w:w="24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переставного и самоходного оборудования при полевой подготовке пласта к очистной выемке.  Комбинированные (камерно-целиковые)   системы разработки с управлением горным давлением способом поддержания тол-щи покрывающих пород временными целиками из полезного ископаемого и закладочным массивом. Для крепления кровли очистных выработок возможно примененеие анкерной крепи.</w:t>
            </w:r>
          </w:p>
        </w:tc>
        <w:tc>
          <w:tcPr>
            <w:tcW w:w="29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переставного и самоходного оборудования и гидромеханизированных крепей. Пласт извлекают забоем на всю вынимаемую мощность. Столбовые системы с управлением горным давлением опусканием или частичным обрушением толщи покрывающих пород на гидромеханизированную крепь; столбовые и камерные системы с управлением горным давлением способом плавного опускания толщи налегающих пород на податливые целики,  специальные передвижные костры и специальную крепь; комбинированные (камерно-целиковые)   системы с управлением горным давлением поддержанием толщи покрывающих пород временными целиками из полезного ископаемого и закладочным массивом. Для крепления кровли очистных выработок возможно применение анкерной,  стоечной или костровой крепей.  Длина очистного забоя при огневом взрывании ограничивается 50 м.</w:t>
            </w:r>
          </w:p>
        </w:tc>
        <w:tc>
          <w:tcPr>
            <w:tcW w:w="23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3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91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редние</w:t>
            </w:r>
          </w:p>
        </w:tc>
        <w:tc>
          <w:tcPr>
            <w:tcW w:w="1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c>
          <w:tcPr>
            <w:tcW w:w="24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33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амоходного и переставного оборудования,  гидромеханизированных крепей. Пласт извлекают подвиганием очистного забоя на всю вынимаемую мощность.  Столбовые системы с управлением горным давлением плавным опусканием или частичным обрушением толщи покрывающих пород на гидрмеханизированную крепь; столбовые и камерные системы с управлением горным давлением плавным опусканием толщи покрывающих пород на податливые целики,  специальные передвижные костры и специальную крепь; комбинированные (камерно-целиковые)   системы с управлением горным давлением поддержанием толщи покрывающих пород временными целиками из полезного ископаемого и закладочным массивом.  Для крепления кровли очистных выработок применяют анкерную и стоечную крепь. Длина очистного забоя при огневом взрывании может быть больше 50 м.</w:t>
            </w:r>
          </w:p>
        </w:tc>
        <w:tc>
          <w:tcPr>
            <w:tcW w:w="233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12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914"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ощные</w:t>
            </w:r>
          </w:p>
        </w:tc>
        <w:tc>
          <w:tcPr>
            <w:tcW w:w="136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w:t>
            </w:r>
          </w:p>
        </w:tc>
        <w:tc>
          <w:tcPr>
            <w:tcW w:w="246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97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339"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339"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амоходного оборудования. Пласт извлекают очистным забоем на всю вынимаемую мощность. Камерные системы с управлением горным давлением плавным опусканием толщи покрывающих пород на податливые целики; комбинированные (камерно-целиковые)   системы с управлением горным давлением поддержанием толщи покрывающих пород временными целиками из полезного ископаемо и закладочного массива. Для крепления кровли очистных выработок применяют анкерную крепь.</w:t>
            </w:r>
          </w:p>
        </w:tc>
        <w:tc>
          <w:tcPr>
            <w:tcW w:w="212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бласть применения самоходного оборудования.  Пласт извлекают послойно в нисходящем порядке.  Камерные системы с управлением горным давлением плавным опусканием толщи пород на податливые междукамерные целики; комбинированные (камерно-целиковые)   системы с управлением горным давлением поддержанием толщи покрывающих пород временными целиками из полезного ископаемого и закладочного массива. Для крепления кровли очистных выработок применяют анкерную крепь.</w:t>
            </w:r>
          </w:p>
        </w:tc>
      </w:tr>
      <w:tr>
        <w:trPr/>
        <w:tc>
          <w:tcPr>
            <w:tcW w:w="91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чень мощные</w:t>
            </w:r>
          </w:p>
        </w:tc>
        <w:tc>
          <w:tcPr>
            <w:tcW w:w="1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3, 0</w:t>
            </w:r>
          </w:p>
        </w:tc>
        <w:tc>
          <w:tcPr>
            <w:tcW w:w="24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9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23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3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 же</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3</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лассификация устойчивости массива многолетнемерзл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механическое состояние горных выработок и технологических обнажений массива горных пород предопределяет безопасную и эффективную разработку месторождений полезных ископаемых. Выбор параметров конструктивных элементов систем разработки,  паспортов крепления и технологии работ определяется, прежде всего, естественной устойчивостью массива горн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виду многообразия горно-геологических условий и их изменчивости целесообразно использовать на практике обобщенные методы оценки устойчивости, основанные на учете качественных и количественных признаков, характеризующих конкретные горно-геологические услов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езультате таких обобщений появляется возможность объединить условия по определенным признакам в определенные группы (классы). Именно такой классификацией являлась "Классификация устойчивости мерзлых обломочных пород в обнажениях их горными выработками для россыпных шахт Северо-Востока",  утвержденная ВПО "Союззолото" в 1977 г.  В ней за основу разделения пород на 5 классов устойчивости приняты следующие факторы: состав, генезис и строение толщи пород мощностью до 15 м; естественная температура пород непосредственной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 время применения "Классификации - 1977" выявлены некоторые ее особен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абсолютное большинство месторождений Северо-Востока по горно-геологическим условиям относятся к первому,  второму и третьему классам устойчивости (высокоустойчивые,  устойчивые,  средней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 имеется достаточных обобщений опыта подземных горных работ по отработке россыпей в условиях двух последних классов пород - малоустойчивых и неустойчивы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которые классификационные признаки не имеют определенных количественных значений, что вызывает разночтения и субъективизм при определении класса устойчивости,  например в оценке фактора "криогенная тексту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езультате последующих исследований геомеханических процессов, обобщения практического опыта подземной разработки многолетнемерзлых россыпей и применения "Классификации - 1977" выполнена ее корректировка в части включения в число классификационных признаков только количественно определяемых, уточнения методик определения классификационных признаков, увязки в единой форме с горно-техническими критериями устойчивости пород кровли параметров систем разработки и паспортов креп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ая Классификация предназначена для установления класса устойчивости многолетнемерзлых пород кровли при обнажении их горными выработками и может использоваться в процессе проектирования и ведения горных работ для определения параметров конструктивных элементов систем разработки, разработки паспортов крепления очистных и подготовительных выработок, технологических схем и процессов, обеспечивая безопасность и эффективность подземной разработки многолетнемерзлых россып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Классификация многолетнемерзлых обломочных пород по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Под устойчивым состоянием горной выработки (обнажения массива горных пород) понимается сохранение формы и размеров, обеспечивающих безопасность и нормальное производство технологических процессов в течение заданного времени с минимальными затратами на поддерж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Массив горных пород россыпных месторождений классифицируется на пять классов устойчивости (табл. П.3.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В основу Классификации положены признаки, характеризующие физическое состояние пород (литологический состав, естественная температура пород в массиве, льдистость, содержание дисперсного заполнителя, мощность толщи однородного слоя,  залегающего над вынимаемым пластом)   и имеющийся опыт ведения гор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В толще покрывающих пород выделяют:   ложную,  непосредственную и основную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Классификация служит основанием для определения параметров и горнотехнических критериев устойчивости обнажений в зависимости от систем разработки,  основные из которых:</w:t>
      </w:r>
    </w:p>
    <w:p>
      <w:pPr>
        <w:pStyle w:val="Normal"/>
        <w:ind w:firstLine="284"/>
        <w:jc w:val="both"/>
        <w:rPr/>
      </w:pPr>
      <w:r>
        <w:rPr>
          <w:rFonts w:cs="Times New Roman" w:ascii="Times New Roman" w:hAnsi="Times New Roman"/>
          <w:color w:val="000000"/>
          <w:sz w:val="20"/>
        </w:rPr>
        <w:t>- при камерных системах: допустимый пролет камеры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КД</w:t>
      </w:r>
      <w:r>
        <w:rPr>
          <w:rFonts w:cs="Times New Roman" w:ascii="Times New Roman" w:hAnsi="Times New Roman"/>
          <w:color w:val="000000"/>
          <w:sz w:val="20"/>
        </w:rPr>
        <w:t>) при допустимой площади обнажения кровли в камере (</w:t>
      </w:r>
      <w:r>
        <w:rPr>
          <w:rFonts w:cs="Times New Roman" w:ascii="Times New Roman" w:hAnsi="Times New Roman"/>
          <w:i/>
          <w:color w:val="000000"/>
          <w:sz w:val="20"/>
          <w:lang w:val="en-US"/>
        </w:rPr>
        <w:t>S</w:t>
      </w:r>
      <w:r>
        <w:rPr>
          <w:rFonts w:cs="Times New Roman" w:ascii="Times New Roman" w:hAnsi="Times New Roman"/>
          <w:i/>
          <w:color w:val="000000"/>
          <w:sz w:val="20"/>
          <w:vertAlign w:val="subscript"/>
        </w:rPr>
        <w:t>ОД</w:t>
      </w:r>
      <w:r>
        <w:rPr>
          <w:rFonts w:cs="Times New Roman" w:ascii="Times New Roman" w:hAnsi="Times New Roman"/>
          <w:color w:val="000000"/>
          <w:sz w:val="20"/>
        </w:rPr>
        <w:t>), гарантирующий установленный срок устойчивого стояния кровли камеры; допустимое абсолютное значение опускания пород кровли в камере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при столбовых системах: допустимая площадь обнажения кровли отрабатываемого столба (</w:t>
      </w:r>
      <w:r>
        <w:rPr>
          <w:rFonts w:cs="Times New Roman" w:ascii="Times New Roman" w:hAnsi="Times New Roman"/>
          <w:i/>
          <w:color w:val="000000"/>
          <w:sz w:val="20"/>
          <w:lang w:val="en-US"/>
        </w:rPr>
        <w:t>S</w:t>
      </w:r>
      <w:r>
        <w:rPr>
          <w:rFonts w:cs="Times New Roman" w:ascii="Times New Roman" w:hAnsi="Times New Roman"/>
          <w:i/>
          <w:color w:val="000000"/>
          <w:sz w:val="20"/>
          <w:vertAlign w:val="subscript"/>
        </w:rPr>
        <w:t>ОД</w:t>
      </w:r>
      <w:r>
        <w:rPr>
          <w:rFonts w:cs="Times New Roman" w:ascii="Times New Roman" w:hAnsi="Times New Roman"/>
          <w:color w:val="000000"/>
          <w:sz w:val="20"/>
        </w:rPr>
        <w:t>), при которой обеспечивается плавный без разрыва сплошности ее прогиб за период отработки столба; допустимое абсолютное значение опускания пород кровли в рабочем участке (</w:t>
      </w:r>
      <w:r>
        <w:rPr>
          <w:rFonts w:eastAsia="Symbol" w:cs="Symbol" w:ascii="Symbol" w:hAnsi="Symbol"/>
          <w:color w:val="000000"/>
          <w:sz w:val="20"/>
        </w:rPr>
        <w:t></w:t>
      </w:r>
      <w:r>
        <w:rPr>
          <w:rFonts w:cs="Times New Roman" w:ascii="Times New Roman" w:hAnsi="Times New Roman"/>
          <w:i/>
          <w:color w:val="000000"/>
          <w:sz w:val="20"/>
          <w:lang w:val="en-US"/>
        </w:rPr>
        <w:t>h</w:t>
      </w:r>
      <w:r>
        <w:rPr>
          <w:rFonts w:cs="Times New Roman" w:ascii="Times New Roman" w:hAnsi="Times New Roman"/>
          <w:color w:val="000000"/>
          <w:sz w:val="20"/>
        </w:rPr>
        <w:t>) на расстоянии 15 м от груди очистного забоя.</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1.6. Рекомендуемые параметры конструктивных элементов систем разработки и варианты паспортов крепления очистных и подготовительных выработок для соответствующих классов устойчивости кровли приведены в табл. П.3.2.</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Таблица П.3.1</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лассификация устойчивости массива многолетнемерзлых пород россыпных месторождений</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24" w:type="dxa"/>
        <w:jc w:val="left"/>
        <w:tblInd w:w="10" w:type="dxa"/>
        <w:tblLayout w:type="fixed"/>
        <w:tblCellMar>
          <w:top w:w="0" w:type="dxa"/>
          <w:left w:w="28" w:type="dxa"/>
          <w:bottom w:w="0" w:type="dxa"/>
          <w:right w:w="28" w:type="dxa"/>
        </w:tblCellMar>
      </w:tblPr>
      <w:tblGrid>
        <w:gridCol w:w="1578"/>
        <w:gridCol w:w="2476"/>
        <w:gridCol w:w="1170"/>
        <w:gridCol w:w="1135"/>
        <w:gridCol w:w="1965"/>
      </w:tblGrid>
      <w:tr>
        <w:trPr/>
        <w:tc>
          <w:tcPr>
            <w:tcW w:w="15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омер и </w:t>
            </w:r>
          </w:p>
        </w:tc>
        <w:tc>
          <w:tcPr>
            <w:tcW w:w="24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w:t>
            </w:r>
            <w:r>
              <w:rPr>
                <w:rFonts w:cs="Times New Roman" w:ascii="Times New Roman" w:hAnsi="Times New Roman"/>
                <w:color w:val="000000"/>
                <w:sz w:val="20"/>
                <w:lang w:val="en-US"/>
              </w:rPr>
              <w:t xml:space="preserve"> </w:t>
            </w:r>
          </w:p>
        </w:tc>
        <w:tc>
          <w:tcPr>
            <w:tcW w:w="42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изико-технологические показатели</w:t>
            </w:r>
          </w:p>
        </w:tc>
      </w:tr>
      <w:tr>
        <w:trPr/>
        <w:tc>
          <w:tcPr>
            <w:tcW w:w="1578"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наименование класса</w:t>
            </w:r>
            <w:r>
              <w:rPr>
                <w:rFonts w:cs="Times New Roman" w:ascii="Times New Roman" w:hAnsi="Times New Roman"/>
                <w:color w:val="000000"/>
                <w:sz w:val="20"/>
                <w:lang w:val="en-US"/>
              </w:rPr>
              <w:t xml:space="preserve"> </w:t>
            </w:r>
            <w:r>
              <w:rPr>
                <w:rFonts w:cs="Times New Roman" w:ascii="Times New Roman" w:hAnsi="Times New Roman"/>
                <w:color w:val="000000"/>
                <w:sz w:val="20"/>
              </w:rPr>
              <w:t>устойчивости</w:t>
            </w:r>
          </w:p>
        </w:tc>
        <w:tc>
          <w:tcPr>
            <w:tcW w:w="24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олщи пор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пород, °С</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уммарная</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льдистость, %</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ощность пород непосредственной кровли (не менее), м</w:t>
            </w:r>
          </w:p>
        </w:tc>
      </w:tr>
      <w:tr>
        <w:trPr/>
        <w:tc>
          <w:tcPr>
            <w:tcW w:w="15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высоко-устойчивые</w:t>
            </w:r>
          </w:p>
        </w:tc>
        <w:tc>
          <w:tcPr>
            <w:tcW w:w="24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нообразные крупнообломочные породы массивной текстуры с песчаным,  супесчаным или суглинистым заполнителем (объем 20-50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иже - 6</w:t>
            </w:r>
          </w:p>
        </w:tc>
        <w:tc>
          <w:tcPr>
            <w:tcW w:w="11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0</w:t>
            </w:r>
          </w:p>
        </w:tc>
        <w:tc>
          <w:tcPr>
            <w:tcW w:w="1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57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w:t>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остав пород аналогичен I классу.</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 -3</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5</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57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То же</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иже - 6</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5</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57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Однородные дисперсные суглинистые и пылевато-глинистые породы слоистой или массивной текстуры</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иже - 6</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0</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157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I</w:t>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Состав пород аналогичен I классу</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 - 1</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30</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578" w:type="dxa"/>
            <w:tcBorders>
              <w:left w:val="single" w:sz="6" w:space="0" w:color="000000"/>
              <w:right w:val="single" w:sz="6" w:space="0" w:color="000000"/>
            </w:tcBorders>
          </w:tcPr>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rPr>
              <w:t>средн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Однородные дисперсные супесчаные,  суглинистые или пылевато-глинистые породы слоистой или массивной текстуры.</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 - 3</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50</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157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Льдопорода, чистый лед</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иже - 4</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50</w:t>
            </w:r>
          </w:p>
        </w:tc>
        <w:tc>
          <w:tcPr>
            <w:tcW w:w="196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1578"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V</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неустойчивые</w:t>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Разнообразные крупнообломочные и дисперсные породы любого состава и текстуры.</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ыше - 1</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r>
      <w:tr>
        <w:trPr/>
        <w:tc>
          <w:tcPr>
            <w:tcW w:w="157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2. Те же породы засоленные (более 0,25 % солей)</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r>
      <w:tr>
        <w:trPr/>
        <w:tc>
          <w:tcPr>
            <w:tcW w:w="157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476"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3. Сыпучемерзлые породы, слабо сцементированные льдом ("сушенцы").</w:t>
            </w:r>
          </w:p>
        </w:tc>
        <w:tc>
          <w:tcPr>
            <w:tcW w:w="117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c>
          <w:tcPr>
            <w:tcW w:w="113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c>
          <w:tcPr>
            <w:tcW w:w="196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юбая</w:t>
            </w:r>
          </w:p>
        </w:tc>
      </w:tr>
      <w:tr>
        <w:trPr/>
        <w:tc>
          <w:tcPr>
            <w:tcW w:w="1578"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весьма</w:t>
            </w:r>
            <w:r>
              <w:rPr>
                <w:rFonts w:cs="Times New Roman" w:ascii="Times New Roman" w:hAnsi="Times New Roman"/>
                <w:color w:val="000000"/>
                <w:sz w:val="20"/>
                <w:lang w:val="en-US"/>
              </w:rPr>
              <w:t xml:space="preserve"> </w:t>
            </w:r>
            <w:r>
              <w:rPr>
                <w:rFonts w:cs="Times New Roman" w:ascii="Times New Roman" w:hAnsi="Times New Roman"/>
                <w:color w:val="000000"/>
                <w:sz w:val="20"/>
              </w:rPr>
              <w:t>неустойчивые</w:t>
            </w:r>
          </w:p>
        </w:tc>
        <w:tc>
          <w:tcPr>
            <w:tcW w:w="24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юбые</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алые</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9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к табл. П.3.1.: Контактами, разделяющими непосредственную и основную кровлю, могут быть:</w:t>
      </w:r>
    </w:p>
    <w:p>
      <w:pPr>
        <w:pStyle w:val="Normal"/>
        <w:ind w:firstLine="284"/>
        <w:jc w:val="both"/>
        <w:rPr>
          <w:rFonts w:ascii="Times New Roman" w:hAnsi="Times New Roman" w:cs="Times New Roman"/>
          <w:color w:val="000000"/>
        </w:rPr>
      </w:pPr>
      <w:r>
        <w:rPr>
          <w:rFonts w:cs="Times New Roman" w:ascii="Times New Roman" w:hAnsi="Times New Roman"/>
          <w:color w:val="000000"/>
        </w:rPr>
        <w:t>- граница между слабосвязанными толщами одинакового литологического состава,  но разного гранулометрического состава;</w:t>
      </w:r>
    </w:p>
    <w:p>
      <w:pPr>
        <w:pStyle w:val="Normal"/>
        <w:ind w:firstLine="284"/>
        <w:jc w:val="both"/>
        <w:rPr>
          <w:rFonts w:ascii="Times New Roman" w:hAnsi="Times New Roman" w:cs="Times New Roman"/>
          <w:color w:val="000000"/>
        </w:rPr>
      </w:pPr>
      <w:r>
        <w:rPr>
          <w:rFonts w:cs="Times New Roman" w:ascii="Times New Roman" w:hAnsi="Times New Roman"/>
          <w:color w:val="000000"/>
        </w:rPr>
        <w:t>- граница между слабосвязанными толщами одинакового гранулометрического состава,  но разного литологического состава;</w:t>
      </w:r>
    </w:p>
    <w:p>
      <w:pPr>
        <w:pStyle w:val="Normal"/>
        <w:ind w:firstLine="284"/>
        <w:jc w:val="both"/>
        <w:rPr>
          <w:rFonts w:ascii="Times New Roman" w:hAnsi="Times New Roman" w:cs="Times New Roman"/>
          <w:color w:val="000000"/>
        </w:rPr>
      </w:pPr>
      <w:r>
        <w:rPr>
          <w:rFonts w:cs="Times New Roman" w:ascii="Times New Roman" w:hAnsi="Times New Roman"/>
          <w:color w:val="000000"/>
        </w:rPr>
        <w:t>- пролинзовка льда;</w:t>
      </w:r>
    </w:p>
    <w:p>
      <w:pPr>
        <w:pStyle w:val="Normal"/>
        <w:ind w:firstLine="284"/>
        <w:jc w:val="both"/>
        <w:rPr>
          <w:rFonts w:ascii="Times New Roman" w:hAnsi="Times New Roman" w:cs="Times New Roman"/>
          <w:color w:val="000000"/>
          <w:lang w:val="en-US"/>
        </w:rPr>
      </w:pPr>
      <w:r>
        <w:rPr>
          <w:rFonts w:cs="Times New Roman" w:ascii="Times New Roman" w:hAnsi="Times New Roman"/>
          <w:color w:val="000000"/>
        </w:rPr>
        <w:t>- пролинзовка тонкодисперсного материа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Таблица П.3.2</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екомендуемые параметры конструктивных элементов систем разработки и характеристики паспортов крепления очистных и подготовитель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14727" w:type="dxa"/>
        <w:jc w:val="left"/>
        <w:tblInd w:w="-35" w:type="dxa"/>
        <w:tblLayout w:type="fixed"/>
        <w:tblCellMar>
          <w:top w:w="0" w:type="dxa"/>
          <w:left w:w="28" w:type="dxa"/>
          <w:bottom w:w="0" w:type="dxa"/>
          <w:right w:w="28" w:type="dxa"/>
        </w:tblCellMar>
      </w:tblPr>
      <w:tblGrid>
        <w:gridCol w:w="1227"/>
        <w:gridCol w:w="1211"/>
        <w:gridCol w:w="1192"/>
        <w:gridCol w:w="1124"/>
        <w:gridCol w:w="1318"/>
        <w:gridCol w:w="1064"/>
        <w:gridCol w:w="41"/>
        <w:gridCol w:w="1702"/>
        <w:gridCol w:w="1445"/>
        <w:gridCol w:w="1929"/>
        <w:gridCol w:w="20"/>
        <w:gridCol w:w="1256"/>
        <w:gridCol w:w="20"/>
        <w:gridCol w:w="1114"/>
        <w:gridCol w:w="64"/>
      </w:tblGrid>
      <w:tr>
        <w:trPr/>
        <w:tc>
          <w:tcPr>
            <w:tcW w:w="12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w:t>
            </w:r>
          </w:p>
        </w:tc>
        <w:tc>
          <w:tcPr>
            <w:tcW w:w="13436"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амерная система разработки</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ойчивости</w:t>
            </w:r>
          </w:p>
        </w:tc>
        <w:tc>
          <w:tcPr>
            <w:tcW w:w="59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метры обнажения</w:t>
            </w:r>
          </w:p>
        </w:tc>
        <w:tc>
          <w:tcPr>
            <w:tcW w:w="7527"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 паспортов крепления</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пустимая площадь обнажения кровли в рабочей камере, </w:t>
            </w:r>
            <w:r>
              <w:rPr>
                <w:rFonts w:cs="Times New Roman" w:ascii="Times New Roman" w:hAnsi="Times New Roman"/>
                <w:i/>
                <w:color w:val="000000"/>
                <w:sz w:val="20"/>
                <w:lang w:val="en-US"/>
              </w:rPr>
              <w:t>S</w:t>
            </w:r>
            <w:r>
              <w:rPr>
                <w:rFonts w:cs="Times New Roman" w:ascii="Times New Roman" w:hAnsi="Times New Roman"/>
                <w:i/>
                <w:color w:val="000000"/>
                <w:sz w:val="20"/>
                <w:vertAlign w:val="subscript"/>
              </w:rPr>
              <w:t>ОД</w:t>
            </w:r>
            <w:r>
              <w:rPr>
                <w:rFonts w:cs="Times New Roman" w:ascii="Times New Roman" w:hAnsi="Times New Roman"/>
                <w:color w:val="000000"/>
                <w:sz w:val="20"/>
              </w:rPr>
              <w:t>, тыс. м</w:t>
            </w:r>
            <w:r>
              <w:rPr>
                <w:rFonts w:cs="Times New Roman" w:ascii="Times New Roman" w:hAnsi="Times New Roman"/>
                <w:color w:val="000000"/>
                <w:sz w:val="20"/>
                <w:vertAlign w:val="superscript"/>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допустимый пролет камер (</w:t>
            </w:r>
            <w:r>
              <w:rPr>
                <w:rFonts w:cs="Times New Roman" w:ascii="Times New Roman" w:hAnsi="Times New Roman"/>
                <w:i/>
                <w:color w:val="000000"/>
                <w:sz w:val="20"/>
                <w:lang w:val="en-US"/>
              </w:rPr>
              <w:t>b</w:t>
            </w:r>
            <w:r>
              <w:rPr>
                <w:rFonts w:cs="Times New Roman" w:ascii="Times New Roman" w:hAnsi="Times New Roman"/>
                <w:i/>
                <w:color w:val="000000"/>
                <w:sz w:val="20"/>
                <w:vertAlign w:val="subscript"/>
              </w:rPr>
              <w:t>КД</w:t>
            </w:r>
            <w:r>
              <w:rPr>
                <w:rFonts w:cs="Times New Roman" w:ascii="Times New Roman" w:hAnsi="Times New Roman"/>
                <w:color w:val="000000"/>
                <w:sz w:val="20"/>
              </w:rPr>
              <w:t>), м</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устойчивого стояния кровли камеры, мес</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рок отработки запасов камеры, мес</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пустимое опускание пород кровли в рабочей камере, мм</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резные выработки</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е выработки</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чистные выработк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пряжения 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х и нарезных выработо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пряжения 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х и очистных выработок</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высоко-</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3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2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крепи</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крепи</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игнальные стойки плотностью не менее 1 стойка на 100 м</w:t>
            </w:r>
            <w:r>
              <w:rPr>
                <w:rFonts w:cs="Times New Roman" w:ascii="Times New Roman" w:hAnsi="Times New Roman"/>
                <w:color w:val="000000"/>
                <w:sz w:val="20"/>
                <w:vertAlign w:val="superscript"/>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креп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усты из 2-3 стоек</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3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крепи</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очные стойки</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сигнальные стойки плотностью не менее 2 стойки на 100 м</w:t>
            </w:r>
            <w:r>
              <w:rPr>
                <w:rFonts w:cs="Times New Roman" w:ascii="Times New Roman" w:hAnsi="Times New Roman"/>
                <w:color w:val="000000"/>
                <w:sz w:val="20"/>
                <w:vertAlign w:val="superscript"/>
              </w:rPr>
              <w:t>2</w:t>
            </w:r>
            <w:r>
              <w:rPr>
                <w:rFonts w:cs="Times New Roman" w:ascii="Times New Roman" w:hAnsi="Times New Roman"/>
                <w:color w:val="000000"/>
                <w:sz w:val="20"/>
              </w:rPr>
              <w:t>; призабойная креп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креп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усты из 2-3 стоек</w:t>
            </w:r>
          </w:p>
        </w:tc>
        <w:tc>
          <w:tcPr>
            <w:tcW w:w="6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04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толбовая система разработки</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ласс</w:t>
            </w:r>
          </w:p>
        </w:tc>
        <w:tc>
          <w:tcPr>
            <w:tcW w:w="48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араметры обнажения</w:t>
            </w:r>
          </w:p>
        </w:tc>
        <w:tc>
          <w:tcPr>
            <w:tcW w:w="620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арактеристика паспортов крепления</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стойчивости пород</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допустимая площадь обнажения кровли в рабочей зоне, </w:t>
            </w:r>
            <w:r>
              <w:rPr>
                <w:rFonts w:cs="Times New Roman" w:ascii="Times New Roman" w:hAnsi="Times New Roman"/>
                <w:i/>
                <w:color w:val="000000"/>
                <w:sz w:val="20"/>
                <w:lang w:val="en-US"/>
              </w:rPr>
              <w:t>S</w:t>
            </w:r>
            <w:r>
              <w:rPr>
                <w:rFonts w:cs="Times New Roman" w:ascii="Times New Roman" w:hAnsi="Times New Roman"/>
                <w:i/>
                <w:color w:val="000000"/>
                <w:sz w:val="20"/>
                <w:vertAlign w:val="subscript"/>
              </w:rPr>
              <w:t>ОД</w:t>
            </w:r>
            <w:r>
              <w:rPr>
                <w:rFonts w:cs="Times New Roman" w:ascii="Times New Roman" w:hAnsi="Times New Roman"/>
                <w:color w:val="000000"/>
                <w:sz w:val="20"/>
              </w:rPr>
              <w:t>, тыс. м</w:t>
            </w:r>
            <w:r>
              <w:rPr>
                <w:rFonts w:cs="Times New Roman" w:ascii="Times New Roman" w:hAnsi="Times New Roman"/>
                <w:color w:val="000000"/>
                <w:sz w:val="20"/>
                <w:vertAlign w:val="superscript"/>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плавного без разрыва сплошности прогиба кровли в рабочей зоне, ме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отработки запасов камеры, ТПР, мес</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опустимое опускание пород кровли в рабочей зоне на расстоянии 15 м от груди забоя, мм</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е выработк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чистные выработки</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пряжения 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х и нарезных выработок</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пряжения подготов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тельных и очистных выработок</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высоко- </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ез креп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стойки основной крепи плотностью не менее 1 стойка на 9 м</w:t>
            </w:r>
            <w:r>
              <w:rPr>
                <w:rFonts w:cs="Times New Roman" w:ascii="Times New Roman" w:hAnsi="Times New Roman"/>
                <w:color w:val="000000"/>
                <w:sz w:val="20"/>
                <w:vertAlign w:val="superscript"/>
              </w:rPr>
              <w:t>2</w:t>
            </w:r>
            <w:r>
              <w:rPr>
                <w:rFonts w:cs="Times New Roman" w:ascii="Times New Roman" w:hAnsi="Times New Roman"/>
                <w:color w:val="000000"/>
                <w:sz w:val="20"/>
              </w:rPr>
              <w:t>; призабойная крепь</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креп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усты из 2-3 стоек</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диночные стойк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стойки основной крепи плотностью не менее 1 стойка на 7 м</w:t>
            </w:r>
            <w:r>
              <w:rPr>
                <w:rFonts w:cs="Times New Roman" w:ascii="Times New Roman" w:hAnsi="Times New Roman"/>
                <w:color w:val="000000"/>
                <w:sz w:val="20"/>
                <w:vertAlign w:val="superscript"/>
              </w:rPr>
              <w:t>2</w:t>
            </w:r>
            <w:r>
              <w:rPr>
                <w:rFonts w:cs="Times New Roman" w:ascii="Times New Roman" w:hAnsi="Times New Roman"/>
                <w:color w:val="000000"/>
                <w:sz w:val="20"/>
              </w:rPr>
              <w:t>; призабойная крепь</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креп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усты из 2-3 стоек</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620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еханизированные очистные крепи - крепи сопряжений</w:t>
            </w:r>
          </w:p>
        </w:tc>
        <w:tc>
          <w:tcPr>
            <w:tcW w:w="2454" w:type="dxa"/>
            <w:gridSpan w:val="4"/>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III</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мало-</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устойчивые</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ез крепи или железобетонная анкерная крепь</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диночные стойки или неполные крепежные рамы или железобетонная анкерная крепь</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0"/>
              </w:rPr>
              <w:t>стойки основной крепи плотностью не менее 1 стойка на 9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или железобетонная анкерная креп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лные крепежные рамы или железобетон-</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ная анкерная крепь</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усты из 3 стоек или железобе-</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тонная анкерная крепь</w:t>
            </w:r>
          </w:p>
        </w:tc>
      </w:tr>
    </w:tbl>
    <w:p>
      <w:pPr>
        <w:pStyle w:val="Normal"/>
        <w:ind w:right="-29"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rPr>
      </w:pPr>
      <w:r>
        <w:rPr>
          <w:rFonts w:cs="Times New Roman" w:ascii="Times New Roman" w:hAnsi="Times New Roman"/>
          <w:color w:val="000000"/>
        </w:rPr>
        <w:t>Примечание к табл.  П.3.2:</w:t>
      </w:r>
    </w:p>
    <w:p>
      <w:pPr>
        <w:pStyle w:val="Normal"/>
        <w:ind w:firstLine="284"/>
        <w:jc w:val="both"/>
        <w:rPr>
          <w:rFonts w:ascii="Times New Roman" w:hAnsi="Times New Roman" w:cs="Times New Roman"/>
          <w:color w:val="000000"/>
        </w:rPr>
      </w:pPr>
      <w:r>
        <w:rPr>
          <w:rFonts w:cs="Times New Roman" w:ascii="Times New Roman" w:hAnsi="Times New Roman"/>
          <w:color w:val="000000"/>
        </w:rPr>
        <w:t>1. Камерные системы разработки при способе управления кровли плавным опусканием на податливые целики в породах IV класса не применимы.</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color w:val="000000"/>
        </w:rPr>
      </w:pPr>
      <w:r>
        <w:rPr>
          <w:rFonts w:cs="Times New Roman" w:ascii="Times New Roman" w:hAnsi="Times New Roman"/>
          <w:color w:val="000000"/>
        </w:rPr>
        <w:t>2. Столбовые системы разработки при способе управления кровлей плавным опусканием на крепь в породах III и IV классов устойчивости не примени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Методика установления класса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Класс устойчивости пород кровли определять прогнозно при разработке проекта россыпной шахты и окончательно устанавливать при приемке шахты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Прогноз (предварительную оценку) устойчивости пород кровли производить на основании имеющегося опыта подземной разработки данного месторождения с учетом геологических данных (температурного режима, льдистости, содержания дисперсного заполнителя,  сложения толщи пород, перекрывающих вынимаемый плас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Прогноз (предварительную оценку) устойчивости пород кровли производить комиссией в составе руководителей геологической,  маркшейдерской и производственно-технической служ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шение комиссии оформлять актом по Форме 3 и утверждать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Окончательное установление класса устойчивости пород кровли производить при сдаче в эксплуатацию шахты, выемочного поля или отдельных панелей на основании обобщения имеющегося опыта подземной разработки данного месторождения, с учетом данных, полученных при обследовании вскрывающих, подготовительных и нарезных выработок, и данных геологической развед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кончательное установление класса устойчивости пород кровли производить комиссией в составе руководителей геологической, маркшейдерской и производственно-технической служб и начальника участка. Решение комиссии оформлять актом по Форме 4 и утверждать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В процессе ведения горных работ горно-геологические условия в отдельных участках шахтного поля могут изменяться. В этих случаях на основании рапорта начальника участка класс устойчивости пород кровли для данных участков должен быть изменен при выполнении требований п.2.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Необходимым условием для отнесения пород кровли к определенному классу устойчивости считать соответствие значений каждого качественного и количественного признака, характеризующего породу кровли (литология, естественная температура,  льдистость,  содержание дисперсного заполнителя, мощность, залегающего над вынимаемым пластом слоя), установленным для данного класса устойчивости.</w:t>
      </w:r>
    </w:p>
    <w:p>
      <w:pPr>
        <w:pStyle w:val="Normal"/>
        <w:ind w:firstLine="284"/>
        <w:jc w:val="both"/>
        <w:rPr/>
      </w:pPr>
      <w:r>
        <w:rPr>
          <w:rFonts w:cs="Times New Roman" w:ascii="Times New Roman" w:hAnsi="Times New Roman"/>
          <w:color w:val="000000"/>
          <w:sz w:val="20"/>
        </w:rPr>
        <w:t>2.7. Необходимым требованием для отнесения пород кровли к определенному классу устойчивости является не превышение коэффициентом частоты обрушений значения 0, 02 (</w:t>
      </w:r>
      <w:r>
        <w:rPr>
          <w:rFonts w:cs="Times New Roman" w:ascii="Times New Roman" w:hAnsi="Times New Roman"/>
          <w:i/>
          <w:color w:val="000000"/>
          <w:sz w:val="20"/>
        </w:rPr>
        <w:t>К</w:t>
      </w:r>
      <w:r>
        <w:rPr>
          <w:rFonts w:cs="Times New Roman" w:ascii="Times New Roman" w:hAnsi="Times New Roman"/>
          <w:i/>
          <w:color w:val="000000"/>
          <w:sz w:val="20"/>
          <w:vertAlign w:val="subscript"/>
        </w:rPr>
        <w:t>ОБР</w:t>
      </w:r>
      <w:r>
        <w:rPr>
          <w:rFonts w:eastAsia="Symbol" w:cs="Symbol" w:ascii="Symbol" w:hAnsi="Symbol"/>
          <w:color w:val="000000"/>
          <w:sz w:val="20"/>
        </w:rPr>
        <w:t></w:t>
      </w:r>
      <w:r>
        <w:rPr>
          <w:rFonts w:cs="Times New Roman" w:ascii="Times New Roman" w:hAnsi="Times New Roman"/>
          <w:color w:val="000000"/>
          <w:sz w:val="20"/>
        </w:rPr>
        <w:t>0,02), рассчитанного для данного месторождения за последние три года. Методика определения коэффициента приведена в Форме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Несоответствие значений хотя бы одного признака, установленного Классификацией, исключает отнесение пород кровли к данному класс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9. Литологическое описание пород кровли осуществлять на основании обобщения данных геологической разведки и результатов обследования вскрывающих, подготовительных и нарез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Естественную температуру пород кровли определять на основании обобщения геологических данных и результатов контроля температурного поля массива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Суммарную льдистость пород кровли определять на основании обобщения геологических данных. При их отсутствии или при необходимости уточнения определять суммарную льдистость согласно имеющихся ГОСТов или отраслевых Методи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Содержание дисперсного заполнителя в породах кровли определять на основании обобщения данных геологических отчетов. При их отсутствии содержание дисперсного заполнителя определять согласно имеющихся ГОСТов или отраслевых Методи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Мощность слоев перекрывающих пород определять на основании обобщения геологических данных. При их отсутствии или при необходимости уточнения определять мощность слоев, превышающих вынимаемый пласт, согласно рекомендуемой Методике.</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1</w:t>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УТВЕРЖДАЮ"</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Технический руководитель предприятия</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название прииска, шахты)</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фамилия, имя, отчество)</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 199__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К 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едварительной оценки класса устойчивости пород кровл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шахты N__________ участка N________________________</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номер или наз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ы, нижеподписавшиеся, начальник ПТО __________________________________________,</w:t>
      </w:r>
    </w:p>
    <w:p>
      <w:pPr>
        <w:pStyle w:val="Normal"/>
        <w:ind w:firstLine="3969"/>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____________________________________________________________,</w:t>
      </w:r>
    </w:p>
    <w:p>
      <w:pPr>
        <w:pStyle w:val="Normal"/>
        <w:ind w:firstLine="2127"/>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геолог __________________________________________________________________</w:t>
      </w:r>
    </w:p>
    <w:p>
      <w:pPr>
        <w:pStyle w:val="Normal"/>
        <w:ind w:firstLine="1701"/>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авили настоящий акт о том, что на основании результатов отработки в 199__ г. - 199__ г. шахт NN ____________ на месторождении _______________________________________ с учетом данных о геологии участка месторождения по разведочным линиям NN_____________________ породы кровли при обнажении горными выработками могут быть отнесены к ______ классу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акт является технической основой для выбора системы разработки, параметров ее конструктивных элементов и паспортов крепления подготовительных и очистных выработок при проектировании шахты N 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чальник ПТО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геолог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2</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УТВЕРЖДАЮ"</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Технический руководитель предприятия</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название прииска, шахты)</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фамилия, имя, отчество)</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 199__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К 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ановления класса устойчивости пород кровл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шахты N__________ участка N ___________________</w:t>
      </w:r>
    </w:p>
    <w:p>
      <w:pPr>
        <w:pStyle w:val="Normal"/>
        <w:ind w:firstLine="4678"/>
        <w:jc w:val="both"/>
        <w:rPr>
          <w:rFonts w:ascii="Times New Roman" w:hAnsi="Times New Roman" w:cs="Times New Roman"/>
          <w:color w:val="000000"/>
          <w:sz w:val="20"/>
        </w:rPr>
      </w:pPr>
      <w:r>
        <w:rPr>
          <w:rFonts w:cs="Times New Roman" w:ascii="Times New Roman" w:hAnsi="Times New Roman"/>
          <w:color w:val="000000"/>
          <w:sz w:val="20"/>
        </w:rPr>
        <w:t>(номер или наз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ы, нижеподписавшиеся, начальник ПТО __________________________________________,</w:t>
      </w:r>
    </w:p>
    <w:p>
      <w:pPr>
        <w:pStyle w:val="Normal"/>
        <w:ind w:firstLine="3969"/>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____________________________________________________________,</w:t>
      </w:r>
    </w:p>
    <w:p>
      <w:pPr>
        <w:pStyle w:val="Normal"/>
        <w:ind w:firstLine="2127"/>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геолог _________________________________________________________________,</w:t>
      </w:r>
    </w:p>
    <w:p>
      <w:pPr>
        <w:pStyle w:val="Normal"/>
        <w:ind w:firstLine="1701"/>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меститель главного инженера по ТБ ______________________________________________,</w:t>
      </w:r>
    </w:p>
    <w:p>
      <w:pPr>
        <w:pStyle w:val="Normal"/>
        <w:ind w:firstLine="3686"/>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чальник участка N_________   ___________________________________________________</w:t>
      </w:r>
    </w:p>
    <w:p>
      <w:pPr>
        <w:pStyle w:val="Normal"/>
        <w:ind w:firstLine="3119"/>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авили настоящий акт о том, что на основании результатов обобщения опыта подземной разработки на месторождении _______________________________________________________,</w:t>
      </w:r>
    </w:p>
    <w:p>
      <w:pPr>
        <w:pStyle w:val="Normal"/>
        <w:ind w:firstLine="2694"/>
        <w:jc w:val="center"/>
        <w:rPr>
          <w:rFonts w:ascii="Times New Roman" w:hAnsi="Times New Roman" w:cs="Times New Roman"/>
          <w:color w:val="000000"/>
          <w:sz w:val="20"/>
        </w:rPr>
      </w:pPr>
      <w:r>
        <w:rPr>
          <w:rFonts w:cs="Times New Roman" w:ascii="Times New Roman" w:hAnsi="Times New Roman"/>
          <w:color w:val="000000"/>
          <w:sz w:val="20"/>
        </w:rPr>
        <w:t>(название месторож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анных о геологическом строении участка месторождения в райо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ведочных линий NN __________________________ и результатов обследования вскрывающих, подготовительных и нарезных выработок подготовленной к сдаче в эксплуатацию шахты N _______________ породы кровли при обнажении горными выработками могут быть отнесены к ______ классу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При ведении горных работ необходимо: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казания комиссии по организации и производству безопасно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и высокопроизводительной очистной выем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чальник ПТО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геолог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м.  гл.  инженера по ТБ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чальник участка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3</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 А С Ч Е 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частоты обрушений в рабочих камерах при подземной разработк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сторождения 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азвание месторож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Исходные да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истема разработки ______________________________________________________________</w:t>
      </w:r>
    </w:p>
    <w:p>
      <w:pPr>
        <w:pStyle w:val="Normal"/>
        <w:ind w:firstLine="2127"/>
        <w:jc w:val="center"/>
        <w:rPr>
          <w:rFonts w:ascii="Times New Roman" w:hAnsi="Times New Roman" w:cs="Times New Roman"/>
          <w:color w:val="000000"/>
          <w:sz w:val="20"/>
        </w:rPr>
      </w:pPr>
      <w:r>
        <w:rPr>
          <w:rFonts w:cs="Times New Roman" w:ascii="Times New Roman" w:hAnsi="Times New Roman"/>
          <w:color w:val="000000"/>
          <w:sz w:val="20"/>
        </w:rPr>
        <w:t>(наименование систе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араметры систе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лет камеры,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ирина МКЦ,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отность крепи, ст/м</w:t>
      </w:r>
      <w:r>
        <w:rPr>
          <w:rFonts w:cs="Times New Roman" w:ascii="Times New Roman" w:hAnsi="Times New Roman"/>
          <w:color w:val="000000"/>
          <w:sz w:val="20"/>
        </w:rPr>
        <w:drawing>
          <wp:inline distT="0" distB="0" distL="0" distR="0">
            <wp:extent cx="43180" cy="154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3180" cy="154940"/>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ощадь обнажения кровли в рабочей камере, тыс. м</w:t>
      </w:r>
      <w:r>
        <w:rPr>
          <w:rFonts w:cs="Times New Roman" w:ascii="Times New Roman" w:hAnsi="Times New Roman"/>
          <w:color w:val="000000"/>
          <w:sz w:val="20"/>
        </w:rPr>
        <w:drawing>
          <wp:inline distT="0" distB="0" distL="0" distR="0">
            <wp:extent cx="43180" cy="154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3180" cy="154940"/>
                    </a:xfrm>
                    <a:prstGeom prst="rect">
                      <a:avLst/>
                    </a:prstGeom>
                  </pic:spPr>
                </pic:pic>
              </a:graphicData>
            </a:graphic>
          </wp:inline>
        </w:drawing>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иод оценки _________________199__ г. _________________199__ г.</w:t>
      </w:r>
    </w:p>
    <w:p>
      <w:pPr>
        <w:pStyle w:val="Normal"/>
        <w:ind w:firstLine="2127"/>
        <w:jc w:val="both"/>
        <w:rPr>
          <w:rFonts w:ascii="Times New Roman" w:hAnsi="Times New Roman" w:cs="Times New Roman"/>
          <w:color w:val="000000"/>
          <w:sz w:val="20"/>
        </w:rPr>
      </w:pPr>
      <w:r>
        <w:rPr>
          <w:rFonts w:cs="Times New Roman" w:ascii="Times New Roman" w:hAnsi="Times New Roman"/>
          <w:color w:val="000000"/>
          <w:sz w:val="20"/>
        </w:rPr>
        <w:t>(месяц)                                     (меся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мера шахт, вовлеченные в расчет</w:t>
      </w:r>
    </w:p>
    <w:p>
      <w:pPr>
        <w:pStyle w:val="Normal"/>
        <w:ind w:firstLine="284"/>
        <w:jc w:val="both"/>
        <w:rPr/>
      </w:pPr>
      <w:r>
        <w:rPr>
          <w:rFonts w:cs="Times New Roman" w:ascii="Times New Roman" w:hAnsi="Times New Roman"/>
          <w:color w:val="000000"/>
          <w:sz w:val="20"/>
        </w:rPr>
        <w:t>Число отработанных камер (</w:t>
      </w:r>
      <w:r>
        <w:rPr>
          <w:rFonts w:cs="Times New Roman" w:ascii="Times New Roman" w:hAnsi="Times New Roman"/>
          <w:i/>
          <w:color w:val="000000"/>
          <w:sz w:val="20"/>
          <w:lang w:val="en-US"/>
        </w:rPr>
        <w:t>N</w:t>
      </w:r>
      <w:r>
        <w:rPr>
          <w:rFonts w:cs="Times New Roman" w:ascii="Times New Roman" w:hAnsi="Times New Roman"/>
          <w:color w:val="000000"/>
          <w:sz w:val="20"/>
        </w:rPr>
        <w:t>), ш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камер с учитываемыми обрушениями n, шт.</w:t>
      </w:r>
    </w:p>
    <w:p>
      <w:pPr>
        <w:pStyle w:val="Normal"/>
        <w:ind w:firstLine="284"/>
        <w:jc w:val="both"/>
        <w:rPr/>
      </w:pPr>
      <w:r>
        <w:rPr>
          <w:rFonts w:cs="Times New Roman" w:ascii="Times New Roman" w:hAnsi="Times New Roman"/>
          <w:color w:val="000000"/>
          <w:sz w:val="20"/>
        </w:rPr>
        <w:t xml:space="preserve">Коэффициент частоты обрушений </w:t>
      </w:r>
      <w:r>
        <w:rPr>
          <w:rFonts w:cs="Times New Roman" w:ascii="Times New Roman" w:hAnsi="Times New Roman"/>
          <w:i/>
          <w:color w:val="000000"/>
          <w:sz w:val="20"/>
        </w:rPr>
        <w:t>К</w:t>
      </w:r>
      <w:r>
        <w:rPr>
          <w:rFonts w:cs="Times New Roman" w:ascii="Times New Roman" w:hAnsi="Times New Roman"/>
          <w:i/>
          <w:color w:val="000000"/>
          <w:sz w:val="20"/>
          <w:vertAlign w:val="subscript"/>
        </w:rPr>
        <w:t>ОБР</w:t>
      </w:r>
      <w:r>
        <w:rPr>
          <w:rFonts w:cs="Times New Roman" w:ascii="Times New Roman" w:hAnsi="Times New Roman"/>
          <w:color w:val="000000"/>
          <w:sz w:val="20"/>
        </w:rPr>
        <w:t xml:space="preserve"> = </w:t>
      </w:r>
      <w:r>
        <w:rPr>
          <w:rFonts w:cs="Times New Roman" w:ascii="Times New Roman" w:hAnsi="Times New Roman"/>
          <w:i/>
          <w:color w:val="000000"/>
          <w:sz w:val="20"/>
        </w:rPr>
        <w:t>n</w:t>
      </w:r>
      <w:r>
        <w:rPr>
          <w:rFonts w:cs="Times New Roman" w:ascii="Times New Roman" w:hAnsi="Times New Roman"/>
          <w:color w:val="000000"/>
          <w:sz w:val="20"/>
        </w:rPr>
        <w:t>/</w:t>
      </w:r>
      <w:r>
        <w:rPr>
          <w:rFonts w:cs="Times New Roman" w:ascii="Times New Roman" w:hAnsi="Times New Roman"/>
          <w:i/>
          <w:color w:val="000000"/>
          <w:sz w:val="20"/>
        </w:rPr>
        <w:t>N</w:t>
      </w:r>
      <w:r>
        <w:rPr>
          <w:rFonts w:cs="Times New Roman" w:ascii="Times New Roman" w:hAnsi="Times New Roman"/>
          <w:color w:val="000000"/>
          <w:sz w:val="20"/>
        </w:rPr>
        <w:t xml:space="preserve">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____________________________________________________________</w:t>
      </w:r>
    </w:p>
    <w:p>
      <w:pPr>
        <w:pStyle w:val="Normal"/>
        <w:ind w:firstLine="2268"/>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4</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Инженерно-геологическая характеристика толщи пород, перекрывающих вынимаемый пласт участка месторождения 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 разведочным линиям N 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аст песков перекрывается _______________________________________________________</w:t>
      </w:r>
    </w:p>
    <w:p>
      <w:pPr>
        <w:pStyle w:val="Normal"/>
        <w:ind w:firstLine="2835"/>
        <w:jc w:val="center"/>
        <w:rPr>
          <w:rFonts w:ascii="Times New Roman" w:hAnsi="Times New Roman" w:cs="Times New Roman"/>
          <w:color w:val="000000"/>
          <w:sz w:val="20"/>
        </w:rPr>
      </w:pPr>
      <w:r>
        <w:rPr>
          <w:rFonts w:cs="Times New Roman" w:ascii="Times New Roman" w:hAnsi="Times New Roman"/>
          <w:color w:val="000000"/>
          <w:sz w:val="20"/>
        </w:rPr>
        <w:t>(краткая геологическая характеристика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ерекрывающих вынимаемый пласт)</w:t>
      </w:r>
    </w:p>
    <w:p>
      <w:pPr>
        <w:pStyle w:val="Normal"/>
        <w:ind w:firstLine="284"/>
        <w:jc w:val="both"/>
        <w:rPr/>
      </w:pPr>
      <w:r>
        <w:rPr>
          <w:rFonts w:cs="Times New Roman" w:ascii="Times New Roman" w:hAnsi="Times New Roman"/>
          <w:color w:val="000000"/>
          <w:sz w:val="20"/>
        </w:rPr>
        <w:t>При этом первый над пластом слой мощностью (</w:t>
      </w:r>
      <w:r>
        <w:rPr>
          <w:rFonts w:cs="Times New Roman" w:ascii="Times New Roman" w:hAnsi="Times New Roman"/>
          <w:i/>
          <w:color w:val="000000"/>
          <w:sz w:val="20"/>
        </w:rPr>
        <w:t>h</w:t>
      </w:r>
      <w:r>
        <w:rPr>
          <w:rFonts w:cs="Times New Roman" w:ascii="Times New Roman" w:hAnsi="Times New Roman"/>
          <w:color w:val="000000"/>
          <w:sz w:val="20"/>
          <w:vertAlign w:val="subscript"/>
        </w:rPr>
        <w:t>1</w:t>
      </w:r>
      <w:r>
        <w:rPr>
          <w:rFonts w:cs="Times New Roman" w:ascii="Times New Roman" w:hAnsi="Times New Roman"/>
          <w:color w:val="000000"/>
          <w:sz w:val="20"/>
        </w:rPr>
        <w:t>), м 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ставлен 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раткая геологическая характеристика 1-го слоя, льдистость -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одержание дисперсного заменителя - %)</w:t>
      </w:r>
    </w:p>
    <w:p>
      <w:pPr>
        <w:pStyle w:val="Normal"/>
        <w:ind w:firstLine="284"/>
        <w:jc w:val="both"/>
        <w:rPr/>
      </w:pPr>
      <w:r>
        <w:rPr>
          <w:rFonts w:cs="Times New Roman" w:ascii="Times New Roman" w:hAnsi="Times New Roman"/>
          <w:color w:val="000000"/>
          <w:sz w:val="20"/>
        </w:rPr>
        <w:t>При этом второй над пластом слой мощностью (</w:t>
      </w:r>
      <w:r>
        <w:rPr>
          <w:rFonts w:cs="Times New Roman" w:ascii="Times New Roman" w:hAnsi="Times New Roman"/>
          <w:i/>
          <w:color w:val="000000"/>
          <w:sz w:val="20"/>
        </w:rPr>
        <w:t>h</w:t>
      </w:r>
      <w:r>
        <w:rPr>
          <w:rFonts w:cs="Times New Roman" w:ascii="Times New Roman" w:hAnsi="Times New Roman"/>
          <w:color w:val="000000"/>
          <w:sz w:val="20"/>
          <w:vertAlign w:val="subscript"/>
        </w:rPr>
        <w:t>2</w:t>
      </w:r>
      <w:r>
        <w:rPr>
          <w:rFonts w:cs="Times New Roman" w:ascii="Times New Roman" w:hAnsi="Times New Roman"/>
          <w:color w:val="000000"/>
          <w:sz w:val="20"/>
        </w:rPr>
        <w:t>), м 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ставлен 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раткая геологическая характеристика 2-го слоя, льдистость -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одержание дисперсного заменителя - %)</w:t>
      </w:r>
    </w:p>
    <w:p>
      <w:pPr>
        <w:pStyle w:val="Normal"/>
        <w:ind w:firstLine="284"/>
        <w:jc w:val="both"/>
        <w:rPr/>
      </w:pPr>
      <w:r>
        <w:rPr>
          <w:rFonts w:cs="Times New Roman" w:ascii="Times New Roman" w:hAnsi="Times New Roman"/>
          <w:color w:val="000000"/>
          <w:sz w:val="20"/>
        </w:rPr>
        <w:t>При этом третий над пластом слой мощностью (</w:t>
      </w:r>
      <w:r>
        <w:rPr>
          <w:rFonts w:cs="Times New Roman" w:ascii="Times New Roman" w:hAnsi="Times New Roman"/>
          <w:i/>
          <w:color w:val="000000"/>
          <w:sz w:val="20"/>
        </w:rPr>
        <w:t>h</w:t>
      </w:r>
      <w:r>
        <w:rPr>
          <w:rFonts w:cs="Times New Roman" w:ascii="Times New Roman" w:hAnsi="Times New Roman"/>
          <w:color w:val="000000"/>
          <w:sz w:val="20"/>
          <w:vertAlign w:val="subscript"/>
        </w:rPr>
        <w:t>3</w:t>
      </w:r>
      <w:r>
        <w:rPr>
          <w:rFonts w:cs="Times New Roman" w:ascii="Times New Roman" w:hAnsi="Times New Roman"/>
          <w:color w:val="000000"/>
          <w:sz w:val="20"/>
        </w:rPr>
        <w:t>), м 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ставлен 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раткая геологическая характеристика 3-го слоя, льдистость -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одержание дисперсного заменителя -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лоскость контакта между первым и вторым слоями, перекрывающими пласт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едставляет собой ______________________________________________________________</w:t>
      </w:r>
    </w:p>
    <w:p>
      <w:pPr>
        <w:pStyle w:val="Normal"/>
        <w:ind w:firstLine="1985"/>
        <w:jc w:val="center"/>
        <w:rPr>
          <w:rFonts w:ascii="Times New Roman" w:hAnsi="Times New Roman" w:cs="Times New Roman"/>
          <w:color w:val="000000"/>
          <w:sz w:val="20"/>
        </w:rPr>
      </w:pPr>
      <w:r>
        <w:rPr>
          <w:rFonts w:cs="Times New Roman" w:ascii="Times New Roman" w:hAnsi="Times New Roman"/>
          <w:color w:val="000000"/>
          <w:sz w:val="20"/>
        </w:rPr>
        <w:t>(краткая характеристика поверхности конта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ежду вторым и третьим слоями ___________________________________________________</w:t>
      </w:r>
    </w:p>
    <w:p>
      <w:pPr>
        <w:pStyle w:val="Normal"/>
        <w:ind w:firstLine="3119"/>
        <w:jc w:val="center"/>
        <w:rPr>
          <w:rFonts w:ascii="Times New Roman" w:hAnsi="Times New Roman" w:cs="Times New Roman"/>
          <w:color w:val="000000"/>
          <w:sz w:val="20"/>
        </w:rPr>
      </w:pPr>
      <w:r>
        <w:rPr>
          <w:rFonts w:cs="Times New Roman" w:ascii="Times New Roman" w:hAnsi="Times New Roman"/>
          <w:color w:val="000000"/>
          <w:sz w:val="20"/>
        </w:rPr>
        <w:t>(краткая характеристика поверхности контакта)</w:t>
      </w:r>
    </w:p>
    <w:p>
      <w:pPr>
        <w:pStyle w:val="Normal"/>
        <w:ind w:firstLine="284"/>
        <w:jc w:val="both"/>
        <w:rPr/>
      </w:pPr>
      <w:r>
        <w:rPr>
          <w:rFonts w:cs="Times New Roman" w:ascii="Times New Roman" w:hAnsi="Times New Roman"/>
          <w:color w:val="000000"/>
          <w:sz w:val="20"/>
        </w:rPr>
        <w:t>Температура пород кровли в пределах шахтного поля (</w:t>
      </w:r>
      <w:r>
        <w:rPr>
          <w:rFonts w:cs="Times New Roman" w:ascii="Times New Roman" w:hAnsi="Times New Roman"/>
          <w:i/>
          <w:color w:val="000000"/>
          <w:sz w:val="20"/>
          <w:lang w:val="en-US"/>
        </w:rPr>
        <w:t>t</w:t>
      </w:r>
      <w:r>
        <w:rPr>
          <w:rFonts w:cs="Times New Roman" w:ascii="Times New Roman" w:hAnsi="Times New Roman"/>
          <w:i/>
          <w:color w:val="000000"/>
          <w:sz w:val="20"/>
          <w:vertAlign w:val="subscript"/>
          <w:lang w:val="en-US"/>
        </w:rPr>
        <w:t>n</w:t>
      </w:r>
      <w:r>
        <w:rPr>
          <w:rFonts w:cs="Times New Roman" w:ascii="Times New Roman" w:hAnsi="Times New Roman"/>
          <w:color w:val="000000"/>
          <w:sz w:val="20"/>
        </w:rPr>
        <w:t>) изменяется от ___ до ___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логическое строение данного участка месторождения характеризуется:</w:t>
      </w:r>
    </w:p>
    <w:p>
      <w:pPr>
        <w:pStyle w:val="Normal"/>
        <w:ind w:firstLine="284"/>
        <w:jc w:val="both"/>
        <w:rPr/>
      </w:pPr>
      <w:r>
        <w:rPr>
          <w:rFonts w:cs="Times New Roman" w:ascii="Times New Roman" w:hAnsi="Times New Roman"/>
          <w:color w:val="000000"/>
          <w:sz w:val="20"/>
        </w:rPr>
        <w:t>________________________________________________</w:t>
      </w:r>
      <w:r>
        <w:rPr>
          <w:rFonts w:cs="Times New Roman" w:ascii="Times New Roman" w:hAnsi="Times New Roman"/>
          <w:color w:val="000000"/>
          <w:sz w:val="20"/>
          <w:lang w:val="en-US"/>
        </w:rPr>
        <w:t>___________</w:t>
      </w:r>
      <w:r>
        <w:rPr>
          <w:rFonts w:cs="Times New Roman" w:ascii="Times New Roman" w:hAnsi="Times New Roman"/>
          <w:color w:val="000000"/>
          <w:sz w:val="20"/>
        </w:rPr>
        <w:t>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анные об особенностях геологического строения участка)</w:t>
      </w:r>
    </w:p>
    <w:p>
      <w:pPr>
        <w:pStyle w:val="Normal"/>
        <w:ind w:firstLine="284"/>
        <w:jc w:val="both"/>
        <w:rPr/>
      </w:pPr>
      <w:r>
        <w:rPr>
          <w:rFonts w:cs="Times New Roman" w:ascii="Times New Roman" w:hAnsi="Times New Roman"/>
          <w:color w:val="000000"/>
          <w:sz w:val="20"/>
        </w:rPr>
        <w:t>Главный геолог ______________________________</w:t>
      </w:r>
      <w:r>
        <w:rPr>
          <w:rFonts w:cs="Times New Roman" w:ascii="Times New Roman" w:hAnsi="Times New Roman"/>
          <w:color w:val="000000"/>
          <w:sz w:val="20"/>
          <w:lang w:val="en-US"/>
        </w:rPr>
        <w:t>___________________________________</w:t>
      </w:r>
    </w:p>
    <w:p>
      <w:pPr>
        <w:pStyle w:val="Normal"/>
        <w:ind w:firstLine="1701"/>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5</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пределения частоты обрушений в рабочих очистных выработках</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Результат обобщения опыта подземной разработки данного месторождения является главным показателем для прогноза и окончательной классификации пород кровли по устойчивости в каждой шахте.</w:t>
      </w:r>
    </w:p>
    <w:p>
      <w:pPr>
        <w:pStyle w:val="Normal"/>
        <w:ind w:firstLine="284"/>
        <w:jc w:val="both"/>
        <w:rPr/>
      </w:pPr>
      <w:r>
        <w:rPr>
          <w:rFonts w:cs="Times New Roman" w:ascii="Times New Roman" w:hAnsi="Times New Roman"/>
          <w:color w:val="000000"/>
          <w:sz w:val="20"/>
        </w:rPr>
        <w:t>2. Показатель, количественно обобщающий характеристику условий подземной разработки месторождения, выражается коэффициентом частоты обрушений непосредственной кровли в рабочих камерах - (</w:t>
      </w:r>
      <w:r>
        <w:rPr>
          <w:rFonts w:cs="Times New Roman" w:ascii="Times New Roman" w:hAnsi="Times New Roman"/>
          <w:i/>
          <w:color w:val="000000"/>
          <w:sz w:val="20"/>
        </w:rPr>
        <w:t>К</w:t>
      </w:r>
      <w:r>
        <w:rPr>
          <w:rFonts w:cs="Times New Roman" w:ascii="Times New Roman" w:hAnsi="Times New Roman"/>
          <w:i/>
          <w:color w:val="000000"/>
          <w:sz w:val="20"/>
          <w:vertAlign w:val="subscript"/>
        </w:rPr>
        <w:t>ОБР</w:t>
      </w:r>
      <w:r>
        <w:rPr>
          <w:rFonts w:cs="Times New Roman" w:ascii="Times New Roman" w:hAnsi="Times New Roman"/>
          <w:color w:val="000000"/>
          <w:sz w:val="20"/>
        </w:rPr>
        <w:t>), определяемым как отношение числа рабочих камер (</w:t>
      </w:r>
      <w:r>
        <w:rPr>
          <w:rFonts w:cs="Times New Roman" w:ascii="Times New Roman" w:hAnsi="Times New Roman"/>
          <w:i/>
          <w:color w:val="000000"/>
          <w:sz w:val="20"/>
        </w:rPr>
        <w:t>n</w:t>
      </w:r>
      <w:r>
        <w:rPr>
          <w:rFonts w:cs="Times New Roman" w:ascii="Times New Roman" w:hAnsi="Times New Roman"/>
          <w:color w:val="000000"/>
          <w:sz w:val="20"/>
        </w:rPr>
        <w:t>), в которых произошли за определенный период обрушения, к общему числу отработанных за этот же период камер (</w:t>
      </w:r>
      <w:r>
        <w:rPr>
          <w:rFonts w:cs="Times New Roman" w:ascii="Times New Roman" w:hAnsi="Times New Roman"/>
          <w:i/>
          <w:color w:val="000000"/>
          <w:sz w:val="20"/>
        </w:rPr>
        <w:t>N</w:t>
      </w:r>
      <w:r>
        <w:rPr>
          <w:rFonts w:cs="Times New Roman" w:ascii="Times New Roman" w:hAnsi="Times New Roman"/>
          <w:color w:val="000000"/>
          <w:sz w:val="20"/>
        </w:rPr>
        <w:t>):</w:t>
      </w:r>
    </w:p>
    <w:p>
      <w:pPr>
        <w:pStyle w:val="Normal"/>
        <w:ind w:firstLine="284"/>
        <w:jc w:val="center"/>
        <w:rPr>
          <w:rFonts w:ascii="Times New Roman" w:hAnsi="Times New Roman" w:cs="Times New Roman"/>
          <w:color w:val="000000"/>
          <w:sz w:val="20"/>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ОБР</w:t>
      </w:r>
      <w:r>
        <w:rPr>
          <w:rFonts w:cs="Times New Roman" w:ascii="Times New Roman" w:hAnsi="Times New Roman"/>
          <w:color w:val="000000"/>
          <w:sz w:val="20"/>
        </w:rPr>
        <w:t xml:space="preserve"> = </w:t>
      </w:r>
      <w:r>
        <w:rPr>
          <w:rFonts w:cs="Times New Roman" w:ascii="Times New Roman" w:hAnsi="Times New Roman"/>
          <w:i/>
          <w:color w:val="000000"/>
          <w:sz w:val="20"/>
        </w:rPr>
        <w:t>n</w:t>
      </w:r>
      <w:r>
        <w:rPr>
          <w:rFonts w:cs="Times New Roman" w:ascii="Times New Roman" w:hAnsi="Times New Roman"/>
          <w:color w:val="000000"/>
          <w:sz w:val="20"/>
        </w:rPr>
        <w:t>/</w:t>
      </w:r>
      <w:r>
        <w:rPr>
          <w:rFonts w:cs="Times New Roman" w:ascii="Times New Roman" w:hAnsi="Times New Roman"/>
          <w:i/>
          <w:color w:val="000000"/>
          <w:sz w:val="20"/>
        </w:rPr>
        <w:t>N</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Число рабочих камер (ш), при отработке которых произошли обрушения кровли, определяют только на основании официальной маркшейдерской документации (актов расследования завалов камер, составленных и утвержденных согласно "Методическим указаниям по расследованию аварийной обстановки в выработках россыпных шахт, связанных с обрушением пород кровли"). Все учитываемые обрушения должны быть нанесены на планы горных работ.</w:t>
      </w:r>
    </w:p>
    <w:p>
      <w:pPr>
        <w:pStyle w:val="Normal"/>
        <w:ind w:firstLine="284"/>
        <w:jc w:val="both"/>
        <w:rPr/>
      </w:pPr>
      <w:r>
        <w:rPr>
          <w:rFonts w:cs="Times New Roman" w:ascii="Times New Roman" w:hAnsi="Times New Roman"/>
          <w:color w:val="000000"/>
          <w:sz w:val="20"/>
        </w:rPr>
        <w:t>4. Общее число отработанных камер (</w:t>
      </w:r>
      <w:r>
        <w:rPr>
          <w:rFonts w:cs="Times New Roman" w:ascii="Times New Roman" w:hAnsi="Times New Roman"/>
          <w:i/>
          <w:color w:val="000000"/>
          <w:sz w:val="20"/>
        </w:rPr>
        <w:t>N</w:t>
      </w:r>
      <w:r>
        <w:rPr>
          <w:rFonts w:cs="Times New Roman" w:ascii="Times New Roman" w:hAnsi="Times New Roman"/>
          <w:color w:val="000000"/>
          <w:sz w:val="20"/>
        </w:rPr>
        <w:t>) определяют как сумму всех отработанных шахт на данном месторождении, для которых был установлен один и тот же класс устойчивости пород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В качестве расчетного периода принимать 3 предшествующих календарных го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При камерно-лавной системе для расчета частоты обрушений считать рабочей камерой очистную выработку, ограниченную с торцов панельными сборными и вентиляционными штреками, а с длинной стороны - целиками любого назначения или боковым горным массив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При определении числа рабочих камер, в которых зафиксированы обрушения, в расчет не принимать аварии, причинами которых являлись грубые нарушения технологической дисципл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соответствие паспорта крепления очистной выработки рекомендациям Классифик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величение сроков отработки камеры по сравнению с рекомендациями Классифик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Расчет частоты обрушений выполняет главный маркшейдер прииска (шахты) согласно установленной форм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6</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пределения мощности слоев толщи пород,  перекрывающих вынимаемый плас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Мощность слоев толщи пород, перекрывающих вынимаемый пласт, при окончательном установлении класса устойчивости пород кровли определять по результатам обследования вскрывающих (наклонных стволов, шурфов, вентиляционных скважин) и подготовительных (панельных, сборных и вентиляционных штреков, оконтуривающих рассечек)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В случае, если информация, полученная при обследовании выработок, указанных в п.1, недостаточна, в кровле выработок необходимо бурить смотровые скважины диаметром 100 мм и глубиной не менее 2,0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Для определения мощности слоев в каждой панели необходимо иметь не менее 9 точек (стволы, шурфы, вентиляционные и технологические скважины, смотровые скважины), равномерно распределенных по контуру и в центре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Определение мощности слоев пород, перекрывающих вынимаемый пласт, производит геологическая служба участка. Данные о мощности слоев необходимо представлять в прилагаемой к акту установления класса устойчивости пород кровли инженерно-геологической характеристике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4</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 прогноза устойчивости и контроля пород кровли</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Прогноз устойчивости и постоянный контроль пород кровли очистных выработок являются обязательными мероприятиями, надежность исполнения которых определяют безопасность гор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Настоящая Методика регламентирует производство комплексных шахтных наблюдений, включающих в себ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аркшейдерские инструментальные наблюдения или контроль с помощью специальных технических средст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изуальный контрол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Необходимость, объем и периодичность проведения комплексных наблюдений в выемочном участке или его отдельных частях с учетом конкретных горно-геологических условий устанавливается специальным разделом рабочего проекта выемочного учас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Обобщение результатов контроля устойчивости пород кровли осуществляет маркшейдерская служба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Ответственность за исполнение проекта контроля устойчивости пород кровли возлагается на начальника участ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Ответственность за содержание проекта контроля устойчивости пород кровли возлагается на технического руководителя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2. Методика маркшейдерских инструментальных наблюдений за проявлениями горного давления в подземных вырабо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Маркшейдерские наблюдения за смещением контура кровли и отслоениями непосредственной кровли осуществлять методом повторных нивелировок в соответствии с требованиями "Инструкции по производству маркшейдерски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Схему размещения реперов в подземных горных выработках, их количество и конструкции, периодичность наблюдений устанавливать Проектом контроля устойчивости пород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Реперы располагать по прямым профильным линиям через равные интервалы. Если закладывается кроме подземной и поверхностная наблюдательная станция, то их профильные линии располагать в одной вертикальной плоскости. Каждая профильная линия должна состоять из опорных и рабочих репе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Сдвижения рабочих реперов определять относительно опорных реперов. При невозможности закладки опорных реперов все изменения и последующую обработку вести относительно рабочего репера, наиболее удаленного от фронта очистных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Опорные реперы закладывать за пределами области сдвижения пород в местах, обеспечивающих привязку к ним рабочих реперов при нивелировании. В качестве опорных допускается использовать реперы шахтной съемочной се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Рабочие реперы предназначены для определения абсолютных значений и скоростей смещения контура кровли, а также абсолютных значений и скоростей отслоений непосредственной кровли от основной. Рабочие реперы закладывать в кровле выработки попарно. Каждая пара состоит из двух реперов - короткого и длинного (рис. П.4.1). Короткий и длинный реперы располагать на расстоянии не более 0,5 м друг от друг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Профильные линии закладывать в панельных сборных штреках перед сдачей панели в очистную выем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Пары реперов в рабочих камерах закладывать по мере отработки последних. Рекомендуемая схема размещения пар реперов в рабочих камерах показана на рис. П.4.2. Ряд пары реперов в момент заложения не должен отставать от груди забоя более, чем на 5 м.</w:t>
      </w:r>
    </w:p>
    <w:p>
      <w:pPr>
        <w:pStyle w:val="Normal"/>
        <w:ind w:firstLine="284"/>
        <w:jc w:val="both"/>
        <w:rPr/>
      </w:pPr>
      <w:r>
        <w:rPr>
          <w:rFonts w:cs="Times New Roman" w:ascii="Times New Roman" w:hAnsi="Times New Roman"/>
          <w:color w:val="000000"/>
          <w:sz w:val="20"/>
        </w:rPr>
        <w:t xml:space="preserve">2.9. Все опорные и рабочие реперы нумеровать и указывать на плане подземной наблюдательной станции. Реперы нумеровать в единой сквозной системе для всех подземных наблюдательных станций. Обозначения опорного репера </w:t>
      </w:r>
      <w:r>
        <w:rPr>
          <w:rFonts w:cs="Times New Roman" w:ascii="Times New Roman" w:hAnsi="Times New Roman"/>
          <w:i/>
          <w:color w:val="000000"/>
          <w:sz w:val="20"/>
          <w:lang w:val="en-US"/>
        </w:rPr>
        <w:t>R</w:t>
      </w:r>
      <w:r>
        <w:rPr>
          <w:rFonts w:cs="Times New Roman" w:ascii="Times New Roman" w:hAnsi="Times New Roman"/>
          <w:color w:val="000000"/>
          <w:sz w:val="20"/>
          <w:vertAlign w:val="subscript"/>
        </w:rPr>
        <w:t>01</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color w:val="000000"/>
          <w:sz w:val="20"/>
          <w:vertAlign w:val="subscript"/>
        </w:rPr>
        <w:t>02</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color w:val="000000"/>
          <w:sz w:val="20"/>
          <w:vertAlign w:val="subscript"/>
        </w:rPr>
        <w:t>03</w:t>
      </w:r>
      <w:r>
        <w:rPr>
          <w:rFonts w:cs="Times New Roman" w:ascii="Times New Roman" w:hAnsi="Times New Roman"/>
          <w:color w:val="000000"/>
          <w:sz w:val="20"/>
        </w:rPr>
        <w:t xml:space="preserve"> и т. д., рабочего длинного репера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Д</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Д</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Д</w:t>
      </w:r>
      <w:r>
        <w:rPr>
          <w:rFonts w:cs="Times New Roman" w:ascii="Times New Roman" w:hAnsi="Times New Roman"/>
          <w:color w:val="000000"/>
          <w:sz w:val="20"/>
          <w:vertAlign w:val="subscript"/>
        </w:rPr>
        <w:t>3</w:t>
      </w:r>
      <w:r>
        <w:rPr>
          <w:rFonts w:cs="Times New Roman" w:ascii="Times New Roman" w:hAnsi="Times New Roman"/>
          <w:color w:val="000000"/>
          <w:sz w:val="20"/>
        </w:rPr>
        <w:t xml:space="preserve"> и т. д., рабочего короткого репера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К</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К</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w:t>
      </w:r>
      <w:r>
        <w:rPr>
          <w:rFonts w:cs="Times New Roman" w:ascii="Times New Roman" w:hAnsi="Times New Roman"/>
          <w:i/>
          <w:color w:val="000000"/>
          <w:sz w:val="20"/>
          <w:lang w:val="en-US"/>
        </w:rPr>
        <w:t>R</w:t>
      </w:r>
      <w:r>
        <w:rPr>
          <w:rFonts w:cs="Times New Roman" w:ascii="Times New Roman" w:hAnsi="Times New Roman"/>
          <w:i/>
          <w:color w:val="000000"/>
          <w:sz w:val="20"/>
          <w:vertAlign w:val="subscript"/>
        </w:rPr>
        <w:t>К</w:t>
      </w:r>
      <w:r>
        <w:rPr>
          <w:rFonts w:cs="Times New Roman" w:ascii="Times New Roman" w:hAnsi="Times New Roman"/>
          <w:color w:val="000000"/>
          <w:sz w:val="20"/>
          <w:vertAlign w:val="subscript"/>
        </w:rPr>
        <w:t>3</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0. Периодичность повторных наблюдений устанавливать проектом в зависимости от поставленных задач и горно-технических условий разработки россыпи. Рекомендуемая периодичность нивелировок представлена в табл. П.4.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1. Повторные нивелировки профильных линий в панельных сборных штреках выполнять синхронно с наблюдениями в очистных выработках данной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2. Результаты маркшейдерских инструментальных наблюдении заносить в журналы рекомендуемой формы (форма 6). Результаты наблюдений обрабатывать в день их производства и передавать на участок в течение су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3. В случае установления критических значений смещений контура кровли и отслоений непосредственной кровли (табл. П.4.2) немедленно ставить в известность начальника или технического руководителя участка, сменного горного мастера и принимать меры по выводу людей и прекращению работ в выработ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05117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51175" cy="273304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П.4.1. Схема установки "пары" репер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деревянный клин; 2 - деревянный стержень; 3 - деревянная пробка.</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5229860" cy="2486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29860" cy="2486660"/>
                    </a:xfrm>
                    <a:prstGeom prst="rect">
                      <a:avLst/>
                    </a:prstGeom>
                  </pic:spPr>
                </pic:pic>
              </a:graphicData>
            </a:graphic>
          </wp:inline>
        </w:drawing>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ис. П.4.2. Схема размещения скважин и реперов при пролете камеры более 15 м:</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 смотровая скважина; 2 - длинный репер; 3 - короткий репер; 4 - СС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4.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ериодичность нивелирования</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3045"/>
        <w:gridCol w:w="1560"/>
        <w:gridCol w:w="15"/>
        <w:gridCol w:w="1815"/>
        <w:gridCol w:w="1934"/>
      </w:tblGrid>
      <w:tr>
        <w:trPr/>
        <w:tc>
          <w:tcPr>
            <w:tcW w:w="30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роки установки реперов и периодичность нивелирования</w:t>
            </w:r>
          </w:p>
        </w:tc>
      </w:tr>
      <w:tr>
        <w:trPr/>
        <w:tc>
          <w:tcPr>
            <w:tcW w:w="3045"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ы работ</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и длине панели, м</w:t>
            </w:r>
          </w:p>
        </w:tc>
      </w:tr>
      <w:tr>
        <w:trPr/>
        <w:tc>
          <w:tcPr>
            <w:tcW w:w="3045"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0</w:t>
            </w:r>
          </w:p>
        </w:tc>
        <w:tc>
          <w:tcPr>
            <w:tcW w:w="37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60</w:t>
            </w:r>
          </w:p>
        </w:tc>
      </w:tr>
      <w:tr>
        <w:trPr/>
        <w:tc>
          <w:tcPr>
            <w:tcW w:w="3045"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опускания кровли, мм/сут.</w:t>
            </w:r>
          </w:p>
        </w:tc>
      </w:tr>
      <w:tr>
        <w:trPr/>
        <w:tc>
          <w:tcPr>
            <w:tcW w:w="304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0</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первого ряда реперов</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 достижении пролета 10 м</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Установка второго ряда реперов</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 достижении проектной ширины камеры или через 4-6 м от первого ряда</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вторное нивелирование</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раз в неделю</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раза в неделю</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раз в сутки</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ритические значения критериев устойчивости кровли</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250" w:type="dxa"/>
        <w:jc w:val="left"/>
        <w:tblInd w:w="-35" w:type="dxa"/>
        <w:tblLayout w:type="fixed"/>
        <w:tblCellMar>
          <w:top w:w="0" w:type="dxa"/>
          <w:left w:w="28" w:type="dxa"/>
          <w:bottom w:w="0" w:type="dxa"/>
          <w:right w:w="28" w:type="dxa"/>
        </w:tblCellMar>
      </w:tblPr>
      <w:tblGrid>
        <w:gridCol w:w="4590"/>
        <w:gridCol w:w="1959"/>
        <w:gridCol w:w="1701"/>
      </w:tblGrid>
      <w:tr>
        <w:trPr/>
        <w:tc>
          <w:tcPr>
            <w:tcW w:w="45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итерии</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начение критерия при длине панели, м</w:t>
            </w:r>
          </w:p>
        </w:tc>
      </w:tr>
      <w:tr>
        <w:trPr/>
        <w:tc>
          <w:tcPr>
            <w:tcW w:w="459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олее 60</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ибольшее опускание кровли в камере-лаве,  мм</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опускания кровли в камере-лаве,  мм/сут</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сслоение пород кровли,  мм</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корость расслоения кровли,  мм/сут</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4. Порядок вычисления смещений и рассло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бсолютное смещение реперов:</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K</m:t>
            </m:r>
          </m:sup>
        </m:sSubSup>
      </m:oMath>
      <w:r>
        <w:rPr>
          <w:rFonts w:cs="Times New Roman" w:ascii="Times New Roman" w:hAnsi="Times New Roman"/>
          <w:color w:val="000000"/>
          <w:sz w:val="20"/>
        </w:rPr>
        <w:t>, мм,                                                (П.4.1)</w:t>
      </w:r>
    </w:p>
    <w:p>
      <w:pPr>
        <w:pStyle w:val="Normal"/>
        <w:ind w:firstLine="284"/>
        <w:jc w:val="both"/>
        <w:rPr/>
      </w:pPr>
      <w:r>
        <w:rPr>
          <w:rFonts w:cs="Times New Roman" w:ascii="Times New Roman" w:hAnsi="Times New Roman"/>
          <w:color w:val="000000"/>
          <w:sz w:val="20"/>
        </w:rPr>
        <w:t xml:space="preserve">где </w:t>
      </w:r>
      <w:r>
        <w:rPr>
          <w:sz w:val="20"/>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K</m:t>
            </m:r>
          </m:sup>
        </m:sSubSup>
      </m:oMath>
      <w:r>
        <w:rPr>
          <w:rFonts w:cs="Times New Roman" w:ascii="Times New Roman" w:hAnsi="Times New Roman"/>
          <w:color w:val="000000"/>
          <w:sz w:val="20"/>
        </w:rPr>
        <w:t xml:space="preserve"> - отметка короткого репера в серии наблюдений, мм;</w:t>
      </w:r>
    </w:p>
    <w:p>
      <w:pPr>
        <w:pStyle w:val="Normal"/>
        <w:ind w:firstLine="284"/>
        <w:jc w:val="both"/>
        <w:rPr/>
      </w:pPr>
      <w:r>
        <w:rPr>
          <w:sz w:val="20"/>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K</m:t>
            </m:r>
          </m:sup>
        </m:sSubSup>
      </m:oMath>
      <w:r>
        <w:rPr>
          <w:rFonts w:cs="Times New Roman" w:ascii="Times New Roman" w:hAnsi="Times New Roman"/>
          <w:color w:val="000000"/>
          <w:sz w:val="20"/>
        </w:rPr>
        <w:t xml:space="preserve"> </w:t>
      </w:r>
      <w:r>
        <w:rPr>
          <w:rFonts w:cs="Times New Roman" w:ascii="Times New Roman" w:hAnsi="Times New Roman"/>
          <w:color w:val="000000"/>
          <w:sz w:val="20"/>
        </w:rPr>
        <w:t>- исходная отметка короткого репера,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корость смещения реперов, мм/су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инного репера</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num>
          <m:den>
            <m:r>
              <w:rPr>
                <w:rFonts w:ascii="Cambria Math" w:hAnsi="Cambria Math"/>
              </w:rPr>
              <m:t xml:space="preserve">T</m:t>
            </m:r>
          </m:den>
        </m:f>
      </m:oMath>
      <w:r>
        <w:rPr>
          <w:rFonts w:cs="Times New Roman" w:ascii="Times New Roman" w:hAnsi="Times New Roman"/>
          <w:color w:val="000000"/>
          <w:sz w:val="20"/>
        </w:rPr>
        <w:t>, мм/сут;                                        (П.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ороткого репера</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num>
          <m:den>
            <m:r>
              <w:rPr>
                <w:rFonts w:ascii="Cambria Math" w:hAnsi="Cambria Math"/>
              </w:rPr>
              <m:t xml:space="preserve">T</m:t>
            </m:r>
          </m:den>
        </m:f>
      </m:oMath>
      <w:r>
        <w:rPr>
          <w:rFonts w:cs="Times New Roman" w:ascii="Times New Roman" w:hAnsi="Times New Roman"/>
          <w:color w:val="000000"/>
          <w:sz w:val="20"/>
        </w:rPr>
        <w:t>, мм/сут,                                         (П.4.3)</w:t>
      </w:r>
    </w:p>
    <w:p>
      <w:pPr>
        <w:pStyle w:val="Normal"/>
        <w:ind w:firstLine="284"/>
        <w:jc w:val="both"/>
        <w:rPr/>
      </w:pPr>
      <w:r>
        <w:rPr>
          <w:rFonts w:cs="Times New Roman" w:ascii="Times New Roman" w:hAnsi="Times New Roman"/>
          <w:color w:val="000000"/>
          <w:sz w:val="20"/>
        </w:rPr>
        <w:t xml:space="preserve">где </w:t>
      </w:r>
      <w:r>
        <w:rPr>
          <w:sz w:val="20"/>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Д</m:t>
            </m:r>
          </m:sup>
        </m:sSubSup>
      </m:oMath>
      <w:r>
        <w:rPr>
          <w:rFonts w:cs="Times New Roman" w:ascii="Times New Roman" w:hAnsi="Times New Roman"/>
          <w:color w:val="000000"/>
          <w:sz w:val="20"/>
        </w:rPr>
        <w:t xml:space="preserve">, </w:t>
      </w:r>
      <w:r>
        <w:rPr>
          <w:sz w:val="20"/>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sSubSup>
      </m:oMath>
      <w:r>
        <w:rPr>
          <w:rFonts w:cs="Times New Roman" w:ascii="Times New Roman" w:hAnsi="Times New Roman"/>
          <w:color w:val="000000"/>
          <w:sz w:val="20"/>
        </w:rPr>
        <w:t xml:space="preserve"> - отметки длинного и короткого реперов в предыдущей серии наблюдений, мм;</w:t>
      </w:r>
    </w:p>
    <w:p>
      <w:pPr>
        <w:pStyle w:val="Normal"/>
        <w:ind w:firstLine="284"/>
        <w:jc w:val="both"/>
        <w:rPr/>
      </w:pPr>
      <w:r>
        <w:rPr>
          <w:rFonts w:cs="Times New Roman" w:ascii="Times New Roman" w:hAnsi="Times New Roman"/>
          <w:i/>
          <w:color w:val="000000"/>
          <w:sz w:val="20"/>
        </w:rPr>
        <w:t>T</w:t>
      </w:r>
      <w:r>
        <w:rPr>
          <w:rFonts w:cs="Times New Roman" w:ascii="Times New Roman" w:hAnsi="Times New Roman"/>
          <w:color w:val="000000"/>
          <w:sz w:val="20"/>
        </w:rPr>
        <w:t xml:space="preserve"> - интервал времени между текущим и предыдущим наблюдениями, су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бсолютное значение расслоения кровли</w:t>
      </w:r>
    </w:p>
    <w:p>
      <w:pPr>
        <w:pStyle w:val="Normal"/>
        <w:ind w:firstLine="284"/>
        <w:jc w:val="right"/>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K</m:t>
                </m:r>
              </m:sup>
            </m:sSubSup>
          </m:e>
        </m:d>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Д</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Д</m:t>
                </m:r>
              </m:sup>
            </m:sSubSup>
          </m:e>
        </m:d>
      </m:oMath>
      <w:r>
        <w:rPr>
          <w:rFonts w:cs="Times New Roman" w:ascii="Times New Roman" w:hAnsi="Times New Roman"/>
          <w:color w:val="000000"/>
          <w:sz w:val="20"/>
        </w:rPr>
        <w:t>, мм                                   (П.4.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корость расслоения кровли</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Ki</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K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oMath>
      <w:r>
        <w:rPr>
          <w:rFonts w:cs="Times New Roman" w:ascii="Times New Roman" w:hAnsi="Times New Roman"/>
          <w:color w:val="000000"/>
          <w:sz w:val="20"/>
        </w:rPr>
        <w:t>, мм/сут,                                    (П.4.5)</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w:t>
      </w:r>
      <w:r>
        <w:rPr>
          <w:rFonts w:cs="Times New Roman" w:ascii="Times New Roman" w:hAnsi="Times New Roman"/>
          <w:i/>
          <w:color w:val="000000"/>
          <w:sz w:val="20"/>
          <w:vertAlign w:val="subscript"/>
        </w:rPr>
        <w:t>.</w:t>
      </w:r>
      <w:r>
        <w:rPr>
          <w:rFonts w:cs="Times New Roman" w:ascii="Times New Roman" w:hAnsi="Times New Roman"/>
          <w:i/>
          <w:color w:val="000000"/>
          <w:sz w:val="20"/>
          <w:vertAlign w:val="subscript"/>
          <w:lang w:val="en-US"/>
        </w:rPr>
        <w:t>Ki</w:t>
      </w:r>
      <w:r>
        <w:rPr>
          <w:rFonts w:cs="Times New Roman" w:ascii="Times New Roman" w:hAnsi="Times New Roman"/>
          <w:i/>
          <w:color w:val="000000"/>
          <w:sz w:val="20"/>
          <w:vertAlign w:val="subscript"/>
        </w:rPr>
        <w:t>.</w:t>
      </w:r>
      <w:r>
        <w:rPr>
          <w:rFonts w:cs="Times New Roman" w:ascii="Times New Roman" w:hAnsi="Times New Roman"/>
          <w:color w:val="000000"/>
          <w:sz w:val="20"/>
        </w:rPr>
        <w:t xml:space="preserve">,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w:t>
      </w:r>
      <w:r>
        <w:rPr>
          <w:rFonts w:cs="Times New Roman" w:ascii="Times New Roman" w:hAnsi="Times New Roman"/>
          <w:i/>
          <w:color w:val="000000"/>
          <w:sz w:val="20"/>
          <w:vertAlign w:val="subscript"/>
        </w:rPr>
        <w:t>.</w:t>
      </w:r>
      <w:r>
        <w:rPr>
          <w:rFonts w:cs="Times New Roman" w:ascii="Times New Roman" w:hAnsi="Times New Roman"/>
          <w:i/>
          <w:color w:val="000000"/>
          <w:sz w:val="20"/>
          <w:vertAlign w:val="subscript"/>
          <w:lang w:val="en-US"/>
        </w:rPr>
        <w:t>Ki</w:t>
      </w:r>
      <w:r>
        <w:rPr>
          <w:rFonts w:cs="Times New Roman" w:ascii="Times New Roman" w:hAnsi="Times New Roman"/>
          <w:i/>
          <w:color w:val="000000"/>
          <w:sz w:val="20"/>
          <w:vertAlign w:val="subscript"/>
        </w:rPr>
        <w:t>.</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абсолютные значения расслоения кровли в текущем и предыдущем измерени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3. Методика визуального контроля устойчивости пород кровл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Систематический визуальный контроль в очистных камерах, выполняемый горным надзором выемочного участка, включает в себ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изуальные регулярные осмотры пород кровли и целик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 за развитием расслоения кровли с помощью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 за развитием заколообразования посредством сигнальных л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контроль за смещениями (опусканиями)   кровли с помощью сигнальных ст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Основными формами деформаций бокового горного массива и целиков при разработке россыпей являются шелушение, скалывание и отслоение, интенсивность которых определяют по шкале (табл. П.4.3). При этом выделяют четыре степени разрушения боковой стенки целика или обна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неразрушенная стенка - характеризуется сплошностью и отсутствием трещ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стенка, имеющая признаки разрушения - характеризуется появлением трещин, которые не образуют какой-либо систе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слабо разрушенная стенка - сохраняет первоначальный контур, но трещины формируют чешуи различных размеров, обособленные друг от друга и отделенные от массива на первые миллиметры;</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г) сильно разрушенная стенка - характеризуется потерей первоначального контура. Отслоения, сколы, чешуи отделяются от стенки, сползают.</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lang w:val="en-US"/>
        </w:rPr>
      </w:pPr>
      <w:r>
        <w:rPr>
          <w:rFonts w:cs="Times New Roman" w:ascii="Times New Roman" w:hAnsi="Times New Roman"/>
          <w:color w:val="000000"/>
          <w:sz w:val="20"/>
        </w:rPr>
        <w:t>Таблица П.4.3</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Шкала визуальной оценки разрушения целика</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264" w:type="dxa"/>
        <w:jc w:val="left"/>
        <w:tblInd w:w="70" w:type="dxa"/>
        <w:tblLayout w:type="fixed"/>
        <w:tblCellMar>
          <w:top w:w="0" w:type="dxa"/>
          <w:left w:w="28" w:type="dxa"/>
          <w:bottom w:w="0" w:type="dxa"/>
          <w:right w:w="28" w:type="dxa"/>
        </w:tblCellMar>
      </w:tblPr>
      <w:tblGrid>
        <w:gridCol w:w="4034"/>
        <w:gridCol w:w="4230"/>
      </w:tblGrid>
      <w:tr>
        <w:trPr/>
        <w:tc>
          <w:tcPr>
            <w:tcW w:w="40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адия разрушения</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Ширина зоны разрушения</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енка целика или массива не разрушена</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она разрушения образована в результате ведения взрывных работ. Ширина 25-35 см.</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енка целика или массива имеет признаки разрушения</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60 см</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енка целика или массива разрушена слабо</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70 см</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тенка целика или массива разрушена сильно</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110 см</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Визуальную оценку состояния элементов очистной выработки производить в следующей последователь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чва - распространение и местоположение признаков пучения почв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овля - наличие или отсутствие заколов, отслоений, местоположение зон заколообраз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характер обрушения - размеры, местоположение, описание контакта обрушения (литология, гранулометрия, льдистость, наличие или отсутствие пролинзовок льда, тонкодисперсного материала, незаполненных трещин и т. 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крепь - характер деформаций (изгиб, поломки, расщепление, вдавливание в почву и т.д.), их местополож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оковой горный массив и целики - характер, интенсивность и местоположение деформац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ценку состояния конструктивных элементов очистной выработки производить на момент завершения ее отработки (окончание зачистки почвы под актировку) и результаты заносить в Журнал установленн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Визуальный контроль за развитием отслоений непосредственной кровли с помощью смотровых скважин осуществлять скважинами диаметром не менее 100 мм, пробуренными на глубину 1,5 - 2,0 м в зависимости от ожидаемой мощности отслоения кровли. Угол наклона смотровых скважин к горизонту должен составлять 80-90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5. Скважины в очистных выработках рекомендуется располагать по схеме, приведенной на рис. П.4.2, и пробуривать их сразу после обнажения участка кровли, где предусмотрено их заложение. Максимальное отставание первого ряда скважин от очистного забоя не должно превышать 5 м. Привязку смотровых скважин в панельных транспортных штреках и очистных выработках указывать в паспортах крепления и управления кровл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6. Визуальный контроль за расслоением пород кровли с помощью смотровых скважин выполнять ежесменно и результаты заносить в Журнал рекомендуем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7. Визуальный контроль за развитием заколообразования пород кровли посредством сигнальных лент включает следую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еобходимость установки каждой сигнальной ленты определяет сменный горный маст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ановку сигнальных лент осуществляет горный маст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 устанавливаемых лентах указывают время ее устан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8. Визуальный контроль за состоянием кровли с помощью сигнальных лент в очистной камере в полном объеме выполнять ежесменно и результаты заносить в Журнал рекомендуем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9. Визуальный контроль за развитием горного давления с помощью сигнальных стоек осуществлять с использованием стоек диаметром не менее 100 мм в тонком срезе, устанавливаемых под кл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0. Основными видами деформаций сигнальных стоек я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трески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давливание в почв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ги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скалыв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лом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1. Местоположение сигнальных стоек в камере устанавливать паспортом крепления и управления кровлей. Рекомендуемые схемы приведены на рис. П.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2. Визуальный контроль за смещениями пород кровли с помощью сигнальных стоек выполнять ежесменно и результаты заносить в Журнал рекомендуем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3. Состояние кровли при визуальном контроле оценивать как удовлетворительное или неудовлетворительно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4. Основаниями для неудовлетворительной оценки состояния пород кровли явля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ильное разрушение стенок целиков и бокового горного масси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евышение предельной величины расслоения кровли (10 мм),  установленное с помощью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зрывы сигнальных лен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скалывание и поломка сигнальных стоек.</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rPr>
        <w:t>3.15. При неудовлетворительном состоянии кровли и целиков в очистной камере горный мастер обязан приостановить все работы и вывести из нее людей,  поставить в известность начальника участка.</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4. Методика контроля устойчивости пород кровли с помощью сигнализаторов смещения пород кровли</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Измерение значений и скорости расслоений пород кровли рекомендуется осуществлять с помощью сигнализаторов смещений кровли, в частности, конструкции ВНИИ-1 ("Руководство по эксплуатации сигнализатора смещений пород кровли ССК-1", Магадан, ВНИИ-1, 198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Сигнализаторы ССК-1 в рабочих камерах рекомендуется располагать в местах заложения "пар реперов" и смотровых скважин (см. рис. П.4.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Контроль устойчивости с применением сигнализаторов ССК-1 осуществляет горный надзор участка ежесменно и результаты заносит в Журнал рекомендуемой форм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При фиксировании предельной величины расслоения пород кровли хотя бы одним сигнализатором горный мастер обязан приостановить все работы в очистной камере и вывести из нее людей, поставив в известность начальника участка.</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1</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писи результатов визуальной оценки состояни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онструктивных элементов камеры</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Выемочный участок N______,  панель N______,  камера N______</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Дата ______________</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Эскиз камеры с элемен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5550" w:type="dxa"/>
        <w:jc w:val="left"/>
        <w:tblInd w:w="-35" w:type="dxa"/>
        <w:tblLayout w:type="fixed"/>
        <w:tblCellMar>
          <w:top w:w="0" w:type="dxa"/>
          <w:left w:w="28" w:type="dxa"/>
          <w:bottom w:w="0" w:type="dxa"/>
          <w:right w:w="28" w:type="dxa"/>
        </w:tblCellMar>
      </w:tblPr>
      <w:tblGrid>
        <w:gridCol w:w="735"/>
        <w:gridCol w:w="2700"/>
        <w:gridCol w:w="2115"/>
      </w:tblGrid>
      <w:tr>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N пп.</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мет оценки</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аткая оценка</w:t>
            </w:r>
          </w:p>
        </w:tc>
      </w:tr>
      <w:tr>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ельеф почвы</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Рельеф кровл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ояние почвы</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ояние кровл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ояние крепи</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Характер обрушений</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ояние МКЦ</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остояние горного массива</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ь ли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ившего осмотр _______________________</w:t>
      </w:r>
    </w:p>
    <w:p>
      <w:pPr>
        <w:pStyle w:val="Normal"/>
        <w:ind w:firstLine="3261"/>
        <w:jc w:val="both"/>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2</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записи результатов визуального контроля за развитие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сслоений кровли с помощью смотровых скважин</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ыемочный участок N______,  панель N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амера N______,  смотровая скважина N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829"/>
        <w:gridCol w:w="1709"/>
        <w:gridCol w:w="1869"/>
        <w:gridCol w:w="2048"/>
        <w:gridCol w:w="1903"/>
      </w:tblGrid>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трещины от устья скважины</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сстояние трещины от устья скважины</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мкнутость трещины по сечению скважины</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состояния кровли</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r>
      <w:tr>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ь ли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ившего осмотр _______________________</w:t>
      </w:r>
    </w:p>
    <w:p>
      <w:pPr>
        <w:pStyle w:val="Normal"/>
        <w:ind w:firstLine="2977"/>
        <w:jc w:val="both"/>
        <w:rPr>
          <w:rFonts w:ascii="Times New Roman" w:hAnsi="Times New Roman" w:cs="Times New Roman"/>
          <w:color w:val="000000"/>
          <w:sz w:val="20"/>
        </w:rPr>
      </w:pPr>
      <w:r>
        <w:rPr>
          <w:rFonts w:cs="Times New Roman" w:ascii="Times New Roman" w:hAnsi="Times New Roman"/>
          <w:color w:val="000000"/>
          <w:sz w:val="20"/>
        </w:rPr>
        <w:t>(ф. и. 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3</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записи результатов визуального контроля за развитие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слоений кровли с помощью сигнальных лен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ыемочный участок N______,  сопряжение N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6536" w:type="dxa"/>
        <w:jc w:val="left"/>
        <w:tblInd w:w="-35" w:type="dxa"/>
        <w:tblLayout w:type="fixed"/>
        <w:tblCellMar>
          <w:top w:w="0" w:type="dxa"/>
          <w:left w:w="28" w:type="dxa"/>
          <w:bottom w:w="0" w:type="dxa"/>
          <w:right w:w="28" w:type="dxa"/>
        </w:tblCellMar>
      </w:tblPr>
      <w:tblGrid>
        <w:gridCol w:w="776"/>
        <w:gridCol w:w="1335"/>
        <w:gridCol w:w="1830"/>
        <w:gridCol w:w="2595"/>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 ленты</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стояние ленты</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состояния кровли</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ь ли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ившего осмотр _______________________</w:t>
      </w:r>
    </w:p>
    <w:p>
      <w:pPr>
        <w:pStyle w:val="Normal"/>
        <w:ind w:firstLine="2977"/>
        <w:jc w:val="both"/>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4</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писи результатов контроля за развитием расслоений кровли с помощью сигнальных стое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ыемочный участок N______,  панель N______,  камера N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7016" w:type="dxa"/>
        <w:jc w:val="left"/>
        <w:tblInd w:w="-35" w:type="dxa"/>
        <w:tblLayout w:type="fixed"/>
        <w:tblCellMar>
          <w:top w:w="0" w:type="dxa"/>
          <w:left w:w="28" w:type="dxa"/>
          <w:bottom w:w="0" w:type="dxa"/>
          <w:right w:w="28" w:type="dxa"/>
        </w:tblCellMar>
      </w:tblPr>
      <w:tblGrid>
        <w:gridCol w:w="776"/>
        <w:gridCol w:w="3255"/>
        <w:gridCol w:w="2985"/>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Фиксируемая величина расслоения</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состояния кровли</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32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ь ли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ившего осмотр _______________________</w:t>
      </w:r>
    </w:p>
    <w:p>
      <w:pPr>
        <w:pStyle w:val="Normal"/>
        <w:ind w:firstLine="3119"/>
        <w:jc w:val="both"/>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5</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записи результатов контроля за развитием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сслоений и смещений с помощью сигнализаторов ССК</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ыемочный участок N______,  панель N______,  камера N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7780" w:type="dxa"/>
        <w:jc w:val="left"/>
        <w:tblInd w:w="70" w:type="dxa"/>
        <w:tblLayout w:type="fixed"/>
        <w:tblCellMar>
          <w:top w:w="0" w:type="dxa"/>
          <w:left w:w="28" w:type="dxa"/>
          <w:bottom w:w="0" w:type="dxa"/>
          <w:right w:w="28" w:type="dxa"/>
        </w:tblCellMar>
      </w:tblPr>
      <w:tblGrid>
        <w:gridCol w:w="897"/>
        <w:gridCol w:w="1993"/>
        <w:gridCol w:w="2265"/>
        <w:gridCol w:w="2625"/>
      </w:tblGrid>
      <w:tr>
        <w:trPr/>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та</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расслоения</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рассло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ценка состояния кровли</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ь лиц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роизводившего осмотр _______________________</w:t>
      </w:r>
    </w:p>
    <w:p>
      <w:pPr>
        <w:pStyle w:val="Normal"/>
        <w:ind w:firstLine="3261"/>
        <w:jc w:val="both"/>
        <w:rPr>
          <w:rFonts w:ascii="Times New Roman" w:hAnsi="Times New Roman" w:cs="Times New Roman"/>
          <w:color w:val="000000"/>
          <w:sz w:val="20"/>
        </w:rPr>
      </w:pPr>
      <w:r>
        <w:rPr>
          <w:rFonts w:cs="Times New Roman" w:ascii="Times New Roman" w:hAnsi="Times New Roman"/>
          <w:color w:val="000000"/>
          <w:sz w:val="20"/>
        </w:rPr>
        <w:t>(ф. и. о.)</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6</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4</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зультатов геометрического нивелирования</w:t>
      </w:r>
    </w:p>
    <w:p>
      <w:pPr>
        <w:pStyle w:val="Normal"/>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Комбинат___________ Прииск (шахта)  ___________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часток _________ Выемочный участок N_____ Панель N 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690"/>
        <w:gridCol w:w="408"/>
        <w:gridCol w:w="426"/>
        <w:gridCol w:w="776"/>
        <w:gridCol w:w="807"/>
        <w:gridCol w:w="776"/>
        <w:gridCol w:w="807"/>
        <w:gridCol w:w="776"/>
        <w:gridCol w:w="807"/>
        <w:gridCol w:w="1079"/>
        <w:gridCol w:w="1017"/>
      </w:tblGrid>
      <w:tr>
        <w:trPr/>
        <w:tc>
          <w:tcPr>
            <w:tcW w:w="690" w:type="dxa"/>
            <w:tcBorders>
              <w:top w:val="single" w:sz="6" w:space="0" w:color="000000"/>
              <w:left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w:t>
            </w:r>
          </w:p>
        </w:tc>
        <w:tc>
          <w:tcPr>
            <w:tcW w:w="834" w:type="dxa"/>
            <w:gridSpan w:val="2"/>
            <w:tcBorders>
              <w:top w:val="single" w:sz="6" w:space="0" w:color="000000"/>
              <w:left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 xml:space="preserve">Исходная </w:t>
            </w:r>
          </w:p>
        </w:tc>
        <w:tc>
          <w:tcPr>
            <w:tcW w:w="6845" w:type="dxa"/>
            <w:gridSpan w:val="8"/>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Наблюдение, N 1 дата</w:t>
            </w:r>
          </w:p>
        </w:tc>
      </w:tr>
      <w:tr>
        <w:trPr/>
        <w:tc>
          <w:tcPr>
            <w:tcW w:w="690" w:type="dxa"/>
            <w:tcBorders>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пар</w:t>
            </w:r>
          </w:p>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реперов</w:t>
            </w:r>
          </w:p>
        </w:tc>
        <w:tc>
          <w:tcPr>
            <w:tcW w:w="834" w:type="dxa"/>
            <w:gridSpan w:val="2"/>
            <w:tcBorders>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отметка репера</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Отметка репера</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Абсолютное</w:t>
            </w:r>
          </w:p>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смещение репера</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Скорость</w:t>
            </w:r>
          </w:p>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смещения</w:t>
            </w:r>
          </w:p>
        </w:tc>
        <w:tc>
          <w:tcPr>
            <w:tcW w:w="1079" w:type="dxa"/>
            <w:tcBorders>
              <w:top w:val="single" w:sz="6" w:space="0" w:color="000000"/>
              <w:left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Абсолютное смещение</w:t>
            </w:r>
          </w:p>
        </w:tc>
        <w:tc>
          <w:tcPr>
            <w:tcW w:w="1017" w:type="dxa"/>
            <w:tcBorders>
              <w:top w:val="single" w:sz="6" w:space="0" w:color="000000"/>
              <w:left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Скорость расслоени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1079" w:type="dxa"/>
            <w:tcBorders>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репера</w:t>
            </w:r>
          </w:p>
        </w:tc>
        <w:tc>
          <w:tcPr>
            <w:tcW w:w="1017" w:type="dxa"/>
            <w:tcBorders>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кровли</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6</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9</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45"/>
              <w:jc w:val="center"/>
              <w:rPr>
                <w:rFonts w:ascii="Times New Roman" w:hAnsi="Times New Roman" w:cs="Times New Roman"/>
                <w:color w:val="000000"/>
                <w:sz w:val="20"/>
              </w:rPr>
            </w:pPr>
            <w:r>
              <w:rPr>
                <w:rFonts w:cs="Times New Roman" w:ascii="Times New Roman" w:hAnsi="Times New Roman"/>
                <w:color w:val="000000"/>
                <w:sz w:val="20"/>
              </w:rPr>
              <w:t>11</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ind w:hanging="45"/>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972"/>
        <w:gridCol w:w="998"/>
        <w:gridCol w:w="972"/>
        <w:gridCol w:w="998"/>
        <w:gridCol w:w="972"/>
        <w:gridCol w:w="998"/>
        <w:gridCol w:w="1291"/>
        <w:gridCol w:w="1168"/>
      </w:tblGrid>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блюдение N 2,  дата</w:t>
            </w:r>
          </w:p>
        </w:tc>
      </w:tr>
      <w:tr>
        <w:trPr/>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метка репера</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ое смещение репера</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смещения</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ое смещ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расслоения</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пера</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овли</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972"/>
        <w:gridCol w:w="998"/>
        <w:gridCol w:w="972"/>
        <w:gridCol w:w="998"/>
        <w:gridCol w:w="972"/>
        <w:gridCol w:w="998"/>
        <w:gridCol w:w="1291"/>
        <w:gridCol w:w="1168"/>
      </w:tblGrid>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блюдение N 3, дата</w:t>
            </w:r>
          </w:p>
        </w:tc>
      </w:tr>
      <w:tr>
        <w:trPr/>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метка репера</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ое смещение репера</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смещения</w:t>
            </w:r>
          </w:p>
        </w:tc>
        <w:tc>
          <w:tcPr>
            <w:tcW w:w="12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бсолютное смещение</w:t>
            </w:r>
          </w:p>
        </w:tc>
        <w:tc>
          <w:tcPr>
            <w:tcW w:w="11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корость расслоения</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нный</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роткий</w:t>
            </w:r>
          </w:p>
        </w:tc>
        <w:tc>
          <w:tcPr>
            <w:tcW w:w="12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пера</w:t>
            </w:r>
          </w:p>
        </w:tc>
        <w:tc>
          <w:tcPr>
            <w:tcW w:w="11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ровли</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 маркшейдер ______________________</w:t>
      </w:r>
    </w:p>
    <w:p>
      <w:pPr>
        <w:pStyle w:val="Normal"/>
        <w:ind w:firstLine="2268"/>
        <w:jc w:val="both"/>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аркшейдер участка ____________________</w:t>
      </w:r>
    </w:p>
    <w:p>
      <w:pPr>
        <w:pStyle w:val="Normal"/>
        <w:ind w:firstLine="2694"/>
        <w:jc w:val="both"/>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5</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 определения мощности слоя малоустойчивых пород в кровле камеры (ложная и примыкающая к ней часть непосредственной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ая Методика разработана в соответствии с предложением Управления Магаданского округа Госгортехнадзора РФ, письмо N 213 от 1 марта 1991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Методике обобщен опыт подземной разработки многолетнемерзлых россыпей, накопленный предприятиями ПО "Северовостокзолото" и учтены особенности геологического строения эксплуатируемых в настоящее время и вовлекаемых в эксплуатацию россыпных месторожд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ая Методика является технической основой для установления мощности пачки малоустойчивых пустых пород кровли перед началом отработки каждой камеры, осуществляемого геологической службой шахты (прииска, арт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многих эксплуатируемых и вовлекаемых в эксплуатацию месторождений характерно наличие слоя малоустойчивых пород мощностью от первых десятков сантиметров до 1-2 м, залегающих над продуктивным пластом и представленных ложной кровлей и примыкающим к ней наиболее слабым слоем непосредственной кровли, отделенным от основной кровли пролинзовкой льда, слоем тонкодисперсного материала или иной границей раздела. Радикальным мероприятием, обеспечивающим устойчивое и безопасное состояние пород кровли в рабочих камерах при наличии слоя малоустойчивых пород, является извлечение этой пачки совместно с продуктивным плас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очное и надежное определение мощности малоустойчивых пород кровли до начала отработки камеры является сложным и ответственным мероприятием. При визуальной оценке кровли проявляются субъективные факторы - опыт и квалификации работников. Настоящая Методика предполагает использование объективных количественных факторов, поддающихся провер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езультаты отработки соседних (смежных)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езультаты обследования подготовительных и нарез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езультаты обследования состояния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рядок фиксирования этих данных определен формой "Журнала записи результатов определения мощности слоя малоустойчивых пород кровли в рабочей кам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2. Анализ и обобщение результатов отработки смежных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честве количественных факторов для анализа результатов отработки соседних камер приним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ощность обрушения, м;</w:t>
      </w:r>
    </w:p>
    <w:p>
      <w:pPr>
        <w:pStyle w:val="Normal"/>
        <w:ind w:firstLine="284"/>
        <w:jc w:val="both"/>
        <w:rPr/>
      </w:pPr>
      <w:r>
        <w:rPr>
          <w:rFonts w:cs="Times New Roman" w:ascii="Times New Roman" w:hAnsi="Times New Roman"/>
          <w:color w:val="000000"/>
          <w:sz w:val="20"/>
        </w:rPr>
        <w:t>- площадь обрушения,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лет камеры,  при котором произошло обрушение,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вязка обрушений во времен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нимаемая мощность,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ощность ледяной пролинзовки, с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обходимо также установить характер заделки пачки обрушившихся пород у несущих опор.</w:t>
      </w:r>
    </w:p>
    <w:p>
      <w:pPr>
        <w:pStyle w:val="Normal"/>
        <w:ind w:firstLine="284"/>
        <w:jc w:val="both"/>
        <w:rPr/>
      </w:pPr>
      <w:r>
        <w:rPr>
          <w:rFonts w:cs="Times New Roman" w:ascii="Times New Roman" w:hAnsi="Times New Roman"/>
          <w:color w:val="000000"/>
          <w:sz w:val="20"/>
        </w:rPr>
        <w:t>В анализ следует включать все обрушения, происшедшие как в рабочих камерах, так и после их отработки площадью более 4 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3. Обследование подготовительных и нарез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сновой для выводов о состоянии подготовительных и нарезных выработок и наличии в их кровле слоя малоустойчивых пород являются литологические разрезы по этим выработка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честве количественных факторов приним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соту выработки в начале,  конце и середине выработки,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вязку участков выработки,  на которых "подсечен" слой малоустойчивых пород с нанесением на литологический разрез;</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ощность "подсеченных" слоев малоустойчивых пород,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4. Определение мощности слоя с помощью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исло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 панельном сборном штреке - одна скважина в середине участка пане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 междукамерной рассечке - три скважины (в начале, конце и середи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 вентиляционном штреке - одна скважина в середине участка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мотровые скважины пробуривать диаметром 100-110 мм, глубиной не менее 1500 мм, под углом 80-90° к горизонтальной плоск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честве количественных факторов приним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ощность пролинзовки льда иди тонкодисперсного материала,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мощность слоя от контура кровли до пролинзовки,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еличина расслоения по пролинзовке,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5. Порядок использования результатов определения мощности сло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определения мощности слоя малоустойчивых пород в кровле рабочих камер следует использовать для установления вынимаемой мощности в намечаемой к отработке кам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Указания горному надзору участка о мощности слоя малоустойчивых пород, извлекаемого совместно с продуктивным пластом при отработке каждой камеры, о вынимаемой мощности в ней выдаются геологической службой участка перед началом отработки камеры в "Книге геологических предпис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Если горный мастер (или начальник участка, или технический руководитель предприятия) в течение смены в целях обеспечения безопасности горных работ в определенной очистной камере принимает решение об изменении вынимаемой мощности или изменении мощности пачки слоя малоустойчивых пород, извлекаемого совместно с продуктивным пластом, то в течение последующих суток об этом должна быть поставлена в известность геологическая служба участка, которая обязана немедленно выполнить полный комплекс работ по повторному определению мощности слоя малоустойчивых пород, извлекаемых совместно с продуктивным пластом, согласно настоящей Методике и с учетом фактической горно-технической обстановки, сложившейся в данной очистной камер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шение горного надзора шахты об оперативном изменении вынимаемой мощности слоя малоустойчивых пород, извлекаемых совместно с продуктивным пластом, должно быть зафиксировано в письменной форме в рабочей документации участка и шахт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езультаты повторного определения мощности слоя малоустойчивых пород кровли должны быть зафиксированы в "Журнале записи результатов определения мощности слоя малоустойчивых пород кровли в рабочей камере", а указания по значениям повторно определенных вынимаемой мощности и мощности извлекаемого совместно продуктивным пластом слоя малоустойчивых пород при дальнейшей отработке камеры должны быть выданы в письменной форме в "Книге геологических предпис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записи результатов определения мощности слоя малоустойчивых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род кровли в рабочей камер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Шахта N _________                     Участок N 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Начато 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кончено 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  _________________ -   199__ г.</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Лава N _____________ Камера N _____________ Дата 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1. Анализ и обобщение результатов отработки смежных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мере N _____________ лаве N ____________ в процессе ее отработки произошли обрушения (площадь, мощность, характер контакта с вышележащей толщей, привязка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амере N _____________ лаве N ____________ после ее отработки произошли обрушения (площадь, мощность, характер контакта с вышележащей толщей,  привязка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езультате анализа и обобщения результатов отработки смежных камер представля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озможным сделать вывод, что 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Обследование подготовительных и нарез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тологический разрез по панельному сборному штреку N 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зволяет сделать следующие вы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сота штрека колеблется от ______ до _______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 длине штрека в его кровле (информация о наличии слоя малоустойчивых пород в кровл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трека)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тологический разрез по вентиляционному штреку N 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зволяет сделать следующие вы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сота штрека колеблется от ______ до _______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 длине штрека в его кровле (информация о наличии слоя малоустойчивых пород в кровл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штрека)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итологический разрез по междукамерной рассечке камеры N 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зволяет сделать следующие вы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высота выработки колеблется от ______ до _______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 длине выработки в ее кровле (информация о наличии слоя малоустойчив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кровле выработки) 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xml:space="preserve">В результате анализа литологических разрезов по подготовительным и нарезным выработкам, оконтуривающим камеру, представляется возможным сделать вывод, что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Определение мощности слоя малоустойчивых пород с помощью смотров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7803" w:type="dxa"/>
        <w:jc w:val="left"/>
        <w:tblInd w:w="10" w:type="dxa"/>
        <w:tblLayout w:type="fixed"/>
        <w:tblCellMar>
          <w:top w:w="0" w:type="dxa"/>
          <w:left w:w="28" w:type="dxa"/>
          <w:bottom w:w="0" w:type="dxa"/>
          <w:right w:w="28" w:type="dxa"/>
        </w:tblCellMar>
      </w:tblPr>
      <w:tblGrid>
        <w:gridCol w:w="3243"/>
        <w:gridCol w:w="570"/>
        <w:gridCol w:w="585"/>
        <w:gridCol w:w="615"/>
        <w:gridCol w:w="585"/>
        <w:gridCol w:w="600"/>
        <w:gridCol w:w="1605"/>
      </w:tblGrid>
      <w:tr>
        <w:trPr/>
        <w:tc>
          <w:tcPr>
            <w:tcW w:w="32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езультаты осмотра</w:t>
            </w:r>
          </w:p>
        </w:tc>
        <w:tc>
          <w:tcPr>
            <w:tcW w:w="295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мера смотровых скважин</w:t>
            </w:r>
          </w:p>
        </w:tc>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редняя</w:t>
            </w:r>
          </w:p>
        </w:tc>
      </w:tr>
      <w:tr>
        <w:trPr/>
        <w:tc>
          <w:tcPr>
            <w:tcW w:w="32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1. Мощность пролинзовки, м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2. Мощность слоя, 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3. Величина расслоения, мм</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результате анализа данных визуального осмотра смотровых скважин представляется возможным сделать вывод, что мощность слоя малоустойчивых пород может колебаться в пределах от ___ м до ___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Выв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основании анализа и обобщения результатов обследования состояния горных выработок (пп. N 1, 2), смотровых скважин (п. 3), опыта отработки запасов поля шахты N ___________ представляется возможным определить мощность слоя малоустойчивых пород, подлежащего совместной выемке с продуктивным пластом по пролинзовке льда и представленного ________________ отложениями ______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еолог участка __________________     __________________</w:t>
      </w:r>
    </w:p>
    <w:p>
      <w:pPr>
        <w:pStyle w:val="Normal"/>
        <w:ind w:firstLine="1985"/>
        <w:jc w:val="both"/>
        <w:rPr>
          <w:rFonts w:ascii="Times New Roman" w:hAnsi="Times New Roman" w:cs="Times New Roman"/>
          <w:color w:val="000000"/>
          <w:sz w:val="20"/>
        </w:rPr>
      </w:pPr>
      <w:r>
        <w:rPr>
          <w:rFonts w:cs="Times New Roman" w:ascii="Times New Roman" w:hAnsi="Times New Roman"/>
          <w:color w:val="000000"/>
          <w:sz w:val="20"/>
        </w:rPr>
        <w:t>(подпись)                           (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6</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етодические указания по расследованию аварийной обстановки, связанной с обрушениями пород кровли в очистных выработках россыпных шахт</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t>Введе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россыпных шахтах не исключены случаи самообрушения пород кровли в очистных и подготовительных выработках и завалы этих выработок, представляющие опасность для работающих в шахтах людей, сопровождающиеся потерями отбитых песков и нарушением нормальных производственных услов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еобходимо проводить детальное расследование причин и обстоятельств самообрушения и отслоения пород непосредственной кровли в действующих очистных выработках и на сопряжениях их с подготовительными выработками, даже если это не повлекло за собой тяжелых последствий, например, в тех случаях, когда из-за опасных условий выполнения горных работ в очистных выработках не произведена полная зачистка под актировку почвы выработанного пространств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е Методические указания разработаны с целью упорядочить расследование аварий, связанных с частичными обрушениями кровли или созданием аварийной обстановки, связанной с угрозой возможного самообрушения бортов и кровли в действующих вырабо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Указаниях даны классификация аварий, порядок их расследования, методика анализа причин и обстоятельств аварийной обстановки в горных выработках россыпных шах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1. Порядок расследования обрушений и аварийных ситуаций в очистных вырабо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О происшедших обрушениях или угрожаемом положении в действующих очистных выработках технадзор шахты немедленно сообщает руководству участка и прииска, которое в зависимости от масштабов аварии письменным донесением за подписью технического руководителя уведомляет о случившемся вышестоящую организацию и территориальные органы Госгортехнадзора РФ.</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Для расследования случаев обрушений или возникновения аварийной обстановки в очистной выработке создается комиссия, возглавляемая техническим руководителем организации (предприятия). В состав комиссии должны входить работники геологической, маркшейдерской службы и службы производственного контроля организации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При расследовании обширных вывалов пород в очистном пространстве, на сопряжении лав и камер с подготовительными выработками в состав комиссии должны входить руководители функциональных служб предприятия (см. п. 1.2) и государственный горнотехнический инспектор (см. п. 1.1).</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Локальное обрушение пород, не влекущее за собой остановки очистных работ, последствия которых могут быть устранены в срок не более одних суток, расследует комиссия, назначенная руководителем организации (предприятия) под руководством технического руководител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При расследовании комиссия устанавливает причины и обстоятельства аварии, локального вывала пород кровли, степень опасности ведения горных работ в очистной выработ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точняет литологию налегающих пород, строение и криогенную текстуру пород непосредственной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сследует контактные поверхности, по которым произошло отделение упавшего слоя пород кровли или расслоение зависших пачек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меряет температуру мерзлых пород на контактной поверхности ртутным, спиртовым или электротермометром, укрепленным на конце шеста с выдержкой в фиксированном положении чувствительного элемента на контакте с породой 0,5...1 час. Замер производить из безопасного мес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определяет качество стоечного крепления, находящегося рядом с обрушенными породами или ослабленным участком кровли (наличие в почве лунок, в кровле - клиньев, забитых со стороны выработанного пространства), а также соответствие принятого паспорта крепления существующим горно-геологическим условия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веряет записи в книге нарядов, "Журнале записи результатов осмотра крепи и состояния выработок", паспорт крепления и управления кровлей и соответствие их требованиям ЕПБ;</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водит опрос горнорабочих и технадзора шахты о замеченных ими признаках поведения кровли, предшествующих обрушению (возникновению опасной обстановки в лаве, камере): растрескивание междукамерных целиков от сжимающей нагрузки, треск пород, крепи, поломка стоек, внедрение стоек в почву и кровлю, заколообразование и коржение пород кровли и т. п.;</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анализирует меры, предпринятые технадзором шахты по предотвращению аварий очистного забоя в конкретных горно-геологических услов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анавливает наличие резервов крепежного леса в шахте и своевременность возведения основной и дополнительной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оставляет эскиз места обрушения с указанием площади, мощности вывала, расстояний его от забоя, целиков, относительно подготовительных выработок и рядов основной крепи. При необходимости проводит фотографирование или видеосъемку, дает указание об отборе проб пород для определения физико-механических свойст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сле детального обследования состояния аварийной выработки и смежных с ней выработок на месте дает указание о приведении забоя в безопасное состояние или о приостановке работ до разработки мероприятий по безопасности очистной выемки в осложнившихся горно-геологических услов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Результаты работы комиссии по расследованию завалов, обрушений кровли на локальных участках очистных выработок оформляются "Актом специального технического расследования авар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Предложения комиссии рассматриваются техническим советом организации (предприятия), оформляются приказом по организации (предприятию) и служат основой для принятия организационных и технических мероприятий, предупреждающих повторения обрушений кровли в действующих очистных выработк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Акт расследования аварии является основным документом для оформления списания в потери отбитых песков на незачищенной (не актированной) площади очистного пространства, а также для оправдания сверхнормативного разубоживания песков, если обрушенные породы выданы в песковые отвал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Случаи обрушения пород кровли, не отнесенные к аварии, расследовать с составлением такого же акта (см. п. 1.6) комиссией, возглавляемой главным инженером организации (предприятия). Акт необходим для обоснования сверхнормативных потерь и разубоживания песков, а также для разработки инженерных мер по обеспечению безопасности очистных работ в осложнившихся условия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Завалы лав и камер, локальные самообрушения пород кровли, которые расследуются согласно положений настоящих методических указаний, регистрировать в "Журнале учета аварий". Журнал представляет собой пронумерованную и прошнурованную книгу и является официальным докумен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Учет завалов, обрушений пород и аварийной ситуации вести со дня приемки шахты в эксплуатац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2. Учет и регистрация завалов в журнале и хранение всех документов возлагаются на лицо, специально назначенное приказом по прииску или предприяти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2. Признаки предаварийной обстанов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Установлены следующие объективные признаки возможного обрушения кровли очистных выработок, которыми следует руководствоваться на россыпных шахт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столбовой системе разработки считать опасным состоянием кровли, если опускание ее на границе призабойного и выработанного пространства в 15 м от груди забоя лавы превысит 120 мм. Визуально это можно обнаружить по внедрению стоек в почву (кровлю) или по поломке стоек последнего ряда призабойной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камерной системе разработки опасное состояние, кровли характеризуется: опусканием кровли свыше 250, 200, 150 и 100 мм при пролетах камер, камер-лав 35, 25, 15 и 10 м соответственно; увеличением скорости опускания кровли до 10 мм/сутки и более; деформацией сжатия целиков более 250 м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Независимо от значения деформации кровли и целиков, интенсивное заколообразование и коржение кровли - признак потери ее устойчивост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1</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К 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сследования завалов лав,  каме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Комиссия,  назначенная приказом _______________ от "___"____________ 199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N ___________ в составе председателя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членов: 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фамилия, имя, отчество, должно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авила настоящий акт расследования завала лавы (камеры), обрушения пород, происшедшего в _____ ч.  ____ мин.  ____ числа ______ месяца 199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 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казать объект и дать его краткую характеристи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Категория и характер завала 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Режим работы объекта до завала _________________________________________________</w:t>
      </w:r>
    </w:p>
    <w:p>
      <w:pPr>
        <w:pStyle w:val="Normal"/>
        <w:ind w:firstLine="3402"/>
        <w:jc w:val="center"/>
        <w:rPr>
          <w:rFonts w:ascii="Times New Roman" w:hAnsi="Times New Roman" w:cs="Times New Roman"/>
          <w:color w:val="000000"/>
          <w:sz w:val="20"/>
        </w:rPr>
      </w:pPr>
      <w:r>
        <w:rPr>
          <w:rFonts w:cs="Times New Roman" w:ascii="Times New Roman" w:hAnsi="Times New Roman"/>
          <w:color w:val="000000"/>
          <w:sz w:val="20"/>
        </w:rPr>
        <w:t>(утвержденный,  фактическ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 Подробное описание обстоятельств аварии 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озникновение, протекани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Последствия ава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несчастные случаи с людьми ____________________________________________________</w:t>
      </w:r>
    </w:p>
    <w:p>
      <w:pPr>
        <w:pStyle w:val="Normal"/>
        <w:ind w:firstLine="3119"/>
        <w:jc w:val="center"/>
        <w:rPr>
          <w:rFonts w:ascii="Times New Roman" w:hAnsi="Times New Roman" w:cs="Times New Roman"/>
          <w:color w:val="000000"/>
          <w:sz w:val="20"/>
        </w:rPr>
      </w:pPr>
      <w:r>
        <w:rPr>
          <w:rFonts w:cs="Times New Roman" w:ascii="Times New Roman" w:hAnsi="Times New Roman"/>
          <w:color w:val="000000"/>
          <w:sz w:val="20"/>
        </w:rPr>
        <w:t>(количество, тяжес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характер повреждений и разрушений 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в) потери производства в натуральном выражении 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 потери производства в денежном выражении 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 стоимость ликвидации аварии (ориентировочная) 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Дата и время пуска объекта в работу после аварии 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Продолжительность простоя объекта в результате аварии 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 сутках, часа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Были ли ранее на данном объекте аналогичные аварии, разрабатывались ли по ним противоаварийные мероприятия и справка об их выполнении 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Оценка действий оперативного персонала (в момент аварии) 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Заключение о состоянии объекта и выполнении правил технической эксплуатации его перед аварией 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Решение коми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а) причина завала лавы (камеры) 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 виновники завала лавы (камеры) 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Предложения комиссии: _______________________________________________________</w:t>
      </w:r>
    </w:p>
    <w:p>
      <w:pPr>
        <w:pStyle w:val="Normal"/>
        <w:ind w:firstLine="2835"/>
        <w:jc w:val="center"/>
        <w:rPr>
          <w:rFonts w:ascii="Times New Roman" w:hAnsi="Times New Roman" w:cs="Times New Roman"/>
          <w:color w:val="000000"/>
          <w:sz w:val="20"/>
        </w:rPr>
      </w:pPr>
      <w:r>
        <w:rPr>
          <w:rFonts w:cs="Times New Roman" w:ascii="Times New Roman" w:hAnsi="Times New Roman"/>
          <w:color w:val="000000"/>
          <w:sz w:val="20"/>
        </w:rPr>
        <w:t>(технические и организационны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роприятия по ликвидации завалов лав (камер),  противоаварийные меро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ветственные лица и сроки исполнения мероприят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К акту прилагаются 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дписи:                    Председатель комиссии</w:t>
      </w:r>
    </w:p>
    <w:p>
      <w:pPr>
        <w:pStyle w:val="Normal"/>
        <w:ind w:firstLine="2127"/>
        <w:jc w:val="both"/>
        <w:rPr>
          <w:rFonts w:ascii="Times New Roman" w:hAnsi="Times New Roman" w:cs="Times New Roman"/>
          <w:color w:val="000000"/>
          <w:sz w:val="20"/>
        </w:rPr>
      </w:pPr>
      <w:r>
        <w:rPr>
          <w:rFonts w:cs="Times New Roman" w:ascii="Times New Roman" w:hAnsi="Times New Roman"/>
          <w:color w:val="000000"/>
          <w:sz w:val="20"/>
        </w:rPr>
        <w:t>Члены комисс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Форма 2</w:t>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К приложению 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 учета авар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467"/>
        <w:gridCol w:w="1251"/>
        <w:gridCol w:w="1251"/>
        <w:gridCol w:w="660"/>
        <w:gridCol w:w="683"/>
        <w:gridCol w:w="604"/>
        <w:gridCol w:w="919"/>
        <w:gridCol w:w="891"/>
        <w:gridCol w:w="704"/>
        <w:gridCol w:w="939"/>
      </w:tblGrid>
      <w:tr>
        <w:trPr/>
        <w:tc>
          <w:tcPr>
            <w:tcW w:w="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12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есто аварии и краткая</w:t>
            </w:r>
          </w:p>
        </w:tc>
        <w:tc>
          <w:tcPr>
            <w:tcW w:w="12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раткая характеристика</w:t>
            </w:r>
          </w:p>
        </w:tc>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Кате-</w:t>
            </w:r>
          </w:p>
          <w:p>
            <w:pPr>
              <w:pStyle w:val="Normal"/>
              <w:jc w:val="center"/>
              <w:rPr>
                <w:rFonts w:ascii="Times New Roman" w:hAnsi="Times New Roman" w:cs="Times New Roman"/>
                <w:color w:val="000000"/>
              </w:rPr>
            </w:pPr>
            <w:r>
              <w:rPr>
                <w:rFonts w:cs="Times New Roman" w:ascii="Times New Roman" w:hAnsi="Times New Roman"/>
                <w:color w:val="000000"/>
              </w:rPr>
              <w:t xml:space="preserve">гория </w:t>
            </w:r>
          </w:p>
        </w:tc>
        <w:tc>
          <w:tcPr>
            <w:tcW w:w="220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Дата,  время</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Материальный ущерб</w:t>
            </w:r>
          </w:p>
        </w:tc>
        <w:tc>
          <w:tcPr>
            <w:tcW w:w="9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иновники аварии</w:t>
            </w:r>
          </w:p>
        </w:tc>
      </w:tr>
      <w:tr>
        <w:trPr/>
        <w:tc>
          <w:tcPr>
            <w:tcW w:w="4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характеристика аварийного объекта</w:t>
            </w:r>
          </w:p>
        </w:tc>
        <w:tc>
          <w:tcPr>
            <w:tcW w:w="12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и причины возникновения аварии</w:t>
            </w:r>
          </w:p>
        </w:tc>
        <w:tc>
          <w:tcPr>
            <w:tcW w:w="6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аварии</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Возник-</w:t>
            </w:r>
          </w:p>
          <w:p>
            <w:pPr>
              <w:pStyle w:val="Normal"/>
              <w:jc w:val="center"/>
              <w:rPr>
                <w:rFonts w:ascii="Times New Roman" w:hAnsi="Times New Roman" w:cs="Times New Roman"/>
                <w:color w:val="000000"/>
              </w:rPr>
            </w:pPr>
            <w:r>
              <w:rPr>
                <w:rFonts w:cs="Times New Roman" w:ascii="Times New Roman" w:hAnsi="Times New Roman"/>
                <w:color w:val="000000"/>
              </w:rPr>
              <w:t>новения аварии</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Ликви-</w:t>
            </w:r>
          </w:p>
          <w:p>
            <w:pPr>
              <w:pStyle w:val="Normal"/>
              <w:jc w:val="center"/>
              <w:rPr>
                <w:rFonts w:ascii="Times New Roman" w:hAnsi="Times New Roman" w:cs="Times New Roman"/>
                <w:color w:val="000000"/>
              </w:rPr>
            </w:pPr>
            <w:r>
              <w:rPr>
                <w:rFonts w:cs="Times New Roman" w:ascii="Times New Roman" w:hAnsi="Times New Roman"/>
                <w:color w:val="000000"/>
              </w:rPr>
              <w:t>дации аварии</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родолжи-</w:t>
            </w:r>
          </w:p>
          <w:p>
            <w:pPr>
              <w:pStyle w:val="Normal"/>
              <w:jc w:val="center"/>
              <w:rPr>
                <w:rFonts w:ascii="Times New Roman" w:hAnsi="Times New Roman" w:cs="Times New Roman"/>
                <w:color w:val="000000"/>
              </w:rPr>
            </w:pPr>
            <w:r>
              <w:rPr>
                <w:rFonts w:cs="Times New Roman" w:ascii="Times New Roman" w:hAnsi="Times New Roman"/>
                <w:color w:val="000000"/>
              </w:rPr>
              <w:t>тельность простоя</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отери выпуска продукци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бытки,  руб.</w:t>
            </w:r>
          </w:p>
        </w:tc>
        <w:tc>
          <w:tcPr>
            <w:tcW w:w="9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ф. и. о., должность)</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r>
      <w:tr>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2347"/>
        <w:gridCol w:w="2189"/>
        <w:gridCol w:w="1998"/>
        <w:gridCol w:w="1835"/>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сновные мероприятия по ликвидации аварий и предупреждению их в дальнейшем</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и содержание мероприятий</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Исполнители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 и. о., должность)</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рок исполнения</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метка о выполнении</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7</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ехнологическая инструкция по извлечению крепи из отработанных очистных выработок при подземной разработке многолетнемерзлых россыпей</w:t>
      </w:r>
    </w:p>
    <w:p>
      <w:pPr>
        <w:pStyle w:val="Normal"/>
        <w:ind w:firstLine="284"/>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1. Общие по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 При подземной разработке многолетнемерзлых россыпей камерными и столбовыми системами в большинстве случаев возможно безопасное частичное извлечение из отработанных очистных выработок крепи для ее повторного использования, что позволяет снизить затраты на добычу песков и повысить экономическую эффективность разработки месторожд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2. Допускается частичное извлечение крепи из отработанных камер после полной их отработки в породах кровли I-II классов устойчив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3. Допускается извлекать до 70 % установленной основной стоечной крепи по площади отработанной очистной камер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4. Допускается извлекать до 50 % стоек специальной крепи, установленной на сопряжениях отработанной выработки с панельными штрек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5. Производство работ по частичному извлечению крепи не допускается при наличии в отработанной очистной выработке и на сопряжениях ее с панельными штреками более 10 % деформированных ст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6. Извлечение крепи производить вручную или механизированным способом с применением скреперных лебедок ЗОЛС-2С и 55ЛС-2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7. Извлечение крепи производить по проекту, составляемому начальником участка применительно к конкретным горнотехническим условиям каждой отработанной очистной выработки и утверждаемому техническим руководителем предприя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8. На извлечение крепи оформлять наряд-допуск, как на производство работ повышенной опас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9. Для производства работ по извлечению крепи назначать опытных рабочих, имеющих стаж работы горнорабочим очистного забоя не менее двух лет. В работах принимать участие бригадиру или звеньевом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0. Ответственным руководителем работ по извлечению крепи назначать лицо технического надзора (горного мастер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11. Лиц, не ознакомленных под роспись с проектом и настоящей инструкцией, не допускать к работам по извлечению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2. Оборудование и технология безопасного извлечения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1. Работы по извлечению крепи начинать после демонтажа оборудования очистного забоя из выработки и последующей зачистки почвы под актиров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2. Крепь должна быть извлечена в течение одной рабочей см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3. После завершения работ по извлечению крепи устанавливать на входах в отработанную очистную выработку знаки, запрещающие нахождение и перемещение по ней люд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4. Очистные выработки, из которых извлекают крепь, должны быть оборудованы стационарным освещением. Допускается использование прожекторов.</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5. Работы по извлечению крепи состоят из повторяющихся циклов, включающих:</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одготовительные операции (осмотр общего состояния кровли выработки и кровли на площади извлечения крепи, остукивание кровли ручным инструментом, опускание отслоений пород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ведение скреперной установки в рабочее положение при механизированном способе извлечения крепи (установка лебедки на рабочую стоянку и раскрепление стойками, подготовка тягового каната на холостом барабане лебедки длиной не менее 1,2 длины очистной выработки, снятие каната с рабочего барабана, размещение пусковой аппаратуры для привода лебедки вне зоны погашаемой очистной выработки, устройство стационарного освещ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влечение крепи вручную, с использованием ручного инструмента (кувалда, кайло, топор) или механизированным способом (заводка каната, управление скреперной лебедкой, извлечение ст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оставка извлеченных стоек к месту складирова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еремещение скреперной установки на следующую стоянку при механизированном способе извлечения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установка на входах в очистные выработки знаков, запрещающих проход люде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6. Извлечение крепи вручную производить параллельными рядами от заднего междукамерного целика к переднему по ширине очистной выемки, а в ряду - в направлении от панельного вентиляционного штрека к панельному сборному штрек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ойки вспомогательной крепи под ослабленными участками кровли не извлек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тойки кустовой крепи на сопряжении очистной выработки со штреками извлекать из каждого куста в ряду, оставляя в каждом кусте по одной стой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7. При механическом извлечении крепи скреперную лебедку располагать по линии среднего из трех рядов стоек, подлежащих извлечению, что по ширине составляет полосу, равную полосе актирования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ервоначально извлекать стойки дальнего от очистного забоя ряда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8. Каждую извлеченную стойку перемещать в закрепленное пространство, а после раскрепления всего ряда стойки доставлять к местам безопасного складирования, определенным проектом. Запрещается складировать извлеченные стойки в отработанной очистной выработ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3. Контроль за состоянием крепи и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1. В течение всего периода работ по извлечению крепи в отработанной очистной выработке осуществлять контроль за состоянием крепи и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ояние крепи и кровли определять горным надзором и горнорабочими визуальн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2. Для визуального контроля за состоянием и смещением кровли в каждом ряду крепи, подлежащем извлечению, оставлять не менее трех сигнальных стоек (у панельных вентиляционного и сборного штреков, на середине очистной выработки по ширин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3. В случаях, когда усиление проявлений горного давления в очистной выработке явилось результатом извлечения крепи, работы в отработанной очистной выработке должны быть прекраще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4. Возобновление извлечения крепи возможно по разрешению начальника участка после стабилизации горного давления и прекращения его проявлений. При необходимости должны быть внесены соответствующие коррективы в проект производства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b/>
          <w:color w:val="000000"/>
          <w:sz w:val="20"/>
        </w:rPr>
        <w:t>4. Требования безопас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1. Перед началом работ по извлечению крепи и в процессе их производства производить осмотр и остукивание кровли специальным ручным инструментом, а в случаях необходимости опустить отдельные отслоения пород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2. При извлечении крепи должно быть не менее двух выходов из отработанной очистной выработки в действующие штреки. Запрещается загромождать выходы лесом, оборудованием, материал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3. При первых признаках обрушения кровли (потрескивание стоек) лица, занятые на извлечении крепи, должны быть выведены в безопасные мес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4. Запрещается извлекать поломанные, изогнутые и расколотые стойки, а также стойки с полностью смятой подкладкой. В местах выпирания почвы крепь не извлекат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5. В течение смены, когда извлекается крепь, в ближайших выработках шахты не должны производиться бурение, взрывание, доставка песков и другие работы, при которых образующиеся шумы и вибрации не позволяют своевременно обнаружить ранние признаки деформации крепи и кровли в очистной выработк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6. Запрещае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ходиться в местах, где уже извлечены стой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ходиться на расстоянии менее 10 м от извлекаемых стоек и тягового каната при механизированном извлечении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извлекать стойки из под "коржей" и других отслоений кров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кладировать извлеченные стойки у оставляемых сигнальных стое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изводить работы без освещ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заходить в очистные выработки, из которых извлечена крепь;</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загромождать выходы из очистной вы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работать без рукавиц.</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7. Запрещается производить работы по извлечению креп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ез специального проек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ез наряд-допуск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отсутствии ответственного руководителя работ.</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4.8. Машинисту скреперной установки при извлечении крепи руководствоваться следующими световыми сигналами, подаваемыми рабочим, занятым закреплением и перемещением тягового канат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ередний ход" (на извлечение стойки) - повторяющиеся перемещения источника света вниз-вверх по вертика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топ" - перемещение источника света по окружнос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задний ход" - повторяющиеся перемещения источника света по горизонтал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Любой непонятный сигнал должен расцениваться как сигнал "стоп".</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b/>
          <w:b/>
          <w:color w:val="000000"/>
          <w:sz w:val="20"/>
        </w:rPr>
      </w:pPr>
      <w:r>
        <w:rPr>
          <w:rFonts w:cs="Times New Roman" w:ascii="Times New Roman" w:hAnsi="Times New Roman"/>
          <w:b/>
          <w:color w:val="000000"/>
          <w:sz w:val="20"/>
        </w:rPr>
        <w:t>Приложение 8</w:t>
      </w:r>
    </w:p>
    <w:p>
      <w:pPr>
        <w:pStyle w:val="Norma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 расчета параметров конструктивных элементов систем разработ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Безопасность горных работ при подземной отработке вечномерзлых россыпей обеспечивают удержанием и последующим плавным опусканием кровли на податливые междукамерные целики. Устойчивые пролеты камер и размеры междукамерных целиков определяют расчетным пут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Для камерной системы разработки методика расчета параметров конструктивных элементов заключается в следующе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яют допустимый пролет (ширину) камер:</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К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К</m:t>
            </m:r>
          </m:sub>
        </m:sSub>
        <m:rad>
          <m:radPr>
            <m:degHide m:val="1"/>
          </m:radPr>
          <m:deg/>
          <m:e>
            <m:f>
              <m:num>
                <m:sSubSup>
                  <m:e>
                    <m:r>
                      <w:rPr>
                        <w:rFonts w:ascii="Cambria Math" w:hAnsi="Cambria Math"/>
                      </w:rPr>
                      <m:t xml:space="preserve">σ</m:t>
                    </m:r>
                  </m:e>
                  <m:sub>
                    <m:r>
                      <m:rPr>
                        <m:lit/>
                        <m:nor/>
                      </m:rPr>
                      <w:rPr>
                        <w:rFonts w:ascii="Cambria Math" w:hAnsi="Cambria Math"/>
                      </w:rPr>
                      <m:t xml:space="preserve">сж</m:t>
                    </m:r>
                  </m:sub>
                  <m:sup>
                    <m:r>
                      <m:rPr>
                        <m:lit/>
                        <m:nor/>
                      </m:rPr>
                      <w:rPr>
                        <w:rFonts w:ascii="Cambria Math" w:hAnsi="Cambria Math"/>
                      </w:rPr>
                      <m:t xml:space="preserve">дл</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дл</m:t>
                    </m:r>
                  </m:sup>
                </m:sSubSup>
              </m:num>
              <m:den>
                <m:r>
                  <w:rPr>
                    <w:rFonts w:ascii="Cambria Math" w:hAnsi="Cambria Math"/>
                  </w:rPr>
                  <m:t xml:space="preserve">2</m:t>
                </m:r>
                <m:d>
                  <m:dPr>
                    <m:begChr m:val="("/>
                    <m:endChr m:val=")"/>
                  </m:dPr>
                  <m:e>
                    <m:sSubSup>
                      <m:e>
                        <m:r>
                          <w:rPr>
                            <w:rFonts w:ascii="Cambria Math" w:hAnsi="Cambria Math"/>
                          </w:rPr>
                          <m:t xml:space="preserve">σ</m:t>
                        </m:r>
                      </m:e>
                      <m:sub>
                        <m:r>
                          <m:rPr>
                            <m:lit/>
                            <m:nor/>
                          </m:rPr>
                          <w:rPr>
                            <w:rFonts w:ascii="Cambria Math" w:hAnsi="Cambria Math"/>
                          </w:rPr>
                          <m:t xml:space="preserve">сж</m:t>
                        </m:r>
                      </m:sub>
                      <m:sup>
                        <m:r>
                          <m:rPr>
                            <m:lit/>
                            <m:nor/>
                          </m:rPr>
                          <w:rPr>
                            <w:rFonts w:ascii="Cambria Math" w:hAnsi="Cambria Math"/>
                          </w:rPr>
                          <m:t xml:space="preserve">дл</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дл</m:t>
                        </m:r>
                      </m:sup>
                    </m:sSubSup>
                  </m:e>
                </m:d>
                <m:sSub>
                  <m:e>
                    <m:r>
                      <m:rPr>
                        <m:lit/>
                        <m:nor/>
                      </m:rPr>
                      <w:rPr>
                        <w:rFonts w:ascii="Cambria Math" w:hAnsi="Cambria Math"/>
                      </w:rPr>
                      <m:t xml:space="preserve">qК</m:t>
                    </m:r>
                  </m:e>
                  <m:sub>
                    <m:r>
                      <w:rPr>
                        <w:rFonts w:ascii="Cambria Math" w:hAnsi="Cambria Math"/>
                      </w:rPr>
                      <m:t xml:space="preserve">ф</m:t>
                    </m:r>
                  </m:sub>
                </m:sSub>
              </m:den>
            </m:f>
          </m:e>
        </m:rad>
      </m:oMath>
      <w:r>
        <w:rPr>
          <w:rFonts w:cs="Times New Roman" w:ascii="Times New Roman" w:hAnsi="Times New Roman"/>
          <w:color w:val="000000"/>
          <w:sz w:val="20"/>
        </w:rPr>
        <w:t>, м,                                   (П.8.1)</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K</w:t>
      </w:r>
      <w:r>
        <w:rPr>
          <w:rFonts w:cs="Times New Roman" w:ascii="Times New Roman" w:hAnsi="Times New Roman"/>
          <w:color w:val="000000"/>
          <w:sz w:val="20"/>
        </w:rPr>
        <w:t xml:space="preserve"> - мощность несущего слоя непосредственной кровли, м;</w:t>
      </w:r>
    </w:p>
    <w:p>
      <w:pPr>
        <w:pStyle w:val="Normal"/>
        <w:ind w:firstLine="284"/>
        <w:jc w:val="both"/>
        <w:rPr/>
      </w:pP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сж</m:t>
            </m:r>
          </m:sub>
          <m:sup>
            <m:r>
              <m:rPr>
                <m:lit/>
                <m:nor/>
              </m:rPr>
              <w:rPr>
                <w:rFonts w:ascii="Cambria Math" w:hAnsi="Cambria Math"/>
              </w:rPr>
              <m:t xml:space="preserve">дл</m:t>
            </m:r>
          </m:sup>
        </m:sSubSup>
      </m:oMath>
      <w:r>
        <w:rPr>
          <w:rFonts w:cs="Times New Roman" w:ascii="Times New Roman" w:hAnsi="Times New Roman"/>
          <w:color w:val="000000"/>
          <w:sz w:val="20"/>
        </w:rPr>
        <w:t xml:space="preserve">, </w:t>
      </w:r>
      <w:r>
        <w:rPr>
          <w:sz w:val="20"/>
        </w:rPr>
      </w:r>
      <m:oMath xmlns:m="http://schemas.openxmlformats.org/officeDocument/2006/math">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дл</m:t>
            </m:r>
          </m:sup>
        </m:sSubSup>
      </m:oMath>
      <w:r>
        <w:rPr>
          <w:rFonts w:cs="Times New Roman" w:ascii="Times New Roman" w:hAnsi="Times New Roman"/>
          <w:color w:val="000000"/>
          <w:sz w:val="20"/>
        </w:rPr>
        <w:t xml:space="preserve"> - пределы длительной прочности пород на одноосное сжатие и растяжение, тc/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ф</w:t>
      </w:r>
      <w:r>
        <w:rPr>
          <w:rFonts w:cs="Times New Roman" w:ascii="Times New Roman" w:hAnsi="Times New Roman"/>
          <w:color w:val="000000"/>
          <w:sz w:val="20"/>
        </w:rPr>
        <w:t xml:space="preserve"> - коэффициент, учитывающий условия работы несущего слоя</w:t>
      </w:r>
    </w:p>
    <w:p>
      <w:pPr>
        <w:pStyle w:val="Normal"/>
        <w:ind w:firstLine="284"/>
        <w:jc w:val="both"/>
        <w:rPr/>
      </w:pPr>
      <w:r>
        <w:rPr>
          <w:rFonts w:cs="Times New Roman" w:ascii="Times New Roman" w:hAnsi="Times New Roman"/>
          <w:color w:val="000000"/>
          <w:sz w:val="20"/>
        </w:rPr>
        <w:t xml:space="preserve">непосредственной кровли (при опирании на опорах </w:t>
      </w:r>
      <w:r>
        <w:rPr>
          <w:rFonts w:cs="Times New Roman" w:ascii="Times New Roman" w:hAnsi="Times New Roman"/>
          <w:i/>
          <w:color w:val="000000"/>
          <w:sz w:val="20"/>
        </w:rPr>
        <w:t>К</w:t>
      </w:r>
      <w:r>
        <w:rPr>
          <w:rFonts w:cs="Times New Roman" w:ascii="Times New Roman" w:hAnsi="Times New Roman"/>
          <w:i/>
          <w:color w:val="000000"/>
          <w:sz w:val="20"/>
          <w:vertAlign w:val="subscript"/>
        </w:rPr>
        <w:t>ф</w:t>
      </w:r>
      <w:r>
        <w:rPr>
          <w:rFonts w:cs="Times New Roman" w:ascii="Times New Roman" w:hAnsi="Times New Roman"/>
          <w:color w:val="000000"/>
          <w:sz w:val="20"/>
        </w:rPr>
        <w:t xml:space="preserve"> =1/8;</w:t>
      </w:r>
    </w:p>
    <w:p>
      <w:pPr>
        <w:pStyle w:val="Normal"/>
        <w:ind w:firstLine="284"/>
        <w:jc w:val="both"/>
        <w:rPr/>
      </w:pPr>
      <w:r>
        <w:rPr>
          <w:rFonts w:cs="Times New Roman" w:ascii="Times New Roman" w:hAnsi="Times New Roman"/>
          <w:color w:val="000000"/>
          <w:sz w:val="20"/>
        </w:rPr>
        <w:t xml:space="preserve">при защемлении всех сторон </w:t>
      </w:r>
      <w:r>
        <w:rPr>
          <w:rFonts w:cs="Times New Roman" w:ascii="Times New Roman" w:hAnsi="Times New Roman"/>
          <w:i/>
          <w:color w:val="000000"/>
          <w:sz w:val="20"/>
        </w:rPr>
        <w:t>К</w:t>
      </w:r>
      <w:r>
        <w:rPr>
          <w:rFonts w:cs="Times New Roman" w:ascii="Times New Roman" w:hAnsi="Times New Roman"/>
          <w:i/>
          <w:color w:val="000000"/>
          <w:sz w:val="20"/>
          <w:vertAlign w:val="subscript"/>
        </w:rPr>
        <w:t>ф</w:t>
      </w:r>
      <w:r>
        <w:rPr>
          <w:rFonts w:cs="Times New Roman" w:ascii="Times New Roman" w:hAnsi="Times New Roman"/>
          <w:color w:val="000000"/>
          <w:sz w:val="20"/>
        </w:rPr>
        <w:t xml:space="preserve"> = 1/12);</w:t>
      </w:r>
    </w:p>
    <w:p>
      <w:pPr>
        <w:pStyle w:val="Normal"/>
        <w:ind w:firstLine="284"/>
        <w:jc w:val="both"/>
        <w:rPr/>
      </w:pPr>
      <w:r>
        <w:rPr>
          <w:rFonts w:cs="Times New Roman" w:ascii="Times New Roman" w:hAnsi="Times New Roman"/>
          <w:color w:val="000000"/>
          <w:sz w:val="20"/>
        </w:rPr>
        <w:t>q - интенсивность нагрузки на 1 м</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потолочины от веса непосредственной кровли,  тc/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right"/>
        <w:rPr/>
      </w:pPr>
      <w:r>
        <w:rPr>
          <w:rFonts w:cs="Times New Roman" w:ascii="Times New Roman" w:hAnsi="Times New Roman"/>
          <w:i/>
          <w:color w:val="000000"/>
          <w:sz w:val="20"/>
          <w:lang w:val="en-US"/>
        </w:rPr>
        <w:t>q</w:t>
      </w:r>
      <w:r>
        <w:rPr>
          <w:rFonts w:cs="Times New Roman" w:ascii="Times New Roman" w:hAnsi="Times New Roman"/>
          <w:color w:val="000000"/>
          <w:sz w:val="20"/>
        </w:rPr>
        <w:t xml:space="preserve"> = </w:t>
      </w:r>
      <w:r>
        <w:rPr>
          <w:rFonts w:eastAsia="Symbol" w:cs="Symbol" w:ascii="Symbol" w:hAnsi="Symbol"/>
          <w:color w:val="000000"/>
          <w:sz w:val="20"/>
          <w:lang w:val="en-US"/>
        </w:rPr>
        <w:t></w:t>
      </w:r>
      <w:r>
        <w:rPr>
          <w:rFonts w:cs="Times New Roman" w:ascii="Times New Roman" w:hAnsi="Times New Roman"/>
          <w:color w:val="000000"/>
          <w:sz w:val="20"/>
        </w:rPr>
        <w:t xml:space="preserve"> ·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K</w:t>
      </w:r>
      <w:r>
        <w:rPr>
          <w:rFonts w:cs="Times New Roman" w:ascii="Times New Roman" w:hAnsi="Times New Roman"/>
          <w:color w:val="000000"/>
          <w:sz w:val="20"/>
        </w:rPr>
        <w:t>,                                                          (П.8.2)</w:t>
      </w:r>
    </w:p>
    <w:p>
      <w:pPr>
        <w:pStyle w:val="Normal"/>
        <w:ind w:firstLine="284"/>
        <w:jc w:val="both"/>
        <w:rPr/>
      </w:pPr>
      <w:r>
        <w:rPr>
          <w:rFonts w:cs="Times New Roman" w:ascii="Times New Roman" w:hAnsi="Times New Roman"/>
          <w:color w:val="000000"/>
          <w:sz w:val="20"/>
        </w:rPr>
        <w:t xml:space="preserve">где </w:t>
      </w:r>
      <w:r>
        <w:rPr>
          <w:rFonts w:eastAsia="Symbol" w:cs="Symbol" w:ascii="Symbol" w:hAnsi="Symbol"/>
          <w:color w:val="000000"/>
          <w:sz w:val="20"/>
          <w:lang w:val="en-US"/>
        </w:rPr>
        <w:t></w:t>
      </w:r>
      <w:r>
        <w:rPr>
          <w:rFonts w:cs="Times New Roman" w:ascii="Times New Roman" w:hAnsi="Times New Roman"/>
          <w:color w:val="000000"/>
          <w:sz w:val="20"/>
        </w:rPr>
        <w:t xml:space="preserve"> - объемная масса мерзлых пород потолочины, т/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ind w:firstLine="284"/>
        <w:jc w:val="both"/>
        <w:rPr/>
      </w:pPr>
      <w:r>
        <w:rPr>
          <w:rFonts w:cs="Times New Roman" w:ascii="Times New Roman" w:hAnsi="Times New Roman"/>
          <w:color w:val="000000"/>
          <w:sz w:val="20"/>
        </w:rPr>
        <w:t xml:space="preserve">При мощности торфов меньше 30 м и монолитной толще принимать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K</w:t>
      </w:r>
      <w:r>
        <w:rPr>
          <w:rFonts w:cs="Times New Roman" w:ascii="Times New Roman" w:hAnsi="Times New Roman"/>
          <w:color w:val="000000"/>
          <w:sz w:val="20"/>
        </w:rPr>
        <w:t xml:space="preserve"> равной мощности торфов. При мощности торфов более 30 м или слоистом их строении значение </w:t>
      </w: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K</w:t>
      </w:r>
      <w:r>
        <w:rPr>
          <w:rFonts w:cs="Times New Roman" w:ascii="Times New Roman" w:hAnsi="Times New Roman"/>
          <w:color w:val="000000"/>
          <w:sz w:val="20"/>
        </w:rPr>
        <w:t xml:space="preserve"> определяют расчето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монолитной кровли</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HK</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р</m:t>
                </m:r>
              </m:sub>
              <m:sup>
                <m:r>
                  <m:rPr>
                    <m:lit/>
                    <m:nor/>
                  </m:rPr>
                  <w:rPr>
                    <w:rFonts w:ascii="Cambria Math" w:hAnsi="Cambria Math"/>
                  </w:rPr>
                  <m:t xml:space="preserve">дл</m:t>
                </m:r>
              </m:sup>
            </m:sSubSup>
          </m:num>
          <m:den>
            <m:r>
              <w:rPr>
                <w:rFonts w:ascii="Cambria Math" w:hAnsi="Cambria Math"/>
              </w:rPr>
              <m:t xml:space="preserve">γ</m:t>
            </m:r>
          </m:den>
        </m:f>
      </m:oMath>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П.8.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слоистой кровли</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HK</m:t>
            </m:r>
          </m:sub>
        </m:sSub>
        <m:r>
          <w:rPr>
            <w:rFonts w:ascii="Cambria Math" w:hAnsi="Cambria Math"/>
          </w:rPr>
          <m:t xml:space="preserve">=</m:t>
        </m:r>
        <m:f>
          <m:num>
            <m:sSup>
              <m:e>
                <m:r>
                  <w:rPr>
                    <w:rFonts w:ascii="Cambria Math" w:hAnsi="Cambria Math"/>
                  </w:rPr>
                  <m:t xml:space="preserve">С</m:t>
                </m:r>
              </m:e>
              <m:sup>
                <m:r>
                  <m:rPr>
                    <m:lit/>
                    <m:nor/>
                  </m:rPr>
                  <w:rPr>
                    <w:rFonts w:ascii="Cambria Math" w:hAnsi="Cambria Math"/>
                  </w:rPr>
                  <m:t xml:space="preserve">дл</m:t>
                </m:r>
              </m:sup>
            </m:sSup>
          </m:num>
          <m:den>
            <m:r>
              <w:rPr>
                <w:rFonts w:ascii="Cambria Math" w:hAnsi="Cambria Math"/>
              </w:rPr>
              <m:t xml:space="preserve">γ</m:t>
            </m:r>
          </m:den>
        </m:f>
      </m:oMath>
      <w:r>
        <w:rPr>
          <w:rFonts w:cs="Times New Roman" w:ascii="Times New Roman" w:hAnsi="Times New Roman"/>
          <w:color w:val="000000"/>
          <w:sz w:val="20"/>
        </w:rPr>
        <w:t>,                                                          (П.8.4)</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C</w:t>
      </w:r>
      <w:r>
        <w:rPr>
          <w:rFonts w:cs="Times New Roman" w:ascii="Times New Roman" w:hAnsi="Times New Roman"/>
          <w:i/>
          <w:color w:val="000000"/>
          <w:sz w:val="20"/>
          <w:vertAlign w:val="superscript"/>
        </w:rPr>
        <w:t>дл</w:t>
      </w:r>
      <w:r>
        <w:rPr>
          <w:rFonts w:cs="Times New Roman" w:ascii="Times New Roman" w:hAnsi="Times New Roman"/>
          <w:color w:val="000000"/>
          <w:sz w:val="20"/>
        </w:rPr>
        <w:t xml:space="preserve"> - предел длительного сцепления на контакте пород различного литологического состава,  тс/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яют ширину междукамерных целиков:</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МКЦ</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нф</m:t>
                </m:r>
              </m:sub>
            </m:sSub>
          </m:num>
          <m:den>
            <m:sSub>
              <m:e>
                <m:r>
                  <w:rPr>
                    <w:rFonts w:ascii="Cambria Math" w:hAnsi="Cambria Math"/>
                  </w:rPr>
                  <m:t xml:space="preserve">К</m:t>
                </m:r>
              </m:e>
              <m:sub>
                <m:r>
                  <w:rPr>
                    <w:rFonts w:ascii="Cambria Math" w:hAnsi="Cambria Math"/>
                  </w:rPr>
                  <m:t xml:space="preserve">ц</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КД</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sSubSup>
              <m:e>
                <m:r>
                  <w:rPr>
                    <w:rFonts w:ascii="Cambria Math" w:hAnsi="Cambria Math"/>
                  </w:rPr>
                  <m:t xml:space="preserve">σ</m:t>
                </m:r>
              </m:e>
              <m:sub>
                <m:r>
                  <m:rPr>
                    <m:lit/>
                    <m:nor/>
                  </m:rPr>
                  <w:rPr>
                    <w:rFonts w:ascii="Cambria Math" w:hAnsi="Cambria Math"/>
                  </w:rPr>
                  <m:t xml:space="preserve">сж</m:t>
                </m:r>
              </m:sub>
              <m:sup>
                <m:r>
                  <m:rPr>
                    <m:lit/>
                    <m:nor/>
                  </m:rPr>
                  <w:rPr>
                    <w:rFonts w:ascii="Cambria Math" w:hAnsi="Cambria Math"/>
                  </w:rPr>
                  <m:t xml:space="preserve">дл</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2</m:t>
        </m:r>
        <m:r>
          <w:rPr>
            <w:rFonts w:ascii="Cambria Math" w:hAnsi="Cambria Math"/>
          </w:rPr>
          <m:t xml:space="preserve">а</m:t>
        </m:r>
      </m:oMath>
      <w:r>
        <w:rPr>
          <w:rFonts w:cs="Times New Roman" w:ascii="Times New Roman" w:hAnsi="Times New Roman"/>
          <w:color w:val="000000"/>
          <w:sz w:val="20"/>
        </w:rPr>
        <w:t>, м,                                     (П.8.5)</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К</w:t>
      </w:r>
      <w:r>
        <w:rPr>
          <w:rFonts w:cs="Times New Roman" w:ascii="Times New Roman" w:hAnsi="Times New Roman"/>
          <w:i/>
          <w:color w:val="000000"/>
          <w:sz w:val="20"/>
          <w:vertAlign w:val="subscript"/>
        </w:rPr>
        <w:t>нф</w:t>
      </w:r>
      <w:r>
        <w:rPr>
          <w:rFonts w:cs="Times New Roman" w:ascii="Times New Roman" w:hAnsi="Times New Roman"/>
          <w:color w:val="000000"/>
          <w:sz w:val="20"/>
        </w:rPr>
        <w:t xml:space="preserve"> - коэффициент, учитывающий ослабление междукамерного целика в результате неравномерного ведения горных работ (</w:t>
      </w:r>
      <w:r>
        <w:rPr>
          <w:rFonts w:cs="Times New Roman" w:ascii="Times New Roman" w:hAnsi="Times New Roman"/>
          <w:i/>
          <w:color w:val="000000"/>
          <w:sz w:val="20"/>
        </w:rPr>
        <w:t>К</w:t>
      </w:r>
      <w:r>
        <w:rPr>
          <w:rFonts w:cs="Times New Roman" w:ascii="Times New Roman" w:hAnsi="Times New Roman"/>
          <w:i/>
          <w:color w:val="000000"/>
          <w:sz w:val="20"/>
          <w:vertAlign w:val="subscript"/>
        </w:rPr>
        <w:t>нф</w:t>
      </w:r>
      <w:r>
        <w:rPr>
          <w:rFonts w:cs="Times New Roman" w:ascii="Times New Roman" w:hAnsi="Times New Roman"/>
          <w:color w:val="000000"/>
          <w:sz w:val="20"/>
        </w:rPr>
        <w:t xml:space="preserve"> = 1,2-1,5);</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П</w:t>
      </w:r>
      <w:r>
        <w:rPr>
          <w:rFonts w:cs="Times New Roman" w:ascii="Times New Roman" w:hAnsi="Times New Roman"/>
          <w:color w:val="000000"/>
          <w:sz w:val="20"/>
        </w:rPr>
        <w:t xml:space="preserve"> - коэффициент перегрузки целиков (</w:t>
      </w:r>
      <w:r>
        <w:rPr>
          <w:rFonts w:cs="Times New Roman" w:ascii="Times New Roman" w:hAnsi="Times New Roman"/>
          <w:i/>
          <w:color w:val="000000"/>
          <w:sz w:val="20"/>
        </w:rPr>
        <w:t>К</w:t>
      </w:r>
      <w:r>
        <w:rPr>
          <w:rFonts w:cs="Times New Roman" w:ascii="Times New Roman" w:hAnsi="Times New Roman"/>
          <w:i/>
          <w:color w:val="000000"/>
          <w:sz w:val="20"/>
          <w:vertAlign w:val="subscript"/>
        </w:rPr>
        <w:t>П</w:t>
      </w:r>
      <w:r>
        <w:rPr>
          <w:rFonts w:cs="Times New Roman" w:ascii="Times New Roman" w:hAnsi="Times New Roman"/>
          <w:color w:val="000000"/>
          <w:sz w:val="20"/>
        </w:rPr>
        <w:t xml:space="preserve"> =1,1-1,4);</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о</w:t>
      </w:r>
      <w:r>
        <w:rPr>
          <w:rFonts w:cs="Times New Roman" w:ascii="Times New Roman" w:hAnsi="Times New Roman"/>
          <w:color w:val="000000"/>
          <w:sz w:val="20"/>
        </w:rPr>
        <w:t xml:space="preserve"> - коэффициент неоднородности пород (</w:t>
      </w:r>
      <w:r>
        <w:rPr>
          <w:rFonts w:cs="Times New Roman" w:ascii="Times New Roman" w:hAnsi="Times New Roman"/>
          <w:i/>
          <w:color w:val="000000"/>
          <w:sz w:val="20"/>
        </w:rPr>
        <w:t>К</w:t>
      </w:r>
      <w:r>
        <w:rPr>
          <w:rFonts w:cs="Times New Roman" w:ascii="Times New Roman" w:hAnsi="Times New Roman"/>
          <w:i/>
          <w:color w:val="000000"/>
          <w:sz w:val="20"/>
          <w:vertAlign w:val="subscript"/>
        </w:rPr>
        <w:t>о</w:t>
      </w:r>
      <w:r>
        <w:rPr>
          <w:rFonts w:cs="Times New Roman" w:ascii="Times New Roman" w:hAnsi="Times New Roman"/>
          <w:color w:val="000000"/>
          <w:sz w:val="20"/>
        </w:rPr>
        <w:t xml:space="preserve"> = 0,8 - 0,95);</w:t>
      </w:r>
    </w:p>
    <w:p>
      <w:pPr>
        <w:pStyle w:val="Normal"/>
        <w:ind w:firstLine="284"/>
        <w:jc w:val="both"/>
        <w:rPr/>
      </w:pPr>
      <w:r>
        <w:rPr>
          <w:rFonts w:cs="Times New Roman" w:ascii="Times New Roman" w:hAnsi="Times New Roman"/>
          <w:i/>
          <w:color w:val="000000"/>
          <w:sz w:val="20"/>
        </w:rPr>
        <w:t>а</w:t>
      </w:r>
      <w:r>
        <w:rPr>
          <w:rFonts w:cs="Times New Roman" w:ascii="Times New Roman" w:hAnsi="Times New Roman"/>
          <w:color w:val="000000"/>
          <w:sz w:val="20"/>
        </w:rPr>
        <w:t xml:space="preserve"> - глубина зоны разрушения стенки целика при буровзрывных работах (</w:t>
      </w:r>
      <w:r>
        <w:rPr>
          <w:rFonts w:cs="Times New Roman" w:ascii="Times New Roman" w:hAnsi="Times New Roman"/>
          <w:i/>
          <w:color w:val="000000"/>
          <w:sz w:val="20"/>
        </w:rPr>
        <w:t>а</w:t>
      </w:r>
      <w:r>
        <w:rPr>
          <w:rFonts w:cs="Times New Roman" w:ascii="Times New Roman" w:hAnsi="Times New Roman"/>
          <w:color w:val="000000"/>
          <w:sz w:val="20"/>
        </w:rPr>
        <w:t xml:space="preserve"> = 0,3-0,4), м;</w:t>
      </w:r>
    </w:p>
    <w:p>
      <w:pPr>
        <w:pStyle w:val="Normal"/>
        <w:ind w:firstLine="284"/>
        <w:jc w:val="both"/>
        <w:rPr/>
      </w:pPr>
      <w:r>
        <w:rPr>
          <w:rFonts w:cs="Times New Roman" w:ascii="Times New Roman" w:hAnsi="Times New Roman"/>
          <w:i/>
          <w:color w:val="000000"/>
          <w:sz w:val="20"/>
        </w:rPr>
        <w:t>К</w:t>
      </w:r>
      <w:r>
        <w:rPr>
          <w:rFonts w:cs="Times New Roman" w:ascii="Times New Roman" w:hAnsi="Times New Roman"/>
          <w:i/>
          <w:color w:val="000000"/>
          <w:sz w:val="20"/>
          <w:vertAlign w:val="subscript"/>
        </w:rPr>
        <w:t>Ц</w:t>
      </w:r>
      <w:r>
        <w:rPr>
          <w:rFonts w:cs="Times New Roman" w:ascii="Times New Roman" w:hAnsi="Times New Roman"/>
          <w:color w:val="000000"/>
          <w:sz w:val="20"/>
        </w:rPr>
        <w:t xml:space="preserve"> - коэффициент, учитывающий форму целиков.</w:t>
      </w:r>
    </w:p>
    <w:p>
      <w:pPr>
        <w:pStyle w:val="Normal"/>
        <w:ind w:firstLine="284"/>
        <w:jc w:val="both"/>
        <w:rPr/>
      </w:pPr>
      <w:r>
        <w:rPr>
          <w:rFonts w:cs="Times New Roman" w:ascii="Times New Roman" w:hAnsi="Times New Roman"/>
          <w:color w:val="000000"/>
          <w:sz w:val="20"/>
        </w:rPr>
        <w:t xml:space="preserve">Для ленточных </w:t>
      </w:r>
      <w:r>
        <w:rPr>
          <w:rFonts w:cs="Times New Roman" w:ascii="Times New Roman" w:hAnsi="Times New Roman"/>
          <w:i/>
          <w:color w:val="000000"/>
          <w:sz w:val="20"/>
        </w:rPr>
        <w:t>К</w:t>
      </w:r>
      <w:r>
        <w:rPr>
          <w:rFonts w:cs="Times New Roman" w:ascii="Times New Roman" w:hAnsi="Times New Roman"/>
          <w:i/>
          <w:color w:val="000000"/>
          <w:sz w:val="20"/>
          <w:vertAlign w:val="subscript"/>
        </w:rPr>
        <w:t>Ц</w:t>
      </w:r>
      <w:r>
        <w:rPr>
          <w:rFonts w:cs="Times New Roman" w:ascii="Times New Roman" w:hAnsi="Times New Roman"/>
          <w:color w:val="000000"/>
          <w:sz w:val="20"/>
        </w:rPr>
        <w:t xml:space="preserve"> = 1; для столбчатых </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rPr>
                        <m:lit/>
                        <m:nor/>
                      </m:rPr>
                      <w:rPr>
                        <w:rFonts w:ascii="Cambria Math" w:hAnsi="Cambria Math"/>
                      </w:rPr>
                      <m:t xml:space="preserve">МКЦ</m:t>
                    </m:r>
                    <m:r>
                      <w:rPr>
                        <w:rFonts w:ascii="Cambria Math" w:hAnsi="Cambria Math"/>
                      </w:rPr>
                      <m:t xml:space="preserve">,</m:t>
                    </m:r>
                    <m:r>
                      <w:rPr>
                        <w:rFonts w:ascii="Cambria Math" w:hAnsi="Cambria Math"/>
                      </w:rPr>
                      <m:t xml:space="preserve">i</m:t>
                    </m:r>
                  </m:sub>
                  <m:sup>
                    <m:r>
                      <w:rPr>
                        <w:rFonts w:ascii="Cambria Math" w:hAnsi="Cambria Math"/>
                      </w:rPr>
                      <m:t xml:space="preserve">C</m:t>
                    </m:r>
                  </m:sup>
                </m:sSubSup>
              </m:e>
            </m:nary>
          </m:num>
          <m:den>
            <m:sSub>
              <m:e>
                <m:r>
                  <w:rPr>
                    <w:rFonts w:ascii="Cambria Math" w:hAnsi="Cambria Math"/>
                  </w:rPr>
                  <m:t xml:space="preserve">l</m:t>
                </m:r>
              </m:e>
              <m:sub>
                <m:r>
                  <m:rPr>
                    <m:lit/>
                    <m:nor/>
                  </m:rPr>
                  <w:rPr>
                    <w:rFonts w:ascii="Cambria Math" w:hAnsi="Cambria Math"/>
                  </w:rPr>
                  <m:t xml:space="preserve">ОЗ</m:t>
                </m:r>
              </m:sub>
            </m:sSub>
          </m:den>
        </m:f>
      </m:oMath>
      <w:r>
        <w:rPr>
          <w:rFonts w:cs="Times New Roman" w:ascii="Times New Roman" w:hAnsi="Times New Roman"/>
          <w:color w:val="000000"/>
          <w:sz w:val="20"/>
        </w:rPr>
        <w:t>,                                                   (П.8.6)</w:t>
      </w:r>
    </w:p>
    <w:p>
      <w:pPr>
        <w:pStyle w:val="Normal"/>
        <w:ind w:firstLine="284"/>
        <w:jc w:val="both"/>
        <w:rPr/>
      </w:pPr>
      <w:r>
        <w:rPr>
          <w:rFonts w:cs="Times New Roman" w:ascii="Times New Roman" w:hAnsi="Times New Roman"/>
          <w:color w:val="000000"/>
          <w:sz w:val="20"/>
        </w:rPr>
        <w:t xml:space="preserve">где </w:t>
      </w:r>
      <w:r>
        <w:rPr>
          <w:sz w:val="20"/>
        </w:rPr>
      </w:r>
      <m:oMath xmlns:m="http://schemas.openxmlformats.org/officeDocument/2006/math">
        <m:sSubSup>
          <m:e>
            <m:r>
              <w:rPr>
                <w:rFonts w:ascii="Cambria Math" w:hAnsi="Cambria Math"/>
              </w:rPr>
              <m:t xml:space="preserve">l</m:t>
            </m:r>
          </m:e>
          <m:sub>
            <m:r>
              <m:rPr>
                <m:lit/>
                <m:nor/>
              </m:rPr>
              <w:rPr>
                <w:rFonts w:ascii="Cambria Math" w:hAnsi="Cambria Math"/>
              </w:rPr>
              <m:t xml:space="preserve">МКЦ</m:t>
            </m:r>
            <m:r>
              <w:rPr>
                <w:rFonts w:ascii="Cambria Math" w:hAnsi="Cambria Math"/>
              </w:rPr>
              <m:t xml:space="preserve">,</m:t>
            </m:r>
            <m:r>
              <w:rPr>
                <w:rFonts w:ascii="Cambria Math" w:hAnsi="Cambria Math"/>
              </w:rPr>
              <m:t xml:space="preserve">i</m:t>
            </m:r>
          </m:sub>
          <m:sup>
            <m:r>
              <w:rPr>
                <w:rFonts w:ascii="Cambria Math" w:hAnsi="Cambria Math"/>
              </w:rPr>
              <m:t xml:space="preserve">C</m:t>
            </m:r>
          </m:sup>
        </m:sSubSup>
      </m:oMath>
      <w:r>
        <w:rPr>
          <w:rFonts w:cs="Times New Roman" w:ascii="Times New Roman" w:hAnsi="Times New Roman"/>
          <w:color w:val="000000"/>
          <w:sz w:val="20"/>
        </w:rPr>
        <w:t xml:space="preserve"> - длина </w:t>
      </w:r>
      <w:r>
        <w:rPr>
          <w:rFonts w:cs="Times New Roman" w:ascii="Times New Roman" w:hAnsi="Times New Roman"/>
          <w:i/>
          <w:color w:val="000000"/>
          <w:sz w:val="20"/>
        </w:rPr>
        <w:t>i</w:t>
      </w:r>
      <w:r>
        <w:rPr>
          <w:rFonts w:cs="Times New Roman" w:ascii="Times New Roman" w:hAnsi="Times New Roman"/>
          <w:color w:val="000000"/>
          <w:sz w:val="20"/>
        </w:rPr>
        <w:t>-го столбчатого целика, м;</w:t>
      </w:r>
    </w:p>
    <w:p>
      <w:pPr>
        <w:pStyle w:val="Normal"/>
        <w:ind w:firstLine="284"/>
        <w:jc w:val="both"/>
        <w:rPr/>
      </w:pPr>
      <w:r>
        <w:rPr>
          <w:rFonts w:cs="Times New Roman" w:ascii="Times New Roman" w:hAnsi="Times New Roman"/>
          <w:i/>
          <w:color w:val="000000"/>
          <w:sz w:val="20"/>
          <w:lang w:val="en-US"/>
        </w:rPr>
        <w:t>l</w:t>
      </w:r>
      <w:r>
        <w:rPr>
          <w:rFonts w:cs="Times New Roman" w:ascii="Times New Roman" w:hAnsi="Times New Roman"/>
          <w:i/>
          <w:color w:val="000000"/>
          <w:sz w:val="20"/>
          <w:vertAlign w:val="subscript"/>
        </w:rPr>
        <w:t>ОЗ</w:t>
      </w:r>
      <w:r>
        <w:rPr>
          <w:rFonts w:cs="Times New Roman" w:ascii="Times New Roman" w:hAnsi="Times New Roman"/>
          <w:color w:val="000000"/>
          <w:sz w:val="20"/>
        </w:rPr>
        <w:t xml:space="preserve"> - длина очистного забоя, м;</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атывают технологические мероприятия, обеспечивающие безопасность работ в камерах (паспорта крепления, порядок установки дополнительной и призабойной крепи, порядок извлечения стоек для повторного использования и др.).</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атывают мероприятия по безопасному частичному погашению МКЦ в соответствии с требованиями настоящей Технологической инструк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Для варианта камерной системы разработки с внутрипанельным опорным целиком и дифференцированным пролетом камер методика включает в себя следующие этап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яют предельно допустимый пролет камер по формуле П.8.1, в которой Кф=1/1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Определяют ширину междукамерного целика по формуле П.8.5, в которой Кнф=1,5; Ко=0,7-0,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сходя из выбранных размеров междукамерных целиков и пролетов камер, определяют ширину массивных внутрипанельных опорных целиков:</w:t>
      </w:r>
    </w:p>
    <w:p>
      <w:pPr>
        <w:pStyle w:val="Normal"/>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ВПЦ</m:t>
            </m:r>
          </m:sub>
        </m:sSub>
        <m:r>
          <w:rPr>
            <w:rFonts w:ascii="Cambria Math" w:hAnsi="Cambria Math"/>
          </w:rPr>
          <m:t xml:space="preserve">=</m:t>
        </m:r>
        <m:f>
          <m:fPr>
            <m:type m:val="lin"/>
          </m:fPr>
          <m:num>
            <m:sSub>
              <m:e>
                <m:r>
                  <w:rPr>
                    <w:rFonts w:ascii="Cambria Math" w:hAnsi="Cambria Math"/>
                  </w:rPr>
                  <m:t xml:space="preserve">В</m:t>
                </m:r>
              </m:e>
              <m:sub>
                <m:r>
                  <w:rPr>
                    <w:rFonts w:ascii="Cambria Math" w:hAnsi="Cambria Math"/>
                  </w:rPr>
                  <m:t xml:space="preserve">П</m:t>
                </m:r>
              </m:sub>
            </m:sSub>
          </m:num>
          <m:den>
            <m:r>
              <w:rPr>
                <w:rFonts w:ascii="Cambria Math" w:hAnsi="Cambria Math"/>
              </w:rPr>
              <m:t xml:space="preserve">2</m:t>
            </m:r>
          </m:den>
        </m:f>
        <m:d>
          <m:dPr>
            <m:begChr m:val="["/>
            <m:endChr m:val="]"/>
          </m:dPr>
          <m:e>
            <m:f>
              <m:num>
                <m:sSubSup>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ц</m:t>
                    </m:r>
                  </m:sub>
                  <m:sup>
                    <m:r>
                      <m:rPr>
                        <m:lit/>
                        <m:nor/>
                      </m:rPr>
                      <w:rPr>
                        <w:rFonts w:ascii="Cambria Math" w:hAnsi="Cambria Math"/>
                      </w:rPr>
                      <m:t xml:space="preserve">дл</m:t>
                    </m:r>
                  </m:sup>
                </m:sSubSup>
              </m:num>
              <m:den>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ПЦ</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0"/>
        </w:rPr>
        <w:t>, м,                          (П.8.7)</w:t>
      </w:r>
    </w:p>
    <w:p>
      <w:pPr>
        <w:pStyle w:val="Normal"/>
        <w:ind w:firstLine="284"/>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rPr>
        <w:t>В</w:t>
      </w:r>
      <w:r>
        <w:rPr>
          <w:rFonts w:cs="Times New Roman" w:ascii="Times New Roman" w:hAnsi="Times New Roman"/>
          <w:i/>
          <w:color w:val="000000"/>
          <w:sz w:val="20"/>
          <w:vertAlign w:val="subscript"/>
        </w:rPr>
        <w:t>П</w:t>
      </w:r>
      <w:r>
        <w:rPr>
          <w:rFonts w:cs="Times New Roman" w:ascii="Times New Roman" w:hAnsi="Times New Roman"/>
          <w:color w:val="000000"/>
          <w:sz w:val="20"/>
        </w:rPr>
        <w:t xml:space="preserve"> - пролет панели,  м;</w:t>
      </w:r>
    </w:p>
    <w:p>
      <w:pPr>
        <w:pStyle w:val="Normal"/>
        <w:ind w:firstLine="284"/>
        <w:jc w:val="both"/>
        <w:rPr/>
      </w:pP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ц</m:t>
            </m:r>
          </m:sub>
          <m:sup>
            <m:r>
              <m:rPr>
                <m:lit/>
                <m:nor/>
              </m:rPr>
              <w:rPr>
                <w:rFonts w:ascii="Cambria Math" w:hAnsi="Cambria Math"/>
              </w:rPr>
              <m:t xml:space="preserve">дл</m:t>
            </m:r>
          </m:sup>
        </m:sSubSup>
      </m:oMath>
      <w:r>
        <w:rPr>
          <w:rFonts w:cs="Times New Roman" w:ascii="Times New Roman" w:hAnsi="Times New Roman"/>
          <w:color w:val="000000"/>
          <w:sz w:val="20"/>
        </w:rPr>
        <w:t xml:space="preserve">  </w:t>
      </w:r>
      <w:r>
        <w:rPr>
          <w:rFonts w:cs="Times New Roman" w:ascii="Times New Roman" w:hAnsi="Times New Roman"/>
          <w:color w:val="000000"/>
          <w:sz w:val="20"/>
        </w:rPr>
        <w:t>- предел прочности целика на одноосное сжатие,  тс/м</w:t>
      </w:r>
      <w:r>
        <w:rPr>
          <w:rFonts w:cs="Times New Roman" w:ascii="Times New Roman" w:hAnsi="Times New Roman"/>
          <w:color w:val="000000"/>
          <w:sz w:val="20"/>
        </w:rPr>
        <w:drawing>
          <wp:inline distT="0" distB="0" distL="0" distR="0">
            <wp:extent cx="43180" cy="154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180" cy="154940"/>
                    </a:xfrm>
                    <a:prstGeom prst="rect">
                      <a:avLst/>
                    </a:prstGeom>
                  </pic:spPr>
                </pic:pic>
              </a:graphicData>
            </a:graphic>
          </wp:inline>
        </w:drawing>
      </w:r>
      <w:r>
        <w:rPr>
          <w:rFonts w:cs="Times New Roman" w:ascii="Times New Roman" w:hAnsi="Times New Roman"/>
          <w:color w:val="000000"/>
          <w:sz w:val="20"/>
        </w:rPr>
        <w:t>;</w:t>
      </w:r>
    </w:p>
    <w:p>
      <w:pPr>
        <w:pStyle w:val="Normal"/>
        <w:ind w:firstLine="284"/>
        <w:jc w:val="both"/>
        <w:rPr/>
      </w:pPr>
      <w:r>
        <w:rPr>
          <w:sz w:val="20"/>
        </w:rPr>
      </w:r>
      <m:oMath xmlns:m="http://schemas.openxmlformats.org/officeDocument/2006/math">
        <m:sSubSup>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ц</m:t>
            </m:r>
          </m:sub>
          <m:sup>
            <m:r>
              <m:rPr>
                <m:lit/>
                <m:nor/>
              </m:rPr>
              <w:rPr>
                <w:rFonts w:ascii="Cambria Math" w:hAnsi="Cambria Math"/>
              </w:rPr>
              <m:t xml:space="preserve">дл</m:t>
            </m:r>
          </m:sup>
        </m:sSubSup>
        <m:r>
          <w:rPr>
            <w:rFonts w:ascii="Cambria Math" w:hAnsi="Cambria Math"/>
          </w:rPr>
          <m:t xml:space="preserve">=</m:t>
        </m:r>
        <m:r>
          <w:rPr>
            <w:rFonts w:ascii="Cambria Math" w:hAnsi="Cambria Math"/>
          </w:rPr>
          <m:t xml:space="preserve">3,5</m:t>
        </m:r>
        <m:sSubSup>
          <m:e>
            <m:r>
              <w:rPr>
                <w:rFonts w:ascii="Cambria Math" w:hAnsi="Cambria Math"/>
              </w:rPr>
              <m:t xml:space="preserve">σ</m:t>
            </m:r>
          </m:e>
          <m:sub>
            <m:r>
              <m:rPr>
                <m:lit/>
                <m:nor/>
              </m:rPr>
              <w:rPr>
                <w:rFonts w:ascii="Cambria Math" w:hAnsi="Cambria Math"/>
              </w:rPr>
              <m:t xml:space="preserve">сж</m:t>
            </m:r>
          </m:sub>
          <m:sup>
            <m:r>
              <m:rPr>
                <m:lit/>
                <m:nor/>
              </m:rPr>
              <w:rPr>
                <w:rFonts w:ascii="Cambria Math" w:hAnsi="Cambria Math"/>
              </w:rPr>
              <m:t xml:space="preserve">дл</m:t>
            </m:r>
          </m:sup>
        </m:sSubSup>
      </m:oMath>
      <w:r>
        <w:rPr>
          <w:rFonts w:cs="Times New Roman" w:ascii="Times New Roman" w:hAnsi="Times New Roman"/>
          <w:color w:val="000000"/>
          <w:sz w:val="20"/>
        </w:rPr>
        <w:t>;</w:t>
      </w:r>
    </w:p>
    <w:p>
      <w:pPr>
        <w:pStyle w:val="Normal"/>
        <w:ind w:firstLine="284"/>
        <w:jc w:val="both"/>
        <w:rPr/>
      </w:pPr>
      <w:r>
        <w:rPr>
          <w:rFonts w:cs="Times New Roman" w:ascii="Times New Roman" w:hAnsi="Times New Roman"/>
          <w:i/>
          <w:color w:val="000000"/>
          <w:sz w:val="20"/>
          <w:lang w:val="en-US"/>
        </w:rPr>
        <w:t>h</w:t>
      </w:r>
      <w:r>
        <w:rPr>
          <w:rFonts w:cs="Times New Roman" w:ascii="Times New Roman" w:hAnsi="Times New Roman"/>
          <w:i/>
          <w:color w:val="000000"/>
          <w:sz w:val="20"/>
          <w:vertAlign w:val="subscript"/>
        </w:rPr>
        <w:t>ВПЦ</w:t>
      </w:r>
      <w:r>
        <w:rPr>
          <w:rFonts w:cs="Times New Roman" w:ascii="Times New Roman" w:hAnsi="Times New Roman"/>
          <w:color w:val="000000"/>
          <w:sz w:val="20"/>
        </w:rPr>
        <w:t xml:space="preserve"> - высота опорного целика, м;</w:t>
      </w:r>
    </w:p>
    <w:p>
      <w:pPr>
        <w:pStyle w:val="Normal"/>
        <w:ind w:firstLine="284"/>
        <w:jc w:val="both"/>
        <w:rPr/>
      </w:pPr>
      <w:r>
        <w:rPr>
          <w:rFonts w:cs="Times New Roman" w:ascii="Times New Roman" w:hAnsi="Times New Roman"/>
          <w:i/>
          <w:color w:val="000000"/>
          <w:sz w:val="20"/>
        </w:rPr>
        <w:t>Н</w:t>
      </w:r>
      <w:r>
        <w:rPr>
          <w:rFonts w:cs="Times New Roman" w:ascii="Times New Roman" w:hAnsi="Times New Roman"/>
          <w:color w:val="000000"/>
          <w:sz w:val="20"/>
        </w:rPr>
        <w:t xml:space="preserve"> - мощность торфов, м;</w:t>
      </w:r>
    </w:p>
    <w:p>
      <w:pPr>
        <w:pStyle w:val="Normal"/>
        <w:ind w:firstLine="284"/>
        <w:jc w:val="both"/>
        <w:rPr/>
      </w:pPr>
      <w:r>
        <w:rPr>
          <w:rFonts w:cs="Times New Roman" w:ascii="Times New Roman" w:hAnsi="Times New Roman"/>
          <w:i/>
          <w:color w:val="000000"/>
          <w:sz w:val="20"/>
          <w:lang w:val="en-US"/>
        </w:rPr>
        <w:t>h</w:t>
      </w:r>
      <w:r>
        <w:rPr>
          <w:rFonts w:cs="Times New Roman" w:ascii="Times New Roman" w:hAnsi="Times New Roman"/>
          <w:i/>
          <w:color w:val="000000"/>
          <w:sz w:val="20"/>
          <w:vertAlign w:val="subscript"/>
          <w:lang w:val="en-US"/>
        </w:rPr>
        <w:t>HK</w:t>
      </w:r>
      <w:r>
        <w:rPr>
          <w:rFonts w:cs="Times New Roman" w:ascii="Times New Roman" w:hAnsi="Times New Roman"/>
          <w:color w:val="000000"/>
          <w:sz w:val="20"/>
        </w:rPr>
        <w:t xml:space="preserve"> - мощность несущего слоя непосредственной кровли, м;</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1</w:t>
      </w:r>
      <w:r>
        <w:rPr>
          <w:rFonts w:cs="Times New Roman" w:ascii="Times New Roman" w:hAnsi="Times New Roman"/>
          <w:color w:val="000000"/>
          <w:sz w:val="20"/>
        </w:rPr>
        <w:t xml:space="preserve"> - средневзвешенная объемная масса пород, слагающих торфа, т/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ind w:firstLine="284"/>
        <w:jc w:val="both"/>
        <w:rPr/>
      </w:pPr>
      <w:r>
        <w:rPr>
          <w:rFonts w:eastAsia="Symbol" w:cs="Symbol" w:ascii="Symbol" w:hAnsi="Symbol"/>
          <w:color w:val="000000"/>
          <w:sz w:val="20"/>
        </w:rPr>
        <w:t></w:t>
      </w:r>
      <w:r>
        <w:rPr>
          <w:rFonts w:cs="Times New Roman" w:ascii="Times New Roman" w:hAnsi="Times New Roman"/>
          <w:color w:val="000000"/>
          <w:sz w:val="20"/>
          <w:vertAlign w:val="subscript"/>
        </w:rPr>
        <w:t>2</w:t>
      </w:r>
      <w:r>
        <w:rPr>
          <w:rFonts w:cs="Times New Roman" w:ascii="Times New Roman" w:hAnsi="Times New Roman"/>
          <w:color w:val="000000"/>
          <w:sz w:val="20"/>
        </w:rPr>
        <w:t xml:space="preserve"> - средневзвешенная объемная масса пород, слагающих целик, т/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рабатывают технические мероприятия,  обеспечивающие безопасность работ в камерах (паспорта крепления камер и их сопряжении со штреками,  конструкция крепи,  порядок установки дополнительной крепи и др.).</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Приложение 9</w:t>
      </w:r>
    </w:p>
    <w:p>
      <w:pPr>
        <w:pStyle w:val="Heading"/>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Физико-технические свойства многолетнемерзлых крупнообломочных пород</w:t>
      </w:r>
    </w:p>
    <w:p>
      <w:pPr>
        <w:pStyle w:val="Normal"/>
        <w:ind w:firstLine="284"/>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 Многолетнемерзлые обломочные породы, вмещающие россыпи, весьма разнообразны по гранулометрическому составу, генезису, характеру естественного строения и криогенной текстуре. Прочностные и деформационные свойства таких пород определяются соотношением крупнообломочного материала (размер обломков более 2 мм) и мелкодисперсного заполнителя (размер песчанистых, глинистых и илистых частиц от 2,0 до 0,005 мм и менее), значения отрицательной температуры и содержания в породе воды, льда и воднорастворимых солей, вида напряженного состояния, величины и времени действия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2. По физическому состоянию мерзлые породы подразделяют н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твердомерзлые породы - это прочно сцементированные льдом, характеризующиеся относительно хрупким разрушением дисперсные и крупнообломочные породы. К ним относят песчаные, глинистые, крупнообломочные с дисперсным заполнителем, сильно трещиноватые скальные породы при температуре (°С):</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песков пылеватых - ниже минус 0,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супесей - ниже минус 0,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суглинков - ниже минус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для глины - ниже минус 1,5.</w:t>
      </w:r>
    </w:p>
    <w:p>
      <w:pPr>
        <w:pStyle w:val="Normal"/>
        <w:ind w:firstLine="284"/>
        <w:jc w:val="both"/>
        <w:rPr/>
      </w:pPr>
      <w:r>
        <w:rPr>
          <w:rFonts w:cs="Times New Roman" w:ascii="Times New Roman" w:hAnsi="Times New Roman"/>
          <w:color w:val="000000"/>
          <w:sz w:val="20"/>
        </w:rPr>
        <w:t xml:space="preserve">пластичномерзлые породы - сцементированные льдом,  но обладающие вязкими свойствами вследствие содержания в них значительного количества незамерзшей воды, способные сжиматься под нагрузкой. Твердомерзлые породы со степенью заполнения пор льдом и незамерзшей водой </w:t>
      </w:r>
      <w:r>
        <w:rPr>
          <w:rFonts w:cs="Times New Roman" w:ascii="Times New Roman" w:hAnsi="Times New Roman"/>
          <w:i/>
          <w:color w:val="000000"/>
          <w:sz w:val="20"/>
        </w:rPr>
        <w:t>G</w:t>
      </w:r>
      <w:r>
        <w:rPr>
          <w:rFonts w:cs="Times New Roman" w:ascii="Times New Roman" w:hAnsi="Times New Roman"/>
          <w:color w:val="000000"/>
          <w:sz w:val="20"/>
        </w:rPr>
        <w:t xml:space="preserve"> = 0,8 переходят в пластичномерзлое состояние, если их температура находится в пределах от 0°C до температуры, указанной для твердомерзлых пород. При </w:t>
      </w:r>
      <w:r>
        <w:rPr>
          <w:rFonts w:cs="Times New Roman" w:ascii="Times New Roman" w:hAnsi="Times New Roman"/>
          <w:i/>
          <w:color w:val="000000"/>
          <w:sz w:val="20"/>
        </w:rPr>
        <w:t>G</w:t>
      </w:r>
      <w:r>
        <w:rPr>
          <w:rFonts w:cs="Times New Roman" w:ascii="Times New Roman" w:hAnsi="Times New Roman"/>
          <w:color w:val="000000"/>
          <w:sz w:val="20"/>
        </w:rPr>
        <w:t xml:space="preserve"> &gt; 0,8 или </w:t>
      </w:r>
      <w:r>
        <w:rPr>
          <w:rFonts w:cs="Times New Roman" w:ascii="Times New Roman" w:hAnsi="Times New Roman"/>
          <w:i/>
          <w:color w:val="000000"/>
          <w:sz w:val="20"/>
        </w:rPr>
        <w:t>G</w:t>
      </w:r>
      <w:r>
        <w:rPr>
          <w:rFonts w:cs="Times New Roman" w:ascii="Times New Roman" w:hAnsi="Times New Roman"/>
          <w:color w:val="000000"/>
          <w:sz w:val="20"/>
        </w:rPr>
        <w:t xml:space="preserve"> &lt; 0,8 и засоленности породы более 0,25% состояние ее определяется на основе специальных исследова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ыпучемерзлые породы - песчаные и крупнообломочные, не сцементированные или слабо сцементированные льдом вследствие малой влажности. К сыпучемерзлым породам, иногда называемыми "сушенцами" или "морозными", относят породы с влажностью менее 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3. Засоленность породы определяется отношением массы водно-растворимых солей к массе минерального скелета. К засоленным относят породы с содержанием солей более 0,25%. Засоленные породы могут находиться в талом состоянии до температуры -2... -30°C, такие породы встречаются на побережьях арктических морей.</w:t>
      </w:r>
    </w:p>
    <w:p>
      <w:pPr>
        <w:pStyle w:val="Normal"/>
        <w:ind w:firstLine="284"/>
        <w:jc w:val="both"/>
        <w:rPr/>
      </w:pPr>
      <w:r>
        <w:rPr>
          <w:rFonts w:cs="Times New Roman" w:ascii="Times New Roman" w:hAnsi="Times New Roman"/>
          <w:color w:val="000000"/>
          <w:sz w:val="20"/>
        </w:rPr>
        <w:t>4. Суммарная льдистость породы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определяется отношением объема льда, заключенного в порах (лед-цемент) и в льдовыделениях, к объему мерзлой породы. Различают слабольдистые (содержание льда менее 25 %), льдистые (содержание льда 25-50 %) и сильнольдистые (содержание льда более 50 %) пород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5. В зависимости от содержания льда в мерзлой породе формируется ее сложение (криогенная текстура), обусловленное режимом замерзания содержащейся в ней воды и характеризующееся формой, величиной и расположением выделений чистого ль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зличают ряд криогенных текстур: массивную, базальную, атакситовую, линзовидную, порфировидную, слоистую, сетчатую, решетчатую и ряд других переходных видов.</w:t>
      </w:r>
    </w:p>
    <w:p>
      <w:pPr>
        <w:pStyle w:val="Normal"/>
        <w:ind w:firstLine="284"/>
        <w:jc w:val="both"/>
        <w:rPr/>
      </w:pPr>
      <w:r>
        <w:rPr>
          <w:rFonts w:cs="Times New Roman" w:ascii="Times New Roman" w:hAnsi="Times New Roman"/>
          <w:color w:val="000000"/>
          <w:sz w:val="20"/>
        </w:rPr>
        <w:t>Массивная текстура характеризуется в основном порового льда-цемента. Массивная поровая текстура характерна тем, что лед заполняет все поры в породе. Льдонасыщенность не превышает первоначальной пористости породы в талом состоянии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lt; 25 %).</w:t>
      </w:r>
    </w:p>
    <w:p>
      <w:pPr>
        <w:pStyle w:val="Normal"/>
        <w:ind w:firstLine="284"/>
        <w:jc w:val="both"/>
        <w:rPr/>
      </w:pPr>
      <w:r>
        <w:rPr>
          <w:rFonts w:cs="Times New Roman" w:ascii="Times New Roman" w:hAnsi="Times New Roman"/>
          <w:color w:val="000000"/>
          <w:sz w:val="20"/>
        </w:rPr>
        <w:t>Слоистая и сетчатая текстуры характеризуются наличием льда в виде выдержанных слоев и прослоек или системой косоориентированных взаимопересекающихся ледяных шлиров, создающих ледяную сетку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lt; 50 %).</w:t>
      </w:r>
    </w:p>
    <w:p>
      <w:pPr>
        <w:pStyle w:val="Normal"/>
        <w:ind w:firstLine="284"/>
        <w:jc w:val="both"/>
        <w:rPr/>
      </w:pPr>
      <w:r>
        <w:rPr>
          <w:rFonts w:cs="Times New Roman" w:ascii="Times New Roman" w:hAnsi="Times New Roman"/>
          <w:color w:val="000000"/>
          <w:sz w:val="20"/>
        </w:rPr>
        <w:t>Решетчатая (ячеистая) текстура характеризуется системой горизонтально залегающих параллельных ледяных слоев и вертикальных линз, клиньев и прослоев, создающих пространственную решетку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около 50 %).</w:t>
      </w:r>
    </w:p>
    <w:p>
      <w:pPr>
        <w:pStyle w:val="Normal"/>
        <w:ind w:firstLine="284"/>
        <w:jc w:val="both"/>
        <w:rPr/>
      </w:pPr>
      <w:r>
        <w:rPr>
          <w:rFonts w:cs="Times New Roman" w:ascii="Times New Roman" w:hAnsi="Times New Roman"/>
          <w:color w:val="000000"/>
          <w:sz w:val="20"/>
        </w:rPr>
        <w:t>Базальная текстура характеризуется тем, что минеральные агрегаты раздвинуты текстурообразующим льдом. Льдонасыщенность больше пористости породы в талом состоянии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lt; 60 %).</w:t>
      </w:r>
    </w:p>
    <w:p>
      <w:pPr>
        <w:pStyle w:val="Normal"/>
        <w:ind w:firstLine="284"/>
        <w:jc w:val="both"/>
        <w:rPr/>
      </w:pPr>
      <w:r>
        <w:rPr>
          <w:rFonts w:cs="Times New Roman" w:ascii="Times New Roman" w:hAnsi="Times New Roman"/>
          <w:color w:val="000000"/>
          <w:sz w:val="20"/>
        </w:rPr>
        <w:t>Атакситовая текстура характеризуется тем, что агрегаты породы располагаются беспорядочно в массе льда, лед по объему преобладает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gt; 60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Порфировидная и линзовидная текстуры характеризуются тем, что на фоне массивной криогенной текстуры породы встречаются выделения льда в виде редких неправильных или линзовидных тел различной формы и размеров .</w:t>
      </w:r>
    </w:p>
    <w:p>
      <w:pPr>
        <w:pStyle w:val="Normal"/>
        <w:ind w:firstLine="284"/>
        <w:jc w:val="both"/>
        <w:rPr/>
      </w:pPr>
      <w:r>
        <w:rPr>
          <w:rFonts w:cs="Times New Roman" w:ascii="Times New Roman" w:hAnsi="Times New Roman"/>
          <w:color w:val="000000"/>
          <w:sz w:val="20"/>
        </w:rPr>
        <w:t>Корковая текстура характеризуется тем, что лед образует корки вокруг крупнообломочного материала, а в заполнителе в основном - лед-цемент и редкие рассеянные небольшие шлиры льда (</w:t>
      </w:r>
      <w:r>
        <w:rPr>
          <w:rFonts w:cs="Times New Roman" w:ascii="Times New Roman" w:hAnsi="Times New Roman"/>
          <w:i/>
          <w:color w:val="000000"/>
          <w:sz w:val="20"/>
        </w:rPr>
        <w:t>Л</w:t>
      </w:r>
      <w:r>
        <w:rPr>
          <w:rFonts w:cs="Times New Roman" w:ascii="Times New Roman" w:hAnsi="Times New Roman"/>
          <w:i/>
          <w:color w:val="000000"/>
          <w:sz w:val="20"/>
          <w:vertAlign w:val="subscript"/>
        </w:rPr>
        <w:t>С</w:t>
      </w:r>
      <w:r>
        <w:rPr>
          <w:rFonts w:cs="Times New Roman" w:ascii="Times New Roman" w:hAnsi="Times New Roman"/>
          <w:color w:val="000000"/>
          <w:sz w:val="20"/>
        </w:rPr>
        <w:t xml:space="preserve"> &lt; 50 %).</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6. Для всех видов напряженного состояния справедливы общие закономерности прочностных и реологических свойств мерзлых обломочных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ительная прочность пород значительно (в 4-10 раз) меньше мгновенной прочности (временного сопротивл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чность снижается в течение сравнительно длительного времени, однако наиболее интенсивно - в начальный небольшой пери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я мерзлых крупнообломочных пород существует оптимальное содержание дисперсного заполнителя (25-50%), соответствующее максимальной прочности пород;</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наибольшей прочностью обладают такие породы, влажность которых равна пределу полного влагонасыщения. С понижением льдистости связность породы уменьшается. С повышением льдистости прочностные характеристики в большей степени определяются свойствами льда;</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и прочих равных условиях решающее значение имеет величина отрицательной температуры, с повышением которой прочность льдонасыщенной породы снижается, а реологические свойства проявляются сильне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длительная прочность мерзлых пород выше, чем чистого льда, однако мгновенная, как правило, ниже;</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 повышением плотности прочность пород увеличивается, а показатели реологических свойств снижаютс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более дисперсные породы обладают меньшей прочностью;</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прочность крупнообломочных пород существенно зависит от состава дисперсного заполнителя, снижаясь при прочих равных условиях согласно ряду: пески, супеси, суглинки, глины;</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 сильнольдистые и дисперсные илистые породы подвержены значительному трещинообразованию от динамических нагрузок, вызванных взрывными работам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7. В условиях россыпных шахт зоны многолетней мерзлоты параметры камерных систем разработки следует рассчитывать по предельным состояниям, пролеты камер - по устойчивости, а размеры междукамерных целиков - по допустимым деформациям сжат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8. При расчете по предельным состояниям различать нормативные и расчетные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тивными называют наибольшие нагрузки, которые установлены нормами и допускают нормальную эксплуатацию сооружений.</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Расчетные нагрузки равны произведению нагрузок на коэффициенты перегрузки, величина которых колеблется от 1,1 до 1,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9. Прочностные и деформационные свойства мерзлых пород также характеризуются нормативными и расчетными показателями. Нормативные характеристики вычисляют как средние из серии параллельных испытаний, расчетные - путем умножения на коэффициент однородности, который принимают от 0,8 до 0,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10. Учитывая непродолжительный срок существования очистных выработок и междукамерных целиков в россыпных шахтах, допускается в расчетах принимать нормативные значения прочностных и деформационных характеристик, в частности, предельно длительную прочность мерзлых пород на сжатие, растяжение и сдви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ормативные показатели прочности мерзлых пород, согласно СНиП II-Б.6-66, СНиП II-М.4-65 и другим литературным источникам, приведены в табл. П.9.1-П.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1</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очность мерзлых пород на растяжение</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237" w:type="dxa"/>
        <w:jc w:val="left"/>
        <w:tblInd w:w="-35" w:type="dxa"/>
        <w:tblLayout w:type="fixed"/>
        <w:tblCellMar>
          <w:top w:w="0" w:type="dxa"/>
          <w:left w:w="28" w:type="dxa"/>
          <w:bottom w:w="0" w:type="dxa"/>
          <w:right w:w="28" w:type="dxa"/>
        </w:tblCellMar>
      </w:tblPr>
      <w:tblGrid>
        <w:gridCol w:w="2752"/>
        <w:gridCol w:w="1213"/>
        <w:gridCol w:w="1304"/>
        <w:gridCol w:w="1501"/>
        <w:gridCol w:w="1467"/>
      </w:tblGrid>
      <w:tr>
        <w:trPr/>
        <w:tc>
          <w:tcPr>
            <w:tcW w:w="27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а</w:t>
            </w:r>
          </w:p>
        </w:tc>
        <w:tc>
          <w:tcPr>
            <w:tcW w:w="12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Влажность </w:t>
            </w:r>
          </w:p>
        </w:tc>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опротивление разрыву, кгс/см</w:t>
            </w:r>
            <w:r>
              <w:rPr>
                <w:rFonts w:cs="Times New Roman" w:ascii="Times New Roman" w:hAnsi="Times New Roman"/>
                <w:color w:val="000000"/>
                <w:sz w:val="20"/>
                <w:vertAlign w:val="superscript"/>
              </w:rPr>
              <w:t>2</w:t>
            </w:r>
          </w:p>
        </w:tc>
      </w:tr>
      <w:tr>
        <w:trPr/>
        <w:tc>
          <w:tcPr>
            <w:tcW w:w="27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 массе,  %</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гновенная</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лительная</w:t>
            </w:r>
          </w:p>
        </w:tc>
      </w:tr>
      <w:tr>
        <w:trPr/>
        <w:tc>
          <w:tcPr>
            <w:tcW w:w="275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ок тяжелый пылеватый</w:t>
            </w:r>
          </w:p>
        </w:tc>
        <w:tc>
          <w:tcPr>
            <w:tcW w:w="12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2</w:t>
            </w:r>
          </w:p>
        </w:tc>
        <w:tc>
          <w:tcPr>
            <w:tcW w:w="15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0</w:t>
            </w:r>
          </w:p>
        </w:tc>
        <w:tc>
          <w:tcPr>
            <w:tcW w:w="1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8</w:t>
            </w:r>
          </w:p>
        </w:tc>
      </w:tr>
      <w:tr>
        <w:trPr/>
        <w:tc>
          <w:tcPr>
            <w:tcW w:w="275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ок легкий</w:t>
            </w:r>
          </w:p>
        </w:tc>
        <w:tc>
          <w:tcPr>
            <w:tcW w:w="12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0</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7</w:t>
            </w:r>
          </w:p>
        </w:tc>
      </w:tr>
      <w:tr>
        <w:trPr/>
        <w:tc>
          <w:tcPr>
            <w:tcW w:w="275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ь тяжелая, пылеватая</w:t>
            </w:r>
          </w:p>
        </w:tc>
        <w:tc>
          <w:tcPr>
            <w:tcW w:w="12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2</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7</w:t>
            </w:r>
          </w:p>
        </w:tc>
      </w:tr>
      <w:tr>
        <w:trPr/>
        <w:tc>
          <w:tcPr>
            <w:tcW w:w="275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То же</w:t>
            </w:r>
          </w:p>
        </w:tc>
        <w:tc>
          <w:tcPr>
            <w:tcW w:w="12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0,2</w:t>
            </w:r>
          </w:p>
        </w:tc>
        <w:tc>
          <w:tcPr>
            <w:tcW w:w="150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8,0</w:t>
            </w:r>
          </w:p>
        </w:tc>
        <w:tc>
          <w:tcPr>
            <w:tcW w:w="1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r>
      <w:tr>
        <w:trPr/>
        <w:tc>
          <w:tcPr>
            <w:tcW w:w="2752" w:type="dxa"/>
            <w:tcBorders>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w:t>
            </w:r>
          </w:p>
        </w:tc>
        <w:tc>
          <w:tcPr>
            <w:tcW w:w="12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1304"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6</w:t>
            </w:r>
          </w:p>
        </w:tc>
        <w:tc>
          <w:tcPr>
            <w:tcW w:w="150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7"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8</w:t>
            </w:r>
          </w:p>
        </w:tc>
      </w:tr>
      <w:tr>
        <w:trPr/>
        <w:tc>
          <w:tcPr>
            <w:tcW w:w="275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ь легкая, пылеватая</w:t>
            </w:r>
          </w:p>
        </w:tc>
        <w:tc>
          <w:tcPr>
            <w:tcW w:w="12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3</w:t>
            </w:r>
          </w:p>
        </w:tc>
        <w:tc>
          <w:tcPr>
            <w:tcW w:w="15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1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мерзлых пород нормальному давлению и сдвигу по бетонным и деревянным поверхностям фундаментов (СНиП II-Б.6-6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24" w:type="dxa"/>
        <w:jc w:val="left"/>
        <w:tblInd w:w="10" w:type="dxa"/>
        <w:tblLayout w:type="fixed"/>
        <w:tblCellMar>
          <w:top w:w="0" w:type="dxa"/>
          <w:left w:w="28" w:type="dxa"/>
          <w:bottom w:w="0" w:type="dxa"/>
          <w:right w:w="28" w:type="dxa"/>
        </w:tblCellMar>
      </w:tblPr>
      <w:tblGrid>
        <w:gridCol w:w="913"/>
        <w:gridCol w:w="3619"/>
        <w:gridCol w:w="474"/>
        <w:gridCol w:w="474"/>
        <w:gridCol w:w="474"/>
        <w:gridCol w:w="474"/>
        <w:gridCol w:w="474"/>
        <w:gridCol w:w="474"/>
        <w:gridCol w:w="474"/>
        <w:gridCol w:w="474"/>
      </w:tblGrid>
      <w:tr>
        <w:trPr/>
        <w:tc>
          <w:tcPr>
            <w:tcW w:w="9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w:t>
            </w:r>
          </w:p>
        </w:tc>
        <w:tc>
          <w:tcPr>
            <w:tcW w:w="36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а</w:t>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кгс/см</w:t>
            </w:r>
            <w:r>
              <w:rPr>
                <w:rFonts w:cs="Times New Roman" w:ascii="Times New Roman" w:hAnsi="Times New Roman"/>
                <w:color w:val="000000"/>
                <w:sz w:val="20"/>
                <w:vertAlign w:val="superscript"/>
              </w:rPr>
              <w:t>2</w:t>
            </w:r>
          </w:p>
        </w:tc>
      </w:tr>
      <w:tr>
        <w:trPr/>
        <w:tc>
          <w:tcPr>
            <w:tcW w:w="913"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грузки</w:t>
            </w:r>
          </w:p>
        </w:tc>
        <w:tc>
          <w:tcPr>
            <w:tcW w:w="3619"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С</w:t>
            </w:r>
          </w:p>
        </w:tc>
      </w:tr>
      <w:tr>
        <w:trPr/>
        <w:tc>
          <w:tcPr>
            <w:tcW w:w="9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жатие</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Крупнообломочные и песчаные крупные и средней крупности</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ые мелкие и пылеватые</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и, включая пылеватые</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ки и глины, включая пылеватые</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е виды пород с ледяными прослойками и включениями льда</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двиг</w:t>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ые всех разновидностей</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36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истые, включая пылеватые</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3</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мерзлых засоленных пород нормальному давлению и сдвигу по боковой поверхности смерзания с бетонными и деревянными фундаментами (СН 450-72)</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247" w:type="dxa"/>
        <w:jc w:val="left"/>
        <w:tblInd w:w="-35" w:type="dxa"/>
        <w:tblLayout w:type="fixed"/>
        <w:tblCellMar>
          <w:top w:w="0" w:type="dxa"/>
          <w:left w:w="28" w:type="dxa"/>
          <w:bottom w:w="0" w:type="dxa"/>
          <w:right w:w="28" w:type="dxa"/>
        </w:tblCellMar>
      </w:tblPr>
      <w:tblGrid>
        <w:gridCol w:w="911"/>
        <w:gridCol w:w="2221"/>
        <w:gridCol w:w="1386"/>
        <w:gridCol w:w="900"/>
        <w:gridCol w:w="943"/>
        <w:gridCol w:w="943"/>
        <w:gridCol w:w="943"/>
      </w:tblGrid>
      <w:tr>
        <w:trPr/>
        <w:tc>
          <w:tcPr>
            <w:tcW w:w="9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w:t>
            </w:r>
          </w:p>
        </w:tc>
        <w:tc>
          <w:tcPr>
            <w:tcW w:w="22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а</w:t>
            </w:r>
          </w:p>
        </w:tc>
        <w:tc>
          <w:tcPr>
            <w:tcW w:w="13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соленность,</w:t>
            </w:r>
          </w:p>
        </w:tc>
        <w:tc>
          <w:tcPr>
            <w:tcW w:w="3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кгс/см</w:t>
            </w:r>
            <w:r>
              <w:rPr>
                <w:rFonts w:cs="Times New Roman" w:ascii="Times New Roman" w:hAnsi="Times New Roman"/>
                <w:color w:val="000000"/>
                <w:sz w:val="20"/>
                <w:vertAlign w:val="superscript"/>
              </w:rPr>
              <w:t>2</w:t>
            </w:r>
          </w:p>
        </w:tc>
      </w:tr>
      <w:tr>
        <w:trPr/>
        <w:tc>
          <w:tcPr>
            <w:tcW w:w="911"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грузки</w:t>
            </w:r>
          </w:p>
        </w:tc>
        <w:tc>
          <w:tcPr>
            <w:tcW w:w="2221"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37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С</w:t>
            </w:r>
          </w:p>
        </w:tc>
      </w:tr>
      <w:tr>
        <w:trPr/>
        <w:tc>
          <w:tcPr>
            <w:tcW w:w="91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4</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жатие</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ки пылеватые</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ки мелкие и средние</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к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ины</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двиг</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ки пылеватые</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ки мелкие и средние</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ь, суглинок, глина</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r>
      <w:tr>
        <w:trPr/>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4</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льдопороды" нормальному давлению и сдвигу по поверхности смерзания с породой (СН 450-72)</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7920" w:type="dxa"/>
        <w:jc w:val="left"/>
        <w:tblInd w:w="-35" w:type="dxa"/>
        <w:tblLayout w:type="fixed"/>
        <w:tblCellMar>
          <w:top w:w="0" w:type="dxa"/>
          <w:left w:w="28" w:type="dxa"/>
          <w:bottom w:w="0" w:type="dxa"/>
          <w:right w:w="28" w:type="dxa"/>
        </w:tblCellMar>
      </w:tblPr>
      <w:tblGrid>
        <w:gridCol w:w="1965"/>
        <w:gridCol w:w="855"/>
        <w:gridCol w:w="855"/>
        <w:gridCol w:w="855"/>
        <w:gridCol w:w="855"/>
        <w:gridCol w:w="855"/>
        <w:gridCol w:w="855"/>
        <w:gridCol w:w="825"/>
      </w:tblGrid>
      <w:tr>
        <w:trPr/>
        <w:tc>
          <w:tcPr>
            <w:tcW w:w="19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59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ормативные сопротивления, ксг/см</w:t>
            </w:r>
            <w:r>
              <w:rPr>
                <w:rFonts w:cs="Times New Roman" w:ascii="Times New Roman" w:hAnsi="Times New Roman"/>
                <w:color w:val="000000"/>
                <w:sz w:val="20"/>
                <w:vertAlign w:val="superscript"/>
              </w:rPr>
              <w:t>2</w:t>
            </w:r>
          </w:p>
        </w:tc>
      </w:tr>
      <w:tr>
        <w:trPr/>
        <w:tc>
          <w:tcPr>
            <w:tcW w:w="196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95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С</w:t>
            </w:r>
          </w:p>
        </w:tc>
      </w:tr>
      <w:tr>
        <w:trPr/>
        <w:tc>
          <w:tcPr>
            <w:tcW w:w="19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жатие</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Сдвиг</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3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4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5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5</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едельное сопротивление мерзлых крупнообломочных пород разрыву в зависимости от времени действия нагрузки</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3355"/>
        <w:gridCol w:w="1330"/>
        <w:gridCol w:w="793"/>
        <w:gridCol w:w="578"/>
        <w:gridCol w:w="577"/>
        <w:gridCol w:w="578"/>
        <w:gridCol w:w="579"/>
        <w:gridCol w:w="579"/>
      </w:tblGrid>
      <w:tr>
        <w:trPr/>
        <w:tc>
          <w:tcPr>
            <w:tcW w:w="33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а</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w:t>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 прочности на разрыв,  кгс/см</w:t>
            </w:r>
            <w:r>
              <w:rPr>
                <w:rFonts w:cs="Times New Roman" w:ascii="Times New Roman" w:hAnsi="Times New Roman"/>
                <w:color w:val="000000"/>
                <w:sz w:val="20"/>
                <w:vertAlign w:val="superscript"/>
              </w:rPr>
              <w:t>2</w:t>
            </w:r>
          </w:p>
        </w:tc>
      </w:tr>
      <w:tr>
        <w:trPr/>
        <w:tc>
          <w:tcPr>
            <w:tcW w:w="3355"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30"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д</w:t>
            </w:r>
          </w:p>
        </w:tc>
        <w:tc>
          <w:tcPr>
            <w:tcW w:w="368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действия нагрузки,  ч</w:t>
            </w:r>
          </w:p>
        </w:tc>
      </w:tr>
      <w:tr>
        <w:trPr/>
        <w:tc>
          <w:tcPr>
            <w:tcW w:w="33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3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мин)</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t;2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ьдистый гравий с галькой</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с примесью супеси</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w:t>
            </w:r>
          </w:p>
          <w:p>
            <w:pPr>
              <w:pStyle w:val="Normal"/>
              <w:jc w:val="both"/>
              <w:rPr>
                <w:rFonts w:ascii="Times New Roman" w:hAnsi="Times New Roman" w:cs="Times New Roman"/>
                <w:color w:val="000000"/>
                <w:sz w:val="20"/>
              </w:rPr>
            </w:pPr>
            <w:r>
              <w:rPr>
                <w:rFonts w:cs="Times New Roman" w:ascii="Times New Roman" w:hAnsi="Times New Roman"/>
                <w:color w:val="000000"/>
                <w:sz w:val="20"/>
              </w:rPr>
              <w:t>с супесчаным</w:t>
            </w:r>
          </w:p>
          <w:p>
            <w:pPr>
              <w:pStyle w:val="Normal"/>
              <w:jc w:val="both"/>
              <w:rPr>
                <w:rFonts w:ascii="Times New Roman" w:hAnsi="Times New Roman" w:cs="Times New Roman"/>
                <w:color w:val="000000"/>
                <w:sz w:val="20"/>
              </w:rPr>
            </w:pPr>
            <w:r>
              <w:rPr>
                <w:rFonts w:cs="Times New Roman" w:ascii="Times New Roman" w:hAnsi="Times New Roman"/>
                <w:color w:val="000000"/>
                <w:sz w:val="20"/>
              </w:rPr>
              <w:t>заполнителем</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5</w:t>
            </w:r>
          </w:p>
        </w:tc>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7</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6</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плотного сложения с супесчаным заполнителем</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чаный гравий с галькой</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9</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3</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истый гравий с галькой</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6</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едельно длительное сопротивление сдвигу мерзлого гравия и гальки с песчаным заполнителем в зависимости от температуры и нормального давлен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роды естественного сложения)</w:t>
      </w:r>
    </w:p>
    <w:p>
      <w:pPr>
        <w:pStyle w:val="Heading"/>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35" w:type="dxa"/>
        <w:tblLayout w:type="fixed"/>
        <w:tblCellMar>
          <w:top w:w="0" w:type="dxa"/>
          <w:left w:w="28" w:type="dxa"/>
          <w:bottom w:w="0" w:type="dxa"/>
          <w:right w:w="28" w:type="dxa"/>
        </w:tblCellMar>
      </w:tblPr>
      <w:tblGrid>
        <w:gridCol w:w="2578"/>
        <w:gridCol w:w="830"/>
        <w:gridCol w:w="829"/>
        <w:gridCol w:w="829"/>
        <w:gridCol w:w="829"/>
        <w:gridCol w:w="829"/>
        <w:gridCol w:w="829"/>
        <w:gridCol w:w="805"/>
      </w:tblGrid>
      <w:tr>
        <w:trPr/>
        <w:tc>
          <w:tcPr>
            <w:tcW w:w="257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нормального</w:t>
            </w:r>
          </w:p>
        </w:tc>
        <w:tc>
          <w:tcPr>
            <w:tcW w:w="578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ьно длительное сопротивление,  кгс/см</w:t>
            </w:r>
            <w:r>
              <w:rPr>
                <w:rFonts w:cs="Times New Roman" w:ascii="Times New Roman" w:hAnsi="Times New Roman"/>
                <w:color w:val="000000"/>
                <w:sz w:val="20"/>
                <w:vertAlign w:val="superscript"/>
              </w:rPr>
              <w:t>2</w:t>
            </w:r>
          </w:p>
        </w:tc>
      </w:tr>
      <w:tr>
        <w:trPr/>
        <w:tc>
          <w:tcPr>
            <w:tcW w:w="257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авления,  кгс/см</w:t>
            </w:r>
            <w:r>
              <w:rPr>
                <w:rFonts w:cs="Times New Roman" w:ascii="Times New Roman" w:hAnsi="Times New Roman"/>
                <w:color w:val="000000"/>
                <w:sz w:val="20"/>
                <w:vertAlign w:val="superscript"/>
              </w:rPr>
              <w:t>2</w:t>
            </w:r>
          </w:p>
        </w:tc>
        <w:tc>
          <w:tcPr>
            <w:tcW w:w="578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 °С</w:t>
            </w:r>
          </w:p>
        </w:tc>
      </w:tr>
      <w:tr>
        <w:trPr/>
        <w:tc>
          <w:tcPr>
            <w:tcW w:w="257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8</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5</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5</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2</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9,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4,4</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8,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7</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right="-51" w:firstLine="284"/>
        <w:jc w:val="center"/>
        <w:rPr>
          <w:rFonts w:ascii="Times New Roman" w:hAnsi="Times New Roman" w:cs="Times New Roman"/>
          <w:color w:val="000000"/>
          <w:sz w:val="20"/>
        </w:rPr>
      </w:pPr>
      <w:r>
        <w:rPr>
          <w:rFonts w:cs="Times New Roman" w:ascii="Times New Roman" w:hAnsi="Times New Roman"/>
          <w:color w:val="000000"/>
          <w:sz w:val="20"/>
        </w:rPr>
        <w:t>Предельное сопротивление одноосному сжатию замороженных крупнобломочных пород в зависимости от времени действия нагрузк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69" w:type="dxa"/>
        <w:jc w:val="left"/>
        <w:tblInd w:w="-35" w:type="dxa"/>
        <w:tblLayout w:type="fixed"/>
        <w:tblCellMar>
          <w:top w:w="0" w:type="dxa"/>
          <w:left w:w="28" w:type="dxa"/>
          <w:bottom w:w="0" w:type="dxa"/>
          <w:right w:w="28" w:type="dxa"/>
        </w:tblCellMar>
      </w:tblPr>
      <w:tblGrid>
        <w:gridCol w:w="2772"/>
        <w:gridCol w:w="1298"/>
        <w:gridCol w:w="728"/>
        <w:gridCol w:w="654"/>
        <w:gridCol w:w="699"/>
        <w:gridCol w:w="700"/>
        <w:gridCol w:w="741"/>
        <w:gridCol w:w="777"/>
      </w:tblGrid>
      <w:tr>
        <w:trPr/>
        <w:tc>
          <w:tcPr>
            <w:tcW w:w="27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рода</w:t>
            </w:r>
          </w:p>
        </w:tc>
        <w:tc>
          <w:tcPr>
            <w:tcW w:w="12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w:t>
            </w:r>
          </w:p>
        </w:tc>
        <w:tc>
          <w:tcPr>
            <w:tcW w:w="42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едел прочности на разрыв,  кгс/см</w:t>
            </w:r>
            <w:r>
              <w:rPr>
                <w:rFonts w:cs="Times New Roman" w:ascii="Times New Roman" w:hAnsi="Times New Roman"/>
                <w:color w:val="000000"/>
                <w:sz w:val="20"/>
                <w:vertAlign w:val="superscript"/>
              </w:rPr>
              <w:t>2</w:t>
            </w:r>
          </w:p>
        </w:tc>
      </w:tr>
      <w:tr>
        <w:trPr/>
        <w:tc>
          <w:tcPr>
            <w:tcW w:w="2772"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д.</w:t>
            </w:r>
          </w:p>
        </w:tc>
        <w:tc>
          <w:tcPr>
            <w:tcW w:w="429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ремя действия нагрузки,  ч</w:t>
            </w:r>
          </w:p>
        </w:tc>
      </w:tr>
      <w:tr>
        <w:trPr/>
        <w:tc>
          <w:tcPr>
            <w:tcW w:w="277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129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мин)</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t;200</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Льдистый гравий с гальк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4</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4</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с примесью супеси</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2</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с супесчаным заполнителе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1,6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9,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8,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плотного сложения с супесчаным заполнителе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6</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1</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есчаный гравий с гальк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8</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1</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песчаный гравий с гальк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8,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7,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3,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2,0</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0,0</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истый гравий с гальк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4</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8</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2</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color w:val="000000"/>
          <w:sz w:val="20"/>
        </w:rPr>
        <w:t>Таблица П.9.8</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pPr>
      <w:r>
        <w:rPr>
          <w:rFonts w:cs="Times New Roman" w:ascii="Times New Roman" w:hAnsi="Times New Roman"/>
          <w:color w:val="000000"/>
          <w:sz w:val="20"/>
        </w:rPr>
        <w:t>Значение сцепления (C) и угла внутреннего трения (</w:t>
      </w:r>
      <w:r>
        <w:rPr>
          <w:rFonts w:eastAsia="Symbol" w:cs="Symbol" w:ascii="Symbol" w:hAnsi="Symbol"/>
          <w:color w:val="000000"/>
          <w:sz w:val="20"/>
        </w:rPr>
        <w:t></w:t>
      </w:r>
      <w:r>
        <w:rPr>
          <w:rFonts w:cs="Times New Roman" w:ascii="Times New Roman" w:hAnsi="Times New Roman"/>
          <w:color w:val="000000"/>
          <w:sz w:val="20"/>
        </w:rPr>
        <w:t>) мерзлых пород естественного сложения</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tbl>
      <w:tblPr>
        <w:tblW w:w="8358" w:type="dxa"/>
        <w:jc w:val="left"/>
        <w:tblInd w:w="-7" w:type="dxa"/>
        <w:tblLayout w:type="fixed"/>
        <w:tblCellMar>
          <w:top w:w="0" w:type="dxa"/>
          <w:left w:w="45" w:type="dxa"/>
          <w:bottom w:w="0" w:type="dxa"/>
          <w:right w:w="45" w:type="dxa"/>
        </w:tblCellMar>
      </w:tblPr>
      <w:tblGrid>
        <w:gridCol w:w="2780"/>
        <w:gridCol w:w="1338"/>
        <w:gridCol w:w="1079"/>
        <w:gridCol w:w="997"/>
        <w:gridCol w:w="1079"/>
        <w:gridCol w:w="1085"/>
      </w:tblGrid>
      <w:tr>
        <w:trPr/>
        <w:tc>
          <w:tcPr>
            <w:tcW w:w="27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рода</w:t>
            </w:r>
          </w:p>
        </w:tc>
        <w:tc>
          <w:tcPr>
            <w:tcW w:w="13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ература,</w:t>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Величина нормального давления,  кгс/см</w:t>
            </w:r>
            <w:r>
              <w:rPr>
                <w:rFonts w:cs="Times New Roman" w:ascii="Times New Roman" w:hAnsi="Times New Roman"/>
                <w:color w:val="000000"/>
                <w:sz w:val="20"/>
                <w:vertAlign w:val="superscript"/>
              </w:rPr>
              <w:t>2</w:t>
            </w:r>
          </w:p>
        </w:tc>
      </w:tr>
      <w:tr>
        <w:trPr/>
        <w:tc>
          <w:tcPr>
            <w:tcW w:w="2780" w:type="dxa"/>
            <w:tcBorders>
              <w:left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38" w:type="dxa"/>
            <w:tcBorders>
              <w:left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град.</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енее 10</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т 10 до 20</w:t>
            </w:r>
          </w:p>
        </w:tc>
      </w:tr>
      <w:tr>
        <w:trPr/>
        <w:tc>
          <w:tcPr>
            <w:tcW w:w="27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3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i/>
                <w:color w:val="000000"/>
                <w:sz w:val="20"/>
              </w:rPr>
              <w:t>С</w:t>
            </w:r>
            <w:r>
              <w:rPr>
                <w:rFonts w:cs="Times New Roman" w:ascii="Times New Roman" w:hAnsi="Times New Roman"/>
                <w:color w:val="000000"/>
                <w:sz w:val="20"/>
              </w:rPr>
              <w:t>, кгс/см</w:t>
            </w:r>
            <w:r>
              <w:rPr>
                <w:rFonts w:cs="Times New Roman" w:ascii="Times New Roman" w:hAnsi="Times New Roman"/>
                <w:color w:val="000000"/>
                <w:sz w:val="20"/>
                <w:vertAlign w:val="superscript"/>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0"/>
              </w:rPr>
              <w:t></w:t>
            </w:r>
            <w:r>
              <w:rPr>
                <w:rFonts w:cs="Times New Roman" w:ascii="Times New Roman" w:hAnsi="Times New Roman"/>
                <w:color w:val="000000"/>
                <w:sz w:val="20"/>
              </w:rPr>
              <w:t>, град.</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i/>
                <w:color w:val="000000"/>
                <w:sz w:val="20"/>
              </w:rPr>
              <w:t>С</w:t>
            </w:r>
            <w:r>
              <w:rPr>
                <w:rFonts w:cs="Times New Roman" w:ascii="Times New Roman" w:hAnsi="Times New Roman"/>
                <w:color w:val="000000"/>
                <w:sz w:val="20"/>
              </w:rPr>
              <w:t>, кгс/см</w:t>
            </w:r>
            <w:r>
              <w:rPr>
                <w:rFonts w:cs="Times New Roman" w:ascii="Times New Roman" w:hAnsi="Times New Roman"/>
                <w:color w:val="000000"/>
                <w:sz w:val="20"/>
                <w:vertAlign w:val="superscript"/>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0"/>
              </w:rPr>
              <w:t></w:t>
            </w:r>
            <w:r>
              <w:rPr>
                <w:rFonts w:cs="Times New Roman" w:ascii="Times New Roman" w:hAnsi="Times New Roman"/>
                <w:color w:val="000000"/>
                <w:sz w:val="20"/>
              </w:rPr>
              <w:t>, град.</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глинистый щебень</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равий и галька с песчаным заполнителем</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1</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3</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1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4</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3,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8</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7,6</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9,6</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3,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4,5</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39,0</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right"/>
        <w:rPr>
          <w:rFonts w:ascii="Times New Roman" w:hAnsi="Times New Roman" w:cs="Times New Roman"/>
          <w:color w:val="000000"/>
          <w:sz w:val="20"/>
        </w:rPr>
      </w:pPr>
      <w:r>
        <w:rPr>
          <w:rFonts w:cs="Times New Roman" w:ascii="Times New Roman" w:hAnsi="Times New Roman"/>
          <w:b/>
          <w:color w:val="000000"/>
          <w:sz w:val="20"/>
        </w:rPr>
        <w:t>Приложение 10</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УТВЕРЖДАЮ"</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Технический руководитель предприятия</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_______________</w:t>
      </w:r>
    </w:p>
    <w:p>
      <w:pPr>
        <w:pStyle w:val="Normal"/>
        <w:ind w:firstLine="4820"/>
        <w:jc w:val="center"/>
        <w:rPr>
          <w:rFonts w:ascii="Times New Roman" w:hAnsi="Times New Roman" w:cs="Times New Roman"/>
          <w:color w:val="000000"/>
          <w:sz w:val="20"/>
        </w:rPr>
      </w:pPr>
      <w:r>
        <w:rPr>
          <w:rFonts w:cs="Times New Roman" w:ascii="Times New Roman" w:hAnsi="Times New Roman"/>
          <w:color w:val="000000"/>
          <w:sz w:val="20"/>
        </w:rPr>
        <w:t>(подпись)                 (ф. и. о.)</w:t>
      </w:r>
    </w:p>
    <w:p>
      <w:pPr>
        <w:pStyle w:val="Normal"/>
        <w:ind w:firstLine="4820"/>
        <w:jc w:val="both"/>
        <w:rPr>
          <w:rFonts w:ascii="Times New Roman" w:hAnsi="Times New Roman" w:cs="Times New Roman"/>
          <w:color w:val="000000"/>
          <w:sz w:val="20"/>
        </w:rPr>
      </w:pPr>
      <w:r>
        <w:rPr>
          <w:rFonts w:cs="Times New Roman" w:ascii="Times New Roman" w:hAnsi="Times New Roman"/>
          <w:color w:val="000000"/>
          <w:sz w:val="20"/>
        </w:rPr>
        <w:t>"___"________________ 199__ г.</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 К 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зведки отработанного шахтного поля на воду</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Мы, нижеподписавшиеся, начальник ПТО ___________________________________________</w:t>
      </w:r>
    </w:p>
    <w:p>
      <w:pPr>
        <w:pStyle w:val="Normal"/>
        <w:ind w:firstLine="3969"/>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главный маркшейдер ______________________, главный геолог 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заместитель главного инженера по ТБ 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чальник участка N _____________________________________________________________</w:t>
      </w:r>
    </w:p>
    <w:p>
      <w:pPr>
        <w:pStyle w:val="Normal"/>
        <w:ind w:firstLine="2268"/>
        <w:jc w:val="center"/>
        <w:rPr>
          <w:rFonts w:ascii="Times New Roman" w:hAnsi="Times New Roman" w:cs="Times New Roman"/>
          <w:color w:val="000000"/>
          <w:sz w:val="20"/>
        </w:rPr>
      </w:pPr>
      <w:r>
        <w:rPr>
          <w:rFonts w:cs="Times New Roman" w:ascii="Times New Roman" w:hAnsi="Times New Roman"/>
          <w:color w:val="000000"/>
          <w:sz w:val="20"/>
        </w:rPr>
        <w:t>(ф. и. о.)</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составили настоящий акт в том, что в результате бурения разведочных скважин в ранее отработанном поле шахты N ____, выполненного в соответствии с "проектом разведки отработанного шахтного поля N _____" установлено 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______</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иводятся результаты бурения разведочных скважин)</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Настоящий акт является технической основой для проектирования и безопасного производства повторной разработки запасов в ранее отработанном шахтном поле N __________.</w:t>
      </w:r>
    </w:p>
    <w:tbl>
      <w:tblPr>
        <w:tblW w:w="4969" w:type="dxa"/>
        <w:jc w:val="left"/>
        <w:tblInd w:w="-108" w:type="dxa"/>
        <w:tblLayout w:type="fixed"/>
        <w:tblCellMar>
          <w:top w:w="0" w:type="dxa"/>
          <w:left w:w="108" w:type="dxa"/>
          <w:bottom w:w="0" w:type="dxa"/>
          <w:right w:w="108" w:type="dxa"/>
        </w:tblCellMar>
      </w:tblPr>
      <w:tblGrid>
        <w:gridCol w:w="2384"/>
        <w:gridCol w:w="2585"/>
      </w:tblGrid>
      <w:tr>
        <w:trPr/>
        <w:tc>
          <w:tcPr>
            <w:tcW w:w="238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чальник ПТО</w:t>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__________   ___________</w:t>
            </w:r>
          </w:p>
        </w:tc>
      </w:tr>
      <w:tr>
        <w:trPr/>
        <w:tc>
          <w:tcPr>
            <w:tcW w:w="2384" w:type="dxa"/>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подпись)          (ф. и. о.)</w:t>
            </w:r>
          </w:p>
        </w:tc>
      </w:tr>
      <w:tr>
        <w:trPr/>
        <w:tc>
          <w:tcPr>
            <w:tcW w:w="238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авный маркшейдер</w:t>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__________   ___________</w:t>
            </w:r>
          </w:p>
        </w:tc>
      </w:tr>
      <w:tr>
        <w:trPr/>
        <w:tc>
          <w:tcPr>
            <w:tcW w:w="238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Главный геолог</w:t>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__________   ___________</w:t>
            </w:r>
          </w:p>
        </w:tc>
      </w:tr>
      <w:tr>
        <w:trPr/>
        <w:tc>
          <w:tcPr>
            <w:tcW w:w="238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Зам. гл. инженера по ТБ</w:t>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__________   ___________</w:t>
            </w:r>
          </w:p>
        </w:tc>
      </w:tr>
      <w:tr>
        <w:trPr/>
        <w:tc>
          <w:tcPr>
            <w:tcW w:w="2384"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Начальник участка N</w:t>
            </w:r>
          </w:p>
        </w:tc>
        <w:tc>
          <w:tcPr>
            <w:tcW w:w="2585" w:type="dxa"/>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__________   ___________</w:t>
            </w:r>
          </w:p>
        </w:tc>
      </w:tr>
    </w:tbl>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Arial" w:hAnsi="Arial" w:cs="Arial"/>
      <w:i/>
      <w:sz w:val="1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1.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1.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7:13:00Z</dcterms:created>
  <dc:creator>Тункин</dc:creator>
  <dc:description/>
  <cp:keywords/>
  <dc:language>en-US</dc:language>
  <cp:lastModifiedBy>Анна Николаевна</cp:lastModifiedBy>
  <dcterms:modified xsi:type="dcterms:W3CDTF">2007-03-26T08:36:00Z</dcterms:modified>
  <cp:revision>4</cp:revision>
  <dc:subject/>
  <dc:title>РД 06-326-99</dc:title>
</cp:coreProperties>
</file>