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2835"/>
      </w:tblGrid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firstLine="284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Утверждены постановлением </w:t>
            </w:r>
          </w:p>
          <w:p>
            <w:pPr>
              <w:pStyle w:val="Normal"/>
              <w:spacing w:lineRule="auto" w:line="240"/>
              <w:ind w:firstLine="284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Госгортехнадзора России</w:t>
            </w:r>
          </w:p>
          <w:p>
            <w:pPr>
              <w:pStyle w:val="Normal"/>
              <w:spacing w:lineRule="auto" w:line="240"/>
              <w:ind w:firstLine="284"/>
              <w:rPr>
                <w:sz w:val="20"/>
              </w:rPr>
            </w:pPr>
            <w:r>
              <w:rPr>
                <w:i/>
                <w:sz w:val="20"/>
              </w:rPr>
              <w:t>от 11.08.2000 №45</w:t>
            </w:r>
          </w:p>
          <w:p>
            <w:pPr>
              <w:pStyle w:val="Normal"/>
              <w:spacing w:lineRule="auto" w:line="240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firstLine="284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водятся в действие</w:t>
            </w:r>
          </w:p>
          <w:p>
            <w:pPr>
              <w:pStyle w:val="Normal"/>
              <w:spacing w:lineRule="auto" w:line="240"/>
              <w:ind w:firstLine="284"/>
              <w:rPr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с момента опубликования</w:t>
            </w:r>
          </w:p>
          <w:p>
            <w:pPr>
              <w:pStyle w:val="Normal"/>
              <w:spacing w:lineRule="auto" w:line="240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FR1"/>
        <w:spacing w:before="0" w:after="0"/>
        <w:ind w:left="0" w:right="0" w:firstLine="284"/>
        <w:rPr>
          <w:sz w:val="24"/>
        </w:rPr>
      </w:pPr>
      <w:r>
        <w:rPr>
          <w:sz w:val="24"/>
        </w:rPr>
        <w:t xml:space="preserve">Методические рекомендации по классификации аварий </w:t>
      </w:r>
    </w:p>
    <w:p>
      <w:pPr>
        <w:pStyle w:val="FR1"/>
        <w:spacing w:before="0" w:after="0"/>
        <w:ind w:left="0" w:right="0" w:firstLine="284"/>
        <w:rPr>
          <w:sz w:val="24"/>
        </w:rPr>
      </w:pPr>
      <w:r>
        <w:rPr>
          <w:sz w:val="24"/>
        </w:rPr>
        <w:t xml:space="preserve">и инцидентов на опасных производственных объектах </w:t>
      </w:r>
    </w:p>
    <w:p>
      <w:pPr>
        <w:pStyle w:val="FR1"/>
        <w:spacing w:before="0" w:after="0"/>
        <w:ind w:left="0" w:right="0" w:firstLine="284"/>
        <w:rPr>
          <w:sz w:val="24"/>
        </w:rPr>
      </w:pPr>
      <w:r>
        <w:rPr>
          <w:sz w:val="24"/>
        </w:rPr>
        <w:t>горнорудной промышленности и подземного строительства</w:t>
      </w:r>
    </w:p>
    <w:p>
      <w:pPr>
        <w:pStyle w:val="FR2"/>
        <w:spacing w:lineRule="auto" w:line="240" w:before="0" w:after="0"/>
        <w:ind w:left="0" w:right="0" w:firstLine="284"/>
        <w:rPr>
          <w:sz w:val="24"/>
        </w:rPr>
      </w:pPr>
      <w:r>
        <w:rPr>
          <w:sz w:val="24"/>
        </w:rPr>
      </w:r>
    </w:p>
    <w:p>
      <w:pPr>
        <w:pStyle w:val="FR2"/>
        <w:spacing w:lineRule="auto" w:line="240" w:before="0" w:after="0"/>
        <w:ind w:left="0" w:right="0" w:firstLine="284"/>
        <w:rPr>
          <w:sz w:val="24"/>
        </w:rPr>
      </w:pPr>
      <w:r>
        <w:rPr>
          <w:sz w:val="24"/>
        </w:rPr>
        <w:t>РД 06-376-00</w:t>
      </w:r>
    </w:p>
    <w:p>
      <w:pPr>
        <w:pStyle w:val="FR2"/>
        <w:spacing w:lineRule="auto" w:line="240" w:before="0" w:after="0"/>
        <w:ind w:left="0" w:right="0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стоящие Методические рекомендации по классификации аварий и инцидентов на опасных производственных объектах горнорудной промышленности и подземного строительства разработаны на основании положений федеральных законов «О промышленной безопасности опасных производственных объектов» и «О безопасности гидротехнических сооружений». Положения о порядке технического расследования причин аварий на опасных производственных объектах, утвержденного постановлением Госгортехнадзора России от 08.06.99 № 40, Инструкции о порядке технического расследования и учета утрат взрывчатых материалов в организациях, на предприятиях и объектах, подконтрольных Госгортехнадзору России, утвержденной постановлением Госгортехнадзора России от 18.06.97 № 21, а также с учетом Положения о Госгортехнадзоре Росс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Методические рекомендации разработаны в соответствии с планом работы Федерального горного и промышленного надзора России в 2000 г. на основании примерного перечня аварий по отраслям (направлениям) надзора (приложение 4 к Положению о порядке технического расследования причин аварий на опасных производственных объектах) и предназначены для предприятий и организаций, ведущих горные работы, подконтрольных Госгортехнадзору России, работников территориальных органов Госгортехнадзора России. В них приведены классификационные признаки инцидента и авар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ОБЩИЕ ПОЛОЖЕНИЯ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нятия «авария», «инцидент» определены Федеральным законом «О промышленной безопасности опасных производственных объектов». Аварии, приведшие к чрезвычайным ситуациям, классифицируются в соответствии с Положением о классификации чрезвычайных ситуаций природного и техногенного характера, утвержденным постановлением Правительства Российской федерации от 13.09.96 № 1094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чет и расследование аварий и инцидентов осуществляются в соответствии с требованиями Положения о порядке технического расследования причин аварий на опасных производственных объектах, утвержденного постановлением Госгортехнадзора России от 08.06.99 № 40, Инструкции о порядке технического расследования и учета утрат взрывчатых материалов в организациях, на предприятиях и объектах, подконтрольных Госгортехнадзору России, утвержденной постановлением Госгортехнадзора России от 18.06.97 № 21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Методические рекомендации по классификации аварий и инцидентов на опасных производственных объектах горнорудной промышленности и подземного строительства выполнены на основании примерного перечня видов аварий по отраслям (направлениям) надзора (приложение 4 к Положению о порядке технического расследования причин аварий на опасных производственных объектах) и определений, приведенных в Федеральном законе «О промышленной безопасности опасных производственных объектов» (глава 1, статья 1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снованием отнесения событий к аварии и инциденту служит размер ущерба, причиненный происшествием предприятию, и выражается в длительности простоя оборудования (участка, предприятия). Так, к авариям следует относить разрушения сооружений (технических устройств), включая разрушения крепи горных выработок, сдвижения земной поверхности, подвижки бортов карьеров, вызванные техногенными факторами и нарушениями принятой технологии работ и приведшие к приостановке работ, объекта (участка) на срок более суток. В случае происшествия указанных событий, приведших к приостановке работ на срок менее суток, но сопровождающихся несчастными случаями, их следует квалифицировать как авар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нцидент характеризуется продолжительностью простоя объекта (участка) сроком менее суток, отсутствием разрушений зданий, технических устройств и несчастных случаев. К инцидентам следует относить разрушение (повреждение) деталей и узлов технических устройств, отклонение от режима технологических процессов, нарушение требований нормативных технических документов, устанавливающих правила ведения работ. Это локальные возгорания, не приведшие к выводу людей из горных выработок на поверхность, случаи отказов зарядов при ведении массовых взрывов, нарушения в работе гидротехнических сооружений горнодобывающих предприятий, частичное нарушение конструкций зданий и сооружений, не оказавшее влияния на их общую устойчивость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ля оказания помощи в правильной идентификации аварий и инцидентов настоящие Методические указания содержат перечни основных аварий и инцидентов, характерных для предприятий горнорудной и нерудной промышленности и объектов строительства подземных сооружени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Если происшествие содержит признаки аварии и инцидента, следует преимущественными считать признаки аварии. В таких случаях происшествие относится к категории авари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ИСПОЛЬЗУЕМЫЕ ТЕРМИНЫ 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sz w:val="20"/>
        </w:rPr>
        <w:t>Авария</w:t>
      </w: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— </w:t>
      </w:r>
      <w:r>
        <w:rPr>
          <w:sz w:val="20"/>
        </w:rPr>
        <w:t>разрушение подземных выработок различного назначения, трубопроводов, технологических коммуникаций, зданий, сооружений и (или) технических устройств, применяемых на опасном производственном объекте, неконтролируемые взрыв и (или) выбросы опасных веществ, пожары, обрушения горной массы и другие нарушения жизненного цикла производственных процессов, вызвавшие приостановку эксплуатации опасного производственного объекта.</w:t>
      </w:r>
    </w:p>
    <w:p>
      <w:pPr>
        <w:pStyle w:val="Normal"/>
        <w:spacing w:lineRule="auto" w:line="240"/>
        <w:ind w:firstLine="284"/>
        <w:rPr/>
      </w:pPr>
      <w:r>
        <w:rPr>
          <w:b/>
          <w:sz w:val="20"/>
        </w:rPr>
        <w:t>Инцидент —</w:t>
      </w:r>
      <w:r>
        <w:rPr>
          <w:sz w:val="20"/>
        </w:rPr>
        <w:t xml:space="preserve"> отказ или повреждение технических устройств, применяемых на опасном производственном объекте, отклонение от режима технологического процесса, нарушение положений федеральных законов и иных нормативных правовых актов Российской Федерации, нормативных технических документов, устанавливающих правила ведения работ на опасном производственном объекте.</w:t>
      </w:r>
    </w:p>
    <w:p>
      <w:pPr>
        <w:pStyle w:val="Normal"/>
        <w:spacing w:lineRule="auto" w:line="240"/>
        <w:ind w:firstLine="284"/>
        <w:rPr/>
      </w:pPr>
      <w:r>
        <w:rPr>
          <w:b/>
          <w:sz w:val="20"/>
        </w:rPr>
        <w:t>Чрезвычайная ситуация —</w:t>
      </w:r>
      <w:r>
        <w:rPr>
          <w:sz w:val="20"/>
        </w:rPr>
        <w:t xml:space="preserve"> обстановка на определенной территории, сложившаяся в результате аварии, которая может повлечь или повлекла за собой человеческие жертвы, ущерб здоровью людей или ущерб окружающей природной среде, значительные материальные потери и нарушение условий жизнедеятельности людей.</w:t>
      </w:r>
    </w:p>
    <w:p>
      <w:pPr>
        <w:pStyle w:val="Normal"/>
        <w:spacing w:lineRule="auto" w:line="240"/>
        <w:ind w:firstLine="284"/>
        <w:rPr/>
      </w:pPr>
      <w:r>
        <w:rPr>
          <w:b/>
          <w:sz w:val="20"/>
        </w:rPr>
        <w:t>Опасный производственный объект —</w:t>
      </w:r>
      <w:r>
        <w:rPr>
          <w:sz w:val="20"/>
        </w:rPr>
        <w:t xml:space="preserve"> объекты, на которых ведутся горные работы, работы по обогащению полезных ископаемых, а также работы в подземных условиях.</w:t>
      </w:r>
    </w:p>
    <w:p>
      <w:pPr>
        <w:pStyle w:val="Normal"/>
        <w:spacing w:lineRule="auto" w:line="240"/>
        <w:ind w:firstLine="284"/>
        <w:rPr/>
      </w:pPr>
      <w:r>
        <w:rPr>
          <w:b/>
          <w:sz w:val="20"/>
        </w:rPr>
        <w:t>Взрывчатые материалы промышленного назначения (ВМ) —</w:t>
      </w:r>
      <w:r>
        <w:rPr>
          <w:sz w:val="20"/>
        </w:rPr>
        <w:t xml:space="preserve"> общее наименование предназначенных к применению (использованию) в промышленных условиях взрывчатых веществ и прострелочно-взрывной аппаратур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b/>
          <w:sz w:val="20"/>
        </w:rPr>
        <w:t>Утрата ВМ</w:t>
      </w:r>
      <w:r>
        <w:rPr>
          <w:sz w:val="20"/>
        </w:rPr>
        <w:t xml:space="preserve"> — общее наименование случаев хищений, разбрасывания и потерь взрывчатых материалов.</w:t>
      </w:r>
    </w:p>
    <w:p>
      <w:pPr>
        <w:pStyle w:val="Normal"/>
        <w:spacing w:lineRule="auto" w:line="240"/>
        <w:ind w:firstLine="284"/>
        <w:rPr>
          <w:sz w:val="20"/>
          <w:vertAlign w:val="superscript"/>
        </w:rPr>
      </w:pPr>
      <w:r>
        <w:rPr>
          <w:sz w:val="20"/>
          <w:vertAlign w:val="superscript"/>
        </w:rPr>
        <w:t>_____________</w:t>
      </w:r>
    </w:p>
    <w:p>
      <w:pPr>
        <w:pStyle w:val="Normal"/>
        <w:spacing w:lineRule="auto" w:line="240"/>
        <w:ind w:firstLine="284"/>
        <w:rPr/>
      </w:pPr>
      <w:r>
        <w:rPr>
          <w:sz w:val="20"/>
          <w:vertAlign w:val="superscript"/>
        </w:rPr>
        <w:t>1</w:t>
      </w:r>
      <w:r>
        <w:rPr>
          <w:sz w:val="18"/>
        </w:rPr>
        <w:t xml:space="preserve"> Расширенное толкование термина «авария» дано в связи со спецификой эксплуатации опасных производственных объектов на горнодобывающих предприятиях.</w:t>
      </w:r>
    </w:p>
    <w:p>
      <w:pPr>
        <w:pStyle w:val="Normal"/>
        <w:spacing w:lineRule="auto" w:line="240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ПРИМЕРНЫЙ ПЕРЕЧЕНЬ АВАРИЙ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 Разрушение стволов, тоннелей, подземных сооружений гражданского и хозяйственного назначения, горных выработок различного назначения, а также поверхностных объектов в пределах горного отвода вследствие происшедших горных ударов и геодинамических проявлений техногенного или природного характер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 Потопление драг, земснарядов, плавучих насосных станци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 Эндогенные пожары, в том числе рецидивы эндогенных пожаров (независимо от последствий и длительности простоя производства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 Взрывы, вспышки, горения газа и пыли в подземных выработках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 Прорывы газа из горящих участков, внезапное выделение газов из горных пород, подземных складов, хранилищ различного назнач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 Взрывы и пожары на складах взрывчатых материалов (ВМ) и в других местах их хранения, а также на транспортных средствах, перевозящих ВМ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7. Взрывы в надшахтных зданиях и производственных сооружениях, расположенных в пределах горного (земельного) отвод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8. Несанкционированные взрывы ВМ в местах ведения взрывных работ, в том числе при ликвидации невзорвавшихся зарядов, приведшие к случаям травмирова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9. Пожары и возгорания материалов, технологического оборудования, кабелей, крепи, конвейерных лент в карьерах, подземных горных выработках, на объектах строительства подземных сооружени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0. Пожары в надшахтных зданиях и производственных сооружениях в пределах горного (земельного) отвод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1. Обрушения горной массы при строительстве тоннелей, подземных сооружений различного назначения, вертикальных и наклонных стволов шахт, приведшие к приостановлению строительства на срок более суток или к случаям травмирова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2. Разрушение крепи и армировки эксплуатируемых вертикальных и наклонных стволов шахт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3. Разрушения крепи и армировки, обрушения горной массы в главных откаточных и вентиляционных выработках, приведшие к приостановке работ на срок более суток либо к случаям травмирова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4. Разрушения предохранительных целик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5. Разрушения зданий и сооружений, включая инженерные коммуникации, вызванное провалами и сдвижениями земной поверхности вследствие влияния горных работ и строительства подземных сооружени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6. Разрушения (повреждения) трубопроводов, кабельных линий, линий электропередачи, расположенных в пределах горного (земельного) отвода, повлекшие остановку производственных процессов на срок более суток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7. Прорывы воды или обводненной горной массы в подземные и открытые горные выработки, затопление (заиловка) мест производства работ (горизонтов) и оборудования, вызвавшие приостановку работ на срок более суток либо приведшие к случаям травмирова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8. Затопление заглубленных пульпонасосных станций и насосных отделений обогатительных фабрик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9. Внезапные (несанкционированные) прекращения (нарушения) подачи электроэнергии, вызвавшие остановку вентиляторных установок главного проветривания на срок, превышающий разрешенный правилами безопасности, центрального водоотлива, компрессорных и подъемных установок, участков открытых горных работ и объектов строительства подземных сооружений на срок более суток либо приведшие к случаям травмирова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0. Прорывы дамб (плотин) накопителей жидких отходов (шламо- и хвостохранилищ) с выбросом воды и шлам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1. Осадки и смещения ограждающих дамб, плотин и прилегающих к ним участков, вызвавшие приостановку процесса складирования жидких промышленных отход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2. Разрушение узлов и деталей вентиляторных установок главного проветривания, приведшее к их остановке на срок, превышающий разрешенный правилами безопасности (вызвавший вывод людей из горных выработок на поверхность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3. Разрушение узлов и деталей, приведшее к остановке работы грузовых, грузолюдских подъемных установок на срок более суток либо к случаям травмирова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4. Разрушение основных узлов и элементов экскаваторов всех типов в пределах горного (земельного) отвода, приведшее к их остановке на срок более суток либо к случаям травмирова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5. Разрушение узлов и конструкций драг, земснарядов, плавучих насосных станций, приведшее к остановке работ на срок более суток либо к случаям травмирова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6. Оползни и обрушения бортов карьеров и отвал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7. Столкновения подвижных составов и технологического транспорта на подземных и открытых работах в пределах горного отвода, в гаражах и электровозных депо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8. Падение с бортов, уступов карьеров и отвалов технологического транспорта (оборудования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9. Разрушение узлов и деталей основного технологического оборудования на обогатительных, агломерационных (окомковательных), дробильно-сортировочных фабриках и установках, приведшее к остановке всего комплекса на срок более суток либо к случаям травмирова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0. Взрывы пыли и пожары на обогатительных, агломерационных (окомковательных), дробильно-сортировочных фабриках и установках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1. Обрывы канатов подъемных машин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2. Падение в стволы и вертикальные выработки технологического оборудования, механизмов, материал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3. Повреждения железнодорожных путей главных направлений, приведшие к приостановке работы подвижного состава на открытых и подземных горных работах на срок более суток.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ПРИМЕРНЫЙ ПЕРЕЧЕНЬ ИНЦИДЕНТОВ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 Нарушение положений федеральных законов и иных нормативных правовых актов Российской Федерации, нормативных технических документов, устанавливающих правила ведения работ на опасном производственном объект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 Обрушения горной массы, разрушения крепи и армировки в откаточных, вентиляционных, очистных и подготовительных горных выработках, приведшие к приостановке работ на срок более смен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 Пожары и возгорания в подземных горных выработках, не приведшие к выводу людей на поверхность либо к случаям травмирова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 Утрата взрывчатых материалов промышленного назнач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 Выгорание взрывчатых веществ, не вызвавшее взрыва или пожар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 Несанкционированные взрывы ВМ в местах ведения взрывных работ, не приведшие к случаям травмирова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 Отказ зарядов при проведении массовых взрыв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8. Применение на взрывных работах немаркированных капсюлей-детонаторов, электродетонаторов и других изделий с В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9. Частичное нарушение конструкции зданий, сооружений и действующих инженерных коммуникаций, не оказавшее влияние на их устойчивость, вызванное горными работами и строительством подземных сооружени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0. Прорывы воды или обводненной горной массы в подземные и открытые горные выработки, затопление (заиловка) мест производства работ и оборудования, вызвавшие приостановку работ на срок более смены и не приведшие к случаям травмирова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1. Замораживание отдельных участков пульповодов и водовод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2. Забивание посторонними предметами (заилование) водосбросных сооружений хвостохранилищ и шламохранилищ, приведшее к приостановке производственного процесс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3. Прорыв напорных пульповодов и водоводов с растеканием пульпы (воды) и затоплением прилегающей территор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4. Внезапное (несанкционированное) прекращение подачи энергоносителей вследствие повреждения оборудования, кабельных линий, трубопроводов, не приведшее на подземных горных работах к выводу людей на поверхность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5. Нарушение целостности дамб (плотин), хвостохранилищ без выброса воды и шлам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6. Разрушение (повреждение) деталей и узлов грузовых и грузолюдских подъемных установок, не приведшее к нарушениям технологического цикл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7. Разрушение узлов и деталей участковых вентиляторных установок, центральных водоотливов, компрессорных установок, приведшее к их остановк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8. Разрушение узлов и деталей экскаваторов, буровых станков, подвижного и локомотивного состава электровозной откатки, самоходного автотранспорта на подземных горных работах, драг, земснарядов, компрессоров в пределах горного отвода, основного технологического оборудования на обогатительных, агломерационных (окомковательных), дробильно-сортировочных фабриках и установках, повлекшее их временную остановку на срок более смены и не вызвавшее случаи травмирова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9. Нарушение технологических процессов, остановка работы оборудования, участков, цехов, машин, механизмов, которые могут привести к развитию аварий с тяжелыми последствиям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300"/>
      <w:ind w:firstLine="220"/>
      <w:jc w:val="both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100" w:after="0"/>
      <w:ind w:left="1320" w:right="1200" w:hanging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259" w:before="60" w:after="0"/>
      <w:ind w:left="1560" w:right="1400" w:hanging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3:28:00Z</dcterms:created>
  <dc:creator>Тункин</dc:creator>
  <dc:description/>
  <cp:keywords/>
  <dc:language>en-US</dc:language>
  <cp:lastModifiedBy>Анна Николаевна</cp:lastModifiedBy>
  <dcterms:modified xsi:type="dcterms:W3CDTF">2007-03-26T08:37:00Z</dcterms:modified>
  <cp:revision>5</cp:revision>
  <dc:subject/>
  <dc:title>РД 06-376-00</dc:title>
</cp:coreProperties>
</file>