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егистрировано в Минюсте РФ 16 июня 2003 г. N 4687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5 июня 2003 г. N 66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МЕТОДИЧЕСКИХ УКАЗАНИ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ПРОДЛЕНИЯ СРОКА СЛУЖБЫ ТЕХНИЧЕСКИХ УСТРОЙСТВ,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АНИЙ И СООРУЖЕНИЙ С ИСТЕКШИМ НОРМАТИВНЫМ СРОКОМ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КСПЛУАТАЦИИ В ГОРНОРУДНОЙ ПРОМЫШЛЕННОСТ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постановляе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 для регистрации в Министерство юстиции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гортехнадзора России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КУЛЬЕЧЕ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ЧЕСКИЕ УКАЗАН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ПРОДЛЕНИЯ СРОКА СЛУЖБЫ ТЕХНИЧЕСКИ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РОЙСТВ, ЗДАНИЙ И СООРУЖЕНИЙ С ИСТЕКШИМ НОРМАТИВНЫМ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ОМ ЭКСПЛУАТАЦИИ В ГОРНОРУДНОЙ ПРОМЫШЛЕННОСТ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/>
      </w:pPr>
      <w:r>
        <w:rPr>
          <w:rFonts w:cs="Times New Roman" w:ascii="Times New Roman" w:hAnsi="Times New Roman"/>
          <w:b/>
          <w:bCs/>
        </w:rPr>
        <w:t>РД 06-565-0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HTMLPreformatted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HTMLPreformatted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HTMLPreformatted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5 июня 2003 г. N 66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ВВЕДЕНИЕ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 (далее Указания) разработаны в соответствии с Федеральным законом "О промышленной безопасности опасных производственных объектов" от 21.07.1997 N 116-ФЗ (Собрание законодательства Российской Федерации, 1997, N 30, ст. 3588); Постановлением Правительства Российской Федерации от 28.03.20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 и Положением о порядке продления срока безопасной эксплуатации технических устройств, оборудования и сооружений на опасных производственных объектах (РД-03-484-02), утвержденным Постановлением Госгортехнадзора России от 09.07.2002 N 43 (зарегистрировано Минюстом России 05.08.2002, N 3665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казания предназначены для специалистов организаций, эксплуатирующих опасные производственные объекты горнорудной промышленности и экспертных организаций с целью определения технического состояния и принятия решения о возможности продления срока безопасной эксплуатации (экспертизы промышленной безопасности) технических устройств, оборудования (далее технические устройства), зданий и сооружений с истекшим нормативным сроком эксплуа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азания распространяются на все технические устройства как отечественного, так и иностранного производства, применяемые на опасных производственных объектах горнорудной промышлен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казания устанавливают порядок проведения экспертизы и разработки программы работ, определяют объем, методы и критерии технического состояния, условия и срок дальнейшей эксплуатации технических устройств, зданий и сооружений, необходимость проведения их ремонта или модер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казания определяют требования к организациям и квалификации специалистов, проводящих экспертизу промышленной безопас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ОБЩИЕ ТРЕБОВА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 достижении установленного срока эксплуатации дальнейшее использование технических устройств, зданий и сооружений без проведения работ (экспертизы) по продлению срока безопасной эксплуатации не допускается (п. 5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ормативные сроки службы технических устройств, зданий и сооружений устанавливаются на основе расчетов и указываются в проектно-конструкторской документации. В случае отсутствия сведений о нормативных сроках эксплуатации расчетные (предельные) сроки устанавливаются в порядке, определяемом Госгортехнадзором России (п. 8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боту по определению возможности продления срока безопасной эксплуатации (далее экспертизу) технических устройств, зданий и сооружений необходимо планировать таким образом, чтобы соответствующее решение было принято до достижения ими нормативно установленного срока эксплуа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Экспертизу технических устройств, зданий и сооружений с истекшим нормативным сроком эксплуатации проводит экспертная организация, имеющая лицензию на указанный вид деятельности в соответствии с Федеральным законом "О лицензировании отдельных видов деятельности" от 08.08.2001 N 128-ФЗ (Собрание законодательства Российской Федерации, 13.08.2001, N 33 (часть I), ст. 3430) и ст. 13 Федерального закона "О промышленной безопасности опасных производственных объектов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ая организация должна име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ую для проведения обследования нормативно-техническую, приборную и инструментальную баз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ованных в установленном порядке экспертов, в том числе на право выполнения расчетов остаточного срока эксплуатации и для которых работа в экспертной организации является основно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ая организация может привлекать по договору для проведения работ по техническому диагностированию аттестованные испытательные и аналитические лаборатории неразрушающего контрол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наличии организационно-технических возможностей (аттестованные лаборатории, необходимый технический персонал) отдельные работы по контролю за техническим состоянием технических устройств, зданий и сооружений, по согласованию с экспертной организацией, могут выполняться эксплуатирующей организацией, что должно быть отражено в программе работ по продлению срока безопасной эксплуа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 результатам экспертизы принимается одно из решений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эксплуатации на установленных параметрах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эксплуатации с ограничением параметр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аботка (реконструкция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о иному назначен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из эксплуа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, на который может быть продлен срок эксплуатации, устанавливается исходя из результатов проведения экспертизы промышленной безопасности и определяется остаточным ресурсом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ического состояния, конструкции, условий эксплуатации и с учетом требований нормативных документов продление срока эксплуатации может проводиться поэтапно, в пределах остаточного ресурса или на весь срок остаточного ресурс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ОСНОВНЫЕ ЭТАПЫ И УСЛОВИЯ ПРОДЛЕНИЯ СРОКОВ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ЗОПАСНОЙ ЭКСПЛУАТАЦИИ ТЕХНИЧЕСКИХ УСТРОЙСТ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Экспертиза промышленной безопасности для определения возможности продления срока безопасной эксплуатации технических устройств, зданий и сооружений проводится в соответствии с Правилами проведения экспертизы промышленной безопасности (ПБ 03-246-98), утвержденными Постановлением Госгортехнадзора России от 06.11.1998 N 64 (регистрационный номер Минюста России от 08.12.1998, N 1656), и Положением о порядке продления срока безопасной эксплуатации технических устройств, оборудования и сооружений на опасных производственных объектах (РД-03-484-02) на основании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(технического задания) на проведение экспертизы (Приложение 1) при выработке техническими устройствами, зданиями и сооружениями нормативного срока эксплуа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Госгортехнадзора России или его территориального органа в случае стихийного бедствия, пожара, аварии с повреждением или разрушением отдельных частей технических устройств, несущих конструкций зданий и сооруж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рядок продления сроков безопасной эксплуатации включает следующие этапы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заявки (технического задания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, согласование и утверждение программы работ по обследован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работ по обследован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лученной информ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заключения с предложениями о возможности продления срока безопасной эксплуатации технических устройств, зданий и сооружений и, при необходимости, плана корректирующих мероприят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заключения экспертиз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, согласование, принятие и утверждение решения о дальнейшей эксплуатации (или прекращении эксплуатации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явителем корректирующих мероприятий, предусмотренных в заключении экспертизы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корректирующих мероприят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На основании изучения технического задания и объекта обследования экспертной организацией должна быть составлена Программа работ по обследованию, согласованная с руководителем эксплуатирующей организации (Приложение 2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рограмма работ по определению возможности продления срока безопасной эксплуатации технических устройств, зданий и сооружений (Программа обследования) должна предусматрив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необходимых нормативных и организационно-методических документов, согласованных или утвержденных Госгортехнадзором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анализ и обобщение информации о надежности применяемых технических устройств и сооружений, подлежащих экспертизе, или, в случае отсутствия информации, их аналогов (в том числе зарубежных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ведомости с перечнем узлов и составных частей, подлежащих обследованию, в том числе техническому диагностирован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календарного плана (графика проведения экспертизы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утверждение заключения экспертизы промышленной безопасности по результатам выполненных работ с выводами (предложениями) о возможности продления срока безопасной эксплуа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при необходимости, плана корректирующих мероприятий по обеспечению безопасной эксплуатации технических устройств, зданий и сооружений на продлеваемый период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ющая организация в ходе проведения обследования должна дополнить недостающую техническую документацию в соответствии с требованиями настоящих указа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еред проведением экспертизы эксплуатирующая организация издает приказ о проведении работ по обследованию технических устройст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казе назначаются представители эксплуатирующей организации, участвующие в работе и обеспечивающие работу экспертной комиссии, сроки вывода из эксплуатации технических устройств, подлежащих обследованию, указываются мероприятия, обеспечивающие безопасность работ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Выполнение работ по проведению обследования осуществляется по наряду-допуску, оформляемому эксплуатирующей организацией, программой обследования технического устройства, здания или сооружения, и проекту организации работ (ПОР), утвержденному руководителем экспертной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 объем экспертизы может входить частичное или полное обследование, определяемое руководителем эксплуатирующей организации в зависимости от фактического состояния обследуемого объекта, существующей системы технического обслуживания, ремонта и степени загрузк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обследование объекта (технического устройства, здания, сооружения) допускается проводить при условии соблюдения графиков и регламента ремонтов, отсутствием аварийности и травматизма при эксплуатации обследуемого объекта. При частичном обследовании проверяются средства безопасности, основные узлы и базовые детали. Укрупненная блок-схема проведения обследований приведена в Приложении 3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Эксплуатирующая организация должна представить экспертной комиссии следующую документацию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технического устройства, здания, соору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документацию на механическое и электрическое оборудовани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чертежей с указанием всех изменений, внесенных при производстве работ, и отметок о согласовании этих изменений с проектной организацией, разработавшей проект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ный и ремонтный формуляры с информацией о проведенных заменах и модернизациях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журнал по эксплуа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асследования аварий (инцидентов) и отклонений от технологических параметров, влияющих на условия эксплуатации технических устройств, зданий и сооружений за весь период эксплуа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 ранее проведенных экспертизах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езультатов проведенных осмотр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бследования и испытаний сосудов, работающих под давление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еодезических (маркшейдерских) съемок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документы по запросу комиссии, позволяющие получить более полную информацию о состоянии технического устройства, здания или сооруж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 обследовании проводи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ксплуатационной, конструкторской (проектной) и ремонтной докумен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комплектности, правильности и соответствия использования технических устройств, зданий,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не согласованных с заводом-изготовителем изменений в конструк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осмотр с целью анализа общего состоя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качества соединений элементов (сварных, болтовых, шарнирных, заклепочных и т.д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оррозии, износа и других дефект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деформаций элемент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рушающий контроль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стояния электрооборудования на электробезопасность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могут проводить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образцов для проведения лабораторных исследов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еханических характеристик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напряженно-деформированного состояния, выявление концентраторов напряжений и установление критериев предельного состоя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графические исслед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химического состава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я на прочность и другие виды испыта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роверка состояния электрооборудования должна включ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соответствия установленного электрооборудования проектной докумен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осмотр и проведение измерений, необходимых для анализа электробезопасности работы электрооборуд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ую проверку работоспособности электрооборудования, заключающуюся в проверке правильности функционирования всех механизмов согласно электросхемам (переключений командоаппаратов, обеспечения плавности пуска и остановки электроприводов, безотказности включения-отключения приводов механизмов и т.д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атывание защит и блокировок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сопротивления изоля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сопротивления заземления и т.д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ри проведении экспертизы, независимо от вида, обследованию должны быть подвергнуты базовые детали и узлы, средства ограждения и приборы безопас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Сменное оборудование (зубья, ковши, гусеничные звенья, буровой инструмент, штанги, транспортерная лента, ролики конвейеров, футеровка, брони дробилок и мельниц, канаты, за исключением канатов подъемных машин, шины и т.д.) обследованию не подлежит, но его состояние может приниматься во внимание при оценке общего технического состояния обследуемого объект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Базовые, несущие и опорные конструкции технических устройств подвергаются проверке методами неразрушающего контроля или, в случае невозможности, лабораторным исследованиям отобранных образц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бследование зданий и сооружен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й целью обследования технического состояния конструкций зданий и сооружений на опасных производственных объектах является выявление степени их фактического износа и работоспособности, а также выявление факторов, оказывающих влияние на их безопасную эксплуатацию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эффективной и независимой экспертизы в обследовании должны участвовать специалисты по расчету строительных конструкций, в том числе имеющие опыт проектирования аналогичных сооруж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Обследование конструкций зданий и сооружений на опасных производственных объектах должно включ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оектной и исполнительной докумен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материалов проводившихся ранее работ по обследованию, ремонту и т.п.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собенностей эксплуатационного, климатического и горно-гидрогеологического состояния системы "сооружение - эксплуатационная среда - окружающая среда"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фактических нагрузок и эксплуатационных воздействий на строительные конструкции,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тепени агрессивности окружающей среды (грунтов, грунтовых и технических вод, натечных образований и пр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химической агрессивности производственной среды в отношении материалов строительных конструкций,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температурно-влажностного режима эксплуатации конструкций и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вентиляционного режима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й и внутренний осмотр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рные работы с целью определения соответствия фактического положения конструкций зданий и сооружений проектном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несущей способности конструкций с учетом выявленных дефектов и поврежд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величины прогибов и деформаций конструкций,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величины раскрытия трещин, выявления причин их возникновения и наблюдения за динамикой их развит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крена (искривления) и осадки высотных инженерных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остояния вторичной защиты конструкций, сооружений в случае, когда она имеется в наличии (гидроизоляция, защитные покрытия и т.п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изико-механических и физико-химических параметров материалов несущих и ограждающих конструкций неразрушающими методами непосредственно на объекте и путем лабораторных испыт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олщины защитного слоя бетона и расположения арматур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однородности и сплошности бетон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коррозии бетона конструкций сооружения (карбонизация, наличие сульфатов, проникновение хлоридов и т.д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тенциала стальной арматуры в бетоне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электросопротивления бетона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коррозии арматуры и металлических элементов строительных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рочности и состояния материалов неразрушающими методами контроля, отбор образцов и проведение лабораторных испыт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способности конструкций противодействовать фильтрации через них жидкостей и газов, водонепроницаемость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технического состояния фундаментов и грунтовых основ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поверхностного водопоглощения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морозостойкости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изменений характеристик грунтов осн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вероятных причин поврежд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обследования особое внимание следует обращать на конструкции и узлы, обеспечивающие безопасную (соответствующую нормативным требованиям или расчетам) эксплуатацию сооружений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27. Обследование промышленных труб проводится в соответствии с Правилами безопасности при эксплуатации дымовых и вентиляционных промышленных труб (ПБ 03-445-02), утвержденными Постановлением Госгортехнадзора России от 03.12.2001 N 56 (зарегистрировано в Минюсте РФ 05.06.2002, N 3500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К числу дополнительных специальных инструментальных обследований могут относить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я строительных конструкций зданий и сооружений статической и динамической нагрузко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графический анализ конструктивных материалов с исследованием их микроструктур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корости коррозии стальной арматуры в бетон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на месте проведения испытаний усилий в преднапряженной арматур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анализ стал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Требования к оборудованию неразрушающего контроля (с использованием радиационных, радиоизотопных, резонансных и радиолокационных методов, термодефектоскопии, метода акустической эмиссии и т.п.), предназначенного для диагностики состояния строительных конструкций, приведены в Приложении 4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По результатам обследования строительных конструкций вероятностными детерминированными методами проводится оценка остаточной несущей способности и пригодности зданий и сооружений к дальнейшей эксплуа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нормативными документами производится поверочный расчет фактического состояния строительных конструкций зданий и сооружений, оценивается их техническое состояние на соответствие проектным и нормативным требованиям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Анализ результатов обследования состояния технических устройств, зданий и сооружений на опасных производственных объектах позволяет выявить причины повреждений отдельных частей и конструкций, прогнозировать скорость их износа и определить остаточный ресурс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следования и оценки технического состояния являются основой для принятия решения о возможности дальнейшей эксплуатации технических устройств, зданий и сооружений, которое должно быть оформлено в виде Заключения экспертизы промышленной безопас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Заключение экспертизы промышленной безопасности оформляется в соответствии с "Правилами проведения экспертизы промышленной безопасности" (ПБ 03-246-98) и должно содерж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заключения экспертиз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ую часть, включающую: основание для проведения экспертизы; сведение об экспертной организации; сведение об экспертах и наличии лицензии на право проведения экспертизы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ъектов экспертизы, на которые распространяется действие заключения экспертиз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заказчик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ую характеристику и назначение объекта экспертиз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смотренных в процессе экспертизы документах (проектных, конструкторских, эксплуатационных, ремонтных), оборудовании и др. с указанием объема материалов, имеющих шифр, номер, марку или другую индикацию, необходимую для идентифик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денной экспертизы, в которых приводится характеристика основных выявленных дефектов и повреждений конструктивных элементов с указанием вероятных причин их образ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аналитические процедуры оценки и прогнозирования технического состояния, включающие расчет режимов работы и определение остаточного срока эксплуатации (до прогнозируемого наступления предельного состояния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ая часть с обоснованными выводами о возможности (или невозможности) дальнейшей безопасной эксплуатации, а также рекомендации по техническим решениям и проведению корректирующих мероприятий или мониторингу в течение продолжительного времени эксплуатации конструкций и сооружений, подвергающихся деформациям или различного вида деструкционным процессам (коррозия арматуры и т.д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, содержащее описания мест расположения дефектов (ведомость дефектов); фото-, видеоизображения сооружений в целом или по участкам, иллюстрации наиболее опасных повреждений и дефектов констру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корректирующих мероприятий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33. В Заключении следует отразить эффективность действующей в организации системы технического обслуживания и ремонта технических устройств, зданий и сооруж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Если по результатам экспертизы установлено, что обследуемый объект находится в состоянии, опасном для дальнейшей эксплуатации, информация об этом направляется экспертной организацией в территориальный орган Госгортехнадзора России и использование по назначению такого объекта должно быть запрещено (п. 28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Заключение экспертизы промышленной безопасности, подписанное руководителем и заверенное печатью экспертной организации и утвержденное органами Госгортехнадзора России, является основным документом для регламентации дальнейшей эксплуатации технических устройств, зданий и сооруж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Работы по реализации корректирующих мероприятий, обеспечивающих безопасную эксплуатацию технических устройств, зданий и сооружений на продлеваемый период, выполняет эксплуатирующая организац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Изменение эксплуатационных параметров технических устройств, зданий и сооружений, предлагаемое по результатам экспертизы, должно быть подтверждено соответствующими техническими расчетами (п. 29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Решение о продолжении эксплуатации технических устройств, зданий и сооружений в пределах продленных сроков эксплуатации, их замене, ремонте или снижении рабочих параметров принимается руководителем эксплуатирующей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альнейшая эксплуатация целесообразна, то на основании заключения экспертизы промышленной безопасности эксплуатирующей организации следуе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ить замечания экспертов (произвести ремонт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ей предприятия произвести допуск к дальнейшей эксплуатации на рекомендованный экспертной организацией срок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в территориальный орган Госгортехнадзора России акт о продлении срока эксплуатации с перечнем устраненных замечаний и мероприятиями по поддержанию оборудования в исправном состоян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Отчетные документы (заключение экспертизы промышленной безопасности, протоколы, отчеты, карты обследования и корректирующие мероприятия по устранению дефектов) хранятся в организации, проводившей обследование, в порядке, установленном системой качества экспертных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Заключения экспертизы промышленной безопасности на продление срока службы технических устройств, зданий и сооружений, за исключением шахтных подъемных комплексов и канатов шахтных подъемных установок, утверждаются и регистрируются в территориальных органах Госгортехнадзора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я экспертизы промышленной безопасности на продление срока службы шахтных подъемных комплексов и канатов шахтных подъемных установок утверждаются и регистрируются в Госгортехнадзоре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вторном продлении срока службы технических устройств, зданий и сооружений заключения экспертизы промышленной безопасности на технические устройства, здания и сооружения, указанные в Приложении 5, утверждаются в Госгортехнадзоре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ТРЕБОВАНИЯ БЕЗОПАСНОСТИ ПРИ ПРОВЕДЕНИИ ЭКСПЕРТИЗЫ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При проведении обследования технического состояния технических устройств, зданий и сооружений необходимо соблюдать правила безопасности в соответствии с требованиями действующих нормативных документов по промышленной безопасности Госгортехнадзора России, а также нормативных документов организации, в которой эксплуатируются данные технические устройств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Ответственной за соблюдением правил безопасности при обследовании технических устройств, зданий и сооружений является эксплуатирующая организац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Ответственность за соблюдение правил безопасности экспертами при проведении обследования возлагается на руководителя экспертной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1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ГЛАСОВАНО"                                                                                   "УТВЕРЖДАЮ"</w:t>
      </w:r>
    </w:p>
    <w:p>
      <w:pPr>
        <w:pStyle w:val="HTMLPreformatted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                                                                      Представитель</w:t>
      </w:r>
    </w:p>
    <w:p>
      <w:pPr>
        <w:pStyle w:val="HTMLPreformatted"/>
        <w:ind w:firstLine="55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ющей организ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                                                           "__" 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ДОГОВОРУ N ___ ОТ 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ЫПОЛНЕНИЕ РАБОТ ПО ОБСЛЕДОВАНИЮ ТЕХНИЧЕСКОГО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РОЙСТВА, ЗДАНИЯ, СООРУ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объект обследования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ания для проведения работ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личие технической документ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 обследовани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экспертная оценка объекта, локальное(частичное) обследование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дельных конструкций, комплексное (полное) обследование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 эксплуатации объект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следовался ли объект раньше, какой организацие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словия эксплуатации объект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извести обследование и дать оценку технического состоя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/>
          </w:tcPr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эксплуатирующей организации</w:t>
            </w:r>
          </w:p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азчика):</w:t>
            </w:r>
          </w:p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________________</w:t>
            </w:r>
          </w:p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________</w:t>
            </w:r>
          </w:p>
        </w:tc>
        <w:tc>
          <w:tcPr>
            <w:tcW w:w="4156" w:type="dxa"/>
            <w:tcBorders/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сполнителя: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_________________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_________</w:t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ГЛАСОВАНО"</w:t>
      </w:r>
    </w:p>
    <w:p>
      <w:pPr>
        <w:pStyle w:val="HTMLPreformatted"/>
        <w:ind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эксплуатирующей</w:t>
      </w:r>
    </w:p>
    <w:p>
      <w:pPr>
        <w:pStyle w:val="HTMLPreformatted"/>
        <w:ind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(заказчика) ______________</w:t>
      </w:r>
    </w:p>
    <w:p>
      <w:pPr>
        <w:pStyle w:val="HTMLPreformatted"/>
        <w:ind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ОБСЛЕДОВАН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ХНИЧЕСКОГО УСТРОЙСТВА, ЗДАНИЯ, СООРУ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объект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ь обследования 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рабо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Анализ имеющейся технической и исполнительной документ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ссмотрение фактических условий воздействий на конструк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оверка состояния конструкций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мотр 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следование полное или локальное конструктивных элементо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ическая диагностика (методы, приборы, инструменты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пециальные анализы материалов конструкц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нализ среды эксплуат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заключение по изменению оснований и фундаменто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ценка напряженного деформированного состояния (с выполнением поверочных расчетов) с учетом фактического состояния сооружения на проектные, действительные и прогнозируемые воздейств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оставление заключения 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дача рекомендаций 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подготовительных работ эксплуатирующей организ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азчика) 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работ Исполнителя по объекту, обеспечение доступа к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м, согласование времени 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ециальные мероприяти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лучае обнаружения аварийных мест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е усиления конструкций с целью исключения потери устойчивости конструк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приемки работы 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несение изменений по реализованному обследованию сооружения производи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от эксплуатирующей организации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роки и этапы выполнения работы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КРУПНЕННАЯ БЛОК-СХЕМА ПРОВЕДЕНИЯ ОБСЛЕДОВА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480"/>
        <w:gridCol w:w="240"/>
        <w:gridCol w:w="240"/>
        <w:gridCol w:w="360"/>
        <w:gridCol w:w="88"/>
        <w:gridCol w:w="567"/>
        <w:gridCol w:w="65"/>
        <w:gridCol w:w="120"/>
        <w:gridCol w:w="949"/>
        <w:gridCol w:w="850"/>
        <w:gridCol w:w="567"/>
        <w:gridCol w:w="874"/>
        <w:gridCol w:w="260"/>
        <w:gridCol w:w="220"/>
        <w:gridCol w:w="205"/>
        <w:gridCol w:w="275"/>
        <w:gridCol w:w="360"/>
        <w:gridCol w:w="360"/>
        <w:gridCol w:w="120"/>
        <w:gridCol w:w="840"/>
        <w:gridCol w:w="228"/>
      </w:tblGrid>
      <w:tr>
        <w:trPr/>
        <w:tc>
          <w:tcPr>
            <w:tcW w:w="1220" w:type="dxa"/>
            <w:gridSpan w:val="4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61925</wp:posOffset>
                      </wp:positionV>
                      <wp:extent cx="0" cy="152400"/>
                      <wp:effectExtent l="25400" t="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2.75pt" to="148.15pt,24.7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ограмма работ по продлению срока безопасной эксплуатации</w:t>
            </w:r>
          </w:p>
        </w:tc>
        <w:tc>
          <w:tcPr>
            <w:tcW w:w="1548" w:type="dxa"/>
            <w:gridSpan w:val="4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0" w:type="dxa"/>
            <w:gridSpan w:val="8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блок</w:t>
            </w:r>
          </w:p>
        </w:tc>
        <w:tc>
          <w:tcPr>
            <w:tcW w:w="2868" w:type="dxa"/>
            <w:gridSpan w:val="9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gridSpan w:val="11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gridSpan w:val="11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5pt,0pt" to="35.1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05pt,0pt" to="64.0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обследование</w:t>
            </w:r>
          </w:p>
        </w:tc>
        <w:tc>
          <w:tcPr>
            <w:tcW w:w="3905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обследование</w:t>
            </w:r>
          </w:p>
        </w:tc>
      </w:tr>
      <w:tr>
        <w:trPr/>
        <w:tc>
          <w:tcPr>
            <w:tcW w:w="740" w:type="dxa"/>
            <w:gridSpan w:val="2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6035" t="0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0pt" to="212.6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20" w:type="dxa"/>
            <w:gridSpan w:val="9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инструментальные и лабораторные испытания</w:t>
            </w:r>
          </w:p>
        </w:tc>
        <w:tc>
          <w:tcPr>
            <w:tcW w:w="2608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6035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0pt" to="212.6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20" w:type="dxa"/>
            <w:gridSpan w:val="9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</w:t>
            </w:r>
          </w:p>
        </w:tc>
        <w:tc>
          <w:tcPr>
            <w:tcW w:w="2608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6035" t="0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0pt" to="212.6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20" w:type="dxa"/>
            <w:gridSpan w:val="9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критериев предельного состояния</w:t>
            </w:r>
          </w:p>
        </w:tc>
        <w:tc>
          <w:tcPr>
            <w:tcW w:w="2608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6035" t="0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0pt" to="212.6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таточного срока эксплуатации (до прогнозируемого наступления предельного состояния )</w:t>
            </w:r>
          </w:p>
        </w:tc>
        <w:tc>
          <w:tcPr>
            <w:tcW w:w="228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6035" t="0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0pt" to="212.6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20" w:type="dxa"/>
            <w:gridSpan w:val="9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кспертизы промышленной безопасности</w:t>
            </w:r>
          </w:p>
        </w:tc>
        <w:tc>
          <w:tcPr>
            <w:tcW w:w="2608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0160</wp:posOffset>
                      </wp:positionV>
                      <wp:extent cx="0" cy="152400"/>
                      <wp:effectExtent l="25400" t="0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0.8pt" to="215.15pt,12.7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0160</wp:posOffset>
                      </wp:positionV>
                      <wp:extent cx="0" cy="152400"/>
                      <wp:effectExtent l="25400" t="0" r="254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0.8pt" to="215.15pt,12.7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59385</wp:posOffset>
                      </wp:positionV>
                      <wp:extent cx="457200" cy="0"/>
                      <wp:effectExtent l="635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2.55pt" to="35.7pt,12.55pt" stroked="t" o:allowincell="t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59385</wp:posOffset>
                      </wp:positionV>
                      <wp:extent cx="30480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2.55pt" to="196.1pt,12.5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екомендации по принятию мер для дальнейшей эксплуатации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техническое обслуживание и ремонт</w:t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985</wp:posOffset>
                      </wp:positionV>
                      <wp:extent cx="0" cy="304800"/>
                      <wp:effectExtent l="25400" t="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0.55pt" to="41.15pt,24.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9805</wp:posOffset>
                      </wp:positionH>
                      <wp:positionV relativeFrom="paragraph">
                        <wp:posOffset>6985</wp:posOffset>
                      </wp:positionV>
                      <wp:extent cx="0" cy="304800"/>
                      <wp:effectExtent l="25400" t="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15pt,0.55pt" to="377.15pt,24.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6985</wp:posOffset>
                      </wp:positionV>
                      <wp:extent cx="0" cy="762000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0.55pt" to="209.15pt,60.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80" w:type="dxa"/>
            <w:gridSpan w:val="5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3175</wp:posOffset>
                      </wp:positionV>
                      <wp:extent cx="0" cy="152400"/>
                      <wp:effectExtent l="25400" t="0" r="254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0.25pt" to="76.55pt,12.2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635</wp:posOffset>
                      </wp:positionV>
                      <wp:extent cx="0" cy="152400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5pt,0pt" to="250.3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8" w:type="dxa"/>
            <w:gridSpan w:val="5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эксплуатации на установленных параметрах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эксплуатации с ограничением параметров</w:t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20" w:type="dxa"/>
            <w:gridSpan w:val="9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из эксплуатации</w:t>
            </w:r>
          </w:p>
        </w:tc>
        <w:tc>
          <w:tcPr>
            <w:tcW w:w="2608" w:type="dxa"/>
            <w:gridSpan w:val="8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-5080</wp:posOffset>
                      </wp:positionV>
                      <wp:extent cx="0" cy="304800"/>
                      <wp:effectExtent l="25400" t="0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-0.4pt" to="209.15pt,23.5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47320</wp:posOffset>
                      </wp:positionV>
                      <wp:extent cx="0" cy="152400"/>
                      <wp:effectExtent l="25400" t="0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11.6pt" to="47.15pt,23.5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37405</wp:posOffset>
                      </wp:positionH>
                      <wp:positionV relativeFrom="paragraph">
                        <wp:posOffset>147320</wp:posOffset>
                      </wp:positionV>
                      <wp:extent cx="0" cy="152400"/>
                      <wp:effectExtent l="25400" t="0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5pt,11.6pt" to="365.15pt,23.5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0" w:type="dxa"/>
            <w:gridSpan w:val="3"/>
            <w:tcBorders/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0" w:type="dxa"/>
            <w:gridSpan w:val="16"/>
            <w:tcBorders>
              <w:top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185" w:type="dxa"/>
            <w:gridSpan w:val="2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 иному назначению</w:t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вывод из эксплуатации</w:t>
            </w:r>
          </w:p>
        </w:tc>
      </w:tr>
      <w:tr>
        <w:trPr/>
        <w:tc>
          <w:tcPr>
            <w:tcW w:w="8528" w:type="dxa"/>
            <w:gridSpan w:val="22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4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ОБОРУДОВАНИЮ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РАЗРУШАЮЩЕГО МЕТОДА КОНТРОЛЯ ДЛЯ ДИАГНОСТИК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СТОЯНИЯ СТРОИТЕЛЬНЫХ КОНСТРУКЦ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589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ртативная система для ударно-акустических испытаний бетона/железобетона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ен обеспечивать измерение толщины бетона/железобетона и обнаружение трещин в нем методом неразрушающего контроля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тель на специальной опоре с тремя ударными устройствами (диаметром 5, 8 и 12 мм)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колпачки для наконечников преобразователя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PCMCIA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установки карты PCMCIA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й кабель от ручного преобразователя к карте;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для установки и закрепления карты и кабеля в компьютере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для анализа и обработки результатов измерений, совместимое с операционной системой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98/2000/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эксплуатации и дополнительная литература по ударно-акустическим исследованиям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данчик для переноски всех компонентов системы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комплекта - не более 14 кг.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ртативный испытательный молоток для измерения прочности бетона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бор должен обеспечивать электронное представление результатов теста и их цифровое архивирование с возможностью последующей перезаписи на компьютер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рометр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дан для переноск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 прочности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прочности 10 - 70 МП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удара 2,207 Н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решность измерения прочности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0,2 R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дного цикла измерений - 15 сек.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325 x 295 x 105 мм (в саквояже)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500 серий по 10 значений(суммарная память - 5000 измерений)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жидкокристаллический дисплей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оследующей перезаписи результатов измерений на компьютер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передачи результатов измерений на компьютер или принтер.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ртативный прибор для определения степени коррозии арматуры методом неразрушающего контроля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ен обеспечивать возможность определения степени коррозии арматуры до того, как ее следы будут видны на поверхности бетона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 замеров - 240 точек цифроаналоговым графическим дисплеем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- 120000 значений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измерения относительной влажности, температуры, half cell потенциала. Определение электросопротивления бетона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змеряемая поверхность - 4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ередачи информации на PC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для анализа и обработки результатов измерений, совместимое с операционной системой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98/2000/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бор для определения толщины защитного слоя бетона и расположения арматуры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ен обеспечивать неразрушающий контроль измерения толщины защитного слоя и раскладки арматурного каркаса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дан для переноск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образец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измеряемого защитного слоя бетона до 90 мм при диаметре арматуры до 40 мм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определение диаметра арматуры и ее расположения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еренастройка в соответствии с полученными данными - нет необходимости выставлять диапазоны измерений вручную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 толщины защитного слоя бетона 2%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решность определения оси арматурного стержня от действительного расположения для всех диаметров стержней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менее 10 мм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на 1000000 измерений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для анализа и обработки результатов измерений, совместимое с операционной системой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98/2000/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блока 170 x 170 x 80 мм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комплекта с чемоданом - 2,4 кг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автономное.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ртативный прибор для определения водонепроницаемости (пористости) бетона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ен обеспечивать неразрушающее определение водонепроницаемости (пористости) бетона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ный элемент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дан для переноск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ный насос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ровочный образец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 с энергонезависимым запоминающим устройством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- 200 измерений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дисплей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рограммное обеспечение для распечатывания данных и переноса данных на ПК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независимого источника питания 9V DC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 от независимого источника питания без подзарядки - не менее 60 часов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 от -10 до +60 град. С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индикаторного блока 170 x 170 x 80 мм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блока 0,9 кг.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плект реактивов и приспособлений для оценки химического состава строительных материалов, в том числе: глубины карбонизации защитного слоя бетона; уровня содержания хлоридов в бетоне и глубины их проникновения; присутствия сульфатов в бетоне (хлорид-тест, карботест)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лорид-тест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ля определения содержания хлоридов в сухом и влажном бетоне в составе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ы с закрепленными температурными датчиками и соединительными проводам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прибор с независимым источником питания и микропроцессором для преобразования данных в % хлорид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еобходимых реагентов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еобходимого инструмент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й кабель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й - 0,002 - 2% весового содержания хлоридов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дисплей для считывания весового и процентного содержания хлоридов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мера - не более 1 мин.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рботест: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ля определения уровня карбонизации защитного слоя бетона в составе: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реагенты в количестве, достаточном для проведения не менее 100 тестов;</w:t>
            </w:r>
          </w:p>
        </w:tc>
      </w:tr>
      <w:tr>
        <w:trPr>
          <w:trHeight w:val="230" w:hRule="atLeast"/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й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саквояж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действие реагентов - не более 5 минут.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рудование для отбора проб бетона и других строительных материалов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плект должен содержать все необходимое для отбора проб, требуемых при лабораторном анализе характеристик бетона и других строительных материалов, а также инструмент для сверления отверстий и отбор образцов диаметром до 100 мм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бор для определения адгезии к бетону покрытий любого типа с комплектом приспособлений и расходных материалов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бор предназначен для определения адгезии к бетону покрытий любого типа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сходных клеевых материалов для определения адгезии к бетону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саквояж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диапазон работы - от -10 до +60 град. С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комплекта - 2,1 кг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16 кН.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Ультразвуковой прибор для определения прочности и однородности бетона, нахождения пустот, трещин и расслоений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назначен для обследования бетонных конструкций неразрушающим способом для определения: однородности, наличия пустот, трещин дефектов (расслоений), модуля упругости и прочности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 с энергонезависимым источником питания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очный образец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паст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саквояж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й - от 0,1 до 65554,5 мюс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ющая способность - 0,1 мюс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частота 54 кГц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электронного блока 250 измерений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кристаллическим дисплеем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передачи измеренных значений и обработки данных на PC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работы энергонезависимого источника питания - 60 часов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диапазон работы - от -10 до +60 град. С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й размер не более 325 x 295 x 105 мм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 3 кг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ибор для определения электросопротивления бетона для оценки вероятности протекания коррозионных процессов арматуры в бетоне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ен обеспечить измерение удельного сопротивления бетона железобетонных конструкций для оценки вероятности коррозии арматурного каркаса неразрушающим методом контроля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 с жидкокристаллическим дисплее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, совместимое с операционной системой Windows 98/00/ME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ик сопротивления с встроенной электроникой для измерения удельного сопротивления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независимый источник питания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пластин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саквояж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электронного блока - 120000 измерений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змеряемая поверхность - 4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- 180 мю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- 72 Гц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сопротивление - 10 Момег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й - 0 - 99 комега с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решность измерений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 комега с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работы энергонезависимого источника питания - 30 часов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диапазон работы - от -10 до +60 град. С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Устройство для измерения усилия и смещения на выдергивание анкерных болтов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бор предназначен для определения усилий на вырыв анкерных креплений и измерений прочности бетонной поверхности на растяжение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датчик для измерения усилия и смещения с подсоединенным 2-метровым кабеле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ытяжной болт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 опорных стоек регулируемой длины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ляр для переноск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блок, позволяющий устанавливать скорость приложения нагрузки, с жидкокристаллическим дисплеем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, совместимое с операционной системой Windows 98/00/ME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независимый источник питания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узлы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 усилия - 0,5%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 смещения - 1%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емое усилие - 25 кН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работы энергонезависимого источника питания - 60 часов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диапазон работы - от -10 до +60 град. С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Установка для определения водонепроницаемости затвердевшего бетона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бор предназначен для определения водонепроницаемости затвердевшего бетона 200 x 200 x 200 и 150 x 150 x 150 мм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а предусматриваться система быстрого зажима образцов посредством центрального резьбового шпинделя, зажимных шпинделей и пластин. Угол поворота опорной ноги - 360 градусов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установки 820 x 947 x 1735 мм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- 272 кг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испытаний должен осуществляться в соответствии с действующими стандартами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истема оптоволоконного исследования/мониторинга деформаций структурных элементов мостовых сооружений</w:t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стема должна обеспечить измерения деформаций конструкции с различной базой от 0,2 до 10 м. Большое количество этих точек и должна гарантировать достоверность информации о состоянии сооружения на длительном отрезке времени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ность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ющее устройство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ереключатель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 данных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птоволоконных датчиков для измерения деформаций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ермопар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 провода и кабел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обработки данных на ПК.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ие характеристики: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разрешающая способность 2 микрона, независимо от длины датчик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ак многократной установки датчиков на поверхности, так и замоноличивания в бетон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чувствительности к температуре, электромагнитным полям, коррози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калибровки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рения не более 10 сек. для каждого датчика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автономной и дистанционной работы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бъем данных не менее 1000 измерений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диапазон работы - от -40 до +80 град. С;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ый период энергонезависимой работы</w:t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5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ИХ УСТРОЙСТВ, ЗДАНИЙ И СООРУЖЕНИ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ИСТЕКШИМ СРОКОМ ЭКСПЛУАТАЦИИ, ЭКСПЕРТИЗА КОТОРЫ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ЛЕЖИТ УТВЕРЖДЕНИЮ В ГОСГОРТЕХНАДЗОРЕ РОСС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гломерационные и обжиговые машины производительностью 1,0 млн. т в год и более с комплексом технологического оборудова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нтиляторы главного проветривания диаметром 3 м и боле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раги и земснаряд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Щитовые проходческие комплексы диаметром 4 м и более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5. Экскаваторы с емкостью ковша 12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и выш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рно-транспортное оборудование иностранного производств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дшахтные здания и сооруж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ные производственные здания дробильных, обогатительных, агломерационных и обжиговых фабрик производительностью по готовому продукту 1,0 млн. т в год и боле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мышленные дымовые и вентиляционные трубы высотой 100 м и боле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5:52:00Z</dcterms:created>
  <dc:creator>Тункин</dc:creator>
  <dc:description/>
  <cp:keywords/>
  <dc:language>en-US</dc:language>
  <cp:lastModifiedBy>Анна Николаевна</cp:lastModifiedBy>
  <dcterms:modified xsi:type="dcterms:W3CDTF">2007-03-26T08:37:00Z</dcterms:modified>
  <cp:revision>22</cp:revision>
  <dc:subject/>
  <dc:title>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</dc:title>
</cp:coreProperties>
</file>