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2 июля 1994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1 августа 1996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ПРОВЕДЕНИЮ ОБСЛЕДОВАНИЯ ТЕХНИЧЕСКОГО СОСТОЯНИЯ</w:t>
      </w:r>
    </w:p>
    <w:p>
      <w:pPr>
        <w:pStyle w:val="ConsPlusTitle"/>
        <w:widowControl/>
        <w:jc w:val="center"/>
        <w:rPr/>
      </w:pPr>
      <w:r>
        <w:rPr/>
        <w:t>ЛИФТОВ, ОТРАБОТАВШИХ НОРМАТИВНЫЙ СРОК СЛУЖБЫ.</w:t>
      </w:r>
    </w:p>
    <w:p>
      <w:pPr>
        <w:pStyle w:val="ConsPlusTitle"/>
        <w:widowControl/>
        <w:jc w:val="center"/>
        <w:rPr/>
      </w:pPr>
      <w:r>
        <w:rPr/>
        <w:t>ЛИФТЫ ПАССАЖИРСКИЕ, БОЛЬНИЧНЫЕ, ГРУЗОВЫЕ</w:t>
      </w:r>
    </w:p>
    <w:p>
      <w:pPr>
        <w:pStyle w:val="ConsPlusTitle"/>
        <w:widowControl/>
        <w:jc w:val="center"/>
        <w:rPr/>
      </w:pPr>
      <w:r>
        <w:rPr/>
        <w:t>И ГРУЗОВЫЕ МАЛЫ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10-72-9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ы и внесены Управлением по котлонадзору и надзору за подъемными сооружениями, Инженерный центр "НЕТЭЭЛ", ИКЦ "Инжтехлифт", АО ЦПКБ по лифт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Центральным проектно - конструкторским бюро по лифтам (ЦПКБ по лифтам).</w:t>
      </w:r>
    </w:p>
    <w:p>
      <w:pPr>
        <w:pStyle w:val="ConsPlusNormal"/>
        <w:widowControl/>
        <w:ind w:firstLine="540"/>
        <w:jc w:val="both"/>
        <w:rPr/>
      </w:pPr>
      <w:r>
        <w:rPr/>
        <w:t>Переработаны Инженерно - консультативным центром (ИКЦ Инжтехлифт) и Инженерным центром по независимой технической экспертизе эскалаторов и лифтов (ИЦ НЕТЭЭЛ).</w:t>
      </w:r>
    </w:p>
    <w:p>
      <w:pPr>
        <w:pStyle w:val="ConsPlusNormal"/>
        <w:widowControl/>
        <w:ind w:firstLine="540"/>
        <w:jc w:val="both"/>
        <w:rPr/>
      </w:pPr>
      <w:r>
        <w:rPr/>
        <w:t>Внесены Управлением по котлонадзору и надзору за подъемными сооружениями Госгортех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 Приняты Постановлением Госгортехнадзора России от 22 июля 1994 г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 действие с 1 августа 1996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rmal"/>
        <w:widowControl/>
        <w:ind w:firstLine="540"/>
        <w:jc w:val="both"/>
        <w:rPr/>
      </w:pPr>
      <w:r>
        <w:rPr/>
        <w:t>5. В настоящих указаниях учтены нормы ГОСТ 22011-95 "Лифты пассажирские и грузовые. Технические условия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ед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распространяются в соответствии с ГОСТ 22011-95 на лифты пассажирские, больничные, грузовые и грузовые малые, и устанавливают периодичность, методы обследования технического состояния лифтов, отработавших нормативный срок службы, а также организацию этих работ и порядок оформления результатов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не распространяются на лифты:</w:t>
      </w:r>
    </w:p>
    <w:p>
      <w:pPr>
        <w:pStyle w:val="ConsPlusNormal"/>
        <w:widowControl/>
        <w:ind w:firstLine="540"/>
        <w:jc w:val="both"/>
        <w:rPr/>
      </w:pPr>
      <w:r>
        <w:rPr/>
        <w:t>- пассажирские с номинальной скоростью 2,0 м/с и более;</w:t>
      </w:r>
    </w:p>
    <w:p>
      <w:pPr>
        <w:pStyle w:val="ConsPlusNormal"/>
        <w:widowControl/>
        <w:ind w:firstLine="540"/>
        <w:jc w:val="both"/>
        <w:rPr/>
      </w:pPr>
      <w:r>
        <w:rPr/>
        <w:t>- грузовые тротуарные;</w:t>
      </w:r>
    </w:p>
    <w:p>
      <w:pPr>
        <w:pStyle w:val="ConsPlusNormal"/>
        <w:widowControl/>
        <w:ind w:firstLine="540"/>
        <w:jc w:val="both"/>
        <w:rPr/>
      </w:pPr>
      <w:r>
        <w:rPr/>
        <w:t>- судовые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о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- для работы в зданиях и помещениях, отнесенных по взрывоопасности к категории А и Б &lt;*&gt;;</w:t>
      </w:r>
    </w:p>
    <w:p>
      <w:pPr>
        <w:pStyle w:val="ConsPlusNormal"/>
        <w:widowControl/>
        <w:ind w:firstLine="540"/>
        <w:jc w:val="both"/>
        <w:rPr/>
      </w:pPr>
      <w:r>
        <w:rPr/>
        <w:t>- для работы в помещениях с агрессивными парами и газами, вызывающими коррозию;</w:t>
      </w:r>
    </w:p>
    <w:p>
      <w:pPr>
        <w:pStyle w:val="ConsPlusNormal"/>
        <w:widowControl/>
        <w:ind w:firstLine="540"/>
        <w:jc w:val="both"/>
        <w:rPr/>
      </w:pPr>
      <w:r>
        <w:rPr/>
        <w:t>- для работы в условиях конденсации влаги в шахте или машинном помещении, выпадения инея или образования льда на оборудовании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атегория помещений и зданий подведомственных предприятий и учреждений определяются министерствами и ведомствами, а также технологами проектных организаций на стадии проектирования зданий и сооружений в соответствии с ОНТП 24-86 МВД, ведомственными нормами технологического проектирования и специальными перечнями, утвержденными в установленном поряд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предназначены для специалистов инженерных центров, специализированных организаций, а также владельцев лифтов, определяют порядок организации и объем проведения обследования технического состояния лифтов, отработавших нормативный срок службы.</w:t>
      </w:r>
    </w:p>
    <w:p>
      <w:pPr>
        <w:pStyle w:val="ConsPlusNormal"/>
        <w:widowControl/>
        <w:ind w:firstLine="540"/>
        <w:jc w:val="both"/>
        <w:rPr/>
      </w:pPr>
      <w:r>
        <w:rPr/>
        <w:t>1.2. Инженерные центры и специализированные организации должны иметь разрешение (лицензию) органа госгортехнадзора на обследование лифтов.</w:t>
      </w:r>
    </w:p>
    <w:p>
      <w:pPr>
        <w:pStyle w:val="ConsPlusNormal"/>
        <w:widowControl/>
        <w:ind w:firstLine="540"/>
        <w:jc w:val="both"/>
        <w:rPr/>
      </w:pPr>
      <w:r>
        <w:rPr/>
        <w:t>1.3. Специалисты, на которых возлагается проведение обследования, должны быть обучены по специальной программе, утвержденной Госгортехнадзором России и аттестованы в качестве специалиста - эксперта II уровня, в соответствии с требованиями РД-10-99-95 "Положения о квалификационных характеристиках специалистов инженерных центров".</w:t>
      </w:r>
    </w:p>
    <w:p>
      <w:pPr>
        <w:pStyle w:val="ConsPlusNormal"/>
        <w:widowControl/>
        <w:ind w:firstLine="540"/>
        <w:jc w:val="both"/>
        <w:rPr/>
      </w:pPr>
      <w:r>
        <w:rPr/>
        <w:t>1.4. Специалисты, на которых возложено проведение обследования металлоконструкций и сварных швов неразрушающими методами контроля, должны быть обучены по специальной программе и аттестованы в качестве дефектоскопистов не ниже I уровня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(Методические указания) по неразрушающим методам контроля должна быть согласована с Госгортех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1.5. Экспертное заключение должно соответствовать эталонному образцу, согласованному с Госгортехнадзором России письмом N 12-17/352 от 15.04.96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их Методических указаниях использованы ссылки на следующие стандарты и норматив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ПУБЭЛ "Правила устройства и безопасной эксплуатации лифтов" Госгортехнадзор России, М., 1992</w:t>
      </w:r>
    </w:p>
    <w:p>
      <w:pPr>
        <w:pStyle w:val="ConsPlusNormal"/>
        <w:widowControl/>
        <w:ind w:firstLine="540"/>
        <w:jc w:val="both"/>
        <w:rPr/>
      </w:pPr>
      <w:r>
        <w:rPr/>
        <w:t>ПЭЭП "Правила эксплуатации электроустановок потребителей" Энергоатомиздат, М., 1992</w:t>
      </w:r>
    </w:p>
    <w:p>
      <w:pPr>
        <w:pStyle w:val="ConsPlusNormal"/>
        <w:widowControl/>
        <w:ind w:firstLine="540"/>
        <w:jc w:val="both"/>
        <w:rPr/>
      </w:pPr>
      <w:r>
        <w:rPr/>
        <w:t>ПТБ при ЭЭП "Правила техники безопасности при эксплуатации электроустановок потребителей" Энергоатомиздат, М., 1992</w:t>
      </w:r>
    </w:p>
    <w:p>
      <w:pPr>
        <w:pStyle w:val="ConsPlusNormal"/>
        <w:widowControl/>
        <w:ind w:firstLine="540"/>
        <w:jc w:val="both"/>
        <w:rPr/>
      </w:pPr>
      <w:r>
        <w:rPr/>
        <w:t>РД 22-19-124-86 Инструкция по защитному заземлению (занулению) в лифтах общего назначения</w:t>
      </w:r>
    </w:p>
    <w:p>
      <w:pPr>
        <w:pStyle w:val="ConsPlusNormal"/>
        <w:widowControl/>
        <w:ind w:firstLine="540"/>
        <w:jc w:val="both"/>
        <w:rPr/>
      </w:pPr>
      <w:r>
        <w:rPr/>
        <w:t>РД-10-98-95 Методические указания по проведению технического освидетельствования пассажирских, больничных и грузовых лифтов</w:t>
      </w:r>
    </w:p>
    <w:p>
      <w:pPr>
        <w:pStyle w:val="ConsPlusNormal"/>
        <w:widowControl/>
        <w:ind w:firstLine="540"/>
        <w:jc w:val="both"/>
        <w:rPr/>
      </w:pPr>
      <w:r>
        <w:rPr/>
        <w:t>РД-10-99-95 Положение о квалификационных характеристиках специалистов - экспертов инженерных центров по лифтам</w:t>
      </w:r>
    </w:p>
    <w:p>
      <w:pPr>
        <w:pStyle w:val="ConsPlusNormal"/>
        <w:widowControl/>
        <w:ind w:firstLine="540"/>
        <w:jc w:val="both"/>
        <w:rPr/>
      </w:pPr>
      <w:r>
        <w:rPr/>
        <w:t>Эталонное экспертное заключение по обследованию лифта, отработавшего нормативный срок службы</w:t>
      </w:r>
    </w:p>
    <w:p>
      <w:pPr>
        <w:pStyle w:val="ConsPlusNormal"/>
        <w:widowControl/>
        <w:ind w:firstLine="540"/>
        <w:jc w:val="both"/>
        <w:rPr/>
      </w:pPr>
      <w:r>
        <w:rPr/>
        <w:t>ГОСТ 8.050-73 ГСИ. Нормальные условия выполнения линейных и угловых измерений</w:t>
      </w:r>
    </w:p>
    <w:p>
      <w:pPr>
        <w:pStyle w:val="ConsPlusNormal"/>
        <w:widowControl/>
        <w:ind w:firstLine="540"/>
        <w:jc w:val="both"/>
        <w:rPr/>
      </w:pPr>
      <w:r>
        <w:rPr/>
        <w:t>ГОСТ 21964-76 Внешние воздействующие факторы. Номенклатура и характеристики</w:t>
      </w:r>
    </w:p>
    <w:p>
      <w:pPr>
        <w:pStyle w:val="ConsPlusNormal"/>
        <w:widowControl/>
        <w:ind w:firstLine="540"/>
        <w:jc w:val="both"/>
        <w:rPr/>
      </w:pPr>
      <w:r>
        <w:rPr/>
        <w:t>ГОСТ 8.395-80 ГСИ. Нормальные условия измерений при проверке. Общие требования</w:t>
      </w:r>
    </w:p>
    <w:p>
      <w:pPr>
        <w:pStyle w:val="ConsPlusNormal"/>
        <w:widowControl/>
        <w:ind w:firstLine="540"/>
        <w:jc w:val="both"/>
        <w:rPr/>
      </w:pPr>
      <w:r>
        <w:rPr/>
        <w:t>ГОСТ 8.508-84 ГСИ. Метрологические факторы средств измерений и точностные характеристики средств автоматизации ГСП. Общие методы оценки контроля</w:t>
      </w:r>
    </w:p>
    <w:p>
      <w:pPr>
        <w:pStyle w:val="ConsPlusNormal"/>
        <w:widowControl/>
        <w:ind w:firstLine="540"/>
        <w:jc w:val="both"/>
        <w:rPr/>
      </w:pPr>
      <w:r>
        <w:rPr/>
        <w:t>ОСТ 22-1478-81 Методика выполнения измерений отклонений формы и расположения поверхностей</w:t>
      </w:r>
    </w:p>
    <w:p>
      <w:pPr>
        <w:pStyle w:val="ConsPlusNormal"/>
        <w:widowControl/>
        <w:ind w:firstLine="540"/>
        <w:jc w:val="both"/>
        <w:rPr/>
      </w:pPr>
      <w:r>
        <w:rPr/>
        <w:t>ГОСТ 8752-70 Манжеты резиновые армированные для валов. Технические услов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ериодичность проведения обследова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едусматривается два вида обследования технического состояния лифта, отработавшего нормативный срок службы: первичное и повторное.</w:t>
      </w:r>
    </w:p>
    <w:p>
      <w:pPr>
        <w:pStyle w:val="ConsPlusNormal"/>
        <w:widowControl/>
        <w:ind w:firstLine="540"/>
        <w:jc w:val="both"/>
        <w:rPr/>
      </w:pPr>
      <w:r>
        <w:rPr/>
        <w:t>3.2. Первичное обследование технического состояния лифта должно проводиться по истечении нормативного срока службы, который определяется с даты первичного технического освидетельствования.</w:t>
      </w:r>
    </w:p>
    <w:p>
      <w:pPr>
        <w:pStyle w:val="ConsPlusNormal"/>
        <w:widowControl/>
        <w:ind w:firstLine="540"/>
        <w:jc w:val="both"/>
        <w:rPr/>
      </w:pPr>
      <w:r>
        <w:rPr/>
        <w:t>3.3. В соответствии с ГОСТ 22011 нормативный срок службы принят равным 25 лет для лифтов.</w:t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лифтов специального назначения и лифтов иностранных фирм должны выполняться по методическим указаниям, согласованным с Госгортех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3.4. Срок повторного обследования определяется экспертной комиссией в зависимости от технического состояния лифта и должен составлять целое количество лет от одного года до трех.</w:t>
      </w:r>
    </w:p>
    <w:p>
      <w:pPr>
        <w:pStyle w:val="ConsPlusNormal"/>
        <w:widowControl/>
        <w:ind w:firstLine="540"/>
        <w:jc w:val="both"/>
        <w:rPr/>
      </w:pPr>
      <w:r>
        <w:rPr/>
        <w:t>3.5. Количество повторных обследований определяется фактическим техническим состоянием лифта и экономической целесообразностью его восстановления, но не может превышать трех раз.</w:t>
      </w:r>
    </w:p>
    <w:p>
      <w:pPr>
        <w:pStyle w:val="ConsPlusNormal"/>
        <w:widowControl/>
        <w:ind w:firstLine="540"/>
        <w:jc w:val="both"/>
        <w:rPr/>
      </w:pPr>
      <w:r>
        <w:rPr/>
        <w:t>3.6. Обследование технического состояния лифтов рекомендуется совмещать с периодическим техническим освидетельствованием, при этом назначенный срок службы может корректироваться до 6 месяце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рядок проведения обслед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бследование лифта, отработавшего нормативный срок, должно осуществляться на основании договора между организацией - владельцем лифта и организацией, имеющей лицензию органа Госгортехнадзора России на данный вид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2. Передача лифта на обследование должна осуществляться по акту (Приложение Е) между организацией - владельцем и организацией, выполняющей обследование лифта, при этом: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, выполняющая обследование, должна издать приказ (Приложение Р) о назначении специалистов, в том числе специалиста, ответственного за организацию работ и проведение обследования лифта;</w:t>
      </w:r>
    </w:p>
    <w:p>
      <w:pPr>
        <w:pStyle w:val="ConsPlusNormal"/>
        <w:widowControl/>
        <w:ind w:firstLine="540"/>
        <w:jc w:val="both"/>
        <w:rPr/>
      </w:pPr>
      <w:r>
        <w:rPr/>
        <w:t>- вывод из эксплуатации и доступ специалистов, проводящих обследование, должен обеспечить ответственный за организацию работ по техническому обслуживанию и ремонту лифта, о чем должна быть сделана запись в журнале техническ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ответственный специалист должен делать записи (Приложение Ж) в паспорте лифта в графе "запись результатов технического освидетельствования" о проведении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4.3. При выявлении в ходе обследования неисправностей, влияющих на безопасную эксплуатацию лифта и угрожающих безопасности лиц, проводящих работы, обследование должно быть приостановлено и лифт должен быть передан владельцу для производства ремонта, модернизации или замены. Запись о передаче лифта должна быть сделана в журнале технического обслуживания, а о приостановлении обследования в паспорте.</w:t>
      </w:r>
    </w:p>
    <w:p>
      <w:pPr>
        <w:pStyle w:val="ConsPlusNormal"/>
        <w:widowControl/>
        <w:ind w:firstLine="540"/>
        <w:jc w:val="both"/>
        <w:rPr/>
      </w:pPr>
      <w:r>
        <w:rPr/>
        <w:t>После выполнения ремонта или модернизации должна быть сделана соответствующая запись в паспорте и журнале технического обслуживания лицом, ответственным за организацию работ по техническому обслуживанию и ремонту лифта. Лифт должен быть подвергнут периодическому техническому освидетельствованию в соответствии с РД-10-98-95.</w:t>
      </w:r>
    </w:p>
    <w:p>
      <w:pPr>
        <w:pStyle w:val="ConsPlusNormal"/>
        <w:widowControl/>
        <w:ind w:firstLine="540"/>
        <w:jc w:val="both"/>
        <w:rPr/>
      </w:pPr>
      <w:r>
        <w:rPr/>
        <w:t>При техническом освидетельствовании должны присутствовать: представитель владельца; лицо, ответственное за организацию работ по техническому обслуживанию и ремонту лифта; электромеханик, ответственный за исправное состояние, и представитель организации, выполнившей ремонт или модернизацию лифта.</w:t>
      </w:r>
    </w:p>
    <w:p>
      <w:pPr>
        <w:pStyle w:val="ConsPlusNormal"/>
        <w:widowControl/>
        <w:ind w:firstLine="540"/>
        <w:jc w:val="both"/>
        <w:rPr/>
      </w:pPr>
      <w:r>
        <w:rPr/>
        <w:t>4.4. Организация, осуществляющая техническое диагностирование (обследование) лифтов, обязана проводить страхование своей ответственности на случай возникновения аварии, выразившейся в виде падения кабины лифта, его противовеса или отдельных частей противовеса кабины, а также при происшествии несчастного случая (случаев) из-за технических причин.</w:t>
      </w:r>
    </w:p>
    <w:p>
      <w:pPr>
        <w:pStyle w:val="ConsPlusNormal"/>
        <w:widowControl/>
        <w:ind w:firstLine="540"/>
        <w:jc w:val="both"/>
        <w:rPr/>
      </w:pPr>
      <w:r>
        <w:rPr/>
        <w:t>Страхование лифтов проводится в соответствии с Положением (правилами) страхования оборудования повышенной опасности, согласованным с Госгортехнадзором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Виды возможных неисправностей элементов лиф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Для конструкций лифтов наиболее характерны следующие повреждения, возникающие в процессе эксплуатации:</w:t>
      </w:r>
    </w:p>
    <w:p>
      <w:pPr>
        <w:pStyle w:val="ConsPlusNormal"/>
        <w:widowControl/>
        <w:ind w:firstLine="540"/>
        <w:jc w:val="both"/>
        <w:rPr/>
      </w:pPr>
      <w:r>
        <w:rPr/>
        <w:t>- образование усталостных трещин;</w:t>
      </w:r>
    </w:p>
    <w:p>
      <w:pPr>
        <w:pStyle w:val="ConsPlusNormal"/>
        <w:widowControl/>
        <w:ind w:firstLine="540"/>
        <w:jc w:val="both"/>
        <w:rPr/>
      </w:pPr>
      <w:r>
        <w:rPr/>
        <w:t>- ослабление болтов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- механические пов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деформации металло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- разрушение или уменьшение сечения элементов вследствие коррозии и (или) износа.</w:t>
      </w:r>
    </w:p>
    <w:p>
      <w:pPr>
        <w:pStyle w:val="ConsPlusNormal"/>
        <w:widowControl/>
        <w:ind w:firstLine="540"/>
        <w:jc w:val="both"/>
        <w:rPr/>
      </w:pPr>
      <w:r>
        <w:rPr/>
        <w:t>5.2. При обследовании конструкций следует учитывать, что усталостные трещины возникают у концентраторов местных напряжений.</w:t>
      </w:r>
    </w:p>
    <w:p>
      <w:pPr>
        <w:pStyle w:val="ConsPlusNormal"/>
        <w:widowControl/>
        <w:ind w:firstLine="540"/>
        <w:jc w:val="both"/>
        <w:rPr/>
      </w:pPr>
      <w:r>
        <w:rPr/>
        <w:t>К типичным концентраторам напряжений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- отверстия с необработанными кромками, прожженные, заваренные;</w:t>
      </w:r>
    </w:p>
    <w:p>
      <w:pPr>
        <w:pStyle w:val="ConsPlusNormal"/>
        <w:widowControl/>
        <w:ind w:firstLine="540"/>
        <w:jc w:val="both"/>
        <w:rPr/>
      </w:pPr>
      <w:r>
        <w:rPr/>
        <w:t>- места пересечения сварных швов и их окончания, прерывистые швы;</w:t>
      </w:r>
    </w:p>
    <w:p>
      <w:pPr>
        <w:pStyle w:val="ConsPlusNormal"/>
        <w:widowControl/>
        <w:ind w:firstLine="540"/>
        <w:jc w:val="both"/>
        <w:rPr/>
      </w:pPr>
      <w:r>
        <w:rPr/>
        <w:t>- технологические дефекты сварных швов: прожоги, подрезы, незаваренные кратеры, неполномерность шва, чрезмерное усиление валика шва и т.д.</w:t>
      </w:r>
    </w:p>
    <w:p>
      <w:pPr>
        <w:pStyle w:val="ConsPlusNormal"/>
        <w:widowControl/>
        <w:ind w:firstLine="540"/>
        <w:jc w:val="both"/>
        <w:rPr/>
      </w:pPr>
      <w:r>
        <w:rPr/>
        <w:t>5.3. Основные характерные повреждения, разрушения металлоконструкций, механизмов лифтов приведены в Приложении А.</w:t>
      </w:r>
    </w:p>
    <w:p>
      <w:pPr>
        <w:pStyle w:val="ConsPlusNormal"/>
        <w:widowControl/>
        <w:ind w:firstLine="540"/>
        <w:jc w:val="both"/>
        <w:rPr/>
      </w:pPr>
      <w:r>
        <w:rPr/>
        <w:t>5.4. Для механизмов наиболее характерны следующие неисправности и повреждения:</w:t>
      </w:r>
    </w:p>
    <w:p>
      <w:pPr>
        <w:pStyle w:val="ConsPlusNormal"/>
        <w:widowControl/>
        <w:ind w:firstLine="540"/>
        <w:jc w:val="both"/>
        <w:rPr/>
      </w:pPr>
      <w:r>
        <w:rPr/>
        <w:t>- разрушение быстроходного вала лебедки с электродвигателем на лапах;</w:t>
      </w:r>
    </w:p>
    <w:p>
      <w:pPr>
        <w:pStyle w:val="ConsPlusNormal"/>
        <w:widowControl/>
        <w:ind w:firstLine="540"/>
        <w:jc w:val="both"/>
        <w:rPr/>
      </w:pPr>
      <w:r>
        <w:rPr/>
        <w:t>- ослабление тормозной полумуфты лебедки (радиальное биение);</w:t>
      </w:r>
    </w:p>
    <w:p>
      <w:pPr>
        <w:pStyle w:val="ConsPlusNormal"/>
        <w:widowControl/>
        <w:ind w:firstLine="540"/>
        <w:jc w:val="both"/>
        <w:rPr/>
      </w:pPr>
      <w:r>
        <w:rPr/>
        <w:t>- износ червячного зацепления редуктора;</w:t>
      </w:r>
    </w:p>
    <w:p>
      <w:pPr>
        <w:pStyle w:val="ConsPlusNormal"/>
        <w:widowControl/>
        <w:ind w:firstLine="540"/>
        <w:jc w:val="both"/>
        <w:rPr/>
      </w:pPr>
      <w:r>
        <w:rPr/>
        <w:t>- ослабление болтов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- выработка (износ) шарнирных соединений, тормозных полумуфт, обкладок тормозов и т.п.;</w:t>
      </w:r>
    </w:p>
    <w:p>
      <w:pPr>
        <w:pStyle w:val="ConsPlusNormal"/>
        <w:widowControl/>
        <w:ind w:firstLine="540"/>
        <w:jc w:val="both"/>
        <w:rPr/>
      </w:pPr>
      <w:r>
        <w:rPr/>
        <w:t>- износ штопоч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- разрушение манжетных уплотнений;</w:t>
      </w:r>
    </w:p>
    <w:p>
      <w:pPr>
        <w:pStyle w:val="ConsPlusNormal"/>
        <w:widowControl/>
        <w:ind w:firstLine="540"/>
        <w:jc w:val="both"/>
        <w:rPr/>
      </w:pPr>
      <w:r>
        <w:rPr/>
        <w:t>- трещины в блоках, канатоведущих шкивах и барабанах;</w:t>
      </w:r>
    </w:p>
    <w:p>
      <w:pPr>
        <w:pStyle w:val="ConsPlusNormal"/>
        <w:widowControl/>
        <w:ind w:firstLine="540"/>
        <w:jc w:val="both"/>
        <w:rPr/>
      </w:pPr>
      <w:r>
        <w:rPr/>
        <w:t>- течь масла из редуктора лебедки;</w:t>
      </w:r>
    </w:p>
    <w:p>
      <w:pPr>
        <w:pStyle w:val="ConsPlusNormal"/>
        <w:widowControl/>
        <w:ind w:firstLine="540"/>
        <w:jc w:val="both"/>
        <w:rPr/>
      </w:pPr>
      <w:r>
        <w:rPr/>
        <w:t>- износ ручьев канатоведущего шкива, блоков, шкива ограничителя скорости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смазки и износ подшипников блоков, валов и электродвигателей.</w:t>
      </w:r>
    </w:p>
    <w:p>
      <w:pPr>
        <w:pStyle w:val="ConsPlusNormal"/>
        <w:widowControl/>
        <w:ind w:firstLine="540"/>
        <w:jc w:val="both"/>
        <w:rPr/>
      </w:pPr>
      <w:r>
        <w:rPr/>
        <w:t>5.5. Для канатов характерны дефекты, при наличии которых канат должен быть заменен:</w:t>
      </w:r>
    </w:p>
    <w:p>
      <w:pPr>
        <w:pStyle w:val="ConsPlusNormal"/>
        <w:widowControl/>
        <w:ind w:firstLine="540"/>
        <w:jc w:val="both"/>
        <w:rPr/>
      </w:pPr>
      <w:r>
        <w:rPr/>
        <w:t>- обрыв проволочек, поверхностный износ и коррозия свыше норм, предусмотренных ПУБЭЛ (приложение 5 таблица 1)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смазки в сердечнике;</w:t>
      </w:r>
    </w:p>
    <w:p>
      <w:pPr>
        <w:pStyle w:val="ConsPlusNormal"/>
        <w:widowControl/>
        <w:ind w:firstLine="540"/>
        <w:jc w:val="both"/>
        <w:rPr/>
      </w:pPr>
      <w:r>
        <w:rPr/>
        <w:t>- заломы;</w:t>
      </w:r>
    </w:p>
    <w:p>
      <w:pPr>
        <w:pStyle w:val="ConsPlusNormal"/>
        <w:widowControl/>
        <w:ind w:firstLine="540"/>
        <w:jc w:val="both"/>
        <w:rPr/>
      </w:pPr>
      <w:r>
        <w:rPr/>
        <w:t>- обрыв одной из прядей или сердечника;</w:t>
      </w:r>
    </w:p>
    <w:p>
      <w:pPr>
        <w:pStyle w:val="ConsPlusNormal"/>
        <w:widowControl/>
        <w:ind w:firstLine="540"/>
        <w:jc w:val="both"/>
        <w:rPr/>
      </w:pPr>
      <w:r>
        <w:rPr/>
        <w:t>- расслоение стренг или прядей;</w:t>
      </w:r>
    </w:p>
    <w:p>
      <w:pPr>
        <w:pStyle w:val="ConsPlusNormal"/>
        <w:widowControl/>
        <w:ind w:firstLine="540"/>
        <w:jc w:val="both"/>
        <w:rPr/>
      </w:pPr>
      <w:r>
        <w:rPr/>
        <w:t>- выдавливание сердечника или прядей;</w:t>
      </w:r>
    </w:p>
    <w:p>
      <w:pPr>
        <w:pStyle w:val="ConsPlusNormal"/>
        <w:widowControl/>
        <w:ind w:firstLine="540"/>
        <w:jc w:val="both"/>
        <w:rPr/>
      </w:pPr>
      <w:r>
        <w:rPr/>
        <w:t>- местное видимое увеличение или уменьшение диаметра каната;</w:t>
      </w:r>
    </w:p>
    <w:p>
      <w:pPr>
        <w:pStyle w:val="ConsPlusNormal"/>
        <w:widowControl/>
        <w:ind w:firstLine="540"/>
        <w:jc w:val="both"/>
        <w:rPr/>
      </w:pPr>
      <w:r>
        <w:rPr/>
        <w:t>- сплющивание каната (потеря формы поперечного сечения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оследовательность выполнения рабо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 обследовании лифта, отработавшего нормативный срок, должны производиться работы в следующей последова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- ознакомление с эксплуатационной и технической документацией лифта (паспортом, техническим описанием и инструкцией по эксплуатации), сведениями о ремонте и реконструкции лифта;</w:t>
      </w:r>
    </w:p>
    <w:p>
      <w:pPr>
        <w:pStyle w:val="ConsPlusNormal"/>
        <w:widowControl/>
        <w:ind w:firstLine="540"/>
        <w:jc w:val="both"/>
        <w:rPr/>
      </w:pPr>
      <w:r>
        <w:rPr/>
        <w:t>- внешний осмотр общего состояния и проверка лифта, включая окраску;</w:t>
      </w:r>
    </w:p>
    <w:p>
      <w:pPr>
        <w:pStyle w:val="ConsPlusNormal"/>
        <w:widowControl/>
        <w:ind w:firstLine="540"/>
        <w:jc w:val="both"/>
        <w:rPr/>
      </w:pPr>
      <w:r>
        <w:rPr/>
        <w:t>- проверка состояния ограждения и металлоконструкций шахты, кабины, противовеса, балок под блоки, сварных и стыковых соединений с применением методов неразрушающе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проверка состояния механизмов лифта;</w:t>
      </w:r>
    </w:p>
    <w:p>
      <w:pPr>
        <w:pStyle w:val="ConsPlusNormal"/>
        <w:widowControl/>
        <w:ind w:firstLine="540"/>
        <w:jc w:val="both"/>
        <w:rPr/>
      </w:pPr>
      <w:r>
        <w:rPr/>
        <w:t>- проверка электрооборудования и выключателе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оставление рабочей карты, ведомости дефектов и отступлений;</w:t>
      </w:r>
    </w:p>
    <w:p>
      <w:pPr>
        <w:pStyle w:val="ConsPlusNormal"/>
        <w:widowControl/>
        <w:ind w:firstLine="540"/>
        <w:jc w:val="both"/>
        <w:rPr/>
      </w:pPr>
      <w:r>
        <w:rPr/>
        <w:t>- устранение дефектов (ремонт или модернизация)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испытаний лифта на соответствие требованиям ПУБЭЛ, по программе и методике испытаний лифта, приведенных в разделе 11 настоящих указаний;</w:t>
      </w:r>
    </w:p>
    <w:p>
      <w:pPr>
        <w:pStyle w:val="ConsPlusNormal"/>
        <w:widowControl/>
        <w:ind w:firstLine="540"/>
        <w:jc w:val="both"/>
        <w:rPr/>
      </w:pPr>
      <w:r>
        <w:rPr/>
        <w:t>- проверка сопротивления изоляции силового электрооборудования, цепей управления и сигнализации, силовой и осветительной электропроводки;</w:t>
      </w:r>
    </w:p>
    <w:p>
      <w:pPr>
        <w:pStyle w:val="ConsPlusNormal"/>
        <w:widowControl/>
        <w:ind w:firstLine="540"/>
        <w:jc w:val="both"/>
        <w:rPr/>
      </w:pPr>
      <w:r>
        <w:rPr/>
        <w:t>- осмотр и проверка элементов заземления (зануления)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измерение полного сопротивления петли фаза - нуль в сетях с глухозаземленной нейтралью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периодического технического освидетельствования;</w:t>
      </w:r>
    </w:p>
    <w:p>
      <w:pPr>
        <w:pStyle w:val="ConsPlusNormal"/>
        <w:widowControl/>
        <w:ind w:firstLine="540"/>
        <w:jc w:val="both"/>
        <w:rPr/>
      </w:pPr>
      <w:r>
        <w:rPr/>
        <w:t>- составление отче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рассмотрение результатов обследования и составление экспертного заключ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Указания по обследованию состояния технической</w:t>
      </w:r>
    </w:p>
    <w:p>
      <w:pPr>
        <w:pStyle w:val="ConsPlusNormal"/>
        <w:widowControl/>
        <w:ind w:hanging="0"/>
        <w:jc w:val="center"/>
        <w:rPr/>
      </w:pPr>
      <w:r>
        <w:rPr/>
        <w:t>и эксплуатационной докумен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Обследование состояния паспорта включает в себя определение его физического состояния и соответствие ПУБЭЛ,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ремонте и реконструкции;</w:t>
      </w:r>
    </w:p>
    <w:p>
      <w:pPr>
        <w:pStyle w:val="ConsPlusNormal"/>
        <w:widowControl/>
        <w:ind w:firstLine="540"/>
        <w:jc w:val="both"/>
        <w:rPr/>
      </w:pPr>
      <w:r>
        <w:rPr/>
        <w:t>- записи и даты первого (полного) и последнего технических освидетельствований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установочного чертежа и его соответствие установке лифта, наличие отступлений и их согласований с органом Госгортехнадзора России; образцу, согласованному с Госгортехнадзором России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принципиальной электрической схемы, ее соответствие схеме завода - изготовителя, наличие и обоснованность внесенных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7.2. Обследование эксплуатационной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стояние технического описания и инструкции по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ведение журнала техническ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ответствие документации по организации эксплуат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Указания по обследованию металлоконструкций,</w:t>
      </w:r>
    </w:p>
    <w:p>
      <w:pPr>
        <w:pStyle w:val="ConsPlusNormal"/>
        <w:widowControl/>
        <w:ind w:hanging="0"/>
        <w:jc w:val="center"/>
        <w:rPr/>
      </w:pPr>
      <w:r>
        <w:rPr/>
        <w:t>сварных и болтовых соедин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Обследование состояния металлоконструкций лифта производят внешним осмотром и неразрушающими методами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В процессе обследования устанавливают состояние всех элементов металлоконструкций, сварных соединений, наличие коррозии, трещин, расслоение металла и т.п. (Приложения А, В).</w:t>
      </w:r>
    </w:p>
    <w:p>
      <w:pPr>
        <w:pStyle w:val="ConsPlusNormal"/>
        <w:widowControl/>
        <w:ind w:firstLine="540"/>
        <w:jc w:val="both"/>
        <w:rPr/>
      </w:pPr>
      <w:r>
        <w:rPr/>
        <w:t>8.2. Обследование сварных швов производится внешним осмотром с применением простейших оптических средств (6 - 10-кратная лупа) и в необходимых случаях с применением ультразвукового контроля по методике, согласованной с Госгортех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8.3. Определение степени коррозии металла производится засверливанием или импульсным ультразвуковым цифровым толщиномером (например типа УТМ-20).</w:t>
      </w:r>
    </w:p>
    <w:p>
      <w:pPr>
        <w:pStyle w:val="ConsPlusNormal"/>
        <w:widowControl/>
        <w:ind w:firstLine="540"/>
        <w:jc w:val="both"/>
        <w:rPr/>
      </w:pPr>
      <w:r>
        <w:rPr/>
        <w:t>8.4. Осмотр болтовых соединений включает визуальный осмотр, остукивание болтов, проверку затяжки.</w:t>
      </w:r>
    </w:p>
    <w:p>
      <w:pPr>
        <w:pStyle w:val="ConsPlusNormal"/>
        <w:widowControl/>
        <w:ind w:firstLine="540"/>
        <w:jc w:val="both"/>
        <w:rPr/>
      </w:pPr>
      <w:r>
        <w:rPr/>
        <w:t>При визуальном осмотре в каждом соединении проверяется наличие всех болтов и их затяжка. Момент затяжки указан в Приложении 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Указания по обследованию состояния механизм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Обследование состояния механизмов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- внешний осмотр узлов с целью проверки состояния креплений, состояния канатов, наличия и загрязненности смазочных материалов, работоспособности шарнирных соединений и узлов в целом;</w:t>
      </w:r>
    </w:p>
    <w:p>
      <w:pPr>
        <w:pStyle w:val="ConsPlusNormal"/>
        <w:widowControl/>
        <w:ind w:firstLine="540"/>
        <w:jc w:val="both"/>
        <w:rPr/>
      </w:pPr>
      <w:r>
        <w:rPr/>
        <w:t>- инструментальные измерения с целью определения величины износа (Приложения А, В).</w:t>
      </w:r>
    </w:p>
    <w:p>
      <w:pPr>
        <w:pStyle w:val="ConsPlusNormal"/>
        <w:widowControl/>
        <w:ind w:firstLine="540"/>
        <w:jc w:val="both"/>
        <w:rPr/>
      </w:pPr>
      <w:r>
        <w:rPr/>
        <w:t>9.2. Узлы перед их обследованием должны быть очищены от пыли, грязи, смазки и коррозии электромехаником, обслуживающим лифт.</w:t>
      </w:r>
    </w:p>
    <w:p>
      <w:pPr>
        <w:pStyle w:val="ConsPlusNormal"/>
        <w:widowControl/>
        <w:ind w:firstLine="540"/>
        <w:jc w:val="both"/>
        <w:rPr/>
      </w:pPr>
      <w:r>
        <w:rPr/>
        <w:t>9.3. При внешнем осмотре выя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общее состояние механизмов (окраска, смазка, наличие повреждений болтов, шпилек и т.д.)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трещин в узлах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поломок, деформаций и других повреждений узлов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течи масла из редуктора лебедки и привода дверей (при его наличии) (Приложения А, В).</w:t>
      </w:r>
    </w:p>
    <w:p>
      <w:pPr>
        <w:pStyle w:val="ConsPlusNormal"/>
        <w:widowControl/>
        <w:ind w:firstLine="540"/>
        <w:jc w:val="both"/>
        <w:rPr/>
      </w:pPr>
      <w:r>
        <w:rPr/>
        <w:t>9.4. Износ деталей определяется линейкой, штангенциркулем, рулеткой, шаблонами.</w:t>
      </w:r>
    </w:p>
    <w:p>
      <w:pPr>
        <w:pStyle w:val="ConsPlusNormal"/>
        <w:widowControl/>
        <w:ind w:firstLine="540"/>
        <w:jc w:val="both"/>
        <w:rPr/>
      </w:pPr>
      <w:r>
        <w:rPr/>
        <w:t>9.5. Износ червячной передачи редуктора оценивается по боковому зазору в зацеплении.</w:t>
      </w:r>
    </w:p>
    <w:p>
      <w:pPr>
        <w:pStyle w:val="ConsPlusNormal"/>
        <w:widowControl/>
        <w:ind w:firstLine="540"/>
        <w:jc w:val="both"/>
        <w:rPr/>
      </w:pPr>
      <w:r>
        <w:rPr/>
        <w:t>9.6. Проверка состояния крепления механизмов осуществляется в процессе обследования лифта (Приложение Д).</w:t>
      </w:r>
    </w:p>
    <w:p>
      <w:pPr>
        <w:pStyle w:val="ConsPlusNormal"/>
        <w:widowControl/>
        <w:ind w:firstLine="540"/>
        <w:jc w:val="both"/>
        <w:rPr/>
      </w:pPr>
      <w:r>
        <w:rPr/>
        <w:t>9.7. Состояние подшипников проверяется при частичной разборке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9.8. Радиальное биение тормозной полумуфты лебедки проверяется с помощью индикатора.</w:t>
      </w:r>
    </w:p>
    <w:p>
      <w:pPr>
        <w:pStyle w:val="ConsPlusNormal"/>
        <w:widowControl/>
        <w:ind w:firstLine="540"/>
        <w:jc w:val="both"/>
        <w:rPr/>
      </w:pPr>
      <w:r>
        <w:rPr/>
        <w:t>9.9. Проверка состояния канатов производится в соответствии с требованиями приложения 5 ПУБЭЛ.</w:t>
      </w:r>
    </w:p>
    <w:p>
      <w:pPr>
        <w:pStyle w:val="ConsPlusNormal"/>
        <w:widowControl/>
        <w:ind w:firstLine="540"/>
        <w:jc w:val="both"/>
        <w:rPr/>
      </w:pPr>
      <w:r>
        <w:rPr/>
        <w:t>Проверяются также места крепления канатов на кабине, противовесе, а также состояние полиспастной, балансирной и жесткой подвески.</w:t>
      </w:r>
    </w:p>
    <w:p>
      <w:pPr>
        <w:pStyle w:val="ConsPlusNormal"/>
        <w:widowControl/>
        <w:ind w:firstLine="540"/>
        <w:jc w:val="both"/>
        <w:rPr/>
      </w:pPr>
      <w:r>
        <w:rPr/>
        <w:t>9.10. Проверка наличия масла в редукторах проверяется по маслоуказател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0. Указания по обследованию состояния</w:t>
      </w:r>
    </w:p>
    <w:p>
      <w:pPr>
        <w:pStyle w:val="ConsPlusNormal"/>
        <w:widowControl/>
        <w:ind w:hanging="0"/>
        <w:jc w:val="center"/>
        <w:rPr/>
      </w:pPr>
      <w:r>
        <w:rPr/>
        <w:t>электрооборуд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Обследование состояния электрооборудования включает следующее:</w:t>
      </w:r>
    </w:p>
    <w:p>
      <w:pPr>
        <w:pStyle w:val="ConsPlusNormal"/>
        <w:widowControl/>
        <w:ind w:firstLine="540"/>
        <w:jc w:val="both"/>
        <w:rPr/>
      </w:pPr>
      <w:r>
        <w:rPr/>
        <w:t>- внешний осмотр электрооборудования и проведение необходимых для безопасной работы измерений (проверок)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работоспособности электро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частичную разборку (при необходимости) с проведением механических и электрических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Перед началом работ по обследованию лифта должно быть осмотрено состояние изоляции электропроводки, защитного заземления и зануления элементов оборудования и конструкций в соответствии с Инструкцией по защитному заземлению для лифтов РД 22-19-124-86.</w:t>
      </w:r>
    </w:p>
    <w:p>
      <w:pPr>
        <w:pStyle w:val="ConsPlusNormal"/>
        <w:widowControl/>
        <w:ind w:firstLine="540"/>
        <w:jc w:val="both"/>
        <w:rPr/>
      </w:pPr>
      <w:r>
        <w:rPr/>
        <w:t>10.2. Внешний осмотр и проведение проверок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- визуальный осмотр элементов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отсутствия механических заеданий элементов электрооборудования при воздействии на них вручную, растворы, провалы и износ контактных групп (Приложение Г).</w:t>
      </w:r>
    </w:p>
    <w:p>
      <w:pPr>
        <w:pStyle w:val="ConsPlusNormal"/>
        <w:widowControl/>
        <w:ind w:firstLine="540"/>
        <w:jc w:val="both"/>
        <w:rPr/>
      </w:pPr>
      <w:r>
        <w:rPr/>
        <w:t>10.3. Визуальный осмотр проводится последовательно по отдельным узлам электрооборудования и включает в себя следующие виды проверок:</w:t>
      </w:r>
    </w:p>
    <w:p>
      <w:pPr>
        <w:pStyle w:val="ConsPlusNormal"/>
        <w:widowControl/>
        <w:ind w:firstLine="540"/>
        <w:jc w:val="both"/>
        <w:rPr/>
      </w:pPr>
      <w:r>
        <w:rPr/>
        <w:t>Электродвигатели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механических повреждений, способных вызвать отклонения в нормальной работе электропривода и создать аварийную ситуацию при работе лифта. К отклонениям, которые вызывают нарушения нормальной работы, относятся повреждения клеммной коробки, поломка мест крепления электродвигателя (трещины, пустоты в лапах или фланце, ослабление или отсутствие затяжки болтов).</w:t>
      </w:r>
    </w:p>
    <w:p>
      <w:pPr>
        <w:pStyle w:val="ConsPlusNormal"/>
        <w:widowControl/>
        <w:ind w:firstLine="540"/>
        <w:jc w:val="both"/>
        <w:rPr/>
      </w:pPr>
      <w:r>
        <w:rPr/>
        <w:t>Низковольтное комплектное устройство (НКУ):</w:t>
      </w:r>
    </w:p>
    <w:p>
      <w:pPr>
        <w:pStyle w:val="ConsPlusNormal"/>
        <w:widowControl/>
        <w:ind w:firstLine="540"/>
        <w:jc w:val="both"/>
        <w:rPr/>
      </w:pPr>
      <w:r>
        <w:rPr/>
        <w:t>- целостность дугогасительных камер контакторов (магнитных пускателей), осмотр состояния контактов. При этом следует обращать внимание на правильность прилегания контактов, отсутствие перекосов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токовых уставок автоматических выключателей и номиналов плавких вставок предохранителей требованиям защиты электро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целостность клеммных реек и состояние изоляции проводов электрических цепей НКУ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автоматических выключателей и пакетных переключателей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реле и другой электроаппаратуры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оборудования диспетчерского контроля и связи.</w:t>
      </w:r>
    </w:p>
    <w:p>
      <w:pPr>
        <w:pStyle w:val="ConsPlusNormal"/>
        <w:widowControl/>
        <w:ind w:firstLine="540"/>
        <w:jc w:val="both"/>
        <w:rPr/>
      </w:pPr>
      <w:r>
        <w:rPr/>
        <w:t>Тормозной электромагнит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заеданий и перекосов магнит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Электромагнитная отводка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заеданий при ручном нажатии на "лыжу" отводки;</w:t>
      </w:r>
    </w:p>
    <w:p>
      <w:pPr>
        <w:pStyle w:val="ConsPlusNormal"/>
        <w:widowControl/>
        <w:ind w:firstLine="540"/>
        <w:jc w:val="both"/>
        <w:rPr/>
      </w:pPr>
      <w:r>
        <w:rPr/>
        <w:t>- целостность клеммной рейки и проводов;</w:t>
      </w:r>
    </w:p>
    <w:p>
      <w:pPr>
        <w:pStyle w:val="ConsPlusNormal"/>
        <w:widowControl/>
        <w:ind w:firstLine="540"/>
        <w:jc w:val="both"/>
        <w:rPr/>
      </w:pPr>
      <w:r>
        <w:rPr/>
        <w:t>- заземление корпуса.</w:t>
      </w:r>
    </w:p>
    <w:p>
      <w:pPr>
        <w:pStyle w:val="ConsPlusNormal"/>
        <w:widowControl/>
        <w:ind w:firstLine="540"/>
        <w:jc w:val="both"/>
        <w:rPr/>
      </w:pPr>
      <w:r>
        <w:rPr/>
        <w:t>Трансформаторы:</w:t>
      </w:r>
    </w:p>
    <w:p>
      <w:pPr>
        <w:pStyle w:val="ConsPlusNormal"/>
        <w:widowControl/>
        <w:ind w:firstLine="540"/>
        <w:jc w:val="both"/>
        <w:rPr/>
      </w:pPr>
      <w:r>
        <w:rPr/>
        <w:t>- целостность клеммных реек и состояние изоляции проводов;</w:t>
      </w:r>
    </w:p>
    <w:p>
      <w:pPr>
        <w:pStyle w:val="ConsPlusNormal"/>
        <w:widowControl/>
        <w:ind w:firstLine="540"/>
        <w:jc w:val="both"/>
        <w:rPr/>
      </w:pPr>
      <w:r>
        <w:rPr/>
        <w:t>- заземление корпусов и вторичных обмоток.</w:t>
      </w:r>
    </w:p>
    <w:p>
      <w:pPr>
        <w:pStyle w:val="ConsPlusNormal"/>
        <w:widowControl/>
        <w:ind w:firstLine="540"/>
        <w:jc w:val="both"/>
        <w:rPr/>
      </w:pPr>
      <w:r>
        <w:rPr/>
        <w:t>Кабели, провода и заземление лифта:</w:t>
      </w:r>
    </w:p>
    <w:p>
      <w:pPr>
        <w:pStyle w:val="ConsPlusNormal"/>
        <w:widowControl/>
        <w:ind w:firstLine="540"/>
        <w:jc w:val="both"/>
        <w:rPr/>
      </w:pPr>
      <w:r>
        <w:rPr/>
        <w:t>- наличие, исправность, прочность проводников заземления (зануления) и их присоединений; исправность и прочность заземляющих перемычек, соединяющих отдельные элементы лифта, в т.ч. корпуса электрооборудования и металлоконструкции лифта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изоляции кабелей и проводов, особенно в местах их ввода в электрические аппараты, электродвигатели, шкафы управления и выключатели.</w:t>
      </w:r>
    </w:p>
    <w:p>
      <w:pPr>
        <w:pStyle w:val="ConsPlusNormal"/>
        <w:widowControl/>
        <w:ind w:firstLine="540"/>
        <w:jc w:val="both"/>
        <w:rPr/>
      </w:pPr>
      <w:r>
        <w:rPr/>
        <w:t>Выключатели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  <w:t>Осмотр и проверка работоспособности выключателей:</w:t>
      </w:r>
    </w:p>
    <w:p>
      <w:pPr>
        <w:pStyle w:val="ConsPlusNormal"/>
        <w:widowControl/>
        <w:ind w:firstLine="540"/>
        <w:jc w:val="both"/>
        <w:rPr/>
      </w:pPr>
      <w:r>
        <w:rPr/>
        <w:t>- концевых;</w:t>
      </w:r>
    </w:p>
    <w:p>
      <w:pPr>
        <w:pStyle w:val="ConsPlusNormal"/>
        <w:widowControl/>
        <w:ind w:firstLine="540"/>
        <w:jc w:val="both"/>
        <w:rPr/>
      </w:pPr>
      <w:r>
        <w:rPr/>
        <w:t>- закрытия дверей кабины;</w:t>
      </w:r>
    </w:p>
    <w:p>
      <w:pPr>
        <w:pStyle w:val="ConsPlusNormal"/>
        <w:widowControl/>
        <w:ind w:firstLine="540"/>
        <w:jc w:val="both"/>
        <w:rPr/>
      </w:pPr>
      <w:r>
        <w:rPr/>
        <w:t>- закрытия дверей шахты;</w:t>
      </w:r>
    </w:p>
    <w:p>
      <w:pPr>
        <w:pStyle w:val="ConsPlusNormal"/>
        <w:widowControl/>
        <w:ind w:firstLine="540"/>
        <w:jc w:val="both"/>
        <w:rPr/>
      </w:pPr>
      <w:r>
        <w:rPr/>
        <w:t>- автоматического или неавтоматического замков двери шахты;</w:t>
      </w:r>
    </w:p>
    <w:p>
      <w:pPr>
        <w:pStyle w:val="ConsPlusNormal"/>
        <w:widowControl/>
        <w:ind w:firstLine="540"/>
        <w:jc w:val="both"/>
        <w:rPr/>
      </w:pPr>
      <w:r>
        <w:rPr/>
        <w:t>- закрытия двери приямка;</w:t>
      </w:r>
    </w:p>
    <w:p>
      <w:pPr>
        <w:pStyle w:val="ConsPlusNormal"/>
        <w:widowControl/>
        <w:ind w:firstLine="540"/>
        <w:jc w:val="both"/>
        <w:rPr/>
      </w:pPr>
      <w:r>
        <w:rPr/>
        <w:t>- замка люка кабины;</w:t>
      </w:r>
    </w:p>
    <w:p>
      <w:pPr>
        <w:pStyle w:val="ConsPlusNormal"/>
        <w:widowControl/>
        <w:ind w:firstLine="540"/>
        <w:jc w:val="both"/>
        <w:rPr/>
      </w:pPr>
      <w:r>
        <w:rPr/>
        <w:t>- загрузки кабины;</w:t>
      </w:r>
    </w:p>
    <w:p>
      <w:pPr>
        <w:pStyle w:val="ConsPlusNormal"/>
        <w:widowControl/>
        <w:ind w:firstLine="540"/>
        <w:jc w:val="both"/>
        <w:rPr/>
      </w:pPr>
      <w:r>
        <w:rPr/>
        <w:t>- перегрузки кабины;</w:t>
      </w:r>
    </w:p>
    <w:p>
      <w:pPr>
        <w:pStyle w:val="ConsPlusNormal"/>
        <w:widowControl/>
        <w:ind w:firstLine="540"/>
        <w:jc w:val="both"/>
        <w:rPr/>
      </w:pPr>
      <w:r>
        <w:rPr/>
        <w:t>- ограничителя скорости;</w:t>
      </w:r>
    </w:p>
    <w:p>
      <w:pPr>
        <w:pStyle w:val="ConsPlusNormal"/>
        <w:widowControl/>
        <w:ind w:firstLine="540"/>
        <w:jc w:val="both"/>
        <w:rPr/>
      </w:pPr>
      <w:r>
        <w:rPr/>
        <w:t>- ловителей;</w:t>
      </w:r>
    </w:p>
    <w:p>
      <w:pPr>
        <w:pStyle w:val="ConsPlusNormal"/>
        <w:widowControl/>
        <w:ind w:firstLine="540"/>
        <w:jc w:val="both"/>
        <w:rPr/>
      </w:pPr>
      <w:r>
        <w:rPr/>
        <w:t>- слабины тяговых канатов (цепей);</w:t>
      </w:r>
    </w:p>
    <w:p>
      <w:pPr>
        <w:pStyle w:val="ConsPlusNormal"/>
        <w:widowControl/>
        <w:ind w:firstLine="540"/>
        <w:jc w:val="both"/>
        <w:rPr/>
      </w:pPr>
      <w:r>
        <w:rPr/>
        <w:t>- натяжного устройства уравновешивающих канатов;</w:t>
      </w:r>
    </w:p>
    <w:p>
      <w:pPr>
        <w:pStyle w:val="ConsPlusNormal"/>
        <w:widowControl/>
        <w:ind w:firstLine="540"/>
        <w:jc w:val="both"/>
        <w:rPr/>
      </w:pPr>
      <w:r>
        <w:rPr/>
        <w:t>- натяжного устройства каната ограничителя скорости;</w:t>
      </w:r>
    </w:p>
    <w:p>
      <w:pPr>
        <w:pStyle w:val="ConsPlusNormal"/>
        <w:widowControl/>
        <w:ind w:firstLine="540"/>
        <w:jc w:val="both"/>
        <w:rPr/>
      </w:pPr>
      <w:r>
        <w:rPr/>
        <w:t>- гидравлического буфера;</w:t>
      </w:r>
    </w:p>
    <w:p>
      <w:pPr>
        <w:pStyle w:val="ConsPlusNormal"/>
        <w:widowControl/>
        <w:ind w:firstLine="540"/>
        <w:jc w:val="both"/>
        <w:rPr/>
      </w:pPr>
      <w:r>
        <w:rPr/>
        <w:t>- приямка;</w:t>
      </w:r>
    </w:p>
    <w:p>
      <w:pPr>
        <w:pStyle w:val="ConsPlusNormal"/>
        <w:widowControl/>
        <w:ind w:firstLine="540"/>
        <w:jc w:val="both"/>
        <w:rPr/>
      </w:pPr>
      <w:r>
        <w:rPr/>
        <w:t>- блочного помещения; кнопки "Стоп", "Двери".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действия проверяется отключением выключателей вручную.</w:t>
      </w:r>
    </w:p>
    <w:p>
      <w:pPr>
        <w:pStyle w:val="ConsPlusNormal"/>
        <w:widowControl/>
        <w:ind w:firstLine="540"/>
        <w:jc w:val="both"/>
        <w:rPr/>
      </w:pPr>
      <w:r>
        <w:rPr/>
        <w:t>В лифте, в зависимости от его конструкции, могут быть применены и другие выключатели безопасности, отвечающие требованиям п. 6.4.1 ПУБЭЛ.</w:t>
      </w:r>
    </w:p>
    <w:p>
      <w:pPr>
        <w:pStyle w:val="ConsPlusNormal"/>
        <w:widowControl/>
        <w:ind w:firstLine="540"/>
        <w:jc w:val="both"/>
        <w:rPr/>
      </w:pPr>
      <w:r>
        <w:rPr/>
        <w:t>Рабочие выключатели</w:t>
      </w:r>
    </w:p>
    <w:p>
      <w:pPr>
        <w:pStyle w:val="ConsPlusNormal"/>
        <w:widowControl/>
        <w:ind w:firstLine="540"/>
        <w:jc w:val="both"/>
        <w:rPr/>
      </w:pPr>
      <w:r>
        <w:rPr/>
        <w:t>Осмотр и проверка работоспособности выключателей:</w:t>
      </w:r>
    </w:p>
    <w:p>
      <w:pPr>
        <w:pStyle w:val="ConsPlusNormal"/>
        <w:widowControl/>
        <w:ind w:firstLine="540"/>
        <w:jc w:val="both"/>
        <w:rPr/>
      </w:pPr>
      <w:r>
        <w:rPr/>
        <w:t>- переключатели этажные;</w:t>
      </w:r>
    </w:p>
    <w:p>
      <w:pPr>
        <w:pStyle w:val="ConsPlusNormal"/>
        <w:widowControl/>
        <w:ind w:firstLine="540"/>
        <w:jc w:val="both"/>
        <w:rPr/>
      </w:pPr>
      <w:r>
        <w:rPr/>
        <w:t>- переключатели режима работ;</w:t>
      </w:r>
    </w:p>
    <w:p>
      <w:pPr>
        <w:pStyle w:val="ConsPlusNormal"/>
        <w:widowControl/>
        <w:ind w:firstLine="540"/>
        <w:jc w:val="both"/>
        <w:rPr/>
      </w:pPr>
      <w:r>
        <w:rPr/>
        <w:t>- отключения электродвигателя привода дверей;</w:t>
      </w:r>
    </w:p>
    <w:p>
      <w:pPr>
        <w:pStyle w:val="ConsPlusNormal"/>
        <w:widowControl/>
        <w:ind w:firstLine="540"/>
        <w:jc w:val="both"/>
        <w:rPr/>
      </w:pPr>
      <w:r>
        <w:rPr/>
        <w:t>- освещения кабины;</w:t>
      </w:r>
    </w:p>
    <w:p>
      <w:pPr>
        <w:pStyle w:val="ConsPlusNormal"/>
        <w:widowControl/>
        <w:ind w:firstLine="540"/>
        <w:jc w:val="both"/>
        <w:rPr/>
      </w:pPr>
      <w:r>
        <w:rPr/>
        <w:t>- кнопки приказа и вызова;</w:t>
      </w:r>
    </w:p>
    <w:p>
      <w:pPr>
        <w:pStyle w:val="ConsPlusNormal"/>
        <w:widowControl/>
        <w:ind w:firstLine="540"/>
        <w:jc w:val="both"/>
        <w:rPr/>
      </w:pPr>
      <w:r>
        <w:rPr/>
        <w:t>- шунтирования катушки залипающей кнопки вызова;</w:t>
      </w:r>
    </w:p>
    <w:p>
      <w:pPr>
        <w:pStyle w:val="ConsPlusNormal"/>
        <w:widowControl/>
        <w:ind w:firstLine="540"/>
        <w:jc w:val="both"/>
        <w:rPr/>
      </w:pPr>
      <w:r>
        <w:rPr/>
        <w:t>- датчики селекции и точной остановки;</w:t>
      </w:r>
    </w:p>
    <w:p>
      <w:pPr>
        <w:pStyle w:val="ConsPlusNormal"/>
        <w:widowControl/>
        <w:ind w:firstLine="540"/>
        <w:jc w:val="both"/>
        <w:rPr/>
      </w:pPr>
      <w:r>
        <w:rPr/>
        <w:t>- кнопки, переключатели цепи сигнализации и связи, в том числе диспетчерского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кнопки постов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кнопки блокировки выключателе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действия рабочих выключателей проверяется при проверке режима нормальной работы лифта.</w:t>
      </w:r>
    </w:p>
    <w:p>
      <w:pPr>
        <w:pStyle w:val="ConsPlusNormal"/>
        <w:widowControl/>
        <w:ind w:firstLine="540"/>
        <w:jc w:val="both"/>
        <w:rPr/>
      </w:pPr>
      <w:r>
        <w:rPr/>
        <w:t>Визуальный осмотр выключателей включает в себя проверку: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го состояния и крепления выключателей, а также разъемов, с помощью которых обеспечивается их включение в схему электропривода и автоматики;</w:t>
      </w:r>
    </w:p>
    <w:p>
      <w:pPr>
        <w:pStyle w:val="ConsPlusNormal"/>
        <w:widowControl/>
        <w:ind w:firstLine="540"/>
        <w:jc w:val="both"/>
        <w:rPr/>
      </w:pPr>
      <w:r>
        <w:rPr/>
        <w:t>- провалы, растворы и износ контактных групп.</w:t>
      </w:r>
    </w:p>
    <w:p>
      <w:pPr>
        <w:pStyle w:val="ConsPlusNormal"/>
        <w:widowControl/>
        <w:ind w:firstLine="540"/>
        <w:jc w:val="both"/>
        <w:rPr/>
      </w:pPr>
      <w:r>
        <w:rPr/>
        <w:t>Электрическое освещение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исправность электрической арматуры, аппаратуры и осветительных ламп в кабине лифта, машинном и блочном помещениях, в приямке и шахте, посадочных (погрузочных) площадках.</w:t>
      </w:r>
    </w:p>
    <w:p>
      <w:pPr>
        <w:pStyle w:val="ConsPlusNormal"/>
        <w:widowControl/>
        <w:ind w:firstLine="540"/>
        <w:jc w:val="both"/>
        <w:rPr/>
      </w:pPr>
      <w:r>
        <w:rPr/>
        <w:t>Диспетчерский контроль, связь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диспетчерского контроля требованиям п. 13.2 ПУБЭЛ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связи из кабины п. 6.3.36 ПУБЭЛ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ремонтной связи п. 6.3.37 ПУБЭЛ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аппаратуры, проводов, износ контактных групп;</w:t>
      </w:r>
    </w:p>
    <w:p>
      <w:pPr>
        <w:pStyle w:val="ConsPlusNormal"/>
        <w:widowControl/>
        <w:ind w:firstLine="540"/>
        <w:jc w:val="both"/>
        <w:rPr/>
      </w:pPr>
      <w:r>
        <w:rPr/>
        <w:t>- заземление металлических корпусов.</w:t>
      </w:r>
    </w:p>
    <w:p>
      <w:pPr>
        <w:pStyle w:val="ConsPlusNormal"/>
        <w:widowControl/>
        <w:ind w:firstLine="540"/>
        <w:jc w:val="both"/>
        <w:rPr/>
      </w:pPr>
      <w:r>
        <w:rPr/>
        <w:t>Вводное устройство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заеданий подвиж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дновременного замыкания всех полюсов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ножей, пинцетов и их износ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осуществляется перемещением рукоятки ВУ вручную. При этом обращается внимание на правильность прилегания контактов, отсутствие перекосов, легкость перемещения рукоятки.</w:t>
      </w:r>
    </w:p>
    <w:p>
      <w:pPr>
        <w:pStyle w:val="ConsPlusNormal"/>
        <w:widowControl/>
        <w:ind w:firstLine="540"/>
        <w:jc w:val="both"/>
        <w:rPr/>
      </w:pPr>
      <w:r>
        <w:rPr/>
        <w:t>10.3.1. Измерения сопротивления изоляции, защитного заземления и петли фаза - нуль должны быть проведены после окончания работ по подготовке электрооборудования к техническому освидетельствованию.</w:t>
      </w:r>
    </w:p>
    <w:p>
      <w:pPr>
        <w:pStyle w:val="ConsPlusNormal"/>
        <w:widowControl/>
        <w:ind w:firstLine="540"/>
        <w:jc w:val="both"/>
        <w:rPr/>
      </w:pPr>
      <w:r>
        <w:rPr/>
        <w:t>Электроизмерительные работы должны быть выполнены специалистами, имеющими не ниже IV группы по электробезопасности и допущенными к выполнению работ на лифтах. Электролаборатория должна быть зарегистрирована в энергонадзоре.</w:t>
      </w:r>
    </w:p>
    <w:p>
      <w:pPr>
        <w:pStyle w:val="ConsPlusNormal"/>
        <w:widowControl/>
        <w:ind w:firstLine="540"/>
        <w:jc w:val="both"/>
        <w:rPr/>
      </w:pPr>
      <w:r>
        <w:rPr/>
        <w:t>Измерения должны выполняться по соответствующей инструкции, результаты измерений отражаться в протоколах, прилагаемых к экспертному заключению.</w:t>
      </w:r>
    </w:p>
    <w:p>
      <w:pPr>
        <w:pStyle w:val="ConsPlusNormal"/>
        <w:widowControl/>
        <w:ind w:firstLine="540"/>
        <w:jc w:val="both"/>
        <w:rPr/>
      </w:pPr>
      <w:r>
        <w:rPr/>
        <w:t>10.3.2. По результатам внешнего осмотра, проведения необходимых измерений и устранения выявленных неисправностей принимается решение о проверке работоспособности электрооборудования лифта под напряжением.</w:t>
      </w:r>
    </w:p>
    <w:p>
      <w:pPr>
        <w:pStyle w:val="ConsPlusNormal"/>
        <w:widowControl/>
        <w:ind w:firstLine="540"/>
        <w:jc w:val="both"/>
        <w:rPr/>
      </w:pPr>
      <w:r>
        <w:rPr/>
        <w:t>10.4. Проверка работоспособности электрооборудования включает нижеперечисленные проверки отдельных элементов лифта.</w:t>
      </w:r>
    </w:p>
    <w:p>
      <w:pPr>
        <w:pStyle w:val="ConsPlusNormal"/>
        <w:widowControl/>
        <w:ind w:firstLine="540"/>
        <w:jc w:val="both"/>
        <w:rPr/>
      </w:pPr>
      <w:r>
        <w:rPr/>
        <w:t>10.4.1. Проверка действия выключателе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проводится путем поочередной имитации срабатывания (отключения вручную) всех выключателей безопасности, имеющихся на данном лифте.</w:t>
      </w:r>
    </w:p>
    <w:p>
      <w:pPr>
        <w:pStyle w:val="ConsPlusNormal"/>
        <w:widowControl/>
        <w:ind w:firstLine="540"/>
        <w:jc w:val="both"/>
        <w:rPr/>
      </w:pPr>
      <w:r>
        <w:rPr/>
        <w:t>10.4.2. Проверка регулировки и настройки отдельных аппаратов по заданным параметрам.</w:t>
      </w:r>
    </w:p>
    <w:p>
      <w:pPr>
        <w:pStyle w:val="ConsPlusNormal"/>
        <w:widowControl/>
        <w:ind w:firstLine="540"/>
        <w:jc w:val="both"/>
        <w:rPr/>
      </w:pPr>
      <w:r>
        <w:rPr/>
        <w:t>Величины установок срабатывания автоматических выключателей, тепловых реле (если имеются), а также реле времени и прочие должны соответствовать данным, приведенным в таблицах на электрических принципиальных схемах или технически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10.4.3. Проверка состояния и работоспособности подвижных и неподвижных контактов вводного устройства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надежности контактов осуществляется визуальным осмотром подвижных контактов и проверкой их в действии.</w:t>
      </w:r>
    </w:p>
    <w:p>
      <w:pPr>
        <w:pStyle w:val="ConsPlusNormal"/>
        <w:widowControl/>
        <w:ind w:firstLine="540"/>
        <w:jc w:val="both"/>
        <w:rPr/>
      </w:pPr>
      <w:r>
        <w:rPr/>
        <w:t>10.4.4. Для определения работоспособности тиристорного регулятора (если он имеется) проводят следующие проверки: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разъемов в блоках и платах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заземления регулятора;</w:t>
      </w:r>
    </w:p>
    <w:p>
      <w:pPr>
        <w:pStyle w:val="ConsPlusNormal"/>
        <w:widowControl/>
        <w:ind w:firstLine="540"/>
        <w:jc w:val="both"/>
        <w:rPr/>
      </w:pPr>
      <w:r>
        <w:rPr/>
        <w:t>- сопротивление изоляции между силовой частью и системой управления, между силовой частью и корпусом, между системой управления и корпусом (правила измерения изложены в техническом описании и инструкции по эксплуатации завода - изготовителя регулятора);</w:t>
      </w:r>
    </w:p>
    <w:p>
      <w:pPr>
        <w:pStyle w:val="ConsPlusNormal"/>
        <w:widowControl/>
        <w:ind w:firstLine="540"/>
        <w:jc w:val="both"/>
        <w:rPr/>
      </w:pPr>
      <w:r>
        <w:rPr/>
        <w:t>- работоспособность регулятора (после подачи напряжения на лифт), при которой производят контроль;</w:t>
      </w:r>
    </w:p>
    <w:p>
      <w:pPr>
        <w:pStyle w:val="ConsPlusNormal"/>
        <w:widowControl/>
        <w:ind w:firstLine="540"/>
        <w:jc w:val="both"/>
        <w:rPr/>
      </w:pPr>
      <w:r>
        <w:rPr/>
        <w:t>- правильности чередования фаз питающей сети;</w:t>
      </w:r>
    </w:p>
    <w:p>
      <w:pPr>
        <w:pStyle w:val="ConsPlusNormal"/>
        <w:widowControl/>
        <w:ind w:firstLine="540"/>
        <w:jc w:val="both"/>
        <w:rPr/>
      </w:pPr>
      <w:r>
        <w:rPr/>
        <w:t>- требуемых значений напряжений источников пита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я управляющих импульсов на контрольных точках выпрямительных блоков тиристорных пускателей;</w:t>
      </w:r>
    </w:p>
    <w:p>
      <w:pPr>
        <w:pStyle w:val="ConsPlusNormal"/>
        <w:widowControl/>
        <w:ind w:firstLine="540"/>
        <w:jc w:val="both"/>
        <w:rPr/>
      </w:pPr>
      <w:r>
        <w:rPr/>
        <w:t>- работы задатчика интенсивности;</w:t>
      </w:r>
    </w:p>
    <w:p>
      <w:pPr>
        <w:pStyle w:val="ConsPlusNormal"/>
        <w:widowControl/>
        <w:ind w:firstLine="540"/>
        <w:jc w:val="both"/>
        <w:rPr/>
      </w:pPr>
      <w:r>
        <w:rPr/>
        <w:t>- регулятора при его работе на электродвигатель или активную нагрузку.</w:t>
      </w:r>
    </w:p>
    <w:p>
      <w:pPr>
        <w:pStyle w:val="ConsPlusNormal"/>
        <w:widowControl/>
        <w:ind w:firstLine="540"/>
        <w:jc w:val="both"/>
        <w:rPr/>
      </w:pPr>
      <w:r>
        <w:rPr/>
        <w:t>Перечисленные виды контроля и проверок проводятся в соответствии с техническим описанием и инструкцией по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10.4.5. При проверке электродвигателя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- убедиться в свободном вращении ротора от руки;</w:t>
      </w:r>
    </w:p>
    <w:p>
      <w:pPr>
        <w:pStyle w:val="ConsPlusNormal"/>
        <w:widowControl/>
        <w:ind w:firstLine="540"/>
        <w:jc w:val="both"/>
        <w:rPr/>
      </w:pPr>
      <w:r>
        <w:rPr/>
        <w:t>- провести осмотр подшипников; убедиться в отсутствии стука, повышенного лифта и перегрева подшипников. При необходимости подшипники должны быть заменены электромехаником до технического освидетельствования;</w:t>
      </w:r>
    </w:p>
    <w:p>
      <w:pPr>
        <w:pStyle w:val="ConsPlusNormal"/>
        <w:widowControl/>
        <w:ind w:firstLine="540"/>
        <w:jc w:val="both"/>
        <w:rPr/>
      </w:pPr>
      <w:r>
        <w:rPr/>
        <w:t>- убедиться в отсутствии вибрации двигателя.</w:t>
      </w:r>
    </w:p>
    <w:p>
      <w:pPr>
        <w:pStyle w:val="ConsPlusNormal"/>
        <w:widowControl/>
        <w:ind w:firstLine="540"/>
        <w:jc w:val="both"/>
        <w:rPr/>
      </w:pPr>
      <w:r>
        <w:rPr/>
        <w:t>10.4.6 Проверка работы лифта во всех режимах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системы управления необходимо проверить следующие режимы:</w:t>
      </w:r>
    </w:p>
    <w:p>
      <w:pPr>
        <w:pStyle w:val="ConsPlusNormal"/>
        <w:widowControl/>
        <w:ind w:firstLine="540"/>
        <w:jc w:val="both"/>
        <w:rPr/>
      </w:pPr>
      <w:r>
        <w:rPr/>
        <w:t>- нормальной работы, в том числе одиночное и групповое управление;</w:t>
      </w:r>
    </w:p>
    <w:p>
      <w:pPr>
        <w:pStyle w:val="ConsPlusNormal"/>
        <w:widowControl/>
        <w:ind w:firstLine="540"/>
        <w:jc w:val="both"/>
        <w:rPr/>
      </w:pPr>
      <w:r>
        <w:rPr/>
        <w:t>- управление из машинного помещения;</w:t>
      </w:r>
    </w:p>
    <w:p>
      <w:pPr>
        <w:pStyle w:val="ConsPlusNormal"/>
        <w:widowControl/>
        <w:ind w:firstLine="540"/>
        <w:jc w:val="both"/>
        <w:rPr/>
      </w:pPr>
      <w:r>
        <w:rPr/>
        <w:t>- "ревизия", в том числе деблокировку;</w:t>
      </w:r>
    </w:p>
    <w:p>
      <w:pPr>
        <w:pStyle w:val="ConsPlusNormal"/>
        <w:widowControl/>
        <w:ind w:firstLine="540"/>
        <w:jc w:val="both"/>
        <w:rPr/>
      </w:pPr>
      <w:r>
        <w:rPr/>
        <w:t>Кроме этого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модернизации электросхем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действия устройства, размыкающего цепь управления при проникновении в шахту лифта посторонних лиц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диспетчерского контроля или связи из кабины с местом нахождения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ремонтной связи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цепи для подключения переносных ламп.</w:t>
      </w:r>
    </w:p>
    <w:p>
      <w:pPr>
        <w:pStyle w:val="ConsPlusNormal"/>
        <w:widowControl/>
        <w:ind w:firstLine="540"/>
        <w:jc w:val="both"/>
        <w:rPr/>
      </w:pPr>
      <w:r>
        <w:rPr/>
        <w:t>10.5. По результатам внешнего осмотра и проведенной проверки работоспособности оборудования составляется рабочая карта и выявляется необходимость выполнения ремонтно - восстановительных работ, замены вышедших из строя отдельных аппаратов или их узлов и деталей, а также выполнения модернизаций.</w:t>
      </w:r>
    </w:p>
    <w:p>
      <w:pPr>
        <w:pStyle w:val="ConsPlusNormal"/>
        <w:widowControl/>
        <w:ind w:firstLine="540"/>
        <w:jc w:val="both"/>
        <w:rPr/>
      </w:pPr>
      <w:r>
        <w:rPr/>
        <w:t>10.6. Все выявленные дефекты заносятся специалистом в "Ведомость дефектов" (таблица 4).</w:t>
      </w:r>
    </w:p>
    <w:p>
      <w:pPr>
        <w:pStyle w:val="ConsPlusNormal"/>
        <w:widowControl/>
        <w:ind w:firstLine="540"/>
        <w:jc w:val="both"/>
        <w:rPr/>
      </w:pPr>
      <w:r>
        <w:rPr/>
        <w:t>10.7. Неисправности электрического и механического оборудования, влияющие на безопасную эксплуатацию лифта, должны быть устранены электромехаником до проведения технического освидетельствования. Допускается устранение неисправностей, не влияющих на безопасную эксплуатацию лифта, при ближайшем по графику ремонт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1. Методика испытаний лиф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1. Цели и задачи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11.1.1. Основной целью испытаний является определение технического состояния лифта и возможности его дальнейше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11.1.2. Задачей испытаний является определение качественных характеристик оборудования, узлов и механизмов испытываемого лифта, их соответствие требованиям ПУБЭЛ и техническим условиям.</w:t>
      </w:r>
    </w:p>
    <w:p>
      <w:pPr>
        <w:pStyle w:val="ConsPlusNormal"/>
        <w:widowControl/>
        <w:ind w:firstLine="540"/>
        <w:jc w:val="both"/>
        <w:rPr/>
      </w:pPr>
      <w:r>
        <w:rPr/>
        <w:t>11.2. Условия проведения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11.2.1. Допускаемые значения показателей внешней среды и внешних воздействующи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внешней среды.</w:t>
      </w:r>
    </w:p>
    <w:p>
      <w:pPr>
        <w:pStyle w:val="ConsPlusNormal"/>
        <w:widowControl/>
        <w:ind w:firstLine="540"/>
        <w:jc w:val="both"/>
        <w:rPr/>
      </w:pPr>
      <w:r>
        <w:rPr/>
        <w:t>Температура воздуха в шахте и в машинном помещении должна находиться в пределах, установленных ГОСТ 22011.</w:t>
      </w:r>
    </w:p>
    <w:p>
      <w:pPr>
        <w:pStyle w:val="ConsPlusNormal"/>
        <w:widowControl/>
        <w:ind w:firstLine="540"/>
        <w:jc w:val="both"/>
        <w:rPr/>
      </w:pPr>
      <w:r>
        <w:rPr/>
        <w:t>Напряжение электросети, питающей привод лифта, должно находиться в пределах 342 - 418 В (для сети с номинальным напряжением 380 В) и 198 - 242 В (для сети с номинальным напряжением 220 В). Частота электрического тока, питающего привод лифта, должна находиться в пределах 49 - 51 Гц (для сети с номинальной частотой 50 Гц).</w:t>
      </w:r>
    </w:p>
    <w:p>
      <w:pPr>
        <w:pStyle w:val="ConsPlusNormal"/>
        <w:widowControl/>
        <w:ind w:firstLine="540"/>
        <w:jc w:val="both"/>
        <w:rPr/>
      </w:pPr>
      <w:r>
        <w:rPr/>
        <w:t>11.3. Режимы функционирования</w:t>
      </w:r>
    </w:p>
    <w:p>
      <w:pPr>
        <w:pStyle w:val="ConsPlusNormal"/>
        <w:widowControl/>
        <w:ind w:firstLine="540"/>
        <w:jc w:val="both"/>
        <w:rPr/>
      </w:pPr>
      <w:r>
        <w:rPr/>
        <w:t>Режимы функционирования лифта при испытании должны отвечать требованиям таблицы 2 настоящ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11.4. Условия выполнения измерений</w:t>
      </w:r>
    </w:p>
    <w:p>
      <w:pPr>
        <w:pStyle w:val="ConsPlusNormal"/>
        <w:widowControl/>
        <w:ind w:firstLine="540"/>
        <w:jc w:val="both"/>
        <w:rPr/>
      </w:pPr>
      <w:r>
        <w:rPr/>
        <w:t>Нормальные условия проведения измерений и метрологические характеристики средств измерений должны соответствовать требованиям ГОСТ 8.050, ГОСТ 21964, ГОСТ 8.395, ГОСТ 8.508, ОСТ 22-1478.</w:t>
      </w:r>
    </w:p>
    <w:p>
      <w:pPr>
        <w:pStyle w:val="ConsPlusNormal"/>
        <w:widowControl/>
        <w:ind w:firstLine="540"/>
        <w:jc w:val="both"/>
        <w:rPr/>
      </w:pPr>
      <w:r>
        <w:rPr/>
        <w:t>11.5 Критерии приостановки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Испытания должны быть прекращены, если:</w:t>
      </w:r>
    </w:p>
    <w:p>
      <w:pPr>
        <w:pStyle w:val="ConsPlusNormal"/>
        <w:widowControl/>
        <w:ind w:firstLine="540"/>
        <w:jc w:val="both"/>
        <w:rPr/>
      </w:pPr>
      <w:r>
        <w:rPr/>
        <w:t>- возникла аварийная ситуация, угрожающая безопасности лиц, проводящих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- не представляется возможным устранить дефекты, влияющие на работоспособность лифта.</w:t>
      </w:r>
    </w:p>
    <w:p>
      <w:pPr>
        <w:pStyle w:val="ConsPlusNormal"/>
        <w:widowControl/>
        <w:ind w:firstLine="540"/>
        <w:jc w:val="both"/>
        <w:rPr/>
      </w:pPr>
      <w:r>
        <w:rPr/>
        <w:t>В указанных случаях ответственный специалист должен поставить в известность руководителей организации (предприятия) - владельца лифта о прекращении обследования до устранения выявленных дефектов.</w:t>
      </w:r>
    </w:p>
    <w:p>
      <w:pPr>
        <w:pStyle w:val="ConsPlusNormal"/>
        <w:widowControl/>
        <w:ind w:firstLine="540"/>
        <w:jc w:val="both"/>
        <w:rPr/>
      </w:pPr>
      <w:r>
        <w:rPr/>
        <w:t>11.6. Безопасность проведения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Перед определением характеристик лифта согласно таблице 2, специалистам, проводящим испытания, необходимо проконтролировать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достаточность освещения кабины, машинного и блочного помещения, шахты и этажных площадок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ограждений кабины и шахты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замков дверей кабины и шахты;</w:t>
      </w:r>
    </w:p>
    <w:p>
      <w:pPr>
        <w:pStyle w:val="ConsPlusNormal"/>
        <w:widowControl/>
        <w:ind w:firstLine="540"/>
        <w:jc w:val="both"/>
        <w:rPr/>
      </w:pPr>
      <w:r>
        <w:rPr/>
        <w:t>- исправность выключателе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и исправность работы вводного устройства и автоматического выключателя силовой цепи;</w:t>
      </w:r>
    </w:p>
    <w:p>
      <w:pPr>
        <w:pStyle w:val="ConsPlusNormal"/>
        <w:widowControl/>
        <w:ind w:firstLine="540"/>
        <w:jc w:val="both"/>
        <w:rPr/>
      </w:pPr>
      <w:r>
        <w:rPr/>
        <w:t>- режим управления лифтом из машинного помещения;</w:t>
      </w:r>
    </w:p>
    <w:p>
      <w:pPr>
        <w:pStyle w:val="ConsPlusNormal"/>
        <w:widowControl/>
        <w:ind w:firstLine="540"/>
        <w:jc w:val="both"/>
        <w:rPr/>
      </w:pPr>
      <w:r>
        <w:rPr/>
        <w:t>- отключение наружных вызовов и приказов при управлении лифтом с крыши кабины и из машинного помещения;</w:t>
      </w:r>
    </w:p>
    <w:p>
      <w:pPr>
        <w:pStyle w:val="ConsPlusNormal"/>
        <w:widowControl/>
        <w:ind w:firstLine="540"/>
        <w:jc w:val="both"/>
        <w:rPr/>
      </w:pPr>
      <w:r>
        <w:rPr/>
        <w:t>- величину напряжения электрической сети на вводном устройстве, а также цепи управления и сигнализации.</w:t>
      </w:r>
    </w:p>
    <w:p>
      <w:pPr>
        <w:pStyle w:val="ConsPlusNormal"/>
        <w:widowControl/>
        <w:ind w:firstLine="540"/>
        <w:jc w:val="both"/>
        <w:rPr/>
      </w:pPr>
      <w:r>
        <w:rPr/>
        <w:t>11.7. Номенклатура характеристик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а характеристик, допускаемые отклонения и предельные значения величин характеристик приведены в Приложении Б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определения ускорений, скорости, усилия сжатия створок, кинетической энергии, усилия на ручном штурвале и освещенности определяется специалистами с учетом фактического состояния лифта.</w:t>
      </w:r>
    </w:p>
    <w:p>
      <w:pPr>
        <w:pStyle w:val="ConsPlusNormal"/>
        <w:widowControl/>
        <w:ind w:firstLine="540"/>
        <w:jc w:val="both"/>
        <w:rPr/>
      </w:pPr>
      <w:r>
        <w:rPr/>
        <w:t>Указанная номенклатура характеристик предназначена для всех лифтов, на которые распространяются настоящие Методические указания. Если конструкции данного конкретного лифта не свойственны какие-либо характеристики, приведенные в таблице 2, то они не определяются.</w:t>
      </w:r>
    </w:p>
    <w:p>
      <w:pPr>
        <w:pStyle w:val="ConsPlusNormal"/>
        <w:widowControl/>
        <w:ind w:firstLine="540"/>
        <w:jc w:val="both"/>
        <w:rPr/>
      </w:pPr>
      <w:r>
        <w:rPr/>
        <w:t>11.8. Методы испытаний, требуемые значения показателей точности данных испытаний, требования к средствам испытаний приведены в Приложении Б.</w:t>
      </w:r>
    </w:p>
    <w:p>
      <w:pPr>
        <w:pStyle w:val="ConsPlusNormal"/>
        <w:widowControl/>
        <w:ind w:firstLine="540"/>
        <w:jc w:val="both"/>
        <w:rPr/>
      </w:pPr>
      <w:r>
        <w:rPr/>
        <w:t>11.9. Результаты испытаний должны быть указаны в таблице 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2. Указания по электроизмерительным работа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Электроизмерительные работы должны быть проведены после устранения дефектов и окончания работ по подготовке лифта к техническому освидетельствованию.</w:t>
      </w:r>
    </w:p>
    <w:p>
      <w:pPr>
        <w:pStyle w:val="ConsPlusNormal"/>
        <w:widowControl/>
        <w:ind w:firstLine="540"/>
        <w:jc w:val="both"/>
        <w:rPr/>
      </w:pPr>
      <w:r>
        <w:rPr/>
        <w:t>12.2. Электроизмерительные работы должны проводиться по методическим указаниям (инструкции) специализированной организации, имеющей лицензию органа госгортехнадзора России и электролабораторию, зарегистрированную в энергонадзоре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(инструкция) должны соответствовать требованиям ПЭУ, ПЭЭП, ПТБ при ЭЭП.</w:t>
      </w:r>
    </w:p>
    <w:p>
      <w:pPr>
        <w:pStyle w:val="ConsPlusNormal"/>
        <w:widowControl/>
        <w:ind w:firstLine="540"/>
        <w:jc w:val="both"/>
        <w:rPr/>
      </w:pPr>
      <w:r>
        <w:rPr/>
        <w:t>12.3. Должны быть выполнены следующие проверки и измерения:</w:t>
      </w:r>
    </w:p>
    <w:p>
      <w:pPr>
        <w:pStyle w:val="ConsPlusNormal"/>
        <w:widowControl/>
        <w:ind w:firstLine="540"/>
        <w:jc w:val="both"/>
        <w:rPr/>
      </w:pPr>
      <w:r>
        <w:rPr/>
        <w:t>- сопротивление изоляции силового оборудования, цепей управления и сигнализации, силовой и осветительной электропроводки;</w:t>
      </w:r>
    </w:p>
    <w:p>
      <w:pPr>
        <w:pStyle w:val="ConsPlusNormal"/>
        <w:widowControl/>
        <w:ind w:firstLine="540"/>
        <w:jc w:val="both"/>
        <w:rPr/>
      </w:pPr>
      <w:r>
        <w:rPr/>
        <w:t>- осмотр и проверка элементов заземления (зануления)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измерение полного сопротивления петли фаза - нуль (в сетях с глухозаземленной нейтралью).</w:t>
      </w:r>
    </w:p>
    <w:p>
      <w:pPr>
        <w:pStyle w:val="ConsPlusNormal"/>
        <w:widowControl/>
        <w:ind w:firstLine="540"/>
        <w:jc w:val="both"/>
        <w:rPr/>
      </w:pPr>
      <w:r>
        <w:rPr/>
        <w:t>Протоколы измерений должны быть приложены к экспертному заключен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3. Указания по техническому освидетельствованию лиф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1. После проведения осмотра проверки, испытания, электроизмерительных работ и устранения дефектов (ремонта или модернизации) лифт должен быть подвергнут техническому освидетельствованию в соответствии с РД-10-98-95.</w:t>
      </w:r>
    </w:p>
    <w:p>
      <w:pPr>
        <w:pStyle w:val="ConsPlusNormal"/>
        <w:widowControl/>
        <w:ind w:firstLine="540"/>
        <w:jc w:val="both"/>
        <w:rPr/>
      </w:pPr>
      <w:r>
        <w:rPr/>
        <w:t>13.2. Результаты технического освидетельствования должны быть отражены в акте - сертификате (Приложение К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4. Указания мер безопас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4.1. При проведении обследования и технического освидетельствования лифта должны соблюдаться требования "Правил по технике безопасности", а также требования настоящих Указаний.</w:t>
      </w:r>
    </w:p>
    <w:p>
      <w:pPr>
        <w:pStyle w:val="ConsPlusNormal"/>
        <w:widowControl/>
        <w:ind w:firstLine="540"/>
        <w:jc w:val="both"/>
        <w:rPr/>
      </w:pPr>
      <w:r>
        <w:rPr/>
        <w:t>14.2. Ответственность за организацию доступа специалистов к лифту для проведения обследования несет лицо, ответственное за организацию работ по техническому обслуживанию и ремонту лифта.</w:t>
      </w:r>
    </w:p>
    <w:p>
      <w:pPr>
        <w:pStyle w:val="ConsPlusNormal"/>
        <w:widowControl/>
        <w:ind w:firstLine="540"/>
        <w:jc w:val="both"/>
        <w:rPr/>
      </w:pPr>
      <w:r>
        <w:rPr/>
        <w:t>14.3. Ответственность за выполнение технических мероприятий, обеспечивающих безопасность доступа специалистов к лифту, несет электромеханик, ответственный за исправное состояние лифта.</w:t>
      </w:r>
    </w:p>
    <w:p>
      <w:pPr>
        <w:pStyle w:val="ConsPlusNormal"/>
        <w:widowControl/>
        <w:ind w:firstLine="540"/>
        <w:jc w:val="both"/>
        <w:rPr/>
      </w:pPr>
      <w:r>
        <w:rPr/>
        <w:t>14.4. Ответственность за организацию проведения и безопасность выполнения работ при обследовании лифта несет специалист, назначенный ответственным по организации, выполняющей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обходимости выполнения ремонта или модернизации ответственность за организацию и проведение необходимых работ несет персонал, выполняющий данные работы.</w:t>
      </w:r>
    </w:p>
    <w:p>
      <w:pPr>
        <w:pStyle w:val="ConsPlusNormal"/>
        <w:widowControl/>
        <w:ind w:firstLine="540"/>
        <w:jc w:val="both"/>
        <w:rPr/>
      </w:pPr>
      <w:r>
        <w:rPr/>
        <w:t>Специалисты, в том числе привлекаемые к обследованию, несут личную ответственность за соблюдение правил техники безопасности при проведении работ.</w:t>
      </w:r>
    </w:p>
    <w:p>
      <w:pPr>
        <w:pStyle w:val="ConsPlusNormal"/>
        <w:widowControl/>
        <w:ind w:firstLine="540"/>
        <w:jc w:val="both"/>
        <w:rPr/>
      </w:pPr>
      <w:r>
        <w:rPr/>
        <w:t>14.5. В паспорте лифта и журнале технического обслуживания должны быть сделаны записи об отключении и передаче лифта на обследование, о передаче лифта на ремонт для устранения выявленных дефектов, о проведении технического освидетельствования и разрешение на ввод лифт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4.6. На период обследования лифт должен быть отключен, на вводном устройстве должен быть вывешен плакат "Не включать, работают люди".</w:t>
      </w:r>
    </w:p>
    <w:p>
      <w:pPr>
        <w:pStyle w:val="ConsPlusNormal"/>
        <w:widowControl/>
        <w:ind w:firstLine="540"/>
        <w:jc w:val="both"/>
        <w:rPr/>
      </w:pPr>
      <w:r>
        <w:rPr/>
        <w:t>14.7. Если в машинном помещении установлено оборудование двух или нескольких лифтов, то во время осмотра, проверки и испытания одного из лифтов необходимо соблюдать особую осторожность вблизи вращающихся частей и электрооборудования, находящегося под напряжением.</w:t>
      </w:r>
    </w:p>
    <w:p>
      <w:pPr>
        <w:pStyle w:val="ConsPlusNormal"/>
        <w:widowControl/>
        <w:ind w:firstLine="540"/>
        <w:jc w:val="both"/>
        <w:rPr/>
      </w:pPr>
      <w:r>
        <w:rPr/>
        <w:t>14.8. Для освещения рабочего места должны применяться переносные лампы на напряжение не более 42 В. Освещенность должна соответствовать требованиям санитарных норм, но не менее 75 лк.</w:t>
      </w:r>
    </w:p>
    <w:p>
      <w:pPr>
        <w:pStyle w:val="ConsPlusNormal"/>
        <w:widowControl/>
        <w:ind w:firstLine="540"/>
        <w:jc w:val="both"/>
        <w:rPr/>
      </w:pPr>
      <w:r>
        <w:rPr/>
        <w:t>14.9. При выполнении работ без снятия или с частичным снятием напряжения должны использоваться диэлектрические перчатки и инструмент с изолирующими ручками.</w:t>
      </w:r>
    </w:p>
    <w:p>
      <w:pPr>
        <w:pStyle w:val="ConsPlusNormal"/>
        <w:widowControl/>
        <w:ind w:firstLine="540"/>
        <w:jc w:val="both"/>
        <w:rPr/>
      </w:pPr>
      <w:r>
        <w:rPr/>
        <w:t>14.10. Приборы и защитные средства должны подвергаться поверк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4.11. При выполнении работ в шахте и приямке лифта должны использоваться защитные кас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5. Оформление результатов обслед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осмотра, проверки и испытания лифта должны быть оформлены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15.1. Сведения о лифте (таблица 1).</w:t>
      </w:r>
    </w:p>
    <w:p>
      <w:pPr>
        <w:pStyle w:val="ConsPlusNormal"/>
        <w:widowControl/>
        <w:ind w:firstLine="540"/>
        <w:jc w:val="both"/>
        <w:rPr/>
      </w:pPr>
      <w:r>
        <w:rPr/>
        <w:t>15.2. Акт обследования металлоконструкции, сварных соединений, узлов и механизмов лифта с применением неразрушающих методов контроля (Приложение М).</w:t>
      </w:r>
    </w:p>
    <w:p>
      <w:pPr>
        <w:pStyle w:val="ConsPlusNormal"/>
        <w:widowControl/>
        <w:ind w:firstLine="540"/>
        <w:jc w:val="both"/>
        <w:rPr/>
      </w:pPr>
      <w:r>
        <w:rPr/>
        <w:t>15.3. Рабочая карта обследования лифта (таблица 3).</w:t>
      </w:r>
    </w:p>
    <w:p>
      <w:pPr>
        <w:pStyle w:val="ConsPlusNormal"/>
        <w:widowControl/>
        <w:ind w:firstLine="540"/>
        <w:jc w:val="both"/>
        <w:rPr/>
      </w:pPr>
      <w:r>
        <w:rPr/>
        <w:t>15.4. Ведомость дефектов лифта (таблица 4).</w:t>
      </w:r>
    </w:p>
    <w:p>
      <w:pPr>
        <w:pStyle w:val="ConsPlusNormal"/>
        <w:widowControl/>
        <w:ind w:firstLine="540"/>
        <w:jc w:val="both"/>
        <w:rPr/>
      </w:pPr>
      <w:r>
        <w:rPr/>
        <w:t>15.5. Ведомость выявленных отступлений (таблица 5).</w:t>
      </w:r>
    </w:p>
    <w:p>
      <w:pPr>
        <w:pStyle w:val="ConsPlusNormal"/>
        <w:widowControl/>
        <w:ind w:firstLine="540"/>
        <w:jc w:val="both"/>
        <w:rPr/>
      </w:pPr>
      <w:r>
        <w:rPr/>
        <w:t>15.6. Технический отчет по испытаниям устройств валютного заземления и проверки электрических сетей и электрооборудования лифта (Приложение Н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5.6.1. Протокол проверки сопротивления изоляции силового электрооборудования, цепей управления и сигнализации, силовой и осветительной электропроводки (Протокол N 1).</w:t>
      </w:r>
    </w:p>
    <w:p>
      <w:pPr>
        <w:pStyle w:val="ConsPlusNormal"/>
        <w:widowControl/>
        <w:ind w:firstLine="540"/>
        <w:jc w:val="both"/>
        <w:rPr/>
      </w:pPr>
      <w:r>
        <w:rPr/>
        <w:t>15.6.2. Протокол осмотра и проверки элементов оборудования (Протокол N 2).</w:t>
      </w:r>
    </w:p>
    <w:p>
      <w:pPr>
        <w:pStyle w:val="ConsPlusNormal"/>
        <w:widowControl/>
        <w:ind w:firstLine="540"/>
        <w:jc w:val="both"/>
        <w:rPr/>
      </w:pPr>
      <w:r>
        <w:rPr/>
        <w:t>15.6.3. Протокол проверки полного сопротивления петли фаза - нуль (в сетях с глухозаземленной нейтралью) (Протокол N 3).</w:t>
      </w:r>
    </w:p>
    <w:p>
      <w:pPr>
        <w:pStyle w:val="ConsPlusNormal"/>
        <w:widowControl/>
        <w:ind w:firstLine="540"/>
        <w:jc w:val="both"/>
        <w:rPr/>
      </w:pPr>
      <w:r>
        <w:rPr/>
        <w:t>15.7. Акт обследования лифта (Приложение И).</w:t>
      </w:r>
    </w:p>
    <w:p>
      <w:pPr>
        <w:pStyle w:val="ConsPlusNormal"/>
        <w:widowControl/>
        <w:ind w:firstLine="540"/>
        <w:jc w:val="both"/>
        <w:rPr/>
      </w:pPr>
      <w:r>
        <w:rPr/>
        <w:t>15.8. Отчет о наличии и соответствии эксплуатационной и технической документации (Приложение П).</w:t>
      </w:r>
    </w:p>
    <w:p>
      <w:pPr>
        <w:pStyle w:val="ConsPlusNormal"/>
        <w:widowControl/>
        <w:ind w:firstLine="540"/>
        <w:jc w:val="both"/>
        <w:rPr/>
      </w:pPr>
      <w:r>
        <w:rPr/>
        <w:t>15.9. Отчет о результатах испытаний (таблица 2).</w:t>
      </w:r>
    </w:p>
    <w:p>
      <w:pPr>
        <w:pStyle w:val="ConsPlusNormal"/>
        <w:widowControl/>
        <w:ind w:firstLine="540"/>
        <w:jc w:val="both"/>
        <w:rPr/>
      </w:pPr>
      <w:r>
        <w:rPr/>
        <w:t>15.10. После устранения дефектов (ремонта или модернизации) лифт должен быть подвергнут периодическому техническому освидетельствованию, результаты которого должны быть отражены в акте - сертификате (Приложение К).</w:t>
      </w:r>
    </w:p>
    <w:p>
      <w:pPr>
        <w:pStyle w:val="ConsPlusNormal"/>
        <w:widowControl/>
        <w:ind w:firstLine="540"/>
        <w:jc w:val="both"/>
        <w:rPr/>
      </w:pPr>
      <w:r>
        <w:rPr/>
        <w:t>15.10. Запись о проведении и результатах обследования, а также сроке повторного обследования должна быть сделана в паспорте лифта ответственным специалистом, проводившим обследование (Приложение Ж).</w:t>
      </w:r>
    </w:p>
    <w:p>
      <w:pPr>
        <w:pStyle w:val="ConsPlusNormal"/>
        <w:widowControl/>
        <w:ind w:firstLine="540"/>
        <w:jc w:val="both"/>
        <w:rPr/>
      </w:pPr>
      <w:r>
        <w:rPr/>
        <w:t>15.11. Документация, указанная в пунктах 15.1 - 15.9, должна быть представлена экспертной комиссии организации, проводившей обследование лифта.</w:t>
      </w:r>
    </w:p>
    <w:p>
      <w:pPr>
        <w:pStyle w:val="ConsPlusNormal"/>
        <w:widowControl/>
        <w:ind w:firstLine="540"/>
        <w:jc w:val="both"/>
        <w:rPr/>
      </w:pPr>
      <w:r>
        <w:rPr/>
        <w:t>Экспертная комиссия должна рассмотреть представленные документы и вынести заключение о возможности дальнейшей эксплуатации и сроке повторного обследования лифта (Приложение Л).</w:t>
      </w:r>
    </w:p>
    <w:p>
      <w:pPr>
        <w:pStyle w:val="ConsPlusNormal"/>
        <w:widowControl/>
        <w:ind w:firstLine="540"/>
        <w:jc w:val="both"/>
        <w:rPr/>
      </w:pPr>
      <w:r>
        <w:rPr/>
        <w:t>15.12. Экспертное заключение должно быть передано владельцу и храниться с паспортом лифта.</w:t>
      </w:r>
    </w:p>
    <w:p>
      <w:pPr>
        <w:pStyle w:val="ConsPlusNormal"/>
        <w:widowControl/>
        <w:ind w:firstLine="540"/>
        <w:jc w:val="both"/>
        <w:rPr/>
      </w:pPr>
      <w:r>
        <w:rPr/>
        <w:t>Копия экспертного заключения должна храниться не менее трех лет в организации, выполнившей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  <w:t>К экспертному заключению должны быть приложены документы, указанные в п. п. 15.1; 15.2; 15.4; 15.5; 15.6; 15.7; 15.8; 15.9, а также:</w:t>
      </w:r>
    </w:p>
    <w:p>
      <w:pPr>
        <w:pStyle w:val="ConsPlusNormal"/>
        <w:widowControl/>
        <w:ind w:firstLine="540"/>
        <w:jc w:val="both"/>
        <w:rPr/>
      </w:pPr>
      <w:r>
        <w:rPr/>
        <w:t>- договор на проведение обследования лифта;</w:t>
      </w:r>
    </w:p>
    <w:p>
      <w:pPr>
        <w:pStyle w:val="ConsPlusNormal"/>
        <w:widowControl/>
        <w:ind w:firstLine="540"/>
        <w:jc w:val="both"/>
        <w:rPr/>
      </w:pPr>
      <w:r>
        <w:rPr/>
        <w:t>- акт о передаче лифта на обследование. Акт - сертификат должен храниться в паспорте лифта;</w:t>
      </w:r>
    </w:p>
    <w:p>
      <w:pPr>
        <w:pStyle w:val="ConsPlusNormal"/>
        <w:widowControl/>
        <w:ind w:firstLine="540"/>
        <w:jc w:val="both"/>
        <w:rPr/>
      </w:pPr>
      <w:r>
        <w:rPr/>
        <w:t>- приказ о назначении специалистов для проведения обследо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ХАРАКТЕРНЫЕ ПОВРЕЖДЕНИЯ,</w:t>
      </w:r>
    </w:p>
    <w:p>
      <w:pPr>
        <w:pStyle w:val="ConsPlusNormal"/>
        <w:widowControl/>
        <w:ind w:hanging="0"/>
        <w:jc w:val="center"/>
        <w:rPr/>
      </w:pPr>
      <w:r>
        <w:rPr/>
        <w:t>РАЗРУШЕНИЯ МЕТАЛЛОКОНСТРУКЦИЙ, МЕХАНИЗМОВ ЛИФТОВ,</w:t>
      </w:r>
    </w:p>
    <w:p>
      <w:pPr>
        <w:pStyle w:val="ConsPlusNormal"/>
        <w:widowControl/>
        <w:ind w:hanging="0"/>
        <w:jc w:val="center"/>
        <w:rPr/>
      </w:pPr>
      <w:r>
        <w:rPr/>
        <w:t>МЕТОДЫ ИХ КОНТРОЛЯ И 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УСТРАНЕНИЮ ДЕФЕКТОВ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2700"/>
        <w:gridCol w:w="1485"/>
        <w:gridCol w:w="1485"/>
      </w:tblGrid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очная  </w:t>
              <w:br/>
              <w:t xml:space="preserve">единиц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повреждения,</w:t>
              <w:br/>
              <w:t xml:space="preserve">неисправность, </w:t>
              <w:br/>
              <w:t xml:space="preserve">дефект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 контро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</w:t>
              <w:br/>
              <w:t xml:space="preserve">к резуль- </w:t>
              <w:br/>
              <w:t xml:space="preserve">татам     </w:t>
              <w:br/>
              <w:t xml:space="preserve">контро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-</w:t>
              <w:br/>
              <w:t xml:space="preserve">ции по    </w:t>
              <w:br/>
              <w:t>устранению</w:t>
              <w:br/>
              <w:t xml:space="preserve">поврежде- </w:t>
              <w:br/>
              <w:t>ния, неис-</w:t>
              <w:br/>
              <w:t xml:space="preserve">правности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бин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за-  </w:t>
              <w:br/>
              <w:t xml:space="preserve">тяжки болтовых  </w:t>
              <w:br/>
              <w:t xml:space="preserve">соединений      </w:t>
              <w:br/>
              <w:t xml:space="preserve">каркаса каби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 xml:space="preserve">затяжки   </w:t>
              <w:br/>
              <w:t xml:space="preserve">по Прило- </w:t>
              <w:br/>
              <w:t xml:space="preserve">жению 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яжка  </w:t>
              <w:br/>
              <w:t xml:space="preserve">болтовых  </w:t>
              <w:br/>
              <w:t xml:space="preserve">соедине-  </w:t>
              <w:br/>
              <w:t xml:space="preserve">ний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тоя- </w:t>
              <w:br/>
              <w:t xml:space="preserve">ках, стяжках    </w:t>
              <w:br/>
              <w:t xml:space="preserve">каркаса каби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>лупой, ультразвуко-</w:t>
              <w:br/>
              <w:t xml:space="preserve">вой контроль (УЗК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  <w:br/>
              <w:t xml:space="preserve">стояков,  </w:t>
              <w:br/>
              <w:t xml:space="preserve">стяжек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в метал-</w:t>
              <w:br/>
              <w:t xml:space="preserve">ле и сварных    </w:t>
              <w:br/>
              <w:t xml:space="preserve">швах верхней и  </w:t>
              <w:br/>
              <w:t xml:space="preserve">нижней бал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ические    </w:t>
              <w:br/>
              <w:t>повреждения купе</w:t>
              <w:br/>
              <w:t xml:space="preserve">кабины (погну-  </w:t>
              <w:br/>
              <w:t xml:space="preserve">тость, разрыв   </w:t>
              <w:br/>
              <w:t xml:space="preserve">щитов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.    </w:t>
              <w:br/>
              <w:t xml:space="preserve">Погнутость контро- </w:t>
              <w:br/>
              <w:t>лируется линейкой и</w:t>
              <w:br/>
              <w:t xml:space="preserve">штангенциркуле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</w:t>
              <w:br/>
              <w:t xml:space="preserve">щитов не  </w:t>
              <w:br/>
              <w:t xml:space="preserve">более 5   </w:t>
              <w:br/>
              <w:t xml:space="preserve">мм.       </w:t>
              <w:br/>
              <w:t xml:space="preserve">Разрывы и </w:t>
              <w:br/>
              <w:t xml:space="preserve">отверстия </w:t>
              <w:br/>
              <w:t>в щитах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нутость эле- </w:t>
              <w:br/>
              <w:t xml:space="preserve">ментов двери,   </w:t>
              <w:br/>
              <w:t xml:space="preserve">потолк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.    </w:t>
              <w:br/>
              <w:t xml:space="preserve">Погнутость контро- </w:t>
              <w:br/>
              <w:t xml:space="preserve">лируется линейкой  </w:t>
              <w:br/>
              <w:t xml:space="preserve">и штангенциркул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</w:t>
              <w:br/>
              <w:t xml:space="preserve">элементов </w:t>
              <w:br/>
              <w:t>не более 5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 xml:space="preserve">ных швах рамы   </w:t>
              <w:br/>
              <w:t xml:space="preserve">пола грузового  </w:t>
              <w:br/>
              <w:t xml:space="preserve">лифт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6 - </w:t>
              <w:br/>
              <w:t xml:space="preserve">10-кратной лупой,  </w:t>
              <w:br/>
              <w:t xml:space="preserve">УЗК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розия метал- </w:t>
              <w:br/>
              <w:t xml:space="preserve">локонструкций   </w:t>
              <w:br/>
              <w:t xml:space="preserve">(металлического </w:t>
              <w:br/>
              <w:t xml:space="preserve">купе, дверей,   </w:t>
              <w:br/>
              <w:t xml:space="preserve">рамы, пола,     </w:t>
              <w:br/>
              <w:t xml:space="preserve">стояков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;    </w:t>
              <w:br/>
              <w:t xml:space="preserve">засверливание или  </w:t>
              <w:br/>
              <w:t>контроль ультразву-</w:t>
              <w:br/>
              <w:t>ковым толщинометр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возная  </w:t>
              <w:br/>
              <w:t xml:space="preserve">коррозия  </w:t>
              <w:br/>
              <w:t xml:space="preserve">не допус- </w:t>
              <w:br/>
              <w:t xml:space="preserve">кается.   </w:t>
              <w:br/>
              <w:t>Допустимое</w:t>
              <w:br/>
              <w:t>уменьшение</w:t>
              <w:br/>
              <w:t xml:space="preserve">толщины   </w:t>
              <w:br/>
              <w:t xml:space="preserve">элементов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  <w:br/>
              <w:t>элементов,</w:t>
              <w:br/>
              <w:t xml:space="preserve">металло-  </w:t>
              <w:br/>
              <w:t xml:space="preserve">конструк- </w:t>
              <w:br/>
              <w:t xml:space="preserve">ций   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зел подвес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дета- </w:t>
              <w:br/>
              <w:t xml:space="preserve">лях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злы отводных</w:t>
              <w:br/>
              <w:t xml:space="preserve">бло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, сколы в</w:t>
              <w:br/>
              <w:t xml:space="preserve">блоках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аты тяго- </w:t>
              <w:br/>
              <w:t>вые и органи-</w:t>
              <w:br/>
              <w:t xml:space="preserve">чители ско-  </w:t>
              <w:br/>
              <w:t xml:space="preserve">рост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ышенный из-  </w:t>
              <w:br/>
              <w:t xml:space="preserve">нос, коррозия,  </w:t>
              <w:br/>
              <w:t>обрыв пряди сер-</w:t>
              <w:br/>
              <w:t xml:space="preserve">дечник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измерение штанген- </w:t>
              <w:br/>
              <w:t>циркулем, микромет-</w:t>
              <w:br/>
              <w:t xml:space="preserve">ром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ложение</w:t>
              <w:br/>
              <w:t xml:space="preserve">5 ПУБЭ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шмаки,     </w:t>
              <w:br/>
              <w:t xml:space="preserve">вкладыш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повы-  </w:t>
              <w:br/>
              <w:t xml:space="preserve">шенный износ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>измерение линейкой,</w:t>
              <w:br/>
              <w:t xml:space="preserve">штангенциркулем,   </w:t>
              <w:br/>
              <w:t xml:space="preserve">щупо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>ся, зазоры</w:t>
              <w:br/>
              <w:t xml:space="preserve">не более: </w:t>
              <w:br/>
              <w:t xml:space="preserve">- боковой </w:t>
              <w:br/>
              <w:t xml:space="preserve">3 мм      </w:t>
              <w:br/>
              <w:t>- торцевой</w:t>
              <w:br/>
              <w:t xml:space="preserve">4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вод двер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в корпу-</w:t>
              <w:br/>
              <w:t xml:space="preserve">се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вышенный износ</w:t>
              <w:br/>
              <w:t xml:space="preserve">червячной пар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бокового  </w:t>
              <w:br/>
              <w:t>зазора в зацепл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орот   </w:t>
              <w:br/>
              <w:t xml:space="preserve">червяка в </w:t>
              <w:br/>
              <w:t xml:space="preserve">пределах  </w:t>
              <w:br/>
              <w:t xml:space="preserve">бокового  </w:t>
              <w:br/>
              <w:t xml:space="preserve">зазора не </w:t>
              <w:br/>
              <w:t xml:space="preserve">более 36  </w:t>
              <w:br/>
              <w:t xml:space="preserve">град. 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  <w:br/>
              <w:t xml:space="preserve">червячной </w:t>
              <w:br/>
              <w:t xml:space="preserve">пары или  </w:t>
              <w:br/>
              <w:t xml:space="preserve">редуктора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 креп-</w:t>
              <w:br/>
              <w:t xml:space="preserve">ления водила и  </w:t>
              <w:br/>
              <w:t xml:space="preserve">шкив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>проверка отсутствия</w:t>
              <w:br/>
              <w:t xml:space="preserve">люфтов в посадке   </w:t>
              <w:br/>
              <w:t xml:space="preserve">(вручную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юфт не  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ка и      </w:t>
              <w:br/>
              <w:t xml:space="preserve">каретки      </w:t>
              <w:br/>
              <w:t xml:space="preserve">дверей       </w:t>
              <w:br/>
              <w:t xml:space="preserve">кабин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ормация по-  </w:t>
              <w:br/>
              <w:t xml:space="preserve">верхностей,     </w:t>
              <w:br/>
              <w:t xml:space="preserve">трещины в свар- </w:t>
              <w:br/>
              <w:t xml:space="preserve">ных шв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одка ком- </w:t>
              <w:br/>
              <w:t xml:space="preserve">бинированна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ормация по-  </w:t>
              <w:br/>
              <w:t>верхностей, тре-</w:t>
              <w:br/>
              <w:t xml:space="preserve">щины в сварных  </w:t>
              <w:br/>
              <w:t xml:space="preserve">швах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одка      </w:t>
              <w:br/>
              <w:t xml:space="preserve">механическа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ормация по-  </w:t>
              <w:br/>
              <w:t xml:space="preserve">верхностей,     </w:t>
              <w:br/>
              <w:t xml:space="preserve">трещины в свар- </w:t>
              <w:br/>
              <w:t xml:space="preserve">ных швах, износ </w:t>
              <w:br/>
              <w:t xml:space="preserve">в шарнирах сое- </w:t>
              <w:br/>
              <w:t xml:space="preserve">динений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и </w:t>
              <w:br/>
              <w:t>деформации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овители и их</w:t>
              <w:br/>
              <w:t xml:space="preserve">механизм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дета- </w:t>
              <w:br/>
              <w:t xml:space="preserve">лях и сварных   </w:t>
              <w:br/>
              <w:t>швах, ослабление</w:t>
              <w:br/>
              <w:t>затяжки болтовых</w:t>
              <w:br/>
              <w:t xml:space="preserve">соединений,     </w:t>
              <w:br/>
              <w:t xml:space="preserve">поломка пружин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гаечными 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 </w:t>
              <w:br/>
              <w:t xml:space="preserve">поломки   </w:t>
              <w:br/>
              <w:t xml:space="preserve">пружин не 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ханизм под-</w:t>
              <w:br/>
              <w:t xml:space="preserve">вижного пол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дета- </w:t>
              <w:br/>
              <w:t xml:space="preserve">лях и  сварных  </w:t>
              <w:br/>
              <w:t xml:space="preserve">швах, коррозия  </w:t>
              <w:br/>
              <w:t>металлоконструк-</w:t>
              <w:br/>
              <w:t xml:space="preserve">ци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контроль    </w:t>
              <w:br/>
              <w:t xml:space="preserve">ультразвуковым     </w:t>
              <w:br/>
              <w:t xml:space="preserve">толщинометро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.       </w:t>
              <w:br/>
              <w:t>Допустимое</w:t>
              <w:br/>
              <w:t>уменьшение</w:t>
              <w:br/>
              <w:t>толщины не</w:t>
              <w:br/>
              <w:t xml:space="preserve">более 5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>замена де-</w:t>
              <w:br/>
              <w:t>талей, ме-</w:t>
              <w:br/>
              <w:t xml:space="preserve">таллокон- </w:t>
              <w:br/>
              <w:t xml:space="preserve">струкций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вес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за-  </w:t>
              <w:br/>
              <w:t xml:space="preserve">тяжки болтовых  </w:t>
              <w:br/>
              <w:t xml:space="preserve">соединений кар- </w:t>
              <w:br/>
              <w:t>каса противове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ка гаечными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яжка  </w:t>
              <w:br/>
              <w:t xml:space="preserve">болтовых  </w:t>
              <w:br/>
              <w:t>соединений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тоя- </w:t>
              <w:br/>
              <w:t xml:space="preserve">ках, стяжках    </w:t>
              <w:br/>
              <w:t>каркаса противо-</w:t>
              <w:br/>
              <w:t xml:space="preserve">веса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 10-кратной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  <w:br/>
              <w:t xml:space="preserve">стояков,  </w:t>
              <w:br/>
              <w:t xml:space="preserve">стяжек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мка пружин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мка   </w:t>
              <w:br/>
              <w:t xml:space="preserve">пружин не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в метал-</w:t>
              <w:br/>
              <w:t xml:space="preserve">ле и сварных    </w:t>
              <w:br/>
              <w:t xml:space="preserve">швах верхней и  </w:t>
              <w:br/>
              <w:t xml:space="preserve">нижней бал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тодичес-</w:t>
              <w:br/>
              <w:t>кие указа-</w:t>
              <w:br/>
              <w:t>ния по УЗ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 верх-</w:t>
              <w:br/>
              <w:t>ней, нижней бал-</w:t>
              <w:br/>
              <w:t xml:space="preserve">ки.             </w:t>
              <w:br/>
              <w:t xml:space="preserve">Износ рымболтов </w:t>
              <w:br/>
              <w:t xml:space="preserve">и (или) отверс- </w:t>
              <w:br/>
              <w:t xml:space="preserve">тий балк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.    </w:t>
              <w:br/>
              <w:t xml:space="preserve">Погнутость и износ </w:t>
              <w:br/>
              <w:t>измеряется линейкой</w:t>
              <w:br/>
              <w:t xml:space="preserve">и штангенциркул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</w:t>
              <w:br/>
              <w:t xml:space="preserve">балки не  </w:t>
              <w:br/>
              <w:t>допускает-</w:t>
              <w:br/>
              <w:t xml:space="preserve">ся.       </w:t>
              <w:br/>
              <w:t>Износ рым-</w:t>
              <w:br/>
              <w:t xml:space="preserve">болтов не </w:t>
              <w:br/>
              <w:t xml:space="preserve">более 2   </w:t>
              <w:br/>
              <w:t xml:space="preserve">мм, от-   </w:t>
              <w:br/>
              <w:t>верстия не</w:t>
              <w:br/>
              <w:t>более 7 м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злы отводных</w:t>
              <w:br/>
              <w:t>блоков проти-</w:t>
              <w:br/>
              <w:t xml:space="preserve">вовес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в блока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за проти- </w:t>
              <w:br/>
              <w:t xml:space="preserve">вовес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лы и трещины </w:t>
              <w:br/>
              <w:t xml:space="preserve">в груз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возные  </w:t>
              <w:b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бедка и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за-  </w:t>
              <w:br/>
              <w:t xml:space="preserve">тяжки болтовых  </w:t>
              <w:br/>
              <w:t xml:space="preserve">креплений узлов </w:t>
              <w:br/>
              <w:t>лебедки к раме и</w:t>
              <w:br/>
              <w:t xml:space="preserve">блоков к балка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ка гаечными  </w:t>
              <w:br/>
              <w:t xml:space="preserve">ключ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яжка  </w:t>
              <w:br/>
              <w:t xml:space="preserve">болтовых  </w:t>
              <w:br/>
              <w:t xml:space="preserve">креплений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 xml:space="preserve">ных швах рамы,  </w:t>
              <w:br/>
              <w:t>подрамника и ба-</w:t>
              <w:br/>
              <w:t xml:space="preserve">лок под блоки,  </w:t>
              <w:br/>
              <w:t xml:space="preserve">пружинах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уз-</w:t>
              <w:br/>
              <w:t xml:space="preserve">лов   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 верх-</w:t>
              <w:br/>
              <w:t>ней части рамы и</w:t>
              <w:br/>
              <w:t xml:space="preserve">балок под бло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  <w:br/>
              <w:t>Погнутость принима-</w:t>
              <w:br/>
              <w:t xml:space="preserve">ется линейкой и    </w:t>
              <w:br/>
              <w:t xml:space="preserve">штангенциркуле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лонение</w:t>
              <w:br/>
              <w:t xml:space="preserve">от плос-  </w:t>
              <w:br/>
              <w:t xml:space="preserve">костности </w:t>
              <w:br/>
              <w:t xml:space="preserve">верхней   </w:t>
              <w:br/>
              <w:t>части рамы</w:t>
              <w:br/>
              <w:t xml:space="preserve">не более  </w:t>
              <w:br/>
              <w:t xml:space="preserve">2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корпуса,</w:t>
              <w:br/>
              <w:t xml:space="preserve">износ манжет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и </w:t>
              <w:br/>
              <w:t>течь масла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15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нос червячной </w:t>
              <w:br/>
              <w:t xml:space="preserve">пары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роль бокового  </w:t>
              <w:br/>
              <w:t>зазора в зацеплении</w:t>
              <w:br/>
              <w:t xml:space="preserve">при ненагруженной  </w:t>
              <w:br/>
              <w:t xml:space="preserve">лебедк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орот   </w:t>
              <w:br/>
              <w:t>червячного</w:t>
              <w:br/>
              <w:t xml:space="preserve">вала в    </w:t>
              <w:br/>
              <w:t xml:space="preserve">пределах  </w:t>
              <w:br/>
              <w:t xml:space="preserve">бокового  </w:t>
              <w:br/>
              <w:t xml:space="preserve">зазора не </w:t>
              <w:br/>
              <w:t xml:space="preserve">более 36  </w:t>
              <w:br/>
              <w:t xml:space="preserve">град. C   </w:t>
              <w:br/>
              <w:t xml:space="preserve">(десятая  </w:t>
              <w:br/>
              <w:t>часть дли-</w:t>
              <w:br/>
              <w:t xml:space="preserve">ны        </w:t>
              <w:br/>
              <w:t>полумуфты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фта лебед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 креп-</w:t>
              <w:br/>
              <w:t xml:space="preserve">ления полумуфты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рка отсутствия</w:t>
              <w:br/>
              <w:t xml:space="preserve">люфтов (вручную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нос рабочей   </w:t>
              <w:br/>
              <w:t>поверхности тор-</w:t>
              <w:br/>
              <w:t>мозной полумуф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измере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убина   </w:t>
              <w:br/>
              <w:t xml:space="preserve">рисок не  </w:t>
              <w:br/>
              <w:t xml:space="preserve">более 0,5 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зел упорного</w:t>
              <w:br/>
              <w:t xml:space="preserve">подшипник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проверка люфтов    </w:t>
              <w:br/>
              <w:t xml:space="preserve">созданием противо- </w:t>
              <w:br/>
              <w:t xml:space="preserve">положных нагрузо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евой    </w:t>
              <w:br/>
              <w:t xml:space="preserve">люфт не   </w:t>
              <w:br/>
              <w:t xml:space="preserve">более     </w:t>
              <w:br/>
              <w:t xml:space="preserve">0,05 м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ховик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 креп-</w:t>
              <w:br/>
              <w:t xml:space="preserve">ления в посадк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рка отсутствия</w:t>
              <w:br/>
              <w:t xml:space="preserve">люфтов (вручную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ение не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рмоз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детале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нос тормозных </w:t>
              <w:br/>
              <w:t xml:space="preserve">накладок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.    </w:t>
              <w:br/>
              <w:t xml:space="preserve">Измерение линейко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нос не  </w:t>
              <w:br/>
              <w:t>более 50%.</w:t>
              <w:br/>
              <w:t xml:space="preserve">Головки   </w:t>
              <w:br/>
              <w:t xml:space="preserve">заклепок  </w:t>
              <w:br/>
              <w:t xml:space="preserve">утоплены  </w:t>
              <w:br/>
              <w:t xml:space="preserve">не менее  </w:t>
              <w:br/>
              <w:t xml:space="preserve">2 м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мка пружин, </w:t>
              <w:br/>
              <w:t xml:space="preserve">остаточные де-  </w:t>
              <w:br/>
              <w:t xml:space="preserve">формаци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измерение линейко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омка не</w:t>
              <w:br/>
              <w:t>допускает-</w:t>
              <w:br/>
              <w:t xml:space="preserve">ся. Зазор </w:t>
              <w:br/>
              <w:t xml:space="preserve">между     </w:t>
              <w:br/>
              <w:t xml:space="preserve">витками   </w:t>
              <w:br/>
              <w:t xml:space="preserve">сжатой    </w:t>
              <w:br/>
              <w:t xml:space="preserve">пружины   </w:t>
              <w:br/>
              <w:t xml:space="preserve">не менее  </w:t>
              <w:br/>
              <w:t xml:space="preserve">1,5 м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ектромагнит</w:t>
              <w:br/>
              <w:t xml:space="preserve">тормоз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корпус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натоведущий</w:t>
              <w:br/>
              <w:t xml:space="preserve">шкив,        </w:t>
              <w:br/>
              <w:t xml:space="preserve">барабан,     </w:t>
              <w:br/>
              <w:t xml:space="preserve">отводные 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сколы, </w:t>
              <w:br/>
              <w:t xml:space="preserve">раковин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абление в по-</w:t>
              <w:br/>
              <w:t xml:space="preserve">садке креп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рка отсутствия</w:t>
              <w:br/>
              <w:t xml:space="preserve">люфтов созданием   </w:t>
              <w:br/>
              <w:t xml:space="preserve">противоположной    </w:t>
              <w:br/>
              <w:t xml:space="preserve">нагруз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юфт не   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ектродвига-</w:t>
              <w:br/>
              <w:t xml:space="preserve">тел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, сколы в</w:t>
              <w:br/>
              <w:t>местах креп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ери шахты и</w:t>
              <w:br/>
              <w:t xml:space="preserve">приямка,     </w:t>
              <w:br/>
              <w:t xml:space="preserve">портал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ханические по-</w:t>
              <w:br/>
              <w:t xml:space="preserve">вреждения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.    </w:t>
              <w:br/>
              <w:t>Проверка погнутости</w:t>
              <w:br/>
              <w:t>линейкой и штанген-</w:t>
              <w:br/>
              <w:t xml:space="preserve">циркуле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</w:t>
              <w:br/>
              <w:t>не более 2</w:t>
              <w:br/>
              <w:t xml:space="preserve">мм по вы- </w:t>
              <w:br/>
              <w:t xml:space="preserve">соте.     </w:t>
              <w:br/>
              <w:t xml:space="preserve">Разрывы и </w:t>
              <w:br/>
              <w:t xml:space="preserve">отверстия 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розия метал- </w:t>
              <w:br/>
              <w:t>лического полот-</w:t>
              <w:br/>
              <w:t xml:space="preserve">на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возная  </w:t>
              <w:br/>
              <w:t xml:space="preserve">коррозия  </w:t>
              <w:br/>
              <w:t>полотна не</w:t>
              <w:br/>
              <w:t>допускае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пление    </w:t>
              <w:br/>
              <w:t xml:space="preserve">дверей шахты </w:t>
              <w:br/>
              <w:t xml:space="preserve">и приямка    </w:t>
              <w:br/>
              <w:t xml:space="preserve">(закладные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>ных швах, погну-</w:t>
              <w:br/>
              <w:t xml:space="preserve">тости, ослабле- </w:t>
              <w:br/>
              <w:t xml:space="preserve">ние крепл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>лупой, УЗК, провер-</w:t>
              <w:br/>
              <w:t xml:space="preserve">ка затяжк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ок двери  </w:t>
              <w:br/>
              <w:t xml:space="preserve">шахты и при- </w:t>
              <w:br/>
              <w:t xml:space="preserve">ямка, узел и </w:t>
              <w:br/>
              <w:t xml:space="preserve">навеск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оста-  </w:t>
              <w:br/>
              <w:t xml:space="preserve">точные деформа- </w:t>
              <w:br/>
              <w:t xml:space="preserve">ции, корроз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  </w:t>
              <w:br/>
              <w:t xml:space="preserve">или оста- </w:t>
              <w:br/>
              <w:t>точные де-</w:t>
              <w:br/>
              <w:t xml:space="preserve">формации  </w:t>
              <w:br/>
              <w:t xml:space="preserve">не допус- </w:t>
              <w:br/>
              <w:t xml:space="preserve">каю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ахта:       </w:t>
              <w:br/>
              <w:t xml:space="preserve">стояки,      </w:t>
              <w:br/>
              <w:t xml:space="preserve">пояса,       </w:t>
              <w:br/>
              <w:t xml:space="preserve">ригеля,      </w:t>
              <w:br/>
              <w:t xml:space="preserve">закладны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>ных швах, погну-</w:t>
              <w:br/>
              <w:t xml:space="preserve">тост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>лупой, УЗК. Измере-</w:t>
              <w:br/>
              <w:t>ние линейкой, штан-</w:t>
              <w:br/>
              <w:t xml:space="preserve">генциркулем,       </w:t>
              <w:br/>
              <w:t xml:space="preserve">отвесом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>ся. Погну-</w:t>
              <w:br/>
              <w:t xml:space="preserve">тости не  </w:t>
              <w:br/>
              <w:t>более 0,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ждение   </w:t>
              <w:br/>
              <w:t xml:space="preserve">шахт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ические    </w:t>
              <w:br/>
              <w:t xml:space="preserve">повреждения     </w:t>
              <w:br/>
              <w:t xml:space="preserve">ограждения,     </w:t>
              <w:br/>
              <w:t>коррозия метал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засверлива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режде- </w:t>
              <w:br/>
              <w:t xml:space="preserve">ния сетки </w:t>
              <w:br/>
              <w:t xml:space="preserve">не допус- </w:t>
              <w:br/>
              <w:t xml:space="preserve">кается,   </w:t>
              <w:br/>
              <w:t xml:space="preserve">коррозия 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   </w:t>
              <w:br/>
              <w:t xml:space="preserve">направляющи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за-  </w:t>
              <w:br/>
              <w:t xml:space="preserve">тяжки болтовых  </w:t>
              <w:br/>
              <w:t xml:space="preserve">креплений на-   </w:t>
              <w:br/>
              <w:t xml:space="preserve">правляющих и    </w:t>
              <w:br/>
              <w:t xml:space="preserve">стык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>затяжки по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яжка  </w:t>
              <w:br/>
              <w:t xml:space="preserve">болтовых  </w:t>
              <w:br/>
              <w:t xml:space="preserve">креплений </w:t>
            </w:r>
          </w:p>
        </w:tc>
      </w:tr>
      <w:tr>
        <w:trPr>
          <w:trHeight w:val="20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ушение штих- </w:t>
              <w:br/>
              <w:t xml:space="preserve">масса и боковое </w:t>
              <w:br/>
              <w:t>смещение направ-</w:t>
              <w:br/>
              <w:t xml:space="preserve">ляющих кабины и </w:t>
              <w:br/>
              <w:t xml:space="preserve">противовеса.    </w:t>
              <w:br/>
              <w:t>Кривизна по вер-</w:t>
              <w:br/>
              <w:t xml:space="preserve">тикали в разных </w:t>
              <w:br/>
              <w:t>плоскостях, сме-</w:t>
              <w:br/>
              <w:t xml:space="preserve">щения в стыках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ка штихмасса </w:t>
              <w:br/>
              <w:t xml:space="preserve">специальным шабло- </w:t>
              <w:br/>
              <w:t xml:space="preserve">ном или рулеткой в </w:t>
              <w:br/>
              <w:t xml:space="preserve">местах крепления   </w:t>
              <w:br/>
              <w:t xml:space="preserve">направляющи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лонение</w:t>
              <w:br/>
              <w:t xml:space="preserve">на размер </w:t>
              <w:br/>
              <w:t xml:space="preserve">штихмасса </w:t>
              <w:br/>
              <w:t xml:space="preserve">и боковое </w:t>
              <w:br/>
              <w:t xml:space="preserve">смещение  </w:t>
              <w:br/>
              <w:t>не более 2</w:t>
              <w:br/>
              <w:t xml:space="preserve">мм.       </w:t>
              <w:br/>
              <w:t xml:space="preserve">Кривизна  </w:t>
              <w:br/>
              <w:t xml:space="preserve">не более  </w:t>
              <w:br/>
              <w:t xml:space="preserve">10 мм на  </w:t>
              <w:br/>
              <w:t xml:space="preserve">всю высо- </w:t>
              <w:br/>
              <w:t>ту, смеще-</w:t>
              <w:br/>
              <w:t>ние в сты-</w:t>
              <w:br/>
              <w:t>ках не бо-</w:t>
              <w:br/>
              <w:t xml:space="preserve">лее 0,25  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улиров-</w:t>
              <w:br/>
              <w:t xml:space="preserve">ка, за-   </w:t>
              <w:br/>
              <w:t xml:space="preserve">чистка    </w:t>
              <w:br/>
              <w:t xml:space="preserve">стыков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ладные,   </w:t>
              <w:br/>
              <w:t xml:space="preserve">ригеля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>ных швах, ослаб-</w:t>
              <w:br/>
              <w:t xml:space="preserve">ление крепл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,        </w:t>
              <w:br/>
              <w:t xml:space="preserve">проверка затяж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, вели- </w:t>
              <w:br/>
              <w:t xml:space="preserve">чина за-  </w:t>
              <w:br/>
              <w:t xml:space="preserve">тяжки по  </w:t>
              <w:br/>
              <w:t>Приложению</w:t>
              <w:br/>
              <w:t xml:space="preserve">Д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ждение   </w:t>
              <w:br/>
              <w:t xml:space="preserve">приямк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ханические по-</w:t>
              <w:br/>
              <w:t xml:space="preserve">вреждения, кор- </w:t>
              <w:br/>
              <w:t xml:space="preserve">розия металл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засверлива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ь</w:t>
              <w:br/>
              <w:t xml:space="preserve">не более  </w:t>
              <w:br/>
              <w:t>0,5%, кор-</w:t>
              <w:br/>
              <w:t xml:space="preserve">розия не  </w:t>
              <w:br/>
              <w:t xml:space="preserve">более 5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15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пление    </w:t>
              <w:br/>
              <w:t xml:space="preserve">направляющи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 в свар- </w:t>
              <w:br/>
              <w:t>ных швах, ослаб-</w:t>
              <w:br/>
              <w:t>ление крепления,</w:t>
              <w:br/>
              <w:t xml:space="preserve">нарушение штих- </w:t>
              <w:br/>
              <w:t xml:space="preserve">масс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проверка затяжки и </w:t>
              <w:br/>
              <w:t xml:space="preserve">штихмасс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, вели- </w:t>
              <w:br/>
              <w:t xml:space="preserve">чина за-  </w:t>
              <w:br/>
              <w:t xml:space="preserve">тяжки по  </w:t>
              <w:br/>
              <w:t>Приложению</w:t>
              <w:br/>
              <w:t xml:space="preserve">Д, откло- </w:t>
              <w:br/>
              <w:t xml:space="preserve">нение     </w:t>
              <w:br/>
              <w:t>размера по</w:t>
              <w:br/>
              <w:t xml:space="preserve">штихмассу </w:t>
              <w:br/>
              <w:t>не более 2</w:t>
              <w:br/>
              <w:t xml:space="preserve">м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ли</w:t>
              <w:br/>
              <w:t xml:space="preserve">замена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ужинные    </w:t>
              <w:br/>
              <w:t xml:space="preserve">буфер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оста-  </w:t>
              <w:br/>
              <w:t xml:space="preserve">точные деформа- </w:t>
              <w:br/>
              <w:t xml:space="preserve">ц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,    </w:t>
              <w:br/>
              <w:t xml:space="preserve">измерение высо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.       </w:t>
              <w:br/>
              <w:t>Уменьшение</w:t>
              <w:br/>
              <w:t xml:space="preserve">высоты не </w:t>
              <w:br/>
              <w:t>более 3 м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авличес- </w:t>
              <w:br/>
              <w:t xml:space="preserve">кие буфе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, задиры,</w:t>
              <w:br/>
              <w:t xml:space="preserve">течь масла,    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 </w:t>
              <w:br/>
              <w:t xml:space="preserve">задиры и  </w:t>
              <w:br/>
              <w:t>течь масла</w:t>
              <w:br/>
              <w:t xml:space="preserve">не допус- </w:t>
              <w:br/>
              <w:t xml:space="preserve">кает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или</w:t>
              <w:br/>
              <w:t xml:space="preserve">ремонт    </w:t>
            </w:r>
          </w:p>
        </w:tc>
      </w:tr>
      <w:tr>
        <w:trPr>
          <w:trHeight w:val="12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оры буфе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корро- </w:t>
              <w:br/>
              <w:t xml:space="preserve">зия, остаточные </w:t>
              <w:br/>
              <w:t xml:space="preserve">деформации,    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>ся, корро-</w:t>
              <w:br/>
              <w:t>зия не бо-</w:t>
              <w:br/>
              <w:t xml:space="preserve">лее 5%,   </w:t>
              <w:br/>
              <w:t>остаточные</w:t>
              <w:br/>
              <w:t>деформации</w:t>
              <w:br/>
              <w:t xml:space="preserve">не более  </w:t>
              <w:br/>
              <w:t xml:space="preserve">0,5%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тяжное уст-</w:t>
              <w:br/>
              <w:t>ройство огра-</w:t>
              <w:br/>
              <w:t>ничителя ско-</w:t>
              <w:br/>
              <w:t xml:space="preserve">рости, ком-  </w:t>
              <w:br/>
              <w:t xml:space="preserve">пенсирующих  </w:t>
              <w:br/>
              <w:t xml:space="preserve">канатов      </w:t>
              <w:br/>
              <w:t xml:space="preserve">(цепей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лабление по-  </w:t>
              <w:br/>
              <w:t xml:space="preserve">садки, отклоне- </w:t>
              <w:br/>
              <w:t xml:space="preserve">ние по горизон- </w:t>
              <w:br/>
              <w:t>тали, сколы шки-</w:t>
              <w:br/>
              <w:t xml:space="preserve">ва, корроз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тяжка по</w:t>
              <w:br/>
              <w:t>Приложению</w:t>
              <w:br/>
              <w:t xml:space="preserve">Д, откло- </w:t>
              <w:br/>
              <w:t xml:space="preserve">нение по  </w:t>
              <w:br/>
              <w:t>горизонта-</w:t>
              <w:br/>
              <w:t xml:space="preserve">ли не бо- </w:t>
              <w:br/>
              <w:t xml:space="preserve">лее 5,    </w:t>
              <w:br/>
              <w:t xml:space="preserve">коррозия  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и  </w:t>
              <w:b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одные     </w:t>
              <w:br/>
              <w:t xml:space="preserve">блок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сколы, </w:t>
              <w:br/>
              <w:t>ослабление креп-</w:t>
              <w:br/>
              <w:t xml:space="preserve">ления, корроз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УЗК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>ся, корро-</w:t>
              <w:br/>
              <w:t>зия не бо-</w:t>
              <w:br/>
              <w:t xml:space="preserve">лее 5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ь </w:t>
              <w:br/>
              <w:t xml:space="preserve">скорост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сколы, </w:t>
              <w:br/>
              <w:t>ослабление креп-</w:t>
              <w:br/>
              <w:t xml:space="preserve">лен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, проверка    </w:t>
              <w:br/>
              <w:t xml:space="preserve">затяж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>ся, затяж-</w:t>
              <w:br/>
              <w:t>ка по При-</w:t>
              <w:br/>
              <w:t xml:space="preserve">ложению 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или</w:t>
              <w:br/>
              <w:t xml:space="preserve">ремонт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   </w:t>
              <w:br/>
              <w:t xml:space="preserve">ограничителя </w:t>
              <w:br/>
              <w:t xml:space="preserve">скорост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и, кор-</w:t>
              <w:br/>
              <w:t xml:space="preserve">розия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нутости</w:t>
              <w:br/>
              <w:t>и коррозия</w:t>
              <w:br/>
              <w:t xml:space="preserve">не более  </w:t>
              <w:br/>
              <w:t xml:space="preserve">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о   </w:t>
              <w:br/>
              <w:t xml:space="preserve">для подвеши- </w:t>
              <w:br/>
              <w:t xml:space="preserve">вания грузо- </w:t>
              <w:br/>
              <w:t xml:space="preserve">подъемного   </w:t>
              <w:br/>
              <w:t xml:space="preserve">устройств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щины, оста-  </w:t>
              <w:br/>
              <w:t xml:space="preserve">точные деформа- </w:t>
              <w:br/>
              <w:t xml:space="preserve">ц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осмотр с   </w:t>
              <w:br/>
              <w:t xml:space="preserve">6 - 10-кратной     </w:t>
              <w:br/>
              <w:t xml:space="preserve">лупо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щины не</w:t>
              <w:br/>
              <w:t>допускают-</w:t>
              <w:br/>
              <w:t xml:space="preserve">с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Б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ТОДЫ ИСПЫТАНИЙ (ИЗМЕРЕНИЙ),</w:t>
      </w:r>
    </w:p>
    <w:p>
      <w:pPr>
        <w:pStyle w:val="ConsPlusNormal"/>
        <w:widowControl/>
        <w:ind w:hanging="0"/>
        <w:jc w:val="center"/>
        <w:rPr/>
      </w:pPr>
      <w:r>
        <w:rPr/>
        <w:t>ТРЕБУЕМЫЕ ЗНАЧЕНИЯ ПОКАЗАТЕЛЕЙ ТОЧНОСТИ ДАННЫХ ИСПЫТАНИЙ</w:t>
      </w:r>
    </w:p>
    <w:p>
      <w:pPr>
        <w:pStyle w:val="ConsPlusNormal"/>
        <w:widowControl/>
        <w:ind w:hanging="0"/>
        <w:jc w:val="center"/>
        <w:rPr/>
      </w:pPr>
      <w:r>
        <w:rPr/>
        <w:t>(ИЗМЕРЕНИЙ), ТРЕБОВАНИЯ К СРЕДСТВАМ ИСПЫТА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┬──────────┬─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характеристик│Величи-│Требуемые │Методы испы-│Требов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лифта           │ны ха- │значения  │таний (изме-│к 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акте- │показате- │рений) &lt;*&gt;  │вам испы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истик │лей точ-  │            │тани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сти дан-│            │(точнос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ых испы- │            │измерений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аний (из-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мерений)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 уста-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вленной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ероятнос-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и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 = 0,95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 │   2   │     3    │      4     │     5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Среднее ускорение при  │       │+/- 7,9%  │Метод непо- │+/- 7,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онных режимах  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ы, м/кв. с           │    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больничных лифтов     │&lt; 1,0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пассажирских лифтов   │&lt; 2,0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Максимальное ускорение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ее остановке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нопкой "СТОП" и при сбра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ании выключателей безо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ности, м/кв. с         │&lt; 9,81 │+/- 7,9%  │То же       │+/- 7,0%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клонение рабочей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движения кабины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номинальной, м/с       │+/- 15%│+/- 5,0%  │То же       │+/- 4,0%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Точность автоматической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и кабины, мм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больничных и грузовых,│       │+/- 2,0 мм│То же       │+/- 1,0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ружаемых напольным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ом               │+/- 15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остальных             │+/- 50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евозможность подъема  │дб &lt;**&gt;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веса при неподвиж- 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кабине и работающей   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бедке  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Размыкание цепи управ-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ия при проникновении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дей в глухую шахту лифта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жилом доме), оборудо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ого дверями, открываю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мися автоматически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Опускание кабины отно- │&lt; 200  │+/- 2,0 мм│Метод непо- │+/- 1,0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ельно этажной площадки 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и наличии устройства   │    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ой посадки на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и) при ее загрузке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м статического испы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ния, мм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ломки и остаточные   │ндб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в элементах    │&lt;***&gt;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осле загрузки каби-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 грузом статического и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намического испытаний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Пуск лифта при нахожде-│ндб    │-         │Имитация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в кабине груза, масса │       │          │загрузки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го равна или более  │       │          │кабины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1 грузоподъемности лифта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Автоматический реверс │дб 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и закрывающих-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я дверей лифта при встре-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 с препятствием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Усилие статического   │15     │+/- 2,0   │Метод непо- │+/- 1,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жатия створками автомати-│       │даН       │средственной│даН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 закрывающихся дверей│    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ри отключении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ерса, даН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Кинетическая энергия  │&lt; 4    │-         │Расчетный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и закрывающих-│&lt; 10   │          │метод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я дверей лифта, Дж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Остаточные деформации │ндб    │+/- 1,0 мм│Метод непо- │+/- 0,5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гибы более 15 мм     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приложении нагрузки   │    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даН к створкам дверей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ы, мм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Величина раскрытия    │15     │+/- 1,0 мм│То же       │+/- 0,5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ней части запертых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ворок автоматических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ных дверей при прило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и усилия 5 даН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Запирание дверей шахты│дб 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отходе кабины на рас- 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янии 150 мм и более от 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вня этажной площадки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Открывание автомати-  │       │ 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 открывающихся дверей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:                    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подходе кабины к    │ндб    │-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жной площадке, когда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стояние от уровня пола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до уровня этажной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превышает 150 мм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Остаточные деформации │ндб    │-         │Метод непо-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ков дверей шахты при   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усилия на уров-│    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запирающего элемента к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ку шахтной двери при ее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удительном открывании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Скольжение тяговых    │ндб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ов в канавках канато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дущего шкива лебедки и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ержание механическим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ом кабины при ее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рузке грузом статичес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го испытания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Усилие на ручном штур-│&lt; 23,5 │+/- 5,0   │То же       │+/- 4,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е лебедки при подъеме  │&lt; 64,0 │даН       │            │даН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с грузом (или опус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ии пустой кабины) и при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ятии кабины с ловителей,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      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Остаточные деформации │ндб    │+/- 1,0 мм│То же       │+/- 0,5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гибы более 15 мм при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нагрузки 30 даН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стенкам купе и створкам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ерей кабины, мм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Прочность потолочного │дб     │+/- 1,0 мм│То же       │+/- 0,5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крытия кабины под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йствием вертикальной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грузки 100 даН, прило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ных к площади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,3 x 0,25 м и общей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грузки 300 даН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Остановка и удержива-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ловителями на направ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яющих движущейся вниз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их срабатыва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от действия ограничи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я скорости и возмож-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ь приведения в дейст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е ловителей при движе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кабины на рабочей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, м/кв. с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Ускорение кабины при  │&lt; 25   │+/- 7,9%  │То же       │+/- 7,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адке на ловители и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фера, м/кв. с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Путь торможения кабины│в соот-│+/- 6,5%  │То же       │+/- 2,5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посадке на ловители   │ветст-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вного торможения на    │вии с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й скорости, м       │пас-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ртны-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ми дан-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ыми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Полное сжатие, подлом-│ндб    │+/- 3,0 мм│То же       │+/- 1,5 м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 или остаточные деформа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и буферов, при посадке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них кабины противовеса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бочей скорости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Заедание плунжеров    │ндб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авлических буферов при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адке на них кабины и   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веса на рабочей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и при обратном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де их после снятия каби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 и противовеса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Автоматическая оста- 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ка кабины на крайних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жных площадках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Освобождение механи-  │дб 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осле     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ения электродвигателя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аложение механического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а при отключении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я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Освобождение механи- 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осле соз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ия электродвигателем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обходимого момента для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ержания кабины (при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и от управляемого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образователя)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Отключение электродви-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я при неисправности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яемого преобразова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я     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Удерживание кабины на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вне этажной площадки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ем и преоб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ователем при неисправ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 механического тормо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      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Электрическое торможе-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электродвигателя,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ючение преобразователя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аложение механического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а при действии вык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чателей безопасности во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емя движения кабины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Возможность отправле- │дб     │+/- 1,0 с │Метод непо- │+/- 0,5 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кабины по вызову спус-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я 5 с после входа в нее  │       │          │оценки и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, если не зарегис-│       │          │прямых на-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ирован приказ           │       │          │блюдений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визуально)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Отключение цепи управ-│дб     │-         │Метод прямых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ия лифтом при прекраще-│       │          │наблюдений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электроснабжения элек-│       │          │(визуально)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одвигателя и исключение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мозапуска лифта после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становления электросна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жения           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Пуск кабины только в  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е подачи новой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анды управления после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и кабины между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жами и устранения при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ны, вызвавшей остановку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Остановка кабины лифта│ндб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 лифта с собирательной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ой управления) при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и команды на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у с этажной пло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дки в момент, когда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а находится от этаж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площадки на расстоя-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, меньшем пути нормаль-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го рабочего торможения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Отключение электродви-│дб     │-         │То же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я лебедки, наложение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ого тормоза и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а кабины:    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тепловой перегрузке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я лебедки;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срабатывании выклю-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телей безопасности;   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коротком замыкании  │       │          │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┼──────────┼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Освещенность купе     │       │          │Метод непо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, лк                │       │          │средственной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лампах накаливания  │&lt; 30   │          │оценки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(20)   │          │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люминисцентных      │&lt; 75   │+/- 2,0 лк│            │+/- 1,0 лк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мпах                    │(50)   │          │ 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┴──────────┴──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Терминология методов испытаний принята в книге Б.Г. Артемьева и С.М. Голубева "Справочное пособие для работников метрологических служб", М., 1982 г.</w:t>
      </w:r>
    </w:p>
    <w:p>
      <w:pPr>
        <w:pStyle w:val="ConsPlusNormal"/>
        <w:widowControl/>
        <w:ind w:firstLine="540"/>
        <w:jc w:val="both"/>
        <w:rPr/>
      </w:pPr>
      <w:r>
        <w:rPr/>
        <w:t>&lt;**&gt; "дб" - должно быть.</w:t>
      </w:r>
    </w:p>
    <w:p>
      <w:pPr>
        <w:pStyle w:val="ConsPlusNormal"/>
        <w:widowControl/>
        <w:ind w:firstLine="540"/>
        <w:jc w:val="both"/>
        <w:rPr/>
      </w:pPr>
      <w:r>
        <w:rPr/>
        <w:t>&lt;***&gt; "ндб" - не должно быт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ЦЕДУРА И ПОСЛЕДОВАТЕЛЬНОСТЬ ОПЕРАЦИЙ</w:t>
      </w:r>
    </w:p>
    <w:p>
      <w:pPr>
        <w:pStyle w:val="ConsPlusNormal"/>
        <w:widowControl/>
        <w:ind w:hanging="0"/>
        <w:jc w:val="center"/>
        <w:rPr/>
      </w:pPr>
      <w:r>
        <w:rPr/>
        <w:t>ПРИ ИСПЫТАНИЯХ ЛИФТА, РАСЧЕТНЫЕ ЗНАЧЕНИЯ ПОКАЗАТЕЛЕЙ</w:t>
      </w:r>
    </w:p>
    <w:p>
      <w:pPr>
        <w:pStyle w:val="ConsPlusNormal"/>
        <w:widowControl/>
        <w:ind w:hanging="0"/>
        <w:jc w:val="center"/>
        <w:rPr/>
      </w:pPr>
      <w:r>
        <w:rPr/>
        <w:t>ТОЧНОСТИ РЕЗУЛЬТАТОВ ИСПЫТАНИЙ, АЛГОРИТМ ОБРАБОТКИ</w:t>
      </w:r>
    </w:p>
    <w:p>
      <w:pPr>
        <w:pStyle w:val="ConsPlusNormal"/>
        <w:widowControl/>
        <w:ind w:hanging="0"/>
        <w:jc w:val="center"/>
        <w:rPr/>
      </w:pPr>
      <w:r>
        <w:rPr/>
        <w:t>ДАННЫХ ИСПЫТА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┬────────┬────────────────────┬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    │N   │Рекомен-│Процедура и последо-│Расчетные│Алгорит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арактеристик    │ха- │дуемые  │вательность операций│значения │обрабо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ак-│средства│при испытаниях и    │показате-│ки д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е- │испыта- │измерениях          │лей точ- │ных и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ис-│ний     │                    │ности ре-│пытани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ик │(изме-  │                    │зультатов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  │рений)  │                    │испытани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-│        │                    │при уста-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о- │        │                    │новленно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же- │        │                    │вероят-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ию │        │                    │ности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Б   │        │                    │Р = 0,95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│ 2  │   3    │          4         │    5    │    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Среднее ускорение │ 1  │Прибор  │Выполнить три замера│+/- 7,9% │По на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эксплуата-│    │ИКПМ или│при пуске пустой    │         │больше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онных режимах рабо-│    │анало-  │кабины; при переходе│         │значе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ы                   │    │гичный  │с большой скорост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малую и при ост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ке кабины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Максимальное уско-│ 2  │То же   │Выполнить три замера│+/- 7,9% │По на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ие кабины при ее  │    │        │при движении кабины │         │больше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е кнопкой    │    │        │вверх               │         │значе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СТОП" и при срабаты-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и выключателей  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опасности        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Скорость  кабины, │ 3  │тахометр│Выполнить замер при │+/- 5,0%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ь срабатывания│    │        │движении пустой ка-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граничителя скорости│    │        │бины вверх и при по-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дке пустой кабины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ловители от огр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ителя скорости.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хометр установи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обод шкива огр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ителя скорости в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не прилегания к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та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Точность автомати-│ 4  │угольник│Точность остановки  │         │По на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й остановки     │    │        │проверяется переме- │         │больше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              │    │        │щением кабины с     │         │значе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им специалистом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остановкой на каж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й посадочной пл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адке при движени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верх и вниз, пр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ом во всех случаях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должна ост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вливаться выше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ой остановки, но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более 50 (15) мм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евозможность     │ 5  │-       │Перед проверкой по-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а противовеса  │    │        │верхности визуальный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неподвижной      │    │        │осмотр состояния ка-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е               │    │        │натоведущего шкива,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ов и убедитьс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исправности дейст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я устройства 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я ДУСК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ПК), а также от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тствии в канавках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Ш и на канатах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сервационной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азки. Допускаетс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ичие смазки между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енгами (прядями)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а, не выходящей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его диаметр.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рку произвест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едующей послед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тельности: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осуществить посад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 порожней кабины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ловители в зон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ей остановки;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исключить действие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локировочного вы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ателя ловителей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истеме управления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фтом;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делать меловую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ку на ободе КВШ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канатах;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в режиме управл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из машинного п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щения осуществи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 кабины вниз на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чей скорости ил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пониженной ск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ости, если это пр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смотрено проектом.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меловым меткам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ить, происходит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 подъем против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а. Время испыт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не более 3 сек.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учае если нач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тся подъем прот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и появится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абина канатов со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роны кабины,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жен сработать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локировочный выклю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тель ДУСК (СПК) 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иться лифт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сли при испытани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еуказанным мет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 пусковой момент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гателя окажетс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достаточным для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ращения КВШ, то ис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ытание следует пов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рить, осуществи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ку кабины н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вители при ее дви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ии.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 начала испытаний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делать меловые мет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на канатах и КВШ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 также на канате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граничителя скорос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и его шкиве в з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 предполагаемой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ки.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ИМАНИЕ! Если пр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ытании происходит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ъем противовеса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 чем на 100 мм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ует немедленно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ить электр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вод до выявлени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устранения причин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ъема противовеса.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мечание. Допуск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тся производить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рку невозмож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и подъема проти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вручную от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турвала (рычага)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бедки при нахожд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и кабины на лов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ях или буферах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упорах)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Размыкание цепи   │ 6  │-       │Установить кабину в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ения при про-  │    │        │зоне точной останов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кновении людей в   │    │        │ки любого этажа с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ухую шахту лифта   │    │        │открытыми дверями.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жилом доме), обо- │    │        │Открыть ближайшую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дованного дверями, │    │        │сверху дверь шахты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рывающимися авто- │    │        │на 3 - 4 с и за-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ически            │    │        │крыть. Установить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у в зоне точной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овки с закрыты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 дверями и открыть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3 - 4 с любую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ь шахты выше ил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же кабины.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елать ту же оп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цию при нахождени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вне точной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овки.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том, что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 всех случаях пр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и дверей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ы происходит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матическое от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ение лифта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Опускание кабины  │ 7  │Линейка │Кабину установить на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сительно этажной │    │металли-│нижней остановке.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(при наличии│    │ческая. │С помощью линейки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автомати- │    │Угольник│или угольника опере-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й посадки на    │    │        │дить величину рас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и) при ее заг-│    │        │стояния между пор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зке грузом стати-  │    │        │гом кабины и уровнем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испытания    │    │        │этажной площадки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дготовить грузы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загрузки кабины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торые потребуютс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к для проведени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исываемой провер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 так и для опр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ения других ха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ктеристик лифта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де требуется за-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ка кабины. Дл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грузки кабины сл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ует использовать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бор гирь 6 - 5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СТ 7328-82 или чу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унные грузы, пред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значенные для пр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вовесов лифтов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 на массу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дного чугунного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а: +/- 1,5 кг.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лучае применени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юбых грузов массой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(100 - 250) кг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уск на каждый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 не должен пр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ать +/- 3 кг.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грузить кабину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ом статического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ытания, опред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ть, произошло л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ускание кабины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носительно этажной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, вновь из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рить угольником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и линейкой величи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 расстояния между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рогом кабины 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ровнем этажной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. Разность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ух измерений (в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чина опускания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) не должн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вышать 200 мм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ломки и остаточ-│ 8  │Лупа 6 -│После проведения    │в соот-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деформации в эле-│    │10-крат-│статического и дина-│ветствии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нтах кабины и про- │    │ная.    │мического испытаний │с инст-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вовеса после прове-│    │Ультра- │кабину лифта устано-│рукцией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ия статического   │    │звуковой│вить в месте, удоб- │по нераз-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инамического испы-│    │дефекто-│ном для осмотра     │рушающим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ния лифта          │    │скоп    │верхней и нижней    │методам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УД)    │балки. Произвести   │контроля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мотр подвески ка- │металла и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, канатов (це-  │сварных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й) кабины и их    │соедине-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пления, верхней  │ний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лки и каркаса,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ояков, башмаков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вителей и нижней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лки кабины. Уб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ься в отсутстви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рушения и оста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ой деформации.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кабину в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не точной останов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 и проверить д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ацию купе. Раз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сть четырех диаг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лей не должна пр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шать 5 мм.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против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 в месте, удобном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ля осмотра. Произ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сти осмотр подвес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, канатов (цепей)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 и их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епления,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шмаков, в том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ле контрольных 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жней балки. Уб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ться в отсутстви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рушения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остаточной дефор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ции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Невозможность пус-│ 9  │-       │Установить кабину в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 лифта при нахожде-│    │        │зоне, удобной для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в кабине груза   │    │        │осмотра оборудования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ой, равной 1,1   │    │        │под кабиной. Убе-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подъемности     │    │        │диться в исправност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               │    │        │состояния и работ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особности устрой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а, воздействую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его на выключател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грузки кабины.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ить кабину в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чную остановку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мкнуть выключ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ь перегрузки,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невоз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жности пуска лифта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кабины или пос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чной площадки от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опок управления 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правности сигналь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го устройства о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грузке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Автоматический   │ 10 │-       │Кабину вызвать на  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ерс автоматически │    │        │нижнюю остановку.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рывающихся дверей │    │        │После открывания 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ри встрече с  │    │        │дверей в середину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пятствием         │    │        │дверного проема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очередно поместить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ревянную (или лю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ю другую) пласт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 сечением (40 x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00) мм и длиной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00 мм. В процесс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крывания дверей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ле их сопри-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сновения с плас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ной, двери должны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ться. Про-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ку произвести на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ровнях по высоте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и 1500; 7500 мм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у пола кабины пр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еме 40, 200 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600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Усилие статичес- │ 11 │Динамо- │Усилие статического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го сжатия створками│    │метр    │сжатия створками 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и закры- │    │ДОСМ.   │кабинных дверей при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ющихся дверей лифта│    │Линейка │отключенном реверсе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отключенном      │    │металли-│определяется прямым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ерсе              │    │ческая  │измерением нагрузки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здаваемой автом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чески закрывающей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 дверью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Кинетическая     │ 12 │-       │Кинетическая энергия│-        │Расче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нергия автоматически│    │        │системы при закрыв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рывающихся дверей │    │        │нии дверей определя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               │    │        │ется по формуле: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2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mV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Wk = ---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де: m - масса дв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й лифта, включаю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щая массы обеих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орок кабинных 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ных дверей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месте с массами к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ток и других дет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, движущихся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тупательно, кг;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V - поступательна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ь створк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закрывании дв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й, м/с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Остаточные дефор-│ 13 │Динамо- │Приложить нагрузку  │+/- 1,0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ции и прогибы более│    │метр.   │30 даН на высоте    │мм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мм при приложении │    │Линейка │1600 мм от порога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грузки 30 даН к    │    │металли-│посередине створки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воркам дверей шахты│    │ческая  │дверей шахты. Изм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ь прогибы. Сня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у и измери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точную деформ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ю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Величина раскры- │ 14 │Динамо- │Величина раскрытия  │+/- 1,5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я нижней части     │    │метр.   │определяется методом│мм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ертых створок     │    │Линейка │непосредственной 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ных дверей при   │    │металли-│оценки, как разность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усилия 5  │    │ческая  │расстояний, измерен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                  │    │        │ных до и после пр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ожения нагрузки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у приложить к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ворке дверей н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и 150 - 200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м от порога. Изм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ния величины рас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ия произвести на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и 300 - 350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м от порога.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измерении опр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лить размер в св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 между створками.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величину раскры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я створок приня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ммарную величину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крытия левой 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й створок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Запирание дверей │ 15 │Линейка │Поставить кабину на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ы при отходе     │    │металли-│расстоянии 150 мм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на расстояние │    │ческая  │от точной остановки,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 мм и более от    │    │        │убедиться, что дверь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вня этажной       │    │        │шахты заперта. Пр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            │    │        │извести данную пр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ку на каждой ос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новке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Остаточные дефор-│ 17 │Динамо- │На уровне запирающе-│+/- 1,0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ции при приложении │    │метр.   │го элемента, в      │мм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илия на уровне     │    │Линейка │направлении открытия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ирающего элемента │    │металли-│дверей приложить 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замку шахтной двери│    │ческая  │нагрузку: 1000 Н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ее принудительном│    │        │для раздвижной дв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рывании           │    │        │ри; 3000 Н для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пашной двери.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ь нагрузку 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рить  остаточные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формации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Отсутствие сколь-│ 18 │Тарриро-│Кабину установить на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я тяговых канатов│    │ванные  │нижней остановке 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канатоведущему    │    │грузы   │загрузить ее грузом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киву лебедки и удер-│    │        │статического испыт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ание механического│    │        │ния. На канатах 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а кабины при   │    │        │ободе КВШ со стороны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тическом испытании│    │        │противовеса сдела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ловые метки. Испы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ние проводить в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чение 10 минут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этом метки н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ах не должны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меститься отн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тельно меток н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ВШ за исключением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учая, предусмот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нного п. 11.7.4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БЭЛ.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      │Допускается вместо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щения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кабине груза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одить испытание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оответствии с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Д-10-98-95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Усилие на ручном │ 19 │Ключ ди-│Посадить пустую ка- │+/- 15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турвале лебедки при │    │намомет-│бину на ловители в  │даН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ускании пустой     │    │ричес-  │зоне верхней оста-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и при снятии  │    │кий,    │новки, установить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с ловителей   │    │прижим- │устройство на штур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е уст-│вал, проконтролир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йство │вать усилие по пок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нию индикатора пр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ии кабины с л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телей и при опус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ии кабины с п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щью динамометри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ого ключа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Остаточные дефор-│ 20 │Динамо- │Поочередно приложить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ции и прогибы более│    │метр;   │усилие 30 даН к каж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мм при приложении │    │штанга  │дой стенке купе и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грузки 30 даН к    │    │раздвиж-│створке кабины. Из-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нкам купе и створ-│    │ная; ли-│мерить прогибы.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 дверей кабины    │    │нейка   │Снять усилие и изм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лли-│рить остаточные д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ская  │формации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Остаточные дефор-│ 21 │Линейка │Остаточные деформа- │+/- 0,5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ции потолочного    │    │металли-│ции определяются ме-│мм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крытия кабины под│    │ческая. │тодом непосредствен-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йствием вертикаль- │    │Тарриро-│ной оценки, как раз-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нагрузки 100 даН,│    │ванный  │ность расстояний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редоточенной и    │    │груз    │измеренных до и пос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й нагрузки       │    │        │ле приложения на-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 даН              │    │        │грузки. Измеряетс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сстояние от нагру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емой площадки до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зовой поверхности.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жаемую площадку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ует очистить 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стить: при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е остаточных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формаций при на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ке 300 даН в од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м месте размеры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: (0,8 x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0,67) м; при нагруз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е 100 даН в разных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ах размеры каж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й площадки: (0,3 x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0,25) м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Остановка и удер-│ 22 │-       │Кабину установить на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ание ловителями на│    │        │верхней остановке.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яющих движу-  │    │        │Из машинного поме-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йся вниз кабины    │    │        │щения осуществить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тивовеса) при    │    │        │пуск кабины вниз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абатывании от дейс-│    │        │После выхода кабины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ия ограничителя    │    │        │на рабочую скорость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, возможность│    │        │застопорить огран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ведения в действие│    │        │читель скорости. К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ей при движе- │    │        │бина должна остан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кабины на рабочей│    │        │виться, что свид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            │    │        │тельствует о прив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нии в действие л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телей. В случае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я прот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ловителям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ести аналогич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ую проверку при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жении вниз проти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веса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Ускорение кабины │ 23 │&lt; 25,0  │Максимальное ускоре-│+/- 7,9% │По на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посадке на лови- │    │        │ние кабины при по-  │         │больше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и и буфера, м/кв. │    │        │садке на ловители и │         │значени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                  │    │        │буфера на рабочей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и следует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рять при порож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й кабине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Путь торможения  │ 24 │В соот- │Путь торможения при │+/- 15%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посадке на│    │ветствии│посадке на ловители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и плавного    │    │с пас-  │плавного торможения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жения на рабочей│    │портными│должен измеряться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, мм         │    │данными │при посадке пустой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. Одновременно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 застопорением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граничителя скорос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 на его шкиве 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се сделать мел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ую метку, а такж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делать метку на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осе после оста-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ки кабины. Изм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ить расстояние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жду метками и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внить с паспорт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и данными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Полное сжатие и  │ 25 │Линейка │Положить лист бумаги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омка пружинных    │    │металли-│между витками пружи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феров при посадке  │    │ческая  │ны, предварительно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них кабины и про- │    │        │окрасив вышележащий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вовеса на рабочей  │    │        │виток (краской,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            │    │        │маслом, мелом),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садить кабину 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, пооч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дно, на буфера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нять их с буфера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сутствии следов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сания на бумаге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сжатии буфера, а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акже поломки и д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рмации пружин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Заедание плунже- │ 26 │Линейка │После срабатывания  │+/- 5 мм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в гидравлических   │    │металли-│каждого гидравличес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феров при посадке  │    │ческая  │кого буфера следует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них кабины и про- │    │        │проверить рабочую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вовеса на скорости │    │        │поверхность плунж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более 0,71 м/с и  │    │        │ра. Рабочая поверх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обратном ходе их │    │        │ность плунжера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 снятия кабины и│    │        │должна быть гладкой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веса          │    │        │без задиров и мех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ческих поврежде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й. Отсутствие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еданий плунжер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авлического бу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ра определяется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венством величин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ямого и обратного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да буфера кабины 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. Измер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обратного хода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фера следует пр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водить через 10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н. после снятия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грузки с буфера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Автоматическая   │ 27 │-       │Переключить лифт в 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а кабины на  │    │        │режим управления из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йних этажных пло- │    │        │машинного помещения.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дках               │    │        │Произвести пуск ка-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 вверх и вниз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бедиться в том, что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автоматическ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танавливается на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ей и нижней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х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Освобождение     │ 28,│-       │При управлении лиф-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ого тормоза│ 29 │        │том из машинного по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 включения элек-│    │        │мещения убедиться,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одвигателя лебедки │    │        │что включение тормо-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аложения механи-  │    │        │за происходит одно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ри  │    │        │временно или посл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ючении электро-  │    │        │(не более 2 с) вклю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гателя лебедки, а │    │        │чения электродвиг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кже снятие механи- │    │        │теля, а отключени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осле│    │        │электродвигателя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здания электродви- │    │        │сопровождается нал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ем необходимого │    │        │жением механического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мента для удержания│    │        │тормоза, обеспечивая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(при питании  │    │        │точность остановк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управляемого пре-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я)       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Отключение лебед-│ 30 │-       │Имитировать неис-   │-        │З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 при неисправности │    │        │правность преобразо-│         │резул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яемого преобра-│    │        │вателя. Признаками  │         │та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ователя             │    │        │неисправности пре-  │         │приним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зователя являют-│         │е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я: срабатывание ре-│         │снят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 обрыва поля      │         │тока об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онтроль тока об-  │         │мотк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тки возбуждения); │         │возбу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батывание макси- │         │д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льных токовых ре- │         │ил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; срабатывание    │         │срабаты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томатических вы-  │         │ван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лючателей          │         │рел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выкл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чателей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Удерживание каби-│ 31 │-       │Произвести испытание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 на уровне этажной │    │        │в соответствии с 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электродви- │    │        │Методическими указа-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ем лебедки и    │    │        │ниями РД-10-98-95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образователем при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исправности механи-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     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Электрическое    │ 32 │-       │При движении кабины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жение электро-  │    │        │имитировать отключе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гателя лебедки,   │    │        │ние выключателя бе-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ючение преобразо-│    │        │зопасности. Для  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теля и наложение   │    │        │этого разорвать цепь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ого тормоза│    │        │блокировок безопас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действии выключа-│    │        │ности кнопкой "Стоп"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ей безопасности во│    │        │машинного помещени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емя движения кабины│    │        │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Отправление каби-│ 33 │-       │После входа в кабину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 по вызову спустя 5│    │        │человека, в случае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после входа в нее  │    │        │если не поступил  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, если неза- │    │        │приказ в течение 5 с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ирован приказ │    │        │у лифтов со смешан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ым управлением (без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я загрузк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), система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я которой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зволяет движени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только с за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ыми дверями,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лжно произойти за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ытие дверей и пр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анде управления с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угой посадочной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и должно пр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йти отправлени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Отключение цепи  │ 34 │-       │При движении кабины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ения лифтом при│    │        │отключить лифт кноп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кращении электро- │    │        │кой "Стоп" или дру-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абжения электродви-│    │        │гим выключателем 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я лебедки,      │    │        │безопасности. При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ючении выключате-│    │        │включении выключат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я безопасности и    │    │        │ля не должен проис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ключение самозапус-│    │        │ходить самозапуск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 лифта после вос-  │    │        │лифта. Пуск лифт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ановления электро- │    │        │возможен только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абжения            │    │        │после подачи новой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анды управления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Невозможность    │ 36 │-       │Направить кабину    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и кабины (у  │    │        │лифта на рабочей    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ов собирательной │    │        │скорости в нормаль-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ой управления) │    │        │ном режиме работы  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поступлении      │    │        │мимо этажной  пл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анды на остановку │    │        │щадки, выбранной для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посадочной площадки│    │        │проверки. В момент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момент, когда каби-│    │        │нахождения кабины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находится от этой │    │        │лифта в зоне замед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на расстоя- │    │        │ления нажать кнопку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, меньшем пути    │    │        │вызова указанной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торможения  │    │        │этажной площадки.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лифта должна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з остановки про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едовать этажную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у. Испытани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вести не менее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ех раз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┼────────┼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Отключение элект-│ 37 │-       │Проверить соответст-│-        │Неп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двигателя лебедки, │    │        │вие технических дан-│         │средс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жение механичес- │    │        │ных автоматических  │         │ве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го тормоза и оста- │    │        │выключателей защиты │         │оцен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ка кабины:        │    │        │техническим характе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тепловой наг-  │    │        │ристикам силового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зке электродвигате-│    │        │оборудования (токов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я лебедки лифта;    │    │        │короткого замыкания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срабатывании   │    │        │и тепловых расцепи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ключателей безопас-│    │        │телей). Убедиться,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;               │    │        │что при срабатывании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коротком замы- │    │        │любого выключателя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ии                │    │        │происходит отключе-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эл. двигателя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бедки, наложение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ческого тормо-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 и остановка ка-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ны                │  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┴────────┴────────────────────┴─────────┴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Г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ЛИЧИНЫ РАСТВОРОВ И ПРОВАЛОВ КОНТАКТОВ</w:t>
      </w:r>
    </w:p>
    <w:p>
      <w:pPr>
        <w:pStyle w:val="ConsPlusNormal"/>
        <w:widowControl/>
        <w:ind w:hanging="0"/>
        <w:jc w:val="center"/>
        <w:rPr/>
      </w:pPr>
      <w:r>
        <w:rPr/>
        <w:t>ОСНОВНЫХ АППАРАТОВ УПРАВЛЕНИЯ И ВЫКЛЮЧАТЕЛ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 миллиметрах</w:t>
      </w:r>
    </w:p>
    <w:p>
      <w:pPr>
        <w:pStyle w:val="ConsPlusNonformat"/>
        <w:widowControl/>
        <w:jc w:val="both"/>
        <w:rPr/>
      </w:pPr>
      <w:r>
        <w:rPr/>
        <w:t>┌──────────┬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ип    │Главные контакты │       Вспомогательная цепь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ппарата │                 ├──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мыкающие   │   замыкающ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нтакты     │    контакт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┬────────┼────────┬────────┼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аствор │ провал │раствор │ провал │раствор │ провал │</w:t>
      </w:r>
    </w:p>
    <w:p>
      <w:pPr>
        <w:pStyle w:val="ConsPlusNonformat"/>
        <w:widowControl/>
        <w:jc w:val="both"/>
        <w:rPr/>
      </w:pPr>
      <w:r>
        <w:rPr/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оры│4 - 6   │2,5 - 4 │5 - 7   │1,5 -   │5 - 7   │1,5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и     │        │        │        │3,5     │        │3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К 2000 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оры│16 +/- 2│2,5     │5 - 7   │1,5 -   │5 - 7   │1,5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и     │        │        │        │3,5     │        │3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ТПВ-421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катель │3 - 6   │не менее│-       │не менее│4 +/- 1 │2 +/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и     │        │0,5     │        │0,5     │        │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МЛ 3000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катель │4 - 5   │1,6 +/- │4,1 +/- │1,9 +/- │4,4 +/- │1,6 +/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и     │        │0,5     │0,5     │0,4     │0,4     │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МЛ 1500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катель │4,4 +/- │1,6 +/- │4,1 +/- │1,9 +/- │4,4 +/- │1,6 +/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и     │0,4     │0,5     │0,5     │0,4     │0,4     │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МЛ 1100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ле серии│-       │-       │не менее│не менее│не менее│не мен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ЭВ 800   │        │        │2,5     │1,5     │2,5     │1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ле серии│5       │2 - 4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П-40   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ле серии│4       │1,2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ПУ     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ле серии│3       │1,2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КУ, ПЭ 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ключате-│не менее│не менее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 кроме  │5       │1,5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рконовых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микропе-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ключате-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й       │        │        │        │        │ 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┴────────┴────────┴────────┴────────┴────────┴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износе на 50% и более контактные группы должны быть замене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ЛИЧИНА МОМЕНТОВ ЗАТЯЖКИ БОЛТОВЫХ СОЕДИНЕНИ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670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ы резьбы болта </w:t>
              <w:br/>
              <w:t xml:space="preserve">(шпильки)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мент затяжки болта (гайки), кгсм    </w:t>
              <w:br/>
              <w:t xml:space="preserve">из стали Ст 3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1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12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14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16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2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24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27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30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36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0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 42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300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ЕРЕДАЧЕ ЛИФТА НА ОБСЛЕД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. _______________                        "__" 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ы, нижеподписавшиеся,     представитель    владельца    лифта</w:t>
      </w:r>
    </w:p>
    <w:p>
      <w:pPr>
        <w:pStyle w:val="ConsPlusNonformat"/>
        <w:widowControl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олжность, наименование организации, Ф.И.О.)</w:t>
      </w:r>
    </w:p>
    <w:p>
      <w:pPr>
        <w:pStyle w:val="ConsPlusNonformat"/>
        <w:widowControl/>
        <w:rPr/>
      </w:pPr>
      <w:r>
        <w:rPr/>
        <w:t>с одной    стороны,    представитель    организации,   выполняющей</w:t>
      </w:r>
    </w:p>
    <w:p>
      <w:pPr>
        <w:pStyle w:val="ConsPlusNonformat"/>
        <w:widowControl/>
        <w:rPr/>
      </w:pPr>
      <w:r>
        <w:rPr/>
        <w:t>обследование 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, наименование организации, Ф.И.О.)</w:t>
      </w:r>
    </w:p>
    <w:p>
      <w:pPr>
        <w:pStyle w:val="ConsPlusNonformat"/>
        <w:widowControl/>
        <w:rPr/>
      </w:pPr>
      <w:r>
        <w:rPr/>
        <w:t>с другой стороны  на  основании  договора  N  ________________  от</w:t>
      </w:r>
    </w:p>
    <w:p>
      <w:pPr>
        <w:pStyle w:val="ConsPlusNonformat"/>
        <w:widowControl/>
        <w:rPr/>
      </w:pPr>
      <w:r>
        <w:rPr/>
        <w:t>"__" _________ 199__  г.  составили настоящий акт о передаче лифта</w:t>
      </w:r>
    </w:p>
    <w:p>
      <w:pPr>
        <w:pStyle w:val="ConsPlusNonformat"/>
        <w:widowControl/>
        <w:rPr/>
      </w:pPr>
      <w:r>
        <w:rPr/>
        <w:t>рег. N _________________, установленного по адресу: ______________</w:t>
      </w:r>
    </w:p>
    <w:p>
      <w:pPr>
        <w:pStyle w:val="ConsPlusNonformat"/>
        <w:widowControl/>
        <w:rPr/>
      </w:pPr>
      <w:r>
        <w:rPr/>
        <w:t>________________________ на обследование, при эт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а  период обследования с "__" _____________ 199__ г.  лифт</w:t>
      </w:r>
    </w:p>
    <w:p>
      <w:pPr>
        <w:pStyle w:val="ConsPlusNonformat"/>
        <w:widowControl/>
        <w:rPr/>
      </w:pPr>
      <w:r>
        <w:rPr/>
        <w:t>выводится из эксплуат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ладелец,  в  лице  ответственного  за организацию работ по</w:t>
      </w:r>
    </w:p>
    <w:p>
      <w:pPr>
        <w:pStyle w:val="ConsPlusNonformat"/>
        <w:widowControl/>
        <w:rPr/>
      </w:pPr>
      <w:r>
        <w:rPr/>
        <w:t>техническому обслуживанию и ремонту лифта,  обеспечивает доступ  к</w:t>
      </w:r>
    </w:p>
    <w:p>
      <w:pPr>
        <w:pStyle w:val="ConsPlusNonformat"/>
        <w:widowControl/>
        <w:rPr/>
      </w:pPr>
      <w:r>
        <w:rPr/>
        <w:t>лифту   специалистов,   выполняющих   обследование.  (При  наличии</w:t>
      </w:r>
    </w:p>
    <w:p>
      <w:pPr>
        <w:pStyle w:val="ConsPlusNonformat"/>
        <w:widowControl/>
        <w:rPr/>
      </w:pPr>
      <w:r>
        <w:rPr/>
        <w:t>договора  со  специализированной   организацией   на   техническое</w:t>
      </w:r>
    </w:p>
    <w:p>
      <w:pPr>
        <w:pStyle w:val="ConsPlusNonformat"/>
        <w:widowControl/>
        <w:rPr/>
      </w:pPr>
      <w:r>
        <w:rPr/>
        <w:t>обслуживание  и  ремонт владелец должен письменно уведомить данную</w:t>
      </w:r>
    </w:p>
    <w:p>
      <w:pPr>
        <w:pStyle w:val="ConsPlusNonformat"/>
        <w:widowControl/>
        <w:rPr/>
      </w:pPr>
      <w:r>
        <w:rPr/>
        <w:t>организацию о выводе лифта из эксплуатации на обследован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тветственность  за  выполнение  работ  при  обследовании и</w:t>
      </w:r>
    </w:p>
    <w:p>
      <w:pPr>
        <w:pStyle w:val="ConsPlusNonformat"/>
        <w:widowControl/>
        <w:rPr/>
      </w:pPr>
      <w:r>
        <w:rPr/>
        <w:t>соблюдении техники  безопасности  несут  специалисты,  назначенные</w:t>
      </w:r>
    </w:p>
    <w:p>
      <w:pPr>
        <w:pStyle w:val="ConsPlusNonformat"/>
        <w:widowControl/>
        <w:rPr/>
      </w:pPr>
      <w:r>
        <w:rPr/>
        <w:t>приказом по организации, выполняющей обследов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ри выявлении в ходе обследования неисправностей,  влияющих</w:t>
      </w:r>
    </w:p>
    <w:p>
      <w:pPr>
        <w:pStyle w:val="ConsPlusNonformat"/>
        <w:widowControl/>
        <w:rPr/>
      </w:pPr>
      <w:r>
        <w:rPr/>
        <w:t>на  безопасную эксплуатацию лифта или угрожающих безопасности лиц,</w:t>
      </w:r>
    </w:p>
    <w:p>
      <w:pPr>
        <w:pStyle w:val="ConsPlusNonformat"/>
        <w:widowControl/>
        <w:rPr/>
      </w:pPr>
      <w:r>
        <w:rPr/>
        <w:t>проводящих работы,  обследование лифта приостанавливается  и  лифт</w:t>
      </w:r>
    </w:p>
    <w:p>
      <w:pPr>
        <w:pStyle w:val="ConsPlusNonformat"/>
        <w:widowControl/>
        <w:rPr/>
      </w:pPr>
      <w:r>
        <w:rPr/>
        <w:t>передается  владельцу  для производства ремонта,  модернизации или</w:t>
      </w:r>
    </w:p>
    <w:p>
      <w:pPr>
        <w:pStyle w:val="ConsPlusNonformat"/>
        <w:widowControl/>
        <w:rPr/>
      </w:pPr>
      <w:r>
        <w:rPr/>
        <w:t>замены  лифта.  Запись  о  передаче  лифта  должна  быть   сделана</w:t>
      </w:r>
    </w:p>
    <w:p>
      <w:pPr>
        <w:pStyle w:val="ConsPlusNonformat"/>
        <w:widowControl/>
        <w:rPr/>
      </w:pPr>
      <w:r>
        <w:rPr/>
        <w:t>специалистом в журнале технического обслуживания и паспорте лиф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сть за  выполнение  работ  и  соблюдение   техники</w:t>
      </w:r>
    </w:p>
    <w:p>
      <w:pPr>
        <w:pStyle w:val="ConsPlusNonformat"/>
        <w:widowControl/>
        <w:rPr/>
      </w:pPr>
      <w:r>
        <w:rPr/>
        <w:t>безопасности   при   ремонте   или   модернизации  несет  персонал</w:t>
      </w:r>
    </w:p>
    <w:p>
      <w:pPr>
        <w:pStyle w:val="ConsPlusNonformat"/>
        <w:widowControl/>
        <w:rPr/>
      </w:pPr>
      <w:r>
        <w:rPr/>
        <w:t>организации, выполняющей соответствующие работы на лифт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выполнения    ремонта   или   модернизации   в   журнале</w:t>
      </w:r>
    </w:p>
    <w:p>
      <w:pPr>
        <w:pStyle w:val="ConsPlusNonformat"/>
        <w:widowControl/>
        <w:rPr/>
      </w:pPr>
      <w:r>
        <w:rPr/>
        <w:t>технического обслуживания и паспорте должна  быть  сделана  запись</w:t>
      </w:r>
    </w:p>
    <w:p>
      <w:pPr>
        <w:pStyle w:val="ConsPlusNonformat"/>
        <w:widowControl/>
        <w:rPr/>
      </w:pPr>
      <w:r>
        <w:rPr/>
        <w:t>лицом,   ответственным   за   организацию  работ  по  техническому</w:t>
      </w:r>
    </w:p>
    <w:p>
      <w:pPr>
        <w:pStyle w:val="ConsPlusNonformat"/>
        <w:widowControl/>
        <w:rPr/>
      </w:pPr>
      <w:r>
        <w:rPr/>
        <w:t>обслуживанию и ремонту лифтов о выполнении соответствующих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елец должен     уведомить     организацию,     выполняющую</w:t>
      </w:r>
    </w:p>
    <w:p>
      <w:pPr>
        <w:pStyle w:val="ConsPlusNonformat"/>
        <w:widowControl/>
        <w:rPr/>
      </w:pPr>
      <w:r>
        <w:rPr/>
        <w:t>обследование,   об   окончании   ремонта   или   модернизации    и</w:t>
      </w:r>
    </w:p>
    <w:p>
      <w:pPr>
        <w:pStyle w:val="ConsPlusNonformat"/>
        <w:widowControl/>
        <w:rPr/>
      </w:pPr>
      <w:r>
        <w:rPr/>
        <w:t>необходимости завершения обслед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При  завершении  обследования  лифт   должен   подвергаться</w:t>
      </w:r>
    </w:p>
    <w:p>
      <w:pPr>
        <w:pStyle w:val="ConsPlusNonformat"/>
        <w:widowControl/>
        <w:rPr/>
      </w:pPr>
      <w:r>
        <w:rPr/>
        <w:t>периодическому    техническому   освидетельствованию,   на   время</w:t>
      </w:r>
    </w:p>
    <w:p>
      <w:pPr>
        <w:pStyle w:val="ConsPlusNonformat"/>
        <w:widowControl/>
        <w:rPr/>
      </w:pPr>
      <w:r>
        <w:rPr/>
        <w:t>проведения  которого  владелец  обеспечивает  присутствие:  своего</w:t>
      </w:r>
    </w:p>
    <w:p>
      <w:pPr>
        <w:pStyle w:val="ConsPlusNonformat"/>
        <w:widowControl/>
        <w:rPr/>
      </w:pPr>
      <w:r>
        <w:rPr/>
        <w:t>представителя;   лица,  ответственного  за  организацию  работ  по</w:t>
      </w:r>
    </w:p>
    <w:p>
      <w:pPr>
        <w:pStyle w:val="ConsPlusNonformat"/>
        <w:widowControl/>
        <w:rPr/>
      </w:pPr>
      <w:r>
        <w:rPr/>
        <w:t>техническому  обслуживанию  и  ремонту   лифта;   электромеханика,</w:t>
      </w:r>
    </w:p>
    <w:p>
      <w:pPr>
        <w:pStyle w:val="ConsPlusNonformat"/>
        <w:widowControl/>
        <w:rPr/>
      </w:pPr>
      <w:r>
        <w:rPr/>
        <w:t>ответственного   за   исправное   состояние,  также  представителя</w:t>
      </w:r>
    </w:p>
    <w:p>
      <w:pPr>
        <w:pStyle w:val="ConsPlusNonformat"/>
        <w:widowControl/>
        <w:rPr/>
      </w:pPr>
      <w:r>
        <w:rPr/>
        <w:t>организации, выполнившей ремонт или модернизацию лиф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хническое освидетельствование       является      окончанием</w:t>
      </w:r>
    </w:p>
    <w:p>
      <w:pPr>
        <w:pStyle w:val="ConsPlusNonformat"/>
        <w:widowControl/>
        <w:rPr/>
      </w:pPr>
      <w:r>
        <w:rPr/>
        <w:t>обследования,  при  этом   определяется   возможность   дальнейшей</w:t>
      </w:r>
    </w:p>
    <w:p>
      <w:pPr>
        <w:pStyle w:val="ConsPlusNonformat"/>
        <w:widowControl/>
        <w:rPr/>
      </w:pPr>
      <w:r>
        <w:rPr/>
        <w:t>эксплуатации лиф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пись о результатах обследования и разрешении на ввод лифта в</w:t>
      </w:r>
    </w:p>
    <w:p>
      <w:pPr>
        <w:pStyle w:val="ConsPlusNonformat"/>
        <w:widowControl/>
        <w:rPr/>
      </w:pPr>
      <w:r>
        <w:rPr/>
        <w:t>эксплуатацию должна быть сделана специалистом в паспорте лиф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фт Рег. N _____________________ для проведения обследован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____________________/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едставитель владельца)</w:t>
      </w:r>
    </w:p>
    <w:p>
      <w:pPr>
        <w:pStyle w:val="ConsPlusNonformat"/>
        <w:widowControl/>
        <w:rPr/>
      </w:pPr>
      <w:r>
        <w:rPr/>
        <w:t>Принял _______________________________________/_________________/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едставитель организации, выполняющей обслед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 в  двух  экземплярах,  по  одному  для   каждой</w:t>
      </w:r>
    </w:p>
    <w:p>
      <w:pPr>
        <w:pStyle w:val="ConsPlusNonformat"/>
        <w:widowControl/>
        <w:rPr/>
      </w:pPr>
      <w:r>
        <w:rPr/>
        <w:t>сторо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актом ознакомлен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за    организацию    работ    по    техническому</w:t>
      </w:r>
    </w:p>
    <w:p>
      <w:pPr>
        <w:pStyle w:val="ConsPlusNonformat"/>
        <w:widowControl/>
        <w:rPr/>
      </w:pPr>
      <w:r>
        <w:rPr/>
        <w:t>обслуживанию и ремонту лифта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наименование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дпись,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Ж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РАЗЕЦ ЗАПИСИ В ПАСПОРТЕ ОБ ОБСЛЕДОВАНИИ ЛИФ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ись о начале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- Дата. Производится обследование в соответствии с РД-10-72-94. Эксплуатация лифт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, наименование организации, Ф.И.О. специалиста, штамп.</w:t>
      </w:r>
    </w:p>
    <w:p>
      <w:pPr>
        <w:pStyle w:val="ConsPlusNormal"/>
        <w:widowControl/>
        <w:ind w:firstLine="540"/>
        <w:jc w:val="both"/>
        <w:rPr/>
      </w:pPr>
      <w:r>
        <w:rPr/>
        <w:t>2. Запись о приостановлении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- Дата. Обследование приостановлено. Предлагается устранить неисправности, выполнить рекомендации и предложения, указанные в акте обследования от (дата). Эксплуатация лифт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, наименование организации, Ф.И.О. специалиста, штамп.</w:t>
      </w:r>
    </w:p>
    <w:p>
      <w:pPr>
        <w:pStyle w:val="ConsPlusNormal"/>
        <w:widowControl/>
        <w:ind w:firstLine="540"/>
        <w:jc w:val="both"/>
        <w:rPr/>
      </w:pPr>
      <w:r>
        <w:rPr/>
        <w:t>3. Запись об окончании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- Дата. Проведено обследование лифта в соответствии с методическими указаниями РД-10-72-94.</w:t>
      </w:r>
    </w:p>
    <w:p>
      <w:pPr>
        <w:pStyle w:val="ConsPlusNormal"/>
        <w:widowControl/>
        <w:ind w:firstLine="540"/>
        <w:jc w:val="both"/>
        <w:rPr/>
      </w:pPr>
      <w:r>
        <w:rPr/>
        <w:t>Предлагается выполнить рекомендации и предложения, указанные в акте обследования от "___" __________ 199__ г. и предъявить лифт к периодическому техническому освидетельствованию. Эксплуатация лифта не допускае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ConsPlusNonformat"/>
        <w:widowControl/>
        <w:rPr/>
      </w:pPr>
      <w:r>
        <w:rPr/>
        <w:t>провести в срок до ________________ 19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месяц)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, наименование организации, Ф.И.О. специалиста, штамп.</w:t>
      </w:r>
    </w:p>
    <w:p>
      <w:pPr>
        <w:pStyle w:val="ConsPlusNormal"/>
        <w:widowControl/>
        <w:ind w:firstLine="540"/>
        <w:jc w:val="both"/>
        <w:rPr/>
      </w:pPr>
      <w:r>
        <w:rPr/>
        <w:t>4. Дата. Проведено периодическое техническое освидетельствование. Лифт находится в состоянии, обеспечивающем (не обеспечивающем) его безопасную работу. Эксплуатация лифта соответствует (не соответствует) ПУБЭЛ.</w:t>
      </w:r>
    </w:p>
    <w:p>
      <w:pPr>
        <w:pStyle w:val="ConsPlusNormal"/>
        <w:widowControl/>
        <w:ind w:firstLine="540"/>
        <w:jc w:val="both"/>
        <w:rPr/>
      </w:pPr>
      <w:r>
        <w:rPr/>
        <w:t>Разрешается (не разрешается) ввод лифт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, наименование организации, Ф.И.О. специалиста, штам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следующего</w:t>
      </w:r>
    </w:p>
    <w:p>
      <w:pPr>
        <w:pStyle w:val="ConsPlusNormal"/>
        <w:widowControl/>
        <w:ind w:hanging="0"/>
        <w:jc w:val="right"/>
        <w:rPr/>
      </w:pPr>
      <w:r>
        <w:rPr/>
        <w:t>освидетельств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Руководитель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роводившей об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лиф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" ____________ 19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БСЛЕДОВАНИЯ ЛИФТА, ОТРАБОТ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ОРМАТИВНЫЙ СРОК 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. _________________                    "__" ____________ 19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 договора  N _______ от "__" __________ 199__ г.,</w:t>
      </w:r>
    </w:p>
    <w:p>
      <w:pPr>
        <w:pStyle w:val="ConsPlusNonformat"/>
        <w:widowControl/>
        <w:rPr/>
      </w:pPr>
      <w:r>
        <w:rPr/>
        <w:t>в соответствии с Приказом N _________ от "__" __________ 199__ г.,</w:t>
      </w:r>
    </w:p>
    <w:p>
      <w:pPr>
        <w:pStyle w:val="ConsPlusNonformat"/>
        <w:widowControl/>
        <w:rPr/>
      </w:pPr>
      <w:r>
        <w:rPr/>
        <w:t>специалистами - экспертам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рганизации, Ф.И.О.)</w:t>
      </w:r>
    </w:p>
    <w:p>
      <w:pPr>
        <w:pStyle w:val="ConsPlusNonformat"/>
        <w:widowControl/>
        <w:rPr/>
      </w:pPr>
      <w:r>
        <w:rPr/>
        <w:t>в присутствии представителя владельца лифта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именование организации, Ф.И.О.)</w:t>
      </w:r>
    </w:p>
    <w:p>
      <w:pPr>
        <w:pStyle w:val="ConsPlusNonformat"/>
        <w:widowControl/>
        <w:rPr/>
      </w:pPr>
      <w:r>
        <w:rPr/>
        <w:t>в период с "___" _________ 199__ г.  по  "___" __________ 199__ г.</w:t>
      </w:r>
    </w:p>
    <w:p>
      <w:pPr>
        <w:pStyle w:val="ConsPlusNonformat"/>
        <w:widowControl/>
        <w:rPr/>
      </w:pPr>
      <w:r>
        <w:rPr/>
        <w:t>проведено  первичное  (повторное) обследование рег.  N __________,</w:t>
      </w:r>
    </w:p>
    <w:p>
      <w:pPr>
        <w:pStyle w:val="ConsPlusNonformat"/>
        <w:widowControl/>
        <w:rPr/>
      </w:pPr>
      <w:r>
        <w:rPr/>
        <w:t>установленного по адресу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город,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следование проведено   в   соответствии    с    требованиями</w:t>
      </w:r>
    </w:p>
    <w:p>
      <w:pPr>
        <w:pStyle w:val="ConsPlusNonformat"/>
        <w:widowControl/>
        <w:rPr/>
      </w:pPr>
      <w:r>
        <w:rPr/>
        <w:t>РД-10-72-94  "Методические  указания  по  проведению  обследования</w:t>
      </w:r>
    </w:p>
    <w:p>
      <w:pPr>
        <w:pStyle w:val="ConsPlusNonformat"/>
        <w:widowControl/>
        <w:rPr/>
      </w:pPr>
      <w:r>
        <w:rPr/>
        <w:t>технического  состояния  лифта,  отработавшего  нормативный   срок</w:t>
      </w:r>
    </w:p>
    <w:p>
      <w:pPr>
        <w:pStyle w:val="ConsPlusNonformat"/>
        <w:widowControl/>
        <w:rPr/>
      </w:pPr>
      <w:r>
        <w:rPr/>
        <w:t>службы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этом установл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Лифт ________________ зав. N _______ изготовлен в 19__ 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тип)</w:t>
      </w:r>
    </w:p>
    <w:p>
      <w:pPr>
        <w:pStyle w:val="ConsPlusNonformat"/>
        <w:widowControl/>
        <w:rPr/>
      </w:pPr>
      <w:r>
        <w:rPr/>
        <w:t>на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редприятие, изготовител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Дата   первичного  технического  освидетельствования  лифта</w:t>
      </w:r>
    </w:p>
    <w:p>
      <w:pPr>
        <w:pStyle w:val="ConsPlusNonformat"/>
        <w:widowControl/>
        <w:rPr/>
      </w:pPr>
      <w:r>
        <w:rPr/>
        <w:t>органом Госгортехнадзора России "__" ___________ 19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онструкция лифта соответствует (не соответствует) условиям</w:t>
      </w:r>
    </w:p>
    <w:p>
      <w:pPr>
        <w:pStyle w:val="ConsPlusNonformat"/>
        <w:widowControl/>
        <w:rPr/>
      </w:pPr>
      <w:r>
        <w:rPr/>
        <w:t>эксплуат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остояние    лифта,    технической    и    эксплуатационной</w:t>
      </w:r>
    </w:p>
    <w:p>
      <w:pPr>
        <w:pStyle w:val="ConsPlusNonformat"/>
        <w:widowControl/>
        <w:rPr/>
      </w:pPr>
      <w:r>
        <w:rPr/>
        <w:t>документации   отражено  в  следующих  документах,  приложенных  к</w:t>
      </w:r>
    </w:p>
    <w:p>
      <w:pPr>
        <w:pStyle w:val="ConsPlusNonformat"/>
        <w:widowControl/>
        <w:rPr/>
      </w:pPr>
      <w:r>
        <w:rPr/>
        <w:t>настоящему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ведениях о лифт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тчете  о  наличии   и   соответствии   эксплуатационной   и</w:t>
      </w:r>
    </w:p>
    <w:p>
      <w:pPr>
        <w:pStyle w:val="ConsPlusNonformat"/>
        <w:widowControl/>
        <w:rPr/>
      </w:pPr>
      <w:r>
        <w:rPr/>
        <w:t>технической документации требованиям ПУБЭ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акте обследования  металлоконструкций,  сварных  соединений,</w:t>
      </w:r>
    </w:p>
    <w:p>
      <w:pPr>
        <w:pStyle w:val="ConsPlusNonformat"/>
        <w:widowControl/>
        <w:rPr/>
      </w:pPr>
      <w:r>
        <w:rPr/>
        <w:t>узлов  и  механизмов  лифта  с  применением  неразрушающих методов</w:t>
      </w:r>
    </w:p>
    <w:p>
      <w:pPr>
        <w:pStyle w:val="ConsPlusNonformat"/>
        <w:widowControl/>
        <w:rPr/>
      </w:pPr>
      <w:r>
        <w:rPr/>
        <w:t>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едомости дефек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едомости выявленных поступле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Рекомендации и предл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Привести  в  соответствие  требованиям  ПУБЭЛ   следующую</w:t>
      </w:r>
    </w:p>
    <w:p>
      <w:pPr>
        <w:pStyle w:val="ConsPlusNonformat"/>
        <w:widowControl/>
        <w:rPr/>
      </w:pPr>
      <w:r>
        <w:rPr/>
        <w:t>документацию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извести ремонт или замену следующих узлов,  механизмов</w:t>
      </w:r>
    </w:p>
    <w:p>
      <w:pPr>
        <w:pStyle w:val="ConsPlusNonformat"/>
        <w:widowControl/>
        <w:rPr/>
      </w:pPr>
      <w:r>
        <w:rPr/>
        <w:t>и металлоконструкций лифт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Ответственность за организацию и проведение  работ</w:t>
      </w:r>
    </w:p>
    <w:p>
      <w:pPr>
        <w:pStyle w:val="ConsPlusNonformat"/>
        <w:widowControl/>
        <w:rPr/>
      </w:pPr>
      <w:r>
        <w:rPr/>
        <w:t>при  ремонте  или  модернизации  лифта несет персонал организации,</w:t>
      </w:r>
    </w:p>
    <w:p>
      <w:pPr>
        <w:pStyle w:val="ConsPlusNonformat"/>
        <w:widowControl/>
        <w:rPr/>
      </w:pPr>
      <w:r>
        <w:rPr/>
        <w:t>выполняющей соответствующие работ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3. Оборудовать     лифт     следующими     устройствами    и</w:t>
      </w:r>
    </w:p>
    <w:p>
      <w:pPr>
        <w:pStyle w:val="ConsPlusNonformat"/>
        <w:widowControl/>
        <w:rPr/>
      </w:pPr>
      <w:r>
        <w:rPr/>
        <w:t>приспособлениям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4. Произвести модернизацию узлов,  механизмов и электросхемы</w:t>
      </w:r>
    </w:p>
    <w:p>
      <w:pPr>
        <w:pStyle w:val="ConsPlusNonformat"/>
        <w:widowControl/>
        <w:rPr/>
      </w:pPr>
      <w:r>
        <w:rPr/>
        <w:t>согласно НТД и информационных писем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5. Согласовать  в органе Госгортехнадзора России отступления</w:t>
      </w:r>
    </w:p>
    <w:p>
      <w:pPr>
        <w:pStyle w:val="ConsPlusNonformat"/>
        <w:widowControl/>
        <w:rPr/>
      </w:pPr>
      <w:r>
        <w:rPr/>
        <w:t>от следующих требований ПУБЭЛ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 После  устранения неисправностей и дефектов,  влияющих на</w:t>
      </w:r>
    </w:p>
    <w:p>
      <w:pPr>
        <w:pStyle w:val="ConsPlusNonformat"/>
        <w:widowControl/>
        <w:rPr/>
      </w:pPr>
      <w:r>
        <w:rPr/>
        <w:t>безопасную   эксплуатацию,   предъявить   лифт   к    техническому</w:t>
      </w:r>
    </w:p>
    <w:p>
      <w:pPr>
        <w:pStyle w:val="ConsPlusNonformat"/>
        <w:widowControl/>
        <w:rPr/>
      </w:pPr>
      <w:r>
        <w:rPr/>
        <w:t>освидетельствова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В случае нецелесообразности выполнения  ремонта  в</w:t>
      </w:r>
    </w:p>
    <w:p>
      <w:pPr>
        <w:pStyle w:val="ConsPlusNonformat"/>
        <w:widowControl/>
        <w:rPr/>
      </w:pPr>
      <w:r>
        <w:rPr/>
        <w:t>связи   с   большим   износом  оборудования,  узлов  и  механизмов</w:t>
      </w:r>
    </w:p>
    <w:p>
      <w:pPr>
        <w:pStyle w:val="ConsPlusNonformat"/>
        <w:widowControl/>
        <w:rPr/>
      </w:pPr>
      <w:r>
        <w:rPr/>
        <w:t>рекомендуется решить вопрос о замене (модернизации) лиф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Заключ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1. При   условии   выполнения  рекомендаций,  предложений  и</w:t>
      </w:r>
    </w:p>
    <w:p>
      <w:pPr>
        <w:pStyle w:val="ConsPlusNonformat"/>
        <w:widowControl/>
        <w:rPr/>
      </w:pPr>
      <w:r>
        <w:rPr/>
        <w:t>положительных результатах технического освидетельствования считаем</w:t>
      </w:r>
    </w:p>
    <w:p>
      <w:pPr>
        <w:pStyle w:val="ConsPlusNonformat"/>
        <w:widowControl/>
        <w:rPr/>
      </w:pPr>
      <w:r>
        <w:rPr/>
        <w:t>возможным дальнейшую эксплуатацию лиф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ConsPlusNonformat"/>
        <w:widowControl/>
        <w:rPr/>
      </w:pPr>
      <w:r>
        <w:rPr/>
        <w:t>произвести в срок до _______________ 19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месяц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фт сдал</w:t>
      </w:r>
    </w:p>
    <w:p>
      <w:pPr>
        <w:pStyle w:val="ConsPlusNonformat"/>
        <w:widowControl/>
        <w:rPr/>
      </w:pPr>
      <w:r>
        <w:rPr/>
        <w:t>Специалист - эксперт:    ________________/___________________/</w:t>
      </w:r>
    </w:p>
    <w:p>
      <w:pPr>
        <w:pStyle w:val="ConsPlusNonformat"/>
        <w:widowControl/>
        <w:rPr/>
      </w:pPr>
      <w:r>
        <w:rPr/>
        <w:t>"__" __________ 199__ г. ________________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фт принял, с актом ознакомлен и получил</w:t>
      </w:r>
    </w:p>
    <w:p>
      <w:pPr>
        <w:pStyle w:val="ConsPlusNonformat"/>
        <w:widowControl/>
        <w:rPr/>
      </w:pPr>
      <w:r>
        <w:rPr/>
        <w:t>Представитель владельца лифта</w:t>
      </w:r>
    </w:p>
    <w:p>
      <w:pPr>
        <w:pStyle w:val="ConsPlusNonformat"/>
        <w:widowControl/>
        <w:rPr/>
      </w:pPr>
      <w:r>
        <w:rPr/>
        <w:t>"__" __________ 199__ г. ________________/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подпись, 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К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КТ - СЕРТИФИК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 "__" __________ 199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ною, специалистом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в присутств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, организация, Ф.И.О.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оведено периодическое техническое освидетельствование лифта рег.</w:t>
      </w:r>
    </w:p>
    <w:p>
      <w:pPr>
        <w:pStyle w:val="ConsPlusNonformat"/>
        <w:widowControl/>
        <w:rPr/>
      </w:pPr>
      <w:r>
        <w:rPr/>
        <w:t>N ________________ по адресу: ____________________________________</w:t>
      </w:r>
    </w:p>
    <w:p>
      <w:pPr>
        <w:pStyle w:val="ConsPlusNonformat"/>
        <w:widowControl/>
        <w:rPr/>
      </w:pPr>
      <w:r>
        <w:rPr/>
        <w:t>Владелец лифта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этом установлено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ожение выявленных нарушений и пункт нормативного    </w:t>
              <w:br/>
              <w:t xml:space="preserve">документа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ЛОЖЕНИЯ</w:t>
      </w:r>
    </w:p>
    <w:p>
      <w:pPr>
        <w:pStyle w:val="ConsPlusNormal"/>
        <w:widowControl/>
        <w:ind w:hanging="0"/>
        <w:jc w:val="center"/>
        <w:rPr/>
      </w:pPr>
      <w:r>
        <w:rPr/>
        <w:t>ПО УСТРАНЕНИЮ НАРУШЕНИ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324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предложе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выполнени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зультаты технического освидетельств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) Лифт находится в _______ исправном состоянии, ____ обеспечивающем его безопасную работу.</w:t>
      </w:r>
    </w:p>
    <w:p>
      <w:pPr>
        <w:pStyle w:val="ConsPlusNormal"/>
        <w:widowControl/>
        <w:ind w:firstLine="540"/>
        <w:jc w:val="both"/>
        <w:rPr/>
      </w:pPr>
      <w:r>
        <w:rPr/>
        <w:t>б) Эксплуатация лифта _____________ соответствует "Правилам устройства и безопасной эксплуатации лифтов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Подписи:</w:t>
      </w:r>
    </w:p>
    <w:p>
      <w:pPr>
        <w:pStyle w:val="ConsPlusNonformat"/>
        <w:widowControl/>
        <w:rPr/>
      </w:pPr>
      <w:r>
        <w:rPr/>
        <w:t>Специалист               ________________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сутствующие лица      ________________/___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нный акт хранить в паспорте лифта до срока следующего освидетельство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Л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Лицензия N ______ от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ыдана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Госгортехнадзора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ЭКСПЕРТНОЕ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ОБСЛЕДОВАНИЮ ЛИФТА, ОТРАБОТ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ОРМАТИВНЫЙ СРОК 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_" __________ 19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ладелец лифта ______________________________________</w:t>
      </w:r>
    </w:p>
    <w:p>
      <w:pPr>
        <w:pStyle w:val="ConsPlusNonformat"/>
        <w:widowControl/>
        <w:rPr/>
      </w:pPr>
      <w:r>
        <w:rPr/>
        <w:t>Место установки лифта _______________________________</w:t>
      </w:r>
    </w:p>
    <w:p>
      <w:pPr>
        <w:pStyle w:val="ConsPlusNonformat"/>
        <w:widowControl/>
        <w:rPr/>
      </w:pPr>
      <w:r>
        <w:rPr/>
        <w:t>Регистрационный номер 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ное заключение должно храниться вместе с паспортом лифта до</w:t>
      </w:r>
    </w:p>
    <w:p>
      <w:pPr>
        <w:pStyle w:val="ConsPlusNonformat"/>
        <w:widowControl/>
        <w:rPr/>
      </w:pPr>
      <w:r>
        <w:rPr/>
        <w:t>срока следующего обслед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ЗАКЛЮЧЕНИЕ ЭКСПЕРТНОЙ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ая комиссия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рассмотрела результаты      обследования      и       технического</w:t>
      </w:r>
    </w:p>
    <w:p>
      <w:pPr>
        <w:pStyle w:val="ConsPlusNonformat"/>
        <w:widowControl/>
        <w:rPr/>
      </w:pPr>
      <w:r>
        <w:rPr/>
        <w:t>освидетельствования лифта рег. N __________________, отработавшего</w:t>
      </w:r>
    </w:p>
    <w:p>
      <w:pPr>
        <w:pStyle w:val="ConsPlusNonformat"/>
        <w:widowControl/>
        <w:rPr/>
      </w:pPr>
      <w:r>
        <w:rPr/>
        <w:t>нормативный срок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я вынесла следующее заключ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аличие   и   состояние   технической   и  эксплуатационной</w:t>
      </w:r>
    </w:p>
    <w:p>
      <w:pPr>
        <w:pStyle w:val="ConsPlusNonformat"/>
        <w:widowControl/>
        <w:rPr/>
      </w:pPr>
      <w:r>
        <w:rPr/>
        <w:t>документации  (не)  полностью  соответствует   требованиям   ПУБЭЛ</w:t>
      </w:r>
    </w:p>
    <w:p>
      <w:pPr>
        <w:pStyle w:val="ConsPlusNonformat"/>
        <w:widowControl/>
        <w:rPr/>
      </w:pPr>
      <w:r>
        <w:rPr/>
        <w:t>Госгортехнадзора России, 1992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ебуется укомплектовать лифт следующей документацией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Лифт  находится  в состоянии,  допускающем (не допускающем)</w:t>
      </w:r>
    </w:p>
    <w:p>
      <w:pPr>
        <w:pStyle w:val="ConsPlusNonformat"/>
        <w:widowControl/>
        <w:rPr/>
      </w:pPr>
      <w:r>
        <w:rPr/>
        <w:t>его безопасную рабо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Лифт    допускается    (не    допускается)   к   дальнейшей</w:t>
      </w:r>
    </w:p>
    <w:p>
      <w:pPr>
        <w:pStyle w:val="ConsPlusNonformat"/>
        <w:widowControl/>
        <w:rPr/>
      </w:pPr>
      <w:r>
        <w:rPr/>
        <w:t>эксплуат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вторное обследование  лифта  в  объеме  РД-10-72-94  следует</w:t>
      </w:r>
    </w:p>
    <w:p>
      <w:pPr>
        <w:pStyle w:val="ConsPlusNonformat"/>
        <w:widowControl/>
        <w:rPr/>
      </w:pPr>
      <w:r>
        <w:rPr/>
        <w:t>провести в срок до ____________ 19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месяц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</w:t>
      </w:r>
    </w:p>
    <w:p>
      <w:pPr>
        <w:pStyle w:val="ConsPlusNonformat"/>
        <w:widowControl/>
        <w:rPr/>
      </w:pPr>
      <w:r>
        <w:rPr/>
        <w:t>экспертной комиссии      ________________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</w:t>
      </w:r>
    </w:p>
    <w:p>
      <w:pPr>
        <w:pStyle w:val="ConsPlusNonformat"/>
        <w:widowControl/>
        <w:rPr/>
      </w:pPr>
      <w:r>
        <w:rPr/>
        <w:t>экспертной комиссии      ________________/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________________/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________________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ое заключение получил представитель владельца лифта</w:t>
      </w:r>
    </w:p>
    <w:p>
      <w:pPr>
        <w:pStyle w:val="ConsPlusNonformat"/>
        <w:widowControl/>
        <w:rPr/>
      </w:pP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  <w:t>Дата 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Дефектоскопист II уровня</w:t>
      </w:r>
    </w:p>
    <w:p>
      <w:pPr>
        <w:pStyle w:val="ConsPlusNormal"/>
        <w:widowControl/>
        <w:ind w:hanging="0"/>
        <w:jc w:val="right"/>
        <w:rPr/>
      </w:pPr>
      <w:r>
        <w:rPr/>
        <w:t>_______/_______________/</w:t>
      </w:r>
    </w:p>
    <w:p>
      <w:pPr>
        <w:pStyle w:val="ConsPlusNormal"/>
        <w:widowControl/>
        <w:ind w:hanging="0"/>
        <w:jc w:val="right"/>
        <w:rPr/>
      </w:pPr>
      <w:r>
        <w:rPr/>
        <w:t>_______/_______________/</w:t>
      </w:r>
    </w:p>
    <w:p>
      <w:pPr>
        <w:pStyle w:val="ConsPlusNormal"/>
        <w:widowControl/>
        <w:ind w:hanging="0"/>
        <w:jc w:val="right"/>
        <w:rPr/>
      </w:pPr>
      <w:r>
        <w:rPr/>
        <w:t>"__" __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ОБСЛЕДОВАНИЯ МЕТАЛЛОКОНСТРУКЦИЙ, СВАРНЫХ СОЕДИНЕНИЙ,</w:t>
      </w:r>
    </w:p>
    <w:p>
      <w:pPr>
        <w:pStyle w:val="ConsPlusNormal"/>
        <w:widowControl/>
        <w:ind w:hanging="0"/>
        <w:jc w:val="center"/>
        <w:rPr/>
      </w:pPr>
      <w:r>
        <w:rPr/>
        <w:t>УЗЛОВ И МЕХАНИЗМОВ  ЛИФТА РЕГ. N ______________</w:t>
      </w:r>
    </w:p>
    <w:p>
      <w:pPr>
        <w:pStyle w:val="ConsPlusNormal"/>
        <w:widowControl/>
        <w:ind w:hanging="0"/>
        <w:jc w:val="center"/>
        <w:rPr/>
      </w:pPr>
      <w:r>
        <w:rPr/>
        <w:t>С ПРИМЕНЕНИЕМ НЕРАЗРУШАЮЩИХ МЕТОДОВ КОНТРОЛ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_" __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проведено дефектоскопистами:</w:t>
      </w:r>
    </w:p>
    <w:p>
      <w:pPr>
        <w:pStyle w:val="ConsPlusNonformat"/>
        <w:widowControl/>
        <w:rPr/>
      </w:pPr>
      <w:r>
        <w:rPr/>
        <w:t>________________ удостоверение N _____ действительно до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 удостоверение N _____ действительно до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.И.О.)</w:t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использованы приборы:</w:t>
      </w:r>
    </w:p>
    <w:p>
      <w:pPr>
        <w:pStyle w:val="ConsPlusNormal"/>
        <w:widowControl/>
        <w:ind w:firstLine="540"/>
        <w:jc w:val="both"/>
        <w:rPr/>
      </w:pPr>
      <w:r>
        <w:rPr/>
        <w:t>1. Лупа 6 - 10-кратная</w:t>
      </w:r>
    </w:p>
    <w:p>
      <w:pPr>
        <w:pStyle w:val="ConsPlusNormal"/>
        <w:widowControl/>
        <w:ind w:firstLine="540"/>
        <w:jc w:val="both"/>
        <w:rPr/>
      </w:pPr>
      <w:r>
        <w:rPr/>
        <w:t>2. Ультразвуковой дефектоскоп типа __________ зав. N 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. Проведен внешний осмотр металлоконструкций, сварных швов следующих узлов и механизмов лифта:</w:t>
      </w:r>
    </w:p>
    <w:p>
      <w:pPr>
        <w:pStyle w:val="ConsPlusNormal"/>
        <w:widowControl/>
        <w:ind w:firstLine="540"/>
        <w:jc w:val="both"/>
        <w:rPr/>
      </w:pPr>
      <w:r>
        <w:rPr/>
        <w:t>1.1. Кабина</w:t>
      </w:r>
    </w:p>
    <w:p>
      <w:pPr>
        <w:pStyle w:val="ConsPlusNormal"/>
        <w:widowControl/>
        <w:ind w:firstLine="540"/>
        <w:jc w:val="both"/>
        <w:rPr/>
      </w:pPr>
      <w:r>
        <w:rPr/>
        <w:t>1.1.1. верхняя балка</w:t>
      </w:r>
    </w:p>
    <w:p>
      <w:pPr>
        <w:pStyle w:val="ConsPlusNormal"/>
        <w:widowControl/>
        <w:ind w:firstLine="540"/>
        <w:jc w:val="both"/>
        <w:rPr/>
      </w:pPr>
      <w:r>
        <w:rPr/>
        <w:t>1.1.2. нижняя балка</w:t>
      </w:r>
    </w:p>
    <w:p>
      <w:pPr>
        <w:pStyle w:val="ConsPlusNormal"/>
        <w:widowControl/>
        <w:ind w:firstLine="540"/>
        <w:jc w:val="both"/>
        <w:rPr/>
      </w:pPr>
      <w:r>
        <w:rPr/>
        <w:t>1.1.3. стояки</w:t>
      </w:r>
    </w:p>
    <w:p>
      <w:pPr>
        <w:pStyle w:val="ConsPlusNormal"/>
        <w:widowControl/>
        <w:ind w:firstLine="540"/>
        <w:jc w:val="both"/>
        <w:rPr/>
      </w:pPr>
      <w:r>
        <w:rPr/>
        <w:t>1.1.4. рама и механизм пола</w:t>
      </w:r>
    </w:p>
    <w:p>
      <w:pPr>
        <w:pStyle w:val="ConsPlusNormal"/>
        <w:widowControl/>
        <w:ind w:firstLine="540"/>
        <w:jc w:val="both"/>
        <w:rPr/>
      </w:pPr>
      <w:r>
        <w:rPr/>
        <w:t>1.1.5. потолок металлический</w:t>
      </w:r>
    </w:p>
    <w:p>
      <w:pPr>
        <w:pStyle w:val="ConsPlusNormal"/>
        <w:widowControl/>
        <w:ind w:firstLine="540"/>
        <w:jc w:val="both"/>
        <w:rPr/>
      </w:pPr>
      <w:r>
        <w:rPr/>
        <w:t>1.1.6. стяжки (при наличии)</w:t>
      </w:r>
    </w:p>
    <w:p>
      <w:pPr>
        <w:pStyle w:val="ConsPlusNormal"/>
        <w:widowControl/>
        <w:ind w:firstLine="540"/>
        <w:jc w:val="both"/>
        <w:rPr/>
      </w:pPr>
      <w:r>
        <w:rPr/>
        <w:t>1.1.7. болтовые соединения</w:t>
      </w:r>
    </w:p>
    <w:p>
      <w:pPr>
        <w:pStyle w:val="ConsPlusNormal"/>
        <w:widowControl/>
        <w:ind w:firstLine="540"/>
        <w:jc w:val="both"/>
        <w:rPr/>
      </w:pPr>
      <w:r>
        <w:rPr/>
        <w:t>1.1.8. подвеска</w:t>
      </w:r>
    </w:p>
    <w:p>
      <w:pPr>
        <w:pStyle w:val="ConsPlusNormal"/>
        <w:widowControl/>
        <w:ind w:firstLine="540"/>
        <w:jc w:val="both"/>
        <w:rPr/>
      </w:pPr>
      <w:r>
        <w:rPr/>
        <w:t>1.1.9. башмаки</w:t>
      </w:r>
    </w:p>
    <w:p>
      <w:pPr>
        <w:pStyle w:val="ConsPlusNormal"/>
        <w:widowControl/>
        <w:ind w:firstLine="540"/>
        <w:jc w:val="both"/>
        <w:rPr/>
      </w:pPr>
      <w:r>
        <w:rPr/>
        <w:t>1.1.10. отводные блоки</w:t>
      </w:r>
    </w:p>
    <w:p>
      <w:pPr>
        <w:pStyle w:val="ConsPlusNormal"/>
        <w:widowControl/>
        <w:ind w:firstLine="540"/>
        <w:jc w:val="both"/>
        <w:rPr/>
      </w:pPr>
      <w:r>
        <w:rPr/>
        <w:t>1.1.11. механизм ловителей</w:t>
      </w:r>
    </w:p>
    <w:p>
      <w:pPr>
        <w:pStyle w:val="ConsPlusNormal"/>
        <w:widowControl/>
        <w:ind w:firstLine="540"/>
        <w:jc w:val="both"/>
        <w:rPr/>
      </w:pPr>
      <w:r>
        <w:rPr/>
        <w:t>1.1.12. двери кабины</w:t>
      </w:r>
    </w:p>
    <w:p>
      <w:pPr>
        <w:pStyle w:val="ConsPlusNormal"/>
        <w:widowControl/>
        <w:ind w:firstLine="540"/>
        <w:jc w:val="both"/>
        <w:rPr/>
      </w:pPr>
      <w:r>
        <w:rPr/>
        <w:t>1.1.13. комбинированная отводка</w:t>
      </w:r>
    </w:p>
    <w:p>
      <w:pPr>
        <w:pStyle w:val="ConsPlusNormal"/>
        <w:widowControl/>
        <w:ind w:firstLine="540"/>
        <w:jc w:val="both"/>
        <w:rPr/>
      </w:pPr>
      <w:r>
        <w:rPr/>
        <w:t>1.1.14. механическая отводка</w:t>
      </w:r>
    </w:p>
    <w:p>
      <w:pPr>
        <w:pStyle w:val="ConsPlusNormal"/>
        <w:widowControl/>
        <w:ind w:firstLine="540"/>
        <w:jc w:val="both"/>
        <w:rPr/>
      </w:pPr>
      <w:r>
        <w:rPr/>
        <w:t>1.1.15. шунты</w:t>
      </w:r>
    </w:p>
    <w:p>
      <w:pPr>
        <w:pStyle w:val="ConsPlusNormal"/>
        <w:widowControl/>
        <w:ind w:firstLine="540"/>
        <w:jc w:val="both"/>
        <w:rPr/>
      </w:pPr>
      <w:r>
        <w:rPr/>
        <w:t>1.1.16. порог кабины</w:t>
      </w:r>
    </w:p>
    <w:p>
      <w:pPr>
        <w:pStyle w:val="ConsPlusNormal"/>
        <w:widowControl/>
        <w:ind w:firstLine="540"/>
        <w:jc w:val="both"/>
        <w:rPr/>
      </w:pPr>
      <w:r>
        <w:rPr/>
        <w:t>1.2. Противовес</w:t>
      </w:r>
    </w:p>
    <w:p>
      <w:pPr>
        <w:pStyle w:val="ConsPlusNormal"/>
        <w:widowControl/>
        <w:ind w:firstLine="540"/>
        <w:jc w:val="both"/>
        <w:rPr/>
      </w:pPr>
      <w:r>
        <w:rPr/>
        <w:t>1.2.1. верхняя балка</w:t>
      </w:r>
    </w:p>
    <w:p>
      <w:pPr>
        <w:pStyle w:val="ConsPlusNormal"/>
        <w:widowControl/>
        <w:ind w:firstLine="540"/>
        <w:jc w:val="both"/>
        <w:rPr/>
      </w:pPr>
      <w:r>
        <w:rPr/>
        <w:t>1.2.2. нижняя балка</w:t>
      </w:r>
    </w:p>
    <w:p>
      <w:pPr>
        <w:pStyle w:val="ConsPlusNormal"/>
        <w:widowControl/>
        <w:ind w:firstLine="540"/>
        <w:jc w:val="both"/>
        <w:rPr/>
      </w:pPr>
      <w:r>
        <w:rPr/>
        <w:t>1.2.3. стояки, стяжки</w:t>
      </w:r>
    </w:p>
    <w:p>
      <w:pPr>
        <w:pStyle w:val="ConsPlusNormal"/>
        <w:widowControl/>
        <w:ind w:firstLine="540"/>
        <w:jc w:val="both"/>
        <w:rPr/>
      </w:pPr>
      <w:r>
        <w:rPr/>
        <w:t>1.2.4. болтовые соединения</w:t>
      </w:r>
    </w:p>
    <w:p>
      <w:pPr>
        <w:pStyle w:val="ConsPlusNormal"/>
        <w:widowControl/>
        <w:ind w:firstLine="540"/>
        <w:jc w:val="both"/>
        <w:rPr/>
      </w:pPr>
      <w:r>
        <w:rPr/>
        <w:t>1.2.5. подвеска</w:t>
      </w:r>
    </w:p>
    <w:p>
      <w:pPr>
        <w:pStyle w:val="ConsPlusNormal"/>
        <w:widowControl/>
        <w:ind w:firstLine="540"/>
        <w:jc w:val="both"/>
        <w:rPr/>
      </w:pPr>
      <w:r>
        <w:rPr/>
        <w:t>1.2.6. башмаки</w:t>
      </w:r>
    </w:p>
    <w:p>
      <w:pPr>
        <w:pStyle w:val="ConsPlusNormal"/>
        <w:widowControl/>
        <w:ind w:firstLine="540"/>
        <w:jc w:val="both"/>
        <w:rPr/>
      </w:pPr>
      <w:r>
        <w:rPr/>
        <w:t>1.2.7. отводные блоки</w:t>
      </w:r>
    </w:p>
    <w:p>
      <w:pPr>
        <w:pStyle w:val="ConsPlusNormal"/>
        <w:widowControl/>
        <w:ind w:firstLine="540"/>
        <w:jc w:val="both"/>
        <w:rPr/>
      </w:pPr>
      <w:r>
        <w:rPr/>
        <w:t>1.2.8. механизм ловителей</w:t>
      </w:r>
    </w:p>
    <w:p>
      <w:pPr>
        <w:pStyle w:val="ConsPlusNormal"/>
        <w:widowControl/>
        <w:ind w:firstLine="540"/>
        <w:jc w:val="both"/>
        <w:rPr/>
      </w:pPr>
      <w:r>
        <w:rPr/>
        <w:t>1.3. Направляющие кабины и противовеса</w:t>
      </w:r>
    </w:p>
    <w:p>
      <w:pPr>
        <w:pStyle w:val="ConsPlusNormal"/>
        <w:widowControl/>
        <w:ind w:firstLine="540"/>
        <w:jc w:val="both"/>
        <w:rPr/>
      </w:pPr>
      <w:r>
        <w:rPr/>
        <w:t>1.3.1. закладные детали (ригели)</w:t>
      </w:r>
    </w:p>
    <w:p>
      <w:pPr>
        <w:pStyle w:val="ConsPlusNormal"/>
        <w:widowControl/>
        <w:ind w:firstLine="540"/>
        <w:jc w:val="both"/>
        <w:rPr/>
      </w:pPr>
      <w:r>
        <w:rPr/>
        <w:t>1.3.2. болтовые соединения</w:t>
      </w:r>
    </w:p>
    <w:p>
      <w:pPr>
        <w:pStyle w:val="ConsPlusNormal"/>
        <w:widowControl/>
        <w:ind w:firstLine="540"/>
        <w:jc w:val="both"/>
        <w:rPr/>
      </w:pPr>
      <w:r>
        <w:rPr/>
        <w:t>1.4. Порталы</w:t>
      </w:r>
    </w:p>
    <w:p>
      <w:pPr>
        <w:pStyle w:val="ConsPlusNormal"/>
        <w:widowControl/>
        <w:ind w:firstLine="540"/>
        <w:jc w:val="both"/>
        <w:rPr/>
      </w:pPr>
      <w:r>
        <w:rPr/>
        <w:t>1.4.1. закладные детали</w:t>
      </w:r>
    </w:p>
    <w:p>
      <w:pPr>
        <w:pStyle w:val="ConsPlusNormal"/>
        <w:widowControl/>
        <w:ind w:firstLine="540"/>
        <w:jc w:val="both"/>
        <w:rPr/>
      </w:pPr>
      <w:r>
        <w:rPr/>
        <w:t>1.4.2. каркас</w:t>
      </w:r>
    </w:p>
    <w:p>
      <w:pPr>
        <w:pStyle w:val="ConsPlusNormal"/>
        <w:widowControl/>
        <w:ind w:firstLine="540"/>
        <w:jc w:val="both"/>
        <w:rPr/>
      </w:pPr>
      <w:r>
        <w:rPr/>
        <w:t>1.4.3. двери шахты</w:t>
      </w:r>
    </w:p>
    <w:p>
      <w:pPr>
        <w:pStyle w:val="ConsPlusNormal"/>
        <w:widowControl/>
        <w:ind w:firstLine="540"/>
        <w:jc w:val="both"/>
        <w:rPr/>
      </w:pPr>
      <w:r>
        <w:rPr/>
        <w:t>1.5. Натяжное устройство</w:t>
      </w:r>
    </w:p>
    <w:p>
      <w:pPr>
        <w:pStyle w:val="ConsPlusNormal"/>
        <w:widowControl/>
        <w:ind w:firstLine="540"/>
        <w:jc w:val="both"/>
        <w:rPr/>
      </w:pPr>
      <w:r>
        <w:rPr/>
        <w:t>1.5.1. ось</w:t>
      </w:r>
    </w:p>
    <w:p>
      <w:pPr>
        <w:pStyle w:val="ConsPlusNormal"/>
        <w:widowControl/>
        <w:ind w:firstLine="540"/>
        <w:jc w:val="both"/>
        <w:rPr/>
      </w:pPr>
      <w:r>
        <w:rPr/>
        <w:t>1.5.2. шкив</w:t>
      </w:r>
    </w:p>
    <w:p>
      <w:pPr>
        <w:pStyle w:val="ConsPlusNormal"/>
        <w:widowControl/>
        <w:ind w:firstLine="540"/>
        <w:jc w:val="both"/>
        <w:rPr/>
      </w:pPr>
      <w:r>
        <w:rPr/>
        <w:t>1.5.3. рама</w:t>
      </w:r>
    </w:p>
    <w:p>
      <w:pPr>
        <w:pStyle w:val="ConsPlusNormal"/>
        <w:widowControl/>
        <w:ind w:firstLine="540"/>
        <w:jc w:val="both"/>
        <w:rPr/>
      </w:pPr>
      <w:r>
        <w:rPr/>
        <w:t>1.6. Металлокаркасная шахта</w:t>
      </w:r>
    </w:p>
    <w:p>
      <w:pPr>
        <w:pStyle w:val="ConsPlusNormal"/>
        <w:widowControl/>
        <w:ind w:firstLine="540"/>
        <w:jc w:val="both"/>
        <w:rPr/>
      </w:pPr>
      <w:r>
        <w:rPr/>
        <w:t>1.6.1. стояки</w:t>
      </w:r>
    </w:p>
    <w:p>
      <w:pPr>
        <w:pStyle w:val="ConsPlusNormal"/>
        <w:widowControl/>
        <w:ind w:firstLine="540"/>
        <w:jc w:val="both"/>
        <w:rPr/>
      </w:pPr>
      <w:r>
        <w:rPr/>
        <w:t>1.6.2. металлическое ограждение</w:t>
      </w:r>
    </w:p>
    <w:p>
      <w:pPr>
        <w:pStyle w:val="ConsPlusNormal"/>
        <w:widowControl/>
        <w:ind w:firstLine="540"/>
        <w:jc w:val="both"/>
        <w:rPr/>
      </w:pPr>
      <w:r>
        <w:rPr/>
        <w:t>1.6.3. металлическая сетка</w:t>
      </w:r>
    </w:p>
    <w:p>
      <w:pPr>
        <w:pStyle w:val="ConsPlusNormal"/>
        <w:widowControl/>
        <w:ind w:firstLine="540"/>
        <w:jc w:val="both"/>
        <w:rPr/>
      </w:pPr>
      <w:r>
        <w:rPr/>
        <w:t>1.6.4. установка буферов</w:t>
      </w:r>
    </w:p>
    <w:p>
      <w:pPr>
        <w:pStyle w:val="ConsPlusNormal"/>
        <w:widowControl/>
        <w:ind w:firstLine="540"/>
        <w:jc w:val="both"/>
        <w:rPr/>
      </w:pPr>
      <w:r>
        <w:rPr/>
        <w:t>1.6.5. лестница (ступени, скобы) для входа в приямок</w:t>
      </w:r>
    </w:p>
    <w:p>
      <w:pPr>
        <w:pStyle w:val="ConsPlusNormal"/>
        <w:widowControl/>
        <w:ind w:firstLine="540"/>
        <w:jc w:val="both"/>
        <w:rPr/>
      </w:pPr>
      <w:r>
        <w:rPr/>
        <w:t>1.6.6. отводные блоки, балки</w:t>
      </w:r>
    </w:p>
    <w:p>
      <w:pPr>
        <w:pStyle w:val="ConsPlusNormal"/>
        <w:widowControl/>
        <w:ind w:firstLine="540"/>
        <w:jc w:val="both"/>
        <w:rPr/>
      </w:pPr>
      <w:r>
        <w:rPr/>
        <w:t>1.6.7. балка полиспастной подвески, подвеска</w:t>
      </w:r>
    </w:p>
    <w:p>
      <w:pPr>
        <w:pStyle w:val="ConsPlusNormal"/>
        <w:widowControl/>
        <w:ind w:firstLine="540"/>
        <w:jc w:val="both"/>
        <w:rPr/>
      </w:pPr>
      <w:r>
        <w:rPr/>
        <w:t>1.7. Подъемный механизм</w:t>
      </w:r>
    </w:p>
    <w:p>
      <w:pPr>
        <w:pStyle w:val="ConsPlusNormal"/>
        <w:widowControl/>
        <w:ind w:firstLine="540"/>
        <w:jc w:val="both"/>
        <w:rPr/>
      </w:pPr>
      <w:r>
        <w:rPr/>
        <w:t>1.7.1. рама лебедки</w:t>
      </w:r>
    </w:p>
    <w:p>
      <w:pPr>
        <w:pStyle w:val="ConsPlusNormal"/>
        <w:widowControl/>
        <w:ind w:firstLine="540"/>
        <w:jc w:val="both"/>
        <w:rPr/>
      </w:pPr>
      <w:r>
        <w:rPr/>
        <w:t>1.7.2. тормозное устройство</w:t>
      </w:r>
    </w:p>
    <w:p>
      <w:pPr>
        <w:pStyle w:val="ConsPlusNormal"/>
        <w:widowControl/>
        <w:ind w:firstLine="540"/>
        <w:jc w:val="both"/>
        <w:rPr/>
      </w:pPr>
      <w:r>
        <w:rPr/>
        <w:t>1.7.3. корпус редуктора</w:t>
      </w:r>
    </w:p>
    <w:p>
      <w:pPr>
        <w:pStyle w:val="ConsPlusNormal"/>
        <w:widowControl/>
        <w:ind w:firstLine="540"/>
        <w:jc w:val="both"/>
        <w:rPr/>
      </w:pPr>
      <w:r>
        <w:rPr/>
        <w:t>1.7.4. подлебедочная балка (подрамник)</w:t>
      </w:r>
    </w:p>
    <w:p>
      <w:pPr>
        <w:pStyle w:val="ConsPlusNormal"/>
        <w:widowControl/>
        <w:ind w:firstLine="540"/>
        <w:jc w:val="both"/>
        <w:rPr/>
      </w:pPr>
      <w:r>
        <w:rPr/>
        <w:t>1.7.5. канатоведущий шкив, отводные блоки</w:t>
      </w:r>
    </w:p>
    <w:p>
      <w:pPr>
        <w:pStyle w:val="ConsPlusNormal"/>
        <w:widowControl/>
        <w:ind w:firstLine="540"/>
        <w:jc w:val="both"/>
        <w:rPr/>
      </w:pPr>
      <w:r>
        <w:rPr/>
        <w:t>1.7.6. канаты лифта</w:t>
      </w:r>
    </w:p>
    <w:p>
      <w:pPr>
        <w:pStyle w:val="ConsPlusNormal"/>
        <w:widowControl/>
        <w:ind w:firstLine="540"/>
        <w:jc w:val="both"/>
        <w:rPr/>
      </w:pPr>
      <w:r>
        <w:rPr/>
        <w:t>1.8. Устройство для подвешивания грузоподъемных средств</w:t>
      </w:r>
    </w:p>
    <w:p>
      <w:pPr>
        <w:pStyle w:val="ConsPlusNormal"/>
        <w:widowControl/>
        <w:ind w:firstLine="540"/>
        <w:jc w:val="both"/>
        <w:rPr/>
      </w:pPr>
      <w:r>
        <w:rPr/>
        <w:t>1.9. Ограничитель скорости</w:t>
      </w:r>
    </w:p>
    <w:p>
      <w:pPr>
        <w:pStyle w:val="ConsPlusNormal"/>
        <w:widowControl/>
        <w:ind w:firstLine="540"/>
        <w:jc w:val="both"/>
        <w:rPr/>
      </w:pPr>
      <w:r>
        <w:rPr/>
        <w:t>1.9.1. шкив</w:t>
      </w:r>
    </w:p>
    <w:p>
      <w:pPr>
        <w:pStyle w:val="ConsPlusNormal"/>
        <w:widowControl/>
        <w:ind w:firstLine="540"/>
        <w:jc w:val="both"/>
        <w:rPr/>
      </w:pPr>
      <w:r>
        <w:rPr/>
        <w:t>1.9.2. корпус</w:t>
      </w:r>
    </w:p>
    <w:p>
      <w:pPr>
        <w:pStyle w:val="ConsPlusNormal"/>
        <w:widowControl/>
        <w:ind w:firstLine="540"/>
        <w:jc w:val="both"/>
        <w:rPr/>
      </w:pPr>
      <w:r>
        <w:rPr/>
        <w:t>1.9.3. рама</w:t>
      </w:r>
    </w:p>
    <w:p>
      <w:pPr>
        <w:pStyle w:val="ConsPlusNormal"/>
        <w:widowControl/>
        <w:ind w:firstLine="540"/>
        <w:jc w:val="both"/>
        <w:rPr/>
      </w:pPr>
      <w:r>
        <w:rPr/>
        <w:t>1.9.4. канат</w:t>
      </w:r>
    </w:p>
    <w:p>
      <w:pPr>
        <w:pStyle w:val="ConsPlusNormal"/>
        <w:widowControl/>
        <w:ind w:firstLine="540"/>
        <w:jc w:val="both"/>
        <w:rPr/>
      </w:pPr>
      <w:r>
        <w:rPr/>
        <w:t>1.10. Другое оборудование</w:t>
      </w:r>
    </w:p>
    <w:p>
      <w:pPr>
        <w:pStyle w:val="ConsPlusNormal"/>
        <w:widowControl/>
        <w:ind w:hanging="0"/>
        <w:jc w:val="both"/>
        <w:rPr/>
      </w:pPr>
      <w:r>
        <w:rPr/>
        <w:t>__________________________________________________________________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I. Дефекты, выявленные в результате внешнего осмотра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105"/>
        <w:gridCol w:w="202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  <w:br/>
              <w:t xml:space="preserve">оборудования, узл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ные дефек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,</w:t>
              <w:br/>
              <w:t xml:space="preserve">предложения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II. Ультразвуковой контроль металлоконструкций и сварных соединений проведен в соответствии с Методическими указаниями ____ 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При УЗК выявлены следующие дефекты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755"/>
        <w:gridCol w:w="1215"/>
        <w:gridCol w:w="189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кт контроля</w:t>
              <w:br/>
              <w:t>(номер сварного</w:t>
              <w:br/>
              <w:t xml:space="preserve">соединения по </w:t>
              <w:br/>
              <w:t xml:space="preserve">чертежу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 сварного</w:t>
              <w:br/>
              <w:t xml:space="preserve">соеди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</w:t>
              <w:br/>
              <w:t>качества</w:t>
              <w:br/>
              <w:t>в балл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люч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рудование, имеющее недопустимые дефекты, должно быть заменено до предъявления лифта к техническому освидетельствован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     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.И.О.)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     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Ф.И.О.)                        (подпись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ХНИЧЕСКИЙ ОТЧЕТ</w:t>
      </w:r>
    </w:p>
    <w:p>
      <w:pPr>
        <w:pStyle w:val="ConsPlusNormal"/>
        <w:widowControl/>
        <w:ind w:hanging="0"/>
        <w:jc w:val="center"/>
        <w:rPr/>
      </w:pPr>
      <w:r>
        <w:rPr/>
        <w:t>ПО ИСПЫТАНИЯМ УСТРОЙСТВ ЗАЩИТНОГО ЗАЗЕМЛЕНИЯ</w:t>
      </w:r>
    </w:p>
    <w:p>
      <w:pPr>
        <w:pStyle w:val="ConsPlusNormal"/>
        <w:widowControl/>
        <w:ind w:hanging="0"/>
        <w:jc w:val="center"/>
        <w:rPr/>
      </w:pPr>
      <w:r>
        <w:rPr/>
        <w:t>И ПРОВЕРКЕ ЭЛЕКТРИЧЕСКИХ СЕТЕЙ И ЭЛЕКТРООБОРУДОВАНИЯ</w:t>
      </w:r>
    </w:p>
    <w:p>
      <w:pPr>
        <w:pStyle w:val="ConsPlusNormal"/>
        <w:widowControl/>
        <w:ind w:hanging="0"/>
        <w:jc w:val="center"/>
        <w:rPr/>
      </w:pPr>
      <w:r>
        <w:rPr/>
        <w:t>ЛИФТА РЕГ. N 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пряжение сети _____________ воль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змерения проводились приборами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гометр типа                     прове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ритель заземления             прове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мметр типа                       прове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N ________                   Госповерителем в 19__ г. к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меритель полного                прове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противления петли               Госповерителем в 19__ г. к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за - нул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ТОКОЛ N 1</w:t>
      </w:r>
    </w:p>
    <w:p>
      <w:pPr>
        <w:pStyle w:val="ConsPlusNormal"/>
        <w:widowControl/>
        <w:ind w:hanging="0"/>
        <w:jc w:val="center"/>
        <w:rPr/>
      </w:pPr>
      <w:r>
        <w:rPr/>
        <w:t>ПРОВЕРКИ СОПРОТИВЛЕНИЯ ИЗОЛЯЦИИ СИЛОВОГО</w:t>
      </w:r>
    </w:p>
    <w:p>
      <w:pPr>
        <w:pStyle w:val="ConsPlusNormal"/>
        <w:widowControl/>
        <w:ind w:hanging="0"/>
        <w:jc w:val="center"/>
        <w:rPr/>
      </w:pPr>
      <w:r>
        <w:rPr/>
        <w:t>ЭЛЕКТРООБОРУДОВАНИЯ ЦЕПЕЙ УПРАВЛЕНИЯ И СИГНАЛИЗАЦИИ,</w:t>
      </w:r>
    </w:p>
    <w:p>
      <w:pPr>
        <w:pStyle w:val="ConsPlusNormal"/>
        <w:widowControl/>
        <w:ind w:hanging="0"/>
        <w:jc w:val="center"/>
        <w:rPr/>
      </w:pPr>
      <w:r>
        <w:rPr/>
        <w:t>СИЛОВОЙ И ОСВЕТИТЕЛЬНОЙ ЭЛЕКТРОПРОВОДК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810"/>
        <w:gridCol w:w="810"/>
        <w:gridCol w:w="540"/>
        <w:gridCol w:w="540"/>
        <w:gridCol w:w="540"/>
        <w:gridCol w:w="540"/>
        <w:gridCol w:w="540"/>
        <w:gridCol w:w="540"/>
        <w:gridCol w:w="81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  <w:br/>
              <w:t xml:space="preserve">участка сети или  </w:t>
              <w:br/>
              <w:t xml:space="preserve">электрооборудова- </w:t>
              <w:br/>
              <w:t xml:space="preserve">ния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рка</w:t>
              <w:br/>
              <w:t>и се-</w:t>
              <w:br/>
              <w:t>чение</w:t>
              <w:br/>
              <w:t xml:space="preserve">про- </w:t>
              <w:br/>
              <w:t xml:space="preserve">в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- </w:t>
              <w:br/>
              <w:t xml:space="preserve">соб  </w:t>
              <w:br/>
              <w:t>прок-</w:t>
              <w:br/>
              <w:t>ладки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противление в мегома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-</w:t>
              <w:br/>
              <w:t xml:space="preserve">мен- </w:t>
              <w:br/>
              <w:t>даци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носит. </w:t>
              <w:br/>
              <w:t xml:space="preserve">земли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жду фаза-</w:t>
              <w:br/>
              <w:t xml:space="preserve">ми    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-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-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-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-С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иловая часть лиф-</w:t>
              <w:br/>
              <w:t xml:space="preserve">та:               </w:t>
              <w:br/>
              <w:t>от руб-ка ввода до</w:t>
              <w:br/>
              <w:t>автом. 1А, до пре-</w:t>
              <w:br/>
              <w:t xml:space="preserve">дохран.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автомата 1А до </w:t>
              <w:br/>
              <w:t>обмотки М. скорос-</w:t>
              <w:br/>
              <w:t xml:space="preserve">ти эл. двигателя, </w:t>
              <w:br/>
              <w:t xml:space="preserve">до эл. магнита    </w:t>
              <w:br/>
              <w:t xml:space="preserve">тормоз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автомата 1А до </w:t>
              <w:br/>
              <w:t>обмотки Б. скорос-</w:t>
              <w:br/>
              <w:t xml:space="preserve">ти эл. двигате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овая линия     </w:t>
              <w:br/>
              <w:t xml:space="preserve">Б.-М. скорос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двигатели: </w:t>
              <w:br/>
              <w:t xml:space="preserve">обмотка статора   </w:t>
              <w:br/>
              <w:t xml:space="preserve">эл. двиг. Б.-М.   </w:t>
              <w:br/>
              <w:t xml:space="preserve">скор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автомата 2А до </w:t>
              <w:br/>
              <w:t xml:space="preserve">эл. двиг. привода </w:t>
              <w:br/>
              <w:t xml:space="preserve">двер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мотка статора   </w:t>
              <w:br/>
              <w:t xml:space="preserve">эл. двиг. привода </w:t>
              <w:br/>
              <w:t xml:space="preserve">двере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мотка статора   </w:t>
              <w:br/>
              <w:t>эл. двиг. вентиля-</w:t>
              <w:br/>
              <w:t xml:space="preserve">ц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орматоры:   </w:t>
              <w:br/>
              <w:t xml:space="preserve">от переход. до    </w:t>
              <w:br/>
              <w:t xml:space="preserve">тр-ра 380-95-85   </w:t>
              <w:br/>
              <w:t xml:space="preserve">(380-100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предохранителя </w:t>
              <w:br/>
              <w:t xml:space="preserve">тр-ра 380-2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предохран. до  </w:t>
              <w:br/>
              <w:t xml:space="preserve">тр-ра 380-2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мотка тр-р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ормозной эл. маг-</w:t>
              <w:br/>
              <w:t xml:space="preserve">ни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ая отвод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пь кнопок вызо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управ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управления - </w:t>
              <w:br/>
              <w:t xml:space="preserve">цепь освещения    </w:t>
              <w:br/>
              <w:t xml:space="preserve">шах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управления - </w:t>
              <w:br/>
              <w:t xml:space="preserve">цепь сигнализ. -  </w:t>
              <w:br/>
              <w:t xml:space="preserve">сил. цеп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. двигатель     </w:t>
              <w:br/>
              <w:t xml:space="preserve">привода двере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сигнализ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освещения    </w:t>
              <w:br/>
              <w:t xml:space="preserve">кабин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освещения    </w:t>
              <w:br/>
              <w:t xml:space="preserve">шах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ТОКОЛ N 2</w:t>
      </w:r>
    </w:p>
    <w:p>
      <w:pPr>
        <w:pStyle w:val="ConsPlusNormal"/>
        <w:widowControl/>
        <w:ind w:hanging="0"/>
        <w:jc w:val="center"/>
        <w:rPr/>
      </w:pPr>
      <w:r>
        <w:rPr/>
        <w:t>ОСМОТРА И ПРОВЕРКИ ЭЛЕМЕНТОВ ЗАЗЕМЛЕНИЯ (ЗАНУЛЕНИЯ)</w:t>
      </w:r>
    </w:p>
    <w:p>
      <w:pPr>
        <w:pStyle w:val="ConsPlusNormal"/>
        <w:widowControl/>
        <w:ind w:hanging="0"/>
        <w:jc w:val="center"/>
        <w:rPr/>
      </w:pPr>
      <w:r>
        <w:rPr/>
        <w:t>ОБОРУД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48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элементов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ключ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аллоконструкции шахты, направл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ина эл. двигател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эл. двигател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от НКУ до эл. двиг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аф НКУ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-МР к эл. тормоз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концевого выключ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и концевой выключатель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от концевого выключ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кас панели НКУ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кас рубильника вв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жух рубильник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от НКУ в шахту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трансформатора 380-95-8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тр-ра 380-95-85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тр-ра 380-2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и вторичная обмотка тр-ра   </w:t>
              <w:br/>
              <w:t xml:space="preserve">380-24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тр-ра 380-220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тр-ра 380-220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трансформатор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нштейн ВНУ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светового табл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блока групповой работ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жух переключателя режима 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светильника освещения шах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магнитной отвод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ДК, ДТО, СПК, ВЛ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ВКЗ, ВК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Т, МР от руб. до панели у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по шахт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, МР по кабин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дверн. конт. шахты (ДШ, ДЗ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вызывных аппарат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светильника в машинном      </w:t>
              <w:br/>
              <w:t xml:space="preserve">помещени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нель кнопочного аппарата каби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пус этажного переключателя,     </w:t>
              <w:br/>
              <w:t xml:space="preserve">датчик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кас кабин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пус эл. двигателя привода двер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осик подвесного кабел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уна открытой провод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юс выпрямительного устройств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торичная обмотка тр-р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вод обмоток эл. магнитных        </w:t>
              <w:br/>
              <w:t xml:space="preserve">аппаратов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ТОКОЛ N 3</w:t>
      </w:r>
    </w:p>
    <w:p>
      <w:pPr>
        <w:pStyle w:val="ConsPlusNormal"/>
        <w:widowControl/>
        <w:ind w:hanging="0"/>
        <w:jc w:val="center"/>
        <w:rPr/>
      </w:pPr>
      <w:r>
        <w:rPr/>
        <w:t>ИЗМЕРЕНИЯ ПОЛНОГО СОПРОТИВЛЕНИЯ ПЕТЛИ ФАЗА - НУЛЬ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10"/>
        <w:gridCol w:w="1350"/>
        <w:gridCol w:w="1485"/>
        <w:gridCol w:w="945"/>
        <w:gridCol w:w="94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измеряемого </w:t>
              <w:br/>
              <w:t>участка цепи</w:t>
              <w:br/>
              <w:t xml:space="preserve">или зазем-  </w:t>
              <w:br/>
              <w:t xml:space="preserve">ленного эл. </w:t>
              <w:br/>
              <w:t>обору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А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ленная защи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ное</w:t>
              <w:br/>
              <w:t>сопро-</w:t>
              <w:br/>
              <w:t>тивле-</w:t>
              <w:br/>
              <w:t xml:space="preserve">ние   </w:t>
              <w:br/>
              <w:t xml:space="preserve">петли </w:t>
              <w:br/>
              <w:t>фаза -</w:t>
              <w:br/>
              <w:t xml:space="preserve">нул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-</w:t>
              <w:br/>
              <w:t>ческий</w:t>
              <w:br/>
              <w:t xml:space="preserve">ток   </w:t>
              <w:br/>
              <w:t>корот-</w:t>
              <w:br/>
              <w:t xml:space="preserve">кого  </w:t>
              <w:br/>
              <w:t xml:space="preserve">замы- </w:t>
              <w:br/>
              <w:t xml:space="preserve">к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о- </w:t>
              <w:br/>
              <w:t>менда-</w:t>
              <w:br/>
              <w:t xml:space="preserve">ции  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иналь-</w:t>
              <w:br/>
              <w:t xml:space="preserve">ный ток  </w:t>
              <w:br/>
              <w:t xml:space="preserve">плавкой  </w:t>
              <w:br/>
              <w:t xml:space="preserve">вставки  </w:t>
              <w:br/>
              <w:t xml:space="preserve">расцепи- </w:t>
              <w:br/>
              <w:t>теля ав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</w:t>
              <w:br/>
              <w:t>тока мгно-</w:t>
              <w:br/>
              <w:t xml:space="preserve">венного   </w:t>
              <w:br/>
              <w:t>срабатыва-</w:t>
              <w:br/>
              <w:t xml:space="preserve">ния авто- </w:t>
              <w:br/>
              <w:t xml:space="preserve">мата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проверено:</w:t>
      </w:r>
    </w:p>
    <w:p>
      <w:pPr>
        <w:pStyle w:val="ConsPlusNormal"/>
        <w:widowControl/>
        <w:ind w:firstLine="540"/>
        <w:jc w:val="both"/>
        <w:rPr/>
      </w:pPr>
      <w:r>
        <w:rPr/>
        <w:t>а) отсутствие предохранителей и автоматов в нулевых проводах;</w:t>
      </w:r>
    </w:p>
    <w:p>
      <w:pPr>
        <w:pStyle w:val="ConsPlusNormal"/>
        <w:widowControl/>
        <w:ind w:firstLine="540"/>
        <w:jc w:val="both"/>
        <w:rPr/>
      </w:pPr>
      <w:r>
        <w:rPr/>
        <w:t>б) соответствие плавных вставок предохранителей и уставок автоматов требованиям ПУЭ и технических условий;</w:t>
      </w:r>
    </w:p>
    <w:p>
      <w:pPr>
        <w:pStyle w:val="ConsPlusNormal"/>
        <w:widowControl/>
        <w:ind w:firstLine="540"/>
        <w:jc w:val="both"/>
        <w:rPr/>
      </w:pPr>
      <w:r>
        <w:rPr/>
        <w:t>в) сечение нулевых провод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ЛЮЧ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зультате проведенного осмотра, проверки и испытания установлено:</w:t>
      </w:r>
    </w:p>
    <w:p>
      <w:pPr>
        <w:pStyle w:val="ConsPlusNormal"/>
        <w:widowControl/>
        <w:ind w:firstLine="540"/>
        <w:jc w:val="both"/>
        <w:rPr/>
      </w:pPr>
      <w:r>
        <w:rPr/>
        <w:t>1. Сопротивление изоляции силового электрооборудования, цепей управления и сигнализации, силовой и осветительной электропроводки соответствует (не соответствует) требованиям ПЭЭП, ПУЭ.</w:t>
      </w:r>
    </w:p>
    <w:p>
      <w:pPr>
        <w:pStyle w:val="ConsPlusNormal"/>
        <w:widowControl/>
        <w:ind w:firstLine="540"/>
        <w:jc w:val="both"/>
        <w:rPr/>
      </w:pPr>
      <w:r>
        <w:rPr/>
        <w:t>2. Заземление элементов оборудования лифта соответствует (не соответствует) требованиям ПЭЭП, ПУЭ.</w:t>
      </w:r>
    </w:p>
    <w:p>
      <w:pPr>
        <w:pStyle w:val="ConsPlusNormal"/>
        <w:widowControl/>
        <w:ind w:firstLine="540"/>
        <w:jc w:val="both"/>
        <w:rPr/>
      </w:pPr>
      <w:r>
        <w:rPr/>
        <w:t>3. Полное сопротивление петли фаза - нуль соответствует (не соответствует) ПЭЭП, ПУЭ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спытания провели специалисты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П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</w:t>
      </w:r>
    </w:p>
    <w:p>
      <w:pPr>
        <w:pStyle w:val="ConsPlusNormal"/>
        <w:widowControl/>
        <w:ind w:hanging="0"/>
        <w:jc w:val="center"/>
        <w:rPr/>
      </w:pPr>
      <w:r>
        <w:rPr/>
        <w:t>О НАЛИЧИИ И СООТВЕТСТВИИ ЭКСПЛУАТАЦИОННОЙ</w:t>
      </w:r>
    </w:p>
    <w:p>
      <w:pPr>
        <w:pStyle w:val="ConsPlusNormal"/>
        <w:widowControl/>
        <w:ind w:hanging="0"/>
        <w:jc w:val="center"/>
        <w:rPr/>
      </w:pPr>
      <w:r>
        <w:rPr/>
        <w:t>И ТЕХНИЧЕСКОЙ ДОКУМЕНТАЦИИ ТРЕБОВАНИЯМ ПУБЭЛ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обследовании лифта рег. N _____ установлено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ичие и состояние технической документации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аспорт лифта имеется и находится в удовлетворительном (неудовлетворительном) состоянии, соответствует (не соответствует) форме, приведенной в приложении 2 ПУБЭЛ.</w:t>
      </w:r>
    </w:p>
    <w:p>
      <w:pPr>
        <w:pStyle w:val="ConsPlusNormal"/>
        <w:widowControl/>
        <w:ind w:firstLine="540"/>
        <w:jc w:val="both"/>
        <w:rPr/>
      </w:pPr>
      <w:r>
        <w:rPr/>
        <w:t>1.2. Установочный чертеж имеется, соответствует (не соответствует) образцу, утвержденному Госгортехнадзором России, соответствует (не соответствует) фактически установке лифта.</w:t>
      </w:r>
    </w:p>
    <w:p>
      <w:pPr>
        <w:pStyle w:val="ConsPlusNormal"/>
        <w:widowControl/>
        <w:ind w:firstLine="540"/>
        <w:jc w:val="both"/>
        <w:rPr/>
      </w:pPr>
      <w:r>
        <w:rPr/>
        <w:t>1.3. Принципиальная электрическая схема имеется (отсутствует). Соответствует (не соответствует) схеме лифта.</w:t>
      </w:r>
    </w:p>
    <w:p>
      <w:pPr>
        <w:pStyle w:val="ConsPlusNormal"/>
        <w:widowControl/>
        <w:ind w:firstLine="540"/>
        <w:jc w:val="both"/>
        <w:rPr/>
      </w:pPr>
      <w:r>
        <w:rPr/>
        <w:t>1.4. Техническое описание имеется (отсутствует).</w:t>
      </w:r>
    </w:p>
    <w:p>
      <w:pPr>
        <w:pStyle w:val="ConsPlusNormal"/>
        <w:widowControl/>
        <w:ind w:firstLine="540"/>
        <w:jc w:val="both"/>
        <w:rPr/>
      </w:pPr>
      <w:r>
        <w:rPr/>
        <w:t>1.5. Инструкция по эксплуатации имеется (отсутствует).</w:t>
      </w:r>
    </w:p>
    <w:p>
      <w:pPr>
        <w:pStyle w:val="ConsPlusNormal"/>
        <w:widowControl/>
        <w:ind w:firstLine="540"/>
        <w:jc w:val="both"/>
        <w:rPr/>
      </w:pPr>
      <w:r>
        <w:rPr/>
        <w:t>1.6. Акт технической готовности имеется (отсутствует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Наличие и соответствие документации по организации эксплуатации требованиям раздела 12 ПУБЭЛ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иказ о назначении лица, ответственного за организацию работ по техническому обслуживанию и ремонту лифтов, имеется (отсутствует).</w:t>
      </w:r>
    </w:p>
    <w:p>
      <w:pPr>
        <w:pStyle w:val="ConsPlusNormal"/>
        <w:widowControl/>
        <w:ind w:firstLine="540"/>
        <w:jc w:val="both"/>
        <w:rPr/>
      </w:pPr>
      <w:r>
        <w:rPr/>
        <w:t>2.2. Приказ о назначении лица, ответственного за организацию эксплуатации лифтов, имеется (отсутствует).</w:t>
      </w:r>
    </w:p>
    <w:p>
      <w:pPr>
        <w:pStyle w:val="ConsPlusNormal"/>
        <w:widowControl/>
        <w:ind w:firstLine="540"/>
        <w:jc w:val="both"/>
        <w:rPr/>
      </w:pPr>
      <w:r>
        <w:rPr/>
        <w:t>2.3. Приказ о назначении электромеханика, ответственного за исправное состояние лифтов, имеется (отсутствует).</w:t>
      </w:r>
    </w:p>
    <w:p>
      <w:pPr>
        <w:pStyle w:val="ConsPlusNormal"/>
        <w:widowControl/>
        <w:ind w:firstLine="540"/>
        <w:jc w:val="both"/>
        <w:rPr/>
      </w:pPr>
      <w:r>
        <w:rPr/>
        <w:t>2.4. Приказ о назначении лифтеров имеется (отсутствует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5. Ответственные лица: по 12.1а - (не) аттестован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2.1б - (не) аттестован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12.1в - (не) аттестованы.</w:t>
      </w:r>
    </w:p>
    <w:p>
      <w:pPr>
        <w:pStyle w:val="ConsPlusNormal"/>
        <w:widowControl/>
        <w:ind w:firstLine="540"/>
        <w:jc w:val="both"/>
        <w:rPr/>
      </w:pPr>
      <w:r>
        <w:rPr/>
        <w:t>2.6. Лифтеры, операторы аттестованы (не аттестованы).</w:t>
      </w:r>
    </w:p>
    <w:p>
      <w:pPr>
        <w:pStyle w:val="ConsPlusNormal"/>
        <w:widowControl/>
        <w:ind w:firstLine="540"/>
        <w:jc w:val="both"/>
        <w:rPr/>
      </w:pPr>
      <w:r>
        <w:rPr/>
        <w:t>2.7. Ответственный по п. 12.1.а имеет (не имеет) IV группу по электро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8. Электромеханики имеют (не имеют) III группу по электро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9. Лифтеры имеют (не имеют) II группу по электро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10. Ответственным лицам выданы (не выданы) должностные инструкции, выданы (не выданы) ПУБЭЛ.</w:t>
      </w:r>
    </w:p>
    <w:p>
      <w:pPr>
        <w:pStyle w:val="ConsPlusNormal"/>
        <w:widowControl/>
        <w:ind w:firstLine="540"/>
        <w:jc w:val="both"/>
        <w:rPr/>
      </w:pPr>
      <w:r>
        <w:rPr/>
        <w:t>2.11. Электромеханикам выданы (не выданы) производственные инструкции, выданы (не выданы) удостоверения.</w:t>
      </w:r>
    </w:p>
    <w:p>
      <w:pPr>
        <w:pStyle w:val="ConsPlusNormal"/>
        <w:widowControl/>
        <w:ind w:firstLine="540"/>
        <w:jc w:val="both"/>
        <w:rPr/>
      </w:pPr>
      <w:r>
        <w:rPr/>
        <w:t>2.12. Лифтерам (операторам) выданы (не выданы) производственные инструкции, выданы (не выданы) удостоверения.</w:t>
      </w:r>
    </w:p>
    <w:p>
      <w:pPr>
        <w:pStyle w:val="ConsPlusNormal"/>
        <w:widowControl/>
        <w:ind w:firstLine="540"/>
        <w:jc w:val="both"/>
        <w:rPr/>
      </w:pPr>
      <w:r>
        <w:rPr/>
        <w:t>2.13. Журнал технического обслуживания лифтов имеется (не имеется), ведется (не ведется).</w:t>
      </w:r>
    </w:p>
    <w:p>
      <w:pPr>
        <w:pStyle w:val="ConsPlusNormal"/>
        <w:widowControl/>
        <w:ind w:firstLine="540"/>
        <w:jc w:val="both"/>
        <w:rPr/>
      </w:pPr>
      <w:r>
        <w:rPr/>
        <w:t>2.14. Журнал ежесменного осмотра лифтов имеется (не имеется), ведется (не ведется).</w:t>
      </w:r>
    </w:p>
    <w:p>
      <w:pPr>
        <w:pStyle w:val="ConsPlusNormal"/>
        <w:widowControl/>
        <w:ind w:firstLine="540"/>
        <w:jc w:val="both"/>
        <w:rPr/>
      </w:pPr>
      <w:r>
        <w:rPr/>
        <w:t>2.15. Журнал проверки знаний ПЭЭП и ПТБ при ЭЭП имеется (не имеется), ведется (не ведется).</w:t>
      </w:r>
    </w:p>
    <w:p>
      <w:pPr>
        <w:pStyle w:val="ConsPlusNormal"/>
        <w:widowControl/>
        <w:ind w:firstLine="540"/>
        <w:jc w:val="both"/>
        <w:rPr/>
      </w:pPr>
      <w:r>
        <w:rPr/>
        <w:t>2.16. Порядок хранения и учета выдачи ключей от помещений и шкафов, в которых размещено оборудование лифта, обеспечен (не обеспечен), имеется (не имеется) "Положение", ключи выдаются под роспись (без росписи) в журнале.</w:t>
      </w:r>
    </w:p>
    <w:p>
      <w:pPr>
        <w:pStyle w:val="ConsPlusNormal"/>
        <w:widowControl/>
        <w:ind w:firstLine="540"/>
        <w:jc w:val="both"/>
        <w:rPr/>
      </w:pPr>
      <w:r>
        <w:rPr/>
        <w:t>2.17. Договор на эксплуатацию и ремонт лифтов со специализированной организацией имеется (не требуется), соответствует (не соответствует) п. 12.1, 12.2 ПУБЭЛ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Отчет составили</w:t>
      </w:r>
    </w:p>
    <w:p>
      <w:pPr>
        <w:pStyle w:val="ConsPlusNonformat"/>
        <w:widowControl/>
        <w:rPr/>
      </w:pPr>
      <w:r>
        <w:rPr/>
        <w:t>специалисты - эксперты       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Р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ОВЕДЕНИИ ОБСЛЕДОВАНИЯ ЛИФ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 _________ от "___" ___________ 199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казыв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ровести обследование лифта Рег.  N _______, установленного</w:t>
      </w:r>
    </w:p>
    <w:p>
      <w:pPr>
        <w:pStyle w:val="ConsPlusNonformat"/>
        <w:widowControl/>
        <w:rPr/>
      </w:pPr>
      <w:r>
        <w:rPr/>
        <w:t>по адресу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город,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значить ответственным за организацию работ  и  проведение</w:t>
      </w:r>
    </w:p>
    <w:p>
      <w:pPr>
        <w:pStyle w:val="ConsPlusNonformat"/>
        <w:widowControl/>
        <w:rPr/>
      </w:pPr>
      <w:r>
        <w:rPr/>
        <w:t>обследования специалиста - эксперта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Поручить проведение обследования следующим специалистам:</w:t>
      </w:r>
    </w:p>
    <w:p>
      <w:pPr>
        <w:pStyle w:val="ConsPlusNonformat"/>
        <w:widowControl/>
        <w:rPr/>
      </w:pPr>
      <w:r>
        <w:rPr/>
        <w:t>специалисту - эксперту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специалисту - эксперту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Поручить    обследование   металлоконструкции   и   сварных</w:t>
      </w:r>
    </w:p>
    <w:p>
      <w:pPr>
        <w:pStyle w:val="ConsPlusNonformat"/>
        <w:widowControl/>
        <w:rPr/>
      </w:pPr>
      <w:r>
        <w:rPr/>
        <w:t>соединений с применением неразрушающих методов контроля  следующим</w:t>
      </w:r>
    </w:p>
    <w:p>
      <w:pPr>
        <w:pStyle w:val="ConsPlusNonformat"/>
        <w:widowControl/>
        <w:rPr/>
      </w:pPr>
      <w:r>
        <w:rPr/>
        <w:t>дефектоскопистам:</w:t>
      </w:r>
    </w:p>
    <w:p>
      <w:pPr>
        <w:pStyle w:val="ConsPlusNonformat"/>
        <w:widowControl/>
        <w:rPr/>
      </w:pPr>
      <w:r>
        <w:rPr/>
        <w:t>дефектоскописту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дефектоскописту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Поручить  выполнение  электроизмерительных  работ следующим</w:t>
      </w:r>
    </w:p>
    <w:p>
      <w:pPr>
        <w:pStyle w:val="ConsPlusNonformat"/>
        <w:widowControl/>
        <w:rPr/>
      </w:pPr>
      <w:r>
        <w:rPr/>
        <w:t>специалистами:</w:t>
      </w:r>
    </w:p>
    <w:p>
      <w:pPr>
        <w:pStyle w:val="ConsPlusNonformat"/>
        <w:widowControl/>
        <w:rPr/>
      </w:pPr>
      <w:r>
        <w:rPr/>
        <w:t>специалисту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специалисту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тветственному специалисту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инять у представителя владельца лифт  на  обследование  по</w:t>
      </w:r>
    </w:p>
    <w:p>
      <w:pPr>
        <w:pStyle w:val="ConsPlusNonformat"/>
        <w:widowControl/>
        <w:rPr/>
      </w:pPr>
      <w:r>
        <w:rPr/>
        <w:t>акту передачи до "__" _________ 199__ г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обеспечить  ведение  обследования  лифта  в  соответствии  с</w:t>
      </w:r>
    </w:p>
    <w:p>
      <w:pPr>
        <w:pStyle w:val="ConsPlusNonformat"/>
        <w:widowControl/>
        <w:rPr/>
      </w:pPr>
      <w:r>
        <w:rPr/>
        <w:t>требованиями  РД-10-98-95,  в  том  числе  оформление  необходимой</w:t>
      </w:r>
    </w:p>
    <w:p>
      <w:pPr>
        <w:pStyle w:val="ConsPlusNonformat"/>
        <w:widowControl/>
        <w:rPr/>
      </w:pPr>
      <w:r>
        <w:rPr/>
        <w:t>документ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редставить экспертной комиссии отчетную документацию в срок</w:t>
      </w:r>
    </w:p>
    <w:p>
      <w:pPr>
        <w:pStyle w:val="ConsPlusNonformat"/>
        <w:widowControl/>
        <w:rPr/>
      </w:pPr>
      <w:r>
        <w:rPr/>
        <w:t>не более ___ дней после окончания обслед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Экспертной  комиссии  рассмотреть результаты обследования и</w:t>
      </w:r>
    </w:p>
    <w:p>
      <w:pPr>
        <w:pStyle w:val="ConsPlusNonformat"/>
        <w:widowControl/>
        <w:rPr/>
      </w:pPr>
      <w:r>
        <w:rPr/>
        <w:t>оформить   экспертное   заключение   о   возможности    дальнейшей</w:t>
      </w:r>
    </w:p>
    <w:p>
      <w:pPr>
        <w:pStyle w:val="ConsPlusNonformat"/>
        <w:widowControl/>
        <w:rPr/>
      </w:pPr>
      <w:r>
        <w:rPr/>
        <w:t>эксплуатации лиф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Настоящий Приказ довести  до  сведения  всех  перечисленных</w:t>
      </w:r>
    </w:p>
    <w:p>
      <w:pPr>
        <w:pStyle w:val="ConsPlusNonformat"/>
        <w:widowControl/>
        <w:rPr/>
      </w:pPr>
      <w:r>
        <w:rPr/>
        <w:t>л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Контроль за выполнением Приказа возложить на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    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Приказом ознакомлены       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, 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С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ИТЕТ РОССИЙСКОЙ ФЕДЕРАЦИИ ПО СТАНДАРТИЗАЦИИ,</w:t>
      </w:r>
    </w:p>
    <w:p>
      <w:pPr>
        <w:pStyle w:val="ConsPlusTitle"/>
        <w:widowControl/>
        <w:jc w:val="center"/>
        <w:rPr/>
      </w:pPr>
      <w:r>
        <w:rPr/>
        <w:t>МЕТРОЛОГИИ И СЕРТИФИК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5 февраля 1996 г. N 6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МЕЖГОСУДАРСТВЕННОГО СТАНДАР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митет Российской Федерации по стандартизации, метрологии и сертифик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для применения в Российской Федерации принятый Межгосударственным Советом по стандартизации, метрологии и сертификации ГОСТ 22011-95 "Лифты пассажирские и грузовые. Технические условия" взамен ГОСТ 22011-90 непосредственно в качестве государственного стандарта Российской Федерации с датой введения в действие с 1 января 1997 г.</w:t>
      </w:r>
    </w:p>
    <w:p>
      <w:pPr>
        <w:pStyle w:val="ConsPlusNormal"/>
        <w:widowControl/>
        <w:ind w:firstLine="540"/>
        <w:jc w:val="both"/>
        <w:rPr/>
      </w:pPr>
      <w:r>
        <w:rPr/>
        <w:t>2. Закрепить ГОСТ 22011-95 за Управлением стандартизации и сертификации в машиностроен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стандарта России</w:t>
      </w:r>
    </w:p>
    <w:p>
      <w:pPr>
        <w:pStyle w:val="ConsPlusNormal"/>
        <w:widowControl/>
        <w:ind w:hanging="0"/>
        <w:jc w:val="right"/>
        <w:rPr/>
      </w:pPr>
      <w:r>
        <w:rPr/>
        <w:t>С.Ф.БЕЗВЕРХ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ЛИФТ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ифт изготовлен на основании разрешения N ______________.</w:t>
      </w:r>
    </w:p>
    <w:p>
      <w:pPr>
        <w:pStyle w:val="ConsPlusNormal"/>
        <w:widowControl/>
        <w:ind w:firstLine="540"/>
        <w:jc w:val="both"/>
        <w:rPr/>
      </w:pPr>
      <w:r>
        <w:rPr/>
        <w:t>"__" _________ 19__ г.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именование органа госгортехнадзора,</w:t>
      </w:r>
    </w:p>
    <w:p>
      <w:pPr>
        <w:pStyle w:val="ConsPlusNormal"/>
        <w:widowControl/>
        <w:ind w:hanging="0"/>
        <w:jc w:val="center"/>
        <w:rPr/>
      </w:pPr>
      <w:r>
        <w:rPr/>
        <w:t>выдавшего разрешение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970"/>
        <w:gridCol w:w="1620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поставщика, адрес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документации, включенной в паспорт лифта    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означе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очный чертеж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ципиальная электрическая  </w:t>
              <w:br/>
              <w:t xml:space="preserve">схема с перечнем элементов    </w:t>
              <w:br/>
              <w:t xml:space="preserve">схемы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остоверение о качестве      </w:t>
              <w:br/>
              <w:t xml:space="preserve">изготовления лифта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ая документация      </w:t>
              <w:br/>
              <w:t xml:space="preserve">к электрическому лифту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сведе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приятие - изготовитель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и модель лифта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ской номер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изготовления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вод (электрический, гидравлический,</w:t>
              <w:br/>
              <w:t xml:space="preserve">пневматический и т.д.)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кается температура в машинном    </w:t>
              <w:br/>
              <w:t xml:space="preserve">помещении, шахте (C) (минимальная и   </w:t>
              <w:br/>
              <w:t xml:space="preserve">максимальная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ружающая среда, в которой может     </w:t>
              <w:br/>
              <w:t xml:space="preserve">эксплуатироваться лифт                </w:t>
              <w:br/>
              <w:t>(относительная влажность, насыщенность</w:t>
              <w:br/>
              <w:t xml:space="preserve">пылью, агрессивная, взрывоопасная,    </w:t>
              <w:br/>
              <w:t xml:space="preserve">пожароопасная)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нормативно - технические     </w:t>
              <w:br/>
              <w:t xml:space="preserve">документы, в соответствии с которыми  </w:t>
              <w:br/>
              <w:t xml:space="preserve">изготовлен лифт (их обозначение и     </w:t>
              <w:br/>
              <w:t xml:space="preserve">наименование)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ные технические данные и характеристи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1. Общие сведе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160"/>
      </w:tblGrid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зоподъемность, кг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пассажиров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скорость движения кабины, м/с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корость движения кабины в режиме "Ревизия", м/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управления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остановок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дверей шахты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подъема, м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2565"/>
        <w:gridCol w:w="1080"/>
      </w:tblGrid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д то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яжение, В;  </w:t>
              <w:br/>
              <w:t>допустимое отклон.</w:t>
              <w:br/>
              <w:t xml:space="preserve">от номинал.   </w:t>
              <w:br/>
              <w:t xml:space="preserve">% (+/-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- </w:t>
              <w:br/>
              <w:t xml:space="preserve">та, Гц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вводном устройстве при   </w:t>
              <w:br/>
              <w:t xml:space="preserve">неработающем лифт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0 В (+5%/-10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овая цепь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0 В (+5%/-10%)  </w:t>
              <w:br/>
              <w:t xml:space="preserve">в норм. режим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0   </w:t>
            </w:r>
          </w:p>
        </w:tc>
      </w:tr>
      <w:tr>
        <w:trPr>
          <w:trHeight w:val="36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пуске         </w:t>
              <w:br/>
              <w:t xml:space="preserve">(+5%/-10%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управлен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освещения для:         </w:t>
              <w:br/>
              <w:t xml:space="preserve">кабины                      </w:t>
              <w:br/>
              <w:t xml:space="preserve">шахты                       </w:t>
              <w:br/>
              <w:t xml:space="preserve">ремонтных рабо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пь сигнализаци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 Лебедк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(редукторная, безредукторная, </w:t>
              <w:br/>
              <w:t>с канатоведущим шкивом, барабанная</w:t>
              <w:br/>
              <w:t xml:space="preserve">со звездочкой)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ской номер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изготовления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ый крутящий момент на    </w:t>
              <w:br/>
              <w:t xml:space="preserve">выходном валу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 канатоведущего шкива, мм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 отводного блока, мм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, кг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1. Редуктор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ской номер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изготовле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точное число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осевое расстояние, мм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2.2. Тормоз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4995"/>
      </w:tblGrid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(колодочный, дисковый, </w:t>
              <w:br/>
              <w:t xml:space="preserve">конусообразный и т.п.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 тормозного шкива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од </w:t>
              <w:br/>
              <w:t>тормо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илие, кН (кГс)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од исполнительного</w:t>
              <w:br/>
              <w:t xml:space="preserve">органа, мм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3. Электродвигател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025"/>
        <w:gridCol w:w="2835"/>
      </w:tblGrid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вод лебед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вод дверей кабины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д ток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яжение, 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ый ток, 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, Гц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ность, кВт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олнительный перегрев     </w:t>
              <w:br/>
              <w:t xml:space="preserve">обмоток двигателя C         </w:t>
              <w:br/>
              <w:t xml:space="preserve">(класс изоляци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вращения, об./мин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В, %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включений в час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, кг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4. Двери шахты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трукция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дверного проема                </w:t>
              <w:br/>
              <w:t xml:space="preserve">(ширина x высота, мм)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открывания или закрывани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од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отпирания двери шахты при      </w:t>
              <w:br/>
              <w:t xml:space="preserve">остановке кабины на уровне посадочной </w:t>
              <w:br/>
              <w:t xml:space="preserve">площадки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открывания двери шахты при     </w:t>
              <w:br/>
              <w:t>отсутствии кабины на уровне посадочной</w:t>
              <w:br/>
              <w:t xml:space="preserve">площадки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5. Кабин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утренние размеры, мм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рина 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убина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сота 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я пола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я дверей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особ открывания или закрывания дверей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вод дверей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 кабины (проходная, непроходная)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а, кг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6. Противовес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, кг (в собранном виде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7. Канаты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1620"/>
        <w:gridCol w:w="1755"/>
        <w:gridCol w:w="1350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тивове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граничителя</w:t>
              <w:br/>
              <w:t xml:space="preserve">скор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равнове-</w:t>
              <w:br/>
              <w:t xml:space="preserve">шивающие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трукц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ые обозначения  </w:t>
              <w:br/>
              <w:t xml:space="preserve">по стандарт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метр, м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кана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ина одного каната,  </w:t>
              <w:br/>
              <w:t xml:space="preserve">включая длину,        </w:t>
              <w:br/>
              <w:t xml:space="preserve">необходимую для       </w:t>
              <w:br/>
              <w:t xml:space="preserve">крепления, 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ывное усилие      </w:t>
              <w:br/>
              <w:t xml:space="preserve">каната в целом, 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запаса    </w:t>
              <w:br/>
              <w:t xml:space="preserve">прочн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8. Устройства безопас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8.1. Механические устройств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320"/>
        <w:gridCol w:w="945"/>
        <w:gridCol w:w="1620"/>
      </w:tblGrid>
      <w:tr>
        <w:trPr>
          <w:trHeight w:val="240" w:hRule="atLeast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тивовеса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вител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одятся в действ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испытания (скорость,   </w:t>
              <w:br/>
              <w:t xml:space="preserve">нагрузка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тимый пу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ь </w:t>
              <w:br/>
              <w:t xml:space="preserve">скорост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ость движения кабины       </w:t>
              <w:br/>
              <w:t xml:space="preserve">максимальная, м/с              </w:t>
              <w:br/>
              <w:t xml:space="preserve">минимальная, м/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илие на канате ограничителя  </w:t>
              <w:br/>
              <w:t xml:space="preserve">скорости, кН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фера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хо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8.2. Выключатели безопасност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ия двери шахт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атического замка двери шахты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автоматического замка двери шахт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ия люка тротуарного лифт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атического замка люка тротуарного лиф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ема обслуживания шахты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ия двери приямк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рытия люка кабин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грузки кабин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грузки кабины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я скорост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вителей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абины тяговых канатов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тяжного устройства каната ограничителя скор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яжного устройства уравновешивающих канат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авлического буфер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чика давления (гидравлического лифт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ключатель приямк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нопка "Стоп" в кабине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нопка "Стоп" в машинном помещен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8.3. Концевые выключател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ываемая цепь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соб приведения в действи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Нагрузка при проведении полного технического</w:t>
      </w:r>
    </w:p>
    <w:p>
      <w:pPr>
        <w:pStyle w:val="ConsPlusNormal"/>
        <w:widowControl/>
        <w:ind w:hanging="0"/>
        <w:jc w:val="center"/>
        <w:rPr/>
      </w:pPr>
      <w:r>
        <w:rPr/>
        <w:t>освидетельств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то испытывается (проверяется)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тическое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намическое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Свидетельство о прием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фт заводской  N ______ изготовлен в соответствии с Правилами</w:t>
      </w:r>
    </w:p>
    <w:p>
      <w:pPr>
        <w:pStyle w:val="ConsPlusNonformat"/>
        <w:widowControl/>
        <w:rPr/>
      </w:pPr>
      <w:r>
        <w:rPr/>
        <w:t>устройства  и  безопасной   эксплуатации   лифтов,   утвержденными</w:t>
      </w:r>
    </w:p>
    <w:p>
      <w:pPr>
        <w:pStyle w:val="ConsPlusNonformat"/>
        <w:widowControl/>
        <w:rPr/>
      </w:pPr>
      <w:r>
        <w:rPr/>
        <w:t>Госгортехнадзором России,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  <w:t>_________________________________ и признан годным к эксплуа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Дата выпуска 1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дписи лиц, ответственных за приемку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Гарантийные обязательств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именование предприятия - изготовител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арантирует соответствие лифта требованиям конструкторской документации при соблюдении условий транспортирования, хранения, монтажа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Гарантийный срок работы лифта __________ со дня ввода его в эксплуатацию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М.П.  (Дата)</w:t>
      </w:r>
    </w:p>
    <w:p>
      <w:pPr>
        <w:pStyle w:val="ConsPlusNormal"/>
        <w:widowControl/>
        <w:ind w:hanging="0"/>
        <w:jc w:val="right"/>
        <w:rPr/>
      </w:pPr>
      <w:r>
        <w:rPr/>
        <w:t>Директор</w:t>
      </w:r>
    </w:p>
    <w:p>
      <w:pPr>
        <w:pStyle w:val="ConsPlusNormal"/>
        <w:widowControl/>
        <w:ind w:hanging="0"/>
        <w:jc w:val="right"/>
        <w:rPr/>
      </w:pPr>
      <w:r>
        <w:rPr/>
        <w:t>(главный инженер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арантийные обязательства организации,</w:t>
      </w:r>
    </w:p>
    <w:p>
      <w:pPr>
        <w:pStyle w:val="ConsPlusNormal"/>
        <w:widowControl/>
        <w:ind w:hanging="0"/>
        <w:jc w:val="center"/>
        <w:rPr/>
      </w:pPr>
      <w:r>
        <w:rPr/>
        <w:t>смонтировавшей лиф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именование организации, смонтировавшей лифт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арантирует соответствие лифта требованиям технической документации на монтаж и нормальную работу лифта в части, относящейся к его монтажу, при соблюдении владельцем услови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Гарантийный срок работы лифта __________ со дня подписания актов технической готовности и приемке лиф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М.П.   __________________                            Представ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ата)                           монтажной организ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местонахождении лифт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80"/>
        <w:gridCol w:w="1485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редприятия </w:t>
              <w:br/>
              <w:t>(организации) - владельца</w:t>
              <w:br/>
              <w:t xml:space="preserve">лифта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установки лифта   </w:t>
              <w:br/>
              <w:t>(город, улица, дом, корпус,</w:t>
              <w:br/>
              <w:t xml:space="preserve">подъезд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установки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Лицо, ответственное за организацию работ</w:t>
      </w:r>
    </w:p>
    <w:p>
      <w:pPr>
        <w:pStyle w:val="ConsPlusNormal"/>
        <w:widowControl/>
        <w:ind w:hanging="0"/>
        <w:jc w:val="center"/>
        <w:rPr/>
      </w:pPr>
      <w:r>
        <w:rPr/>
        <w:t>по техническому обслуживанию и ремонту лифт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2025"/>
      </w:tblGrid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приказа о </w:t>
              <w:br/>
              <w:t>назначении и закреплен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 фамилия, имя,</w:t>
              <w:br/>
              <w:t xml:space="preserve">отчеств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Лицо, ответственное за исправное состояние лифт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2025"/>
      </w:tblGrid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приказа    </w:t>
              <w:br/>
              <w:t xml:space="preserve">(распоряжения) о назна- </w:t>
              <w:br/>
              <w:t xml:space="preserve">чении и закреплени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ремонте и реконструкции лифт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310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едения о ремонте и реконструк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 ответственного</w:t>
              <w:br/>
              <w:t xml:space="preserve">лица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пись результатов технического освидетельств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5130"/>
        <w:gridCol w:w="216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осви-</w:t>
              <w:br/>
              <w:t xml:space="preserve">детельст- </w:t>
              <w:br/>
              <w:t xml:space="preserve">вова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освидетельствова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 следующего</w:t>
              <w:br/>
              <w:t>освидетельство-</w:t>
              <w:br/>
              <w:t xml:space="preserve">вания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фт зарегистрирован за N ____________________________________</w:t>
      </w:r>
    </w:p>
    <w:p>
      <w:pPr>
        <w:pStyle w:val="ConsPlusNonformat"/>
        <w:widowControl/>
        <w:rPr/>
      </w:pPr>
      <w:r>
        <w:rPr/>
        <w:t>в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регистрирующий орга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аспорте пронумеровано ______________ страниц и прошнуровано</w:t>
      </w:r>
    </w:p>
    <w:p>
      <w:pPr>
        <w:pStyle w:val="ConsPlusNonformat"/>
        <w:widowControl/>
        <w:rPr/>
      </w:pPr>
      <w:r>
        <w:rPr/>
        <w:t>всего _________ листов, в том числе чертежей на _______ лист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  ____________</w:t>
      </w:r>
    </w:p>
    <w:p>
      <w:pPr>
        <w:pStyle w:val="ConsPlusNonformat"/>
        <w:widowControl/>
        <w:rPr/>
      </w:pPr>
      <w:r>
        <w:rPr/>
        <w:t>(должность, фамилия и инициалы регистрирующего лица)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  Место штам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составили</w:t>
      </w:r>
    </w:p>
    <w:p>
      <w:pPr>
        <w:pStyle w:val="ConsPlusNonformat"/>
        <w:widowControl/>
        <w:rPr/>
      </w:pPr>
      <w:r>
        <w:rPr/>
        <w:t>специалисты - эксперты       _____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</w:t>
      </w:r>
    </w:p>
    <w:p>
      <w:pPr>
        <w:pStyle w:val="ConsPlusNormal"/>
        <w:widowControl/>
        <w:ind w:hanging="0"/>
        <w:jc w:val="center"/>
        <w:rPr/>
      </w:pPr>
      <w:r>
        <w:rPr/>
        <w:t>О РЕЗУЛЬТАТАХ ИСПЫТАНИЙ ЛИФТА РЕГ. N 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характеристик│   Требования ПУБЭЛ    │  Результат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фта, определенных при  │                       │  испытани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спытаниях        ├─────────┬─────────────┼─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ункты   │допускаемые  │значе- │пог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УБЭЛ,   │отклонения,  │ния,   │реш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 которых│предельные   │резуль-│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ормиро- │значения     │таты   │опр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аны     │характеристик│       │дел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характе- │или требуемые│       │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истики  │результаты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 │    2    │      3      │   4   │  5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Среднее ускорение каби-│2.13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 при эксплуатационных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жимах работы, м/кв. с: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больничных лифтов;    │         │&lt; 1,0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других лифтов         │         │&lt; 2,0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Максимальное ускорение │2.13     │&lt; 9,81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ее остановке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нопкой "СТОП" и при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абатывании выключателей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опасности, м/кв. с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ключение рабочей     │2.14     │Vp = (0,85 -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движения кабины, │         │- 1,15) V,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/с                       │         │где Vp -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бочая ско-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сть кабины,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V - номиналь-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ая скорость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фта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Точность автоматической│2.15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и кабины, мм:     │11.8.13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больничных лифтов и   │         │+/- 15 мм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ых лифтов, загружае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ых средствами напольного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порта;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у остальных лифтов      │         │+/- 50 мм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евозможность подъема  │2.18     │ндб &lt;*&gt;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веса при неподвиж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кабине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Размыкание цепи управ- │2.22     │дб &lt;**&gt;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ия при проникновени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дей в глухую шахту лифта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жилом доме), оборудо-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ного дверями, открываю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имися автоматически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Опускание кабины отно- │3.5      │&lt; 200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ельно этажной площадки │11.8.4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и наличии устройства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ой посадки на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и) при ее загрузке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м статического испы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ния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ломки и остаточные   │3.5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в элементах    │3.6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осле статического  │11.8.4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инамического испытания │11.8.5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                    │11.8.6   │ндб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Пуск лифта при нахожде-│3.5   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в кабине груза, масса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го равна и более 1,1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подъемности лифта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Автоматический реверс │5.1.5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и закрывающих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я дверей при встрече с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пятствием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Усилие статического   │5.1.5    │&lt; 15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жатия створками автомати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 закрывающихся дверей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ри отключенном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ерсе, даН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Кинетическая энергия  │5.1.5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чески закрывающих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я дверей лифта, Дж: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отключенном реверсе;│         │&lt; 4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действующем реверсе │         │&lt; 10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Остаточные деформации │5.1.7 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гибы более 15 мм при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нагрузки 30 даН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створкам дверей шахты,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м   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Величина раскрытия    │5.1.8    │&lt; 15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ней части запертых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ворок автоматических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ных дверей при прило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и усилия 5 даН, мм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Запирание дверей шахты│5.1.17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отходе кабины на рас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яние 150 мм и более от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вня этажной площадк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Открывание автомати-  │5.1.18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и открывающихся дверей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ри подходе кабины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этажной площадке, когда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стояние от уровня пола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до уровня этажной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превышает 150 мм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Остаточные деформации │5.1.25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ков дверей шахты пр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усилия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100 даН для раздвижной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ери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300 даН для распашной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ери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уровне запирающего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а к замку шахтной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ери при ее принудитель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 открывании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Открывание двери шахты│5.1.26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отсутствии кабины на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же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Сцепление тяговых     │5.4.4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ов с канатоведущим   │11.8.4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кивом лебедки при стати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м испытании лифта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Усилие на ручном штур-│5.4.8    │&lt; 23,5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е лебедки при подъеме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с грузом, масса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го равна грузоподъ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мности лифта, даН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опускается производить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ку перемещением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той кабины вниз) &lt;*&gt;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Усилие на ручном штур-│5.4.9    │&lt; 64,0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е лебедки при сняти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с ловителей, даН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Удержание механическим│5.4.16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ом кабины с грузом, │11.8.4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статическом испытании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Остаточные деформации │5.5.22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гибы более 15 мм при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ложении нагрузки 30 даН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стенкам купе и створкам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ерей кабины, мм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Остаточные деформации │5.5.23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олочного перекрытия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од действием вер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кальных нагрузок 100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, приложенных в трех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ах к площади перекры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я, мм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Остановка и удержание │5.7.1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ями на направляющих│11.8.6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жущейся кабины при их  │11.8.10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абатывании от действия  │11.8.11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граничителя скорости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Ускорение порожней    │5.7.9    │&lt; 25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при ее посадке на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вители на рабочей ско-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ти, м/кв. с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опускается ускорение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25 м/кв. с, если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ительность действия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ого превышения не более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,04 с)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Допустимый путь тормо-│В соот-  │ПУБЭЛ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я кабины с ловителями │ветствии │приложение 2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вного торможения       │с данны-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инимальный             │ми, ука-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аксимальный            │занными в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аспорте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заводом -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изготови-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елем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Скорость кабины Vо,   │5.8.1    │Скорость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которой срабатывает   │11.8.6   │движения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граничитель скорости,    │11.8.12  │кабины должна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/с                       │         │быть: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менее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15% V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е более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40% V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Vo = (1,15 +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40) V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Возможность приведения│5.8.2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действие ловителей при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жении кабины на рабочей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и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Ускорение при посадке │5.9.4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(противовеса) на   │11.8.6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фера на рабочей скорос- │11.8.7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, м/кв. с               │11.8.8   │&lt; 25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опускается ускорение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 25 м/кв. с, если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ительность действия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ого превышения не более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,04 с) &lt;*&gt;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Полное сжатие, поломка│устано-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остаточные деформации │вочный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ных буферов (соот-  │чертеж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тствие размеров устано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чному чертежу)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Заедание плунжеров    │5.9.7 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авлических буферов при│11.8.6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адке на них кабины и   │11.8.7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веса на скорости   │11.8.8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более 0,71 м/с при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тном ходе их после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ятия кабины и противо-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са 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Автоматическая оста-  │6.3.32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ка кабины на крайних   │6.3.34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жных площадках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Освобождение механи-  │6.2.2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ри отклю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нии электродвигателя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бедки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Наложение механическо-│6.2.2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 тормоза при отключении │6.2.3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я лебедки  │6.2.4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Освобождение механи-  │6.2.3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тормоза после соз-│6.2.4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ия электродвигателем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бедки необходимого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мента для удержания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ы (при питании от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яемого преобразова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я)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Отключение электродви-│6.2.3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я при неисправности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яемого преобразова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я      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Удерживание кабины на │6.2.4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ровне этажной площадк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ем при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исправности механическо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 тормоза     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Электрическое торможе-│6.2.4 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е электродвигателя,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ючение преобразователя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аложение механического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моза при действии вык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ючателей безопасности во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емя движения кабины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Возможность отправле- │6.3.11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кабины по вызову спус-│6.3.12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я 5 с после входа в нее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а, если не зарегис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ирован приказ 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Отключение цепи управ-│6.3.21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ния лифтом при прекраще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и электроснабжения элек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одвигателя лебедки и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ключение самозапуска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после восстановления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снабжения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Пуск кабины только в  │6.3.21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е подачи новой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анды управления после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сстановления электро-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абжения и после останов-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 кабины между этажами, и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анения причины, выз-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вшей остановку 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Остановка кабины (у   │6.2.21   │ндб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ов с собирательной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ой управления) при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и команды на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у с этажной пло-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адки в момент, когда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ина находится от этой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ки на расстоянии,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ньшем пути нормального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торможения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Отключение электродви-│6.3.29   │дб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теля лебедки, наложение │6.4.1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ческого тормоза и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новка кабины: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тепловой перегрузке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двигателя;   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срабатывании выклю-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телей безопасности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коротком замыкании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Скорость движения     │6.3.31   │&lt; 0,4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фта в режиме "Ревизия", │6.3.33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ме лифтов с односко-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тным двигателем, м/с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─┼─────────────┼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Освещенность на уровне│6.6.2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а кабины, машинного и  │а, б, в,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чного помещений, поса- │г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чных площадок, лк:      │         │    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люминисцентных      │         │&lt; 75, 50, 50,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тильниках;             │         │  75         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ри лампах накаливания  │         │&gt; 30, 20, 30,│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, 30      │     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──┴─────────────┴───────┴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"ндб" - не должно быть.</w:t>
      </w:r>
    </w:p>
    <w:p>
      <w:pPr>
        <w:pStyle w:val="ConsPlusNormal"/>
        <w:widowControl/>
        <w:ind w:firstLine="540"/>
        <w:jc w:val="both"/>
        <w:rPr/>
      </w:pPr>
      <w:r>
        <w:rPr/>
        <w:t>&lt;**&gt; "дб" - должно быт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спытание провели</w:t>
      </w:r>
    </w:p>
    <w:p>
      <w:pPr>
        <w:pStyle w:val="ConsPlusNonformat"/>
        <w:widowControl/>
        <w:rPr/>
      </w:pPr>
      <w:r>
        <w:rPr/>
        <w:t>специалисты - эксперты       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БОЧАЯ КАРТА ОБСЛЕДОВАНИЯ ЛИФТА РЕГ. N 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 199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ловные обозначения состояния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в порядке, соответствует ПУБЭЛ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требует устранения неисправности, нарушений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требует ремонта или замены, не соответствует ПУБЭЛ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- не требуе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┬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ный│       Наименование узла         │Условное  │Примеч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мер  │                                 │обозначе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зла  │                                 │ние сост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яния и со-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ответствия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УБЭЛ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│                2                │    3     │    4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ическая документация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0    │Паспорт лифта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1    │Установочный чертеж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2    │Принципиальная электросхема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3    │Техническое описание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4    │Инструкция по эксплуатации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5    │Акт технической готовности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кументация по организации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сплуатации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09    │Приказ о назначении ответственных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ц 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0    │Приказ о назначении персонала и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креплении лифта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1    │Аттестация, обучение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2    │Журнал ежесменного осмотра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3    │Журнал технического обслуживания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4    │Группа по электробезопасности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15    │Лицензия на эксплуатацию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новная посадочная (погрузочная)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1    │Ограждение шахты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2    │Правила пользования лифтом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3    │Табличка с телефонами лифтовых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ужб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4    │Ключевина под спецключ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5    │Вызывной аппарат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6    │Световое табло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7    │Освещение площадки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8    │Двери шахты, портал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9    │Замки ДШ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0    │Дополнительный замок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1    │Выключатель режимов работ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пе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1    │Ограждение купе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2    │Вентиляционные отверстия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3    │Двери кабины, смотровые отверстия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4    │Светильник, освещение,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5    │Люк  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6    │Перила в купе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7    │Аварийная дверь, замок,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 (перегородка, замок,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ь, переключатель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жимов работ)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8    │Сидение в купе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9    │Кнопочный (рычажный) аппарат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0    │Аппаратура связи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1    │Сигнализация о перегрузке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2    │Запор двери, выключатель ДК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3    │Пол купе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4    │Площадь пола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5    │Транспортировка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лифтом в режиме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рмальной работы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1    │Вид управления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2    │Переключатель режимов работ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3    │Цепь приказов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4    │Исключение команд после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ения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5    │Точность остановок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6    │Попутные остановки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7    │Цепь вызывов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8    │Сигнальное устройство "занято"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0    │Кнопочный пост управления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1    │Исправность кнопки "Стоп"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ли кнопки "Двери" &lt; &gt;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2    │Вызов с человеком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3    │Цепь сигнализации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4    │Отключение цепи управления,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ск после новой команды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5    │Связь из кабины (диспетчерский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ь)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6    │Дистанционное выключение лифта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7    │Автоматическое реверсирование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ей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8    │Групповое управление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9    │Устройство от проникновения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шахту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0    │Режим пожарной опасности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шинное и блочное помещение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1    │Подход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2    │Освещение подхода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3    │Дверь помещения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4    │Люк входа в помещение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5    │Люк ремонтных работ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6    │Освещение помещения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7    │Ограждение помещения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8    │Проход в другое помещение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9    │Пожарная безопасность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0    │Соответствие расположения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я установочному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ртежу, размеры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1    │Демонтажный люк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2    │Устройство для подвешивания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зоподъемного средства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3    │Отверстия для канатов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4    │Окраска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5    │Переходы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6    │Надписи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7    │Диэлектрические коврики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8    │Оборудование, не относящееся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 лифту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9    │Вводное устройство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0    │Напряжение питания, В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1    │Заземление (зануление)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2    │Электропроводка по М.П.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3    │НКУ блок парной или групповой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ы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4    │Подключение эл. аппаратуры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5    │Блок вызова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6    │Трансформаторы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7    │Оборудование диспетчерского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троля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8    │Лебедка барабанная; со звездочкой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9    │Лебедка с КВШ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0    │Табличка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1    │Электродвигатель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2    │Устройство для зажима канатов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3    │Управляемый преобразователь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4    │Возбуждение электродвигателя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5    │Защита от перегрузки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6    │Защита от короткого замыкания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7    │Тормозное устройство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8    │Растормаживающее устройство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9    │Тормозная и редукторная полумуфты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0    │Тормозной магнит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1    │Подключение, выключение,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ение электромагнита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2    │Червячная пара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3    │Корпус редуктора (состояние)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4    │Маслоуказатель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5    │Манжеты и соединения  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болт и т.п.)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6    │Штурвал (маховик)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7    │Канатоведущий шкив, барабан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8    │Канаты, цепи (их диаметры)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9    │Подлебедочная рама (амортизаторы)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0    │Подрамник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1    │Ограничитель скорости (кабины,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а)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2    │Устройство для проверки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абатывания ограничителя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3    │Табличка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2    │Выключатель концевой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3    │Выключатель ограничителя скорости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абины, противовеса)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4    │Выключатель блочного помещения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5    │Отводные бло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6    │Балансир полиспастной подвески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7    │Выключатель МП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8    │Выключатель ОМ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9    │Розетка на 42 V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лифтом из машинного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мещения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0    │Пост управления, кнопка "Стоп"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1    │Переключатель режима работы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2    │Отключение приказов и вызовов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3    │Исключение воздействия подвижной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одки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4    │Исключение автоматического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я дверей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5    │Включение сигнала "Занято"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6    │Невозможность пуска при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люченном выключателе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зопасности (кроме управления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 МП)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7    │Автоматическая остановка на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айних посадочных (погрузочных)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лощадках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8    │Срабатывание концевых выключате-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й  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9    │Аварийное устройство ограничителя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орости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0    │Диспетчерский контроль (открытие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ери МП)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а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1    │Потолок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2    │Перила на крыше кабины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3    │Верхняя балка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5    │Таблички предприятия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6    │Подвеска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7    │Канаты, коуши, зажимы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8    │Стояки, стяж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9    │Башмаки, вкладыши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0    │Отводные бло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1    │Крепление отводных блоков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2    │Механизм ловителей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3    │Функционирование ловителей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4    │Привод дверей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5    │Двери кабины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6    │ДУСК (механизм)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7    │Механическая отводка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8    │Шунты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9    │Электромагнитная отводка,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земление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0    │Комбинированная отводка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1    │Порог кабины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2    │Щит под кабиной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3    │Нижняя балка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4    │Механизм подвижного пола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5    │Пол  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6    │Башмаки (нижние), вкладыши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7    │Крепление подвесного кабеля,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земление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и на кабине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1    │Слабины тяговых канатов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2    │ДУСК (выключатель)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3    │Ловителей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4    │Закрытия дверей кабины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5    │Замка люка кабины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6    │Загрузки кабины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7    │Перегрузки кабины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8    │Датчик точной остановки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9    │Подпольный контакт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0    │Замка двери перегородки кабины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1    │Замка аварийной двери кабины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2    │Фотоэлементы, реверс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жим управления "Ревизия"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1    │Пост управления (наличие)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2    │Перевод на управление с крыши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бины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3    │Наличие скорости не более 0,4 м/с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4    │Деблокировка (есть / нет)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5    │Движение только при нажатой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опке на посту управления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6    │Движение только при включенных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ключателях безопасности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7    │Исключение действия других команд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я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8    │Исключение воздействия подвижной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одки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9    │Исключение автоматического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крывания дверей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0    │Сигнал "Занято"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1    │Автоматическая остановка в край-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й верхней и нижней остановки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тивовес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1    │Верхняя балка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2    │Подвеска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3    │Канаты, коуши, зажимы, заземление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4    │Стояки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5    │Стяжки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6    │Башмаки, вкладыши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7    │Контрольные башмаки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8    │Отводные бло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9    │Крепление отводных блоков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0    │Механизм ловителей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1    │Функционирование ловителей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2    │Выключатель ловителей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3    │Подвесной кабель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4    │Нижняя балка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5    │Компенсир. цепь (канаты)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6    │Табличка на ловителях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7    │Грузы, их крепления, смещение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а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1    │Ограждение шахты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2    │Пожарная безопасность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3    │Проемы для вентиляции и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служивания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4    │Ключевины под спецключ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оответствие требованиям)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5    │Отверстия для канатов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7    │Выступы, выемки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8    │Перегородки в шахте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9    │Высота шахты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0    │Расстояние до перекрытия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1    │Вызывные аппараты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2    │Освещение шахты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3    │Освещение площадок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4    │Направляющие кабины, высота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5    │Направляющие противовеса, высота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6    │Закладные детали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7    │Ригеля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8    │Крепление направляющих кабины,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гибы, сты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9    │Крепление направляющих противове-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а, прогибы, стыки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0    │Кронштейны, шунты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1    │Двери шахты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2    │Ограждение ДШ, смотровые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верстия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3    │Высота, ширина проема ДШ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4    │Порталы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5    │Зазоры в ДШ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6    │Верхние балки порталов и их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ханизмы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7    │Открытие, закрытие ДШ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8    │Запирание дверей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9    │Отпирание дверей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0    │Замки ДШ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1    │Электроразводка по ДШ, маркир.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2    │Фартуки ДШ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3    │Удерживающие устройства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4    │Электроразводка по шахте,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ркировка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5    │Клеммные коробки, маркировка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6    │Заземление оборудования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7    │Балки подвес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8    │Балки отводных блоков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9    │Крепление балок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0    │Отводные бал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1    │Крепление отводных блоков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2    │Подвеска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3    │Канаты, коуши, зажимы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4    │Механизм СТК (СТЦ)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5    │Выключатель СТК (СТЦ)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6    │Ограничитель скорости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7    │Выключатель ОС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8    │Устройство для проверки ОС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9    │Механизм ДУСК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0    │Устройство для проверки ОС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1    │Концевой выключатель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2    │Аварийная дверь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3    │Этажные переключатели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4    │Датчики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5    │Выключатели закрытия ДШ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6    │Выключатели автоматических замков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7    │Выключатели неавтоматических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амков                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8    │Выключатель закрытия аварийной ДШ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9    │Выключатель аварийной ДШ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0    │Выключатель проема обслуживания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шахты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1    │План шахты, размеры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ямок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1    │Ограждение, глубина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2    │Перекрытие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3    │Лестница, скобы, ступени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4    │Дверь в приямок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5    │Замок двери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6    │Выключатель двери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7    │Освещение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8    │Защита от грунтовых вод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9    │Дренажное устройство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0    │Выключатель приямка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1    │Натяжное устройство ОС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2    │Выключатель натяжного устройства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С   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3    │Натяжное устройство   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енсирующих канатов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4    │Выключатель компенсирующих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натов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5    │Буферное устройство кабины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6    │Выключатель упора кабины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7    │Буферное устройство противовеса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8    │Выключатель буфера противовеса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9    │Опоры (тумбы) под буфер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0    │Ход, возврат плунжера гидробуфера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1    │Табличка гидробуфера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2    │Сведения об испытании гидробуфера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3    │Упоры  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4    │Выключатель упоров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5    │Направляющие кабины (крепление)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6    │Направляющие противовеса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крепление)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7    │Оборудование связи, сигнализации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8    │Штепсельная розетка         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не более 42 В)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9    │Оборудование, не относящееся     │    ┌─┐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 лифту       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0    │Заземление оборудования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1    │Выключатель двери приямка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2    │Отводные блоки    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3    │Выключатель блоков           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4    │Отверстие для прохода канатов    │    └─┘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5    │План приямка, размеры            │    └─┘   │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┴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Обследование провели</w:t>
      </w:r>
    </w:p>
    <w:p>
      <w:pPr>
        <w:pStyle w:val="ConsPlusNonformat"/>
        <w:widowControl/>
        <w:rPr/>
      </w:pPr>
      <w:r>
        <w:rPr/>
        <w:t>специалисты - эксперты       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ДОМОСТЬ ДЕФЕКТОВ ЛИФТА РЕГ. N 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 199__ г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узл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исание деф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,</w:t>
              <w:br/>
              <w:t xml:space="preserve">предложе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Ведомость составили</w:t>
      </w:r>
    </w:p>
    <w:p>
      <w:pPr>
        <w:pStyle w:val="ConsPlusNonformat"/>
        <w:widowControl/>
        <w:rPr/>
      </w:pPr>
      <w:r>
        <w:rPr/>
        <w:t>специалисты - эксперты       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ДОМОСТЬ</w:t>
      </w:r>
    </w:p>
    <w:p>
      <w:pPr>
        <w:pStyle w:val="ConsPlusNormal"/>
        <w:widowControl/>
        <w:ind w:hanging="0"/>
        <w:jc w:val="center"/>
        <w:rPr/>
      </w:pPr>
      <w:r>
        <w:rPr/>
        <w:t>ВЫЯВЛЕННЫХ ОТСТУПЛЕНИЙ НА ЛИФТЕ РЕГ. N 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"__" ________ 199__ г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215"/>
        <w:gridCol w:w="351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ные отступления  </w:t>
              <w:br/>
              <w:t xml:space="preserve">от требований ПУБЭЛ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ункта</w:t>
              <w:br/>
              <w:t xml:space="preserve">ПУБЭЛ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ложения, рекоменд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Ведомость составили</w:t>
      </w:r>
    </w:p>
    <w:p>
      <w:pPr>
        <w:pStyle w:val="ConsPlusNonformat"/>
        <w:widowControl/>
        <w:rPr/>
      </w:pPr>
      <w:r>
        <w:rPr/>
        <w:t>специалисты - эксперты        ______________/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/________________/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41:00Z</dcterms:created>
  <dc:creator>Тункин</dc:creator>
  <dc:description/>
  <cp:keywords/>
  <dc:language>en-US</dc:language>
  <cp:lastModifiedBy>Тункин</cp:lastModifiedBy>
  <dcterms:modified xsi:type="dcterms:W3CDTF">2007-02-15T13:42:00Z</dcterms:modified>
  <cp:revision>1</cp:revision>
  <dc:subject/>
  <dc:title>Утверждены</dc:title>
</cp:coreProperties>
</file>