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Заместитель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Росгидромета</w:t>
      </w:r>
    </w:p>
    <w:p>
      <w:pPr>
        <w:pStyle w:val="ConsPlusNormal"/>
        <w:widowControl/>
        <w:ind w:hanging="0"/>
        <w:jc w:val="right"/>
        <w:rPr/>
      </w:pPr>
      <w:r>
        <w:rPr/>
        <w:t>С.И.АВДЮШИН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6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Председателя</w:t>
      </w:r>
    </w:p>
    <w:p>
      <w:pPr>
        <w:pStyle w:val="ConsPlusNormal"/>
        <w:widowControl/>
        <w:ind w:hanging="0"/>
        <w:jc w:val="right"/>
        <w:rPr/>
      </w:pPr>
      <w:r>
        <w:rPr/>
        <w:t>Госстандарта России</w:t>
      </w:r>
    </w:p>
    <w:p>
      <w:pPr>
        <w:pStyle w:val="ConsPlusNormal"/>
        <w:widowControl/>
        <w:ind w:hanging="0"/>
        <w:jc w:val="right"/>
        <w:rPr/>
      </w:pPr>
      <w:r>
        <w:rPr/>
        <w:t>Л.К.ИСАЕВ</w:t>
      </w:r>
    </w:p>
    <w:p>
      <w:pPr>
        <w:pStyle w:val="ConsPlusNormal"/>
        <w:widowControl/>
        <w:ind w:hanging="0"/>
        <w:jc w:val="right"/>
        <w:rPr/>
      </w:pPr>
      <w:r>
        <w:rPr/>
        <w:t>20 декабря 1996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августа 1999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ПЕРЕЧЕНЬ</w:t>
      </w:r>
    </w:p>
    <w:p>
      <w:pPr>
        <w:pStyle w:val="ConsPlusTitle"/>
        <w:widowControl/>
        <w:jc w:val="center"/>
        <w:rPr/>
      </w:pPr>
      <w:r>
        <w:rPr/>
        <w:t>МЕТОДИК ВЫПОЛНЕНИЯ ИЗМЕРЕНИЙ, ДОПУЩЕННЫХ К ПРИМЕНЕНИЮ</w:t>
      </w:r>
    </w:p>
    <w:p>
      <w:pPr>
        <w:pStyle w:val="ConsPlusTitle"/>
        <w:widowControl/>
        <w:jc w:val="center"/>
        <w:rPr/>
      </w:pPr>
      <w:r>
        <w:rPr/>
        <w:t>ПРИ ВЫПОЛНЕНИИ РАБОТ В ОБЛАСТИ МОНИТОРИНГА ЗАГРЯЗНЕНИЯ</w:t>
      </w:r>
    </w:p>
    <w:p>
      <w:pPr>
        <w:pStyle w:val="ConsPlusTitle"/>
        <w:widowControl/>
        <w:jc w:val="center"/>
        <w:rPr/>
      </w:pPr>
      <w:r>
        <w:rPr/>
        <w:t>ОКРУЖАЮЩЕЙ ПРИРОД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 52.18.595-9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ислов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НПО "Тайфун", ГГО им. А.И. Воейкова, ГХИ, ГОИН, ИГКЭ.</w:t>
      </w:r>
    </w:p>
    <w:p>
      <w:pPr>
        <w:pStyle w:val="ConsPlusNormal"/>
        <w:widowControl/>
        <w:ind w:firstLine="540"/>
        <w:jc w:val="both"/>
        <w:rPr/>
      </w:pPr>
      <w:r>
        <w:rPr/>
        <w:t>2. Разработчики: С.С. Чичерин, Н.Ш. Вольберг, Ю.Я. Винников, А.А. Назарова, М.И. Афанасьев, Л.В. Бурцева, Г.Г. Лятиев, С.М. Вакуловский, В.А. Сурнин, А.Ф. Ковалев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 Росгидрометом 15 декабря 1996 г. - Зам. руководителя Росгидромета С.И. Авдюшин, Госстандартом 20 декабря 1996 г. - Зам. председателя Госстандарта России Л.К. Исаев.</w:t>
      </w:r>
    </w:p>
    <w:p>
      <w:pPr>
        <w:pStyle w:val="ConsPlusNormal"/>
        <w:widowControl/>
        <w:ind w:firstLine="540"/>
        <w:jc w:val="both"/>
        <w:rPr/>
      </w:pPr>
      <w:r>
        <w:rPr/>
        <w:t>4. Зарегистрирован ЦКБ ГМП за N РД 52.18.595-96 от 13.03.98.</w:t>
      </w:r>
    </w:p>
    <w:p>
      <w:pPr>
        <w:pStyle w:val="ConsPlusNormal"/>
        <w:widowControl/>
        <w:ind w:firstLine="540"/>
        <w:jc w:val="both"/>
        <w:rPr/>
      </w:pPr>
      <w:r>
        <w:rPr/>
        <w:t>5. Введен впервые.</w:t>
      </w:r>
    </w:p>
    <w:p>
      <w:pPr>
        <w:pStyle w:val="ConsPlusNormal"/>
        <w:widowControl/>
        <w:ind w:firstLine="540"/>
        <w:jc w:val="both"/>
        <w:rPr/>
      </w:pPr>
      <w:r>
        <w:rPr/>
        <w:t>6. Издан с дополнениями по состоянию на 01.03.98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едеральный перечень предназначен для обеспечения единства измерений на сети мониторинга загрязнения окружающей среды Росгидромета и лабораторий предприятий, учреждений и организаций других ведомств и форм собственности, претендующих на получение лицензии на выполнение измерений в области мониторинга загрязнения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ие методик выполнения измерений (МВИ), включенных в Федеральный перечень, является обязательны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бозначения и сокращ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РД приняты следующие обозначения и сокращения:</w:t>
      </w:r>
    </w:p>
    <w:p>
      <w:pPr>
        <w:pStyle w:val="ConsPlusNormal"/>
        <w:widowControl/>
        <w:ind w:firstLine="540"/>
        <w:jc w:val="both"/>
        <w:rPr/>
      </w:pPr>
      <w:r>
        <w:rPr/>
        <w:t>МВИ - методика выполнения измерений</w:t>
      </w:r>
    </w:p>
    <w:p>
      <w:pPr>
        <w:pStyle w:val="ConsPlusNormal"/>
        <w:widowControl/>
        <w:ind w:firstLine="540"/>
        <w:jc w:val="both"/>
        <w:rPr/>
      </w:pPr>
      <w:r>
        <w:rPr/>
        <w:t>КХА - количественный химический анализ</w:t>
      </w:r>
    </w:p>
    <w:p>
      <w:pPr>
        <w:pStyle w:val="ConsPlusNormal"/>
        <w:widowControl/>
        <w:ind w:firstLine="540"/>
        <w:jc w:val="both"/>
        <w:rPr/>
      </w:pPr>
      <w:r>
        <w:rPr/>
        <w:t>ААС - атомно - абсорбционная спектроскопия</w:t>
      </w:r>
    </w:p>
    <w:p>
      <w:pPr>
        <w:pStyle w:val="ConsPlusNormal"/>
        <w:widowControl/>
        <w:ind w:firstLine="540"/>
        <w:jc w:val="both"/>
        <w:rPr/>
      </w:pPr>
      <w:r>
        <w:rPr/>
        <w:t>В - весовой метод</w:t>
      </w:r>
    </w:p>
    <w:p>
      <w:pPr>
        <w:pStyle w:val="ConsPlusNormal"/>
        <w:widowControl/>
        <w:ind w:firstLine="540"/>
        <w:jc w:val="both"/>
        <w:rPr/>
      </w:pPr>
      <w:r>
        <w:rPr/>
        <w:t>ВЭЖХ - высокоэффективная жидкостная хроматография</w:t>
      </w:r>
    </w:p>
    <w:p>
      <w:pPr>
        <w:pStyle w:val="ConsPlusNormal"/>
        <w:widowControl/>
        <w:ind w:firstLine="540"/>
        <w:jc w:val="both"/>
        <w:rPr/>
      </w:pPr>
      <w:r>
        <w:rPr/>
        <w:t>ГЖХ - газожидкостная хроматография</w:t>
      </w:r>
    </w:p>
    <w:p>
      <w:pPr>
        <w:pStyle w:val="ConsPlusNormal"/>
        <w:widowControl/>
        <w:ind w:firstLine="540"/>
        <w:jc w:val="both"/>
        <w:rPr/>
      </w:pPr>
      <w:r>
        <w:rPr/>
        <w:t>ГХ - газохроматографический метод</w:t>
      </w:r>
    </w:p>
    <w:p>
      <w:pPr>
        <w:pStyle w:val="ConsPlusNormal"/>
        <w:widowControl/>
        <w:ind w:firstLine="540"/>
        <w:jc w:val="both"/>
        <w:rPr/>
      </w:pPr>
      <w:r>
        <w:rPr/>
        <w:t>ГХ-МС - хромато - масс - спектрометрический метод</w:t>
      </w:r>
    </w:p>
    <w:p>
      <w:pPr>
        <w:pStyle w:val="ConsPlusNormal"/>
        <w:widowControl/>
        <w:ind w:firstLine="540"/>
        <w:jc w:val="both"/>
        <w:rPr/>
      </w:pPr>
      <w:r>
        <w:rPr/>
        <w:t>Д - денситометрический метод</w:t>
      </w:r>
    </w:p>
    <w:p>
      <w:pPr>
        <w:pStyle w:val="ConsPlusNormal"/>
        <w:widowControl/>
        <w:ind w:firstLine="540"/>
        <w:jc w:val="both"/>
        <w:rPr/>
      </w:pPr>
      <w:r>
        <w:rPr/>
        <w:t>ЖХ - жидкостная хроматография</w:t>
      </w:r>
    </w:p>
    <w:p>
      <w:pPr>
        <w:pStyle w:val="ConsPlusNormal"/>
        <w:widowControl/>
        <w:ind w:firstLine="540"/>
        <w:jc w:val="both"/>
        <w:rPr/>
      </w:pPr>
      <w:r>
        <w:rPr/>
        <w:t>ИВА - инверсионный вольтамперометрический метод</w:t>
      </w:r>
    </w:p>
    <w:p>
      <w:pPr>
        <w:pStyle w:val="ConsPlusNormal"/>
        <w:widowControl/>
        <w:ind w:firstLine="540"/>
        <w:jc w:val="both"/>
        <w:rPr/>
      </w:pPr>
      <w:r>
        <w:rPr/>
        <w:t>ИК - инфракрасная спектроскопия</w:t>
      </w:r>
    </w:p>
    <w:p>
      <w:pPr>
        <w:pStyle w:val="ConsPlusNormal"/>
        <w:widowControl/>
        <w:ind w:firstLine="540"/>
        <w:jc w:val="both"/>
        <w:rPr/>
      </w:pPr>
      <w:r>
        <w:rPr/>
        <w:t>К - кулонометрический метод</w:t>
      </w:r>
    </w:p>
    <w:p>
      <w:pPr>
        <w:pStyle w:val="ConsPlusNormal"/>
        <w:widowControl/>
        <w:ind w:firstLine="540"/>
        <w:jc w:val="both"/>
        <w:rPr/>
      </w:pPr>
      <w:r>
        <w:rPr/>
        <w:t>П - потенциометрический метод</w:t>
      </w:r>
    </w:p>
    <w:p>
      <w:pPr>
        <w:pStyle w:val="ConsPlusNormal"/>
        <w:widowControl/>
        <w:ind w:firstLine="540"/>
        <w:jc w:val="both"/>
        <w:rPr/>
      </w:pPr>
      <w:r>
        <w:rPr/>
        <w:t>Р - рентгено - флуоресцентный метод</w:t>
      </w:r>
    </w:p>
    <w:p>
      <w:pPr>
        <w:pStyle w:val="ConsPlusNormal"/>
        <w:widowControl/>
        <w:ind w:firstLine="540"/>
        <w:jc w:val="both"/>
        <w:rPr/>
      </w:pPr>
      <w:r>
        <w:rPr/>
        <w:t>Т - турбидиметрический метод</w:t>
      </w:r>
    </w:p>
    <w:p>
      <w:pPr>
        <w:pStyle w:val="ConsPlusNormal"/>
        <w:widowControl/>
        <w:ind w:firstLine="540"/>
        <w:jc w:val="both"/>
        <w:rPr/>
      </w:pPr>
      <w:r>
        <w:rPr/>
        <w:t>ТМ - титриметрический метод</w:t>
      </w:r>
    </w:p>
    <w:p>
      <w:pPr>
        <w:pStyle w:val="ConsPlusNormal"/>
        <w:widowControl/>
        <w:ind w:firstLine="540"/>
        <w:jc w:val="both"/>
        <w:rPr/>
      </w:pPr>
      <w:r>
        <w:rPr/>
        <w:t>УФ - ультрафиолетовая спектроскопия</w:t>
      </w:r>
    </w:p>
    <w:p>
      <w:pPr>
        <w:pStyle w:val="ConsPlusNormal"/>
        <w:widowControl/>
        <w:ind w:firstLine="540"/>
        <w:jc w:val="both"/>
        <w:rPr/>
      </w:pPr>
      <w:r>
        <w:rPr/>
        <w:t>Ф - фотометрический метод</w:t>
      </w:r>
    </w:p>
    <w:p>
      <w:pPr>
        <w:pStyle w:val="ConsPlusNormal"/>
        <w:widowControl/>
        <w:ind w:firstLine="540"/>
        <w:jc w:val="both"/>
        <w:rPr/>
      </w:pPr>
      <w:r>
        <w:rPr/>
        <w:t>ФЛ - флуоресцентный метод</w:t>
      </w:r>
    </w:p>
    <w:p>
      <w:pPr>
        <w:pStyle w:val="ConsPlusNormal"/>
        <w:widowControl/>
        <w:ind w:firstLine="540"/>
        <w:jc w:val="both"/>
        <w:rPr/>
      </w:pPr>
      <w:r>
        <w:rPr/>
        <w:t>Э - электрометрический метод</w:t>
      </w:r>
    </w:p>
    <w:p>
      <w:pPr>
        <w:pStyle w:val="ConsPlusNormal"/>
        <w:widowControl/>
        <w:ind w:firstLine="540"/>
        <w:jc w:val="both"/>
        <w:rPr/>
      </w:pPr>
      <w:r>
        <w:rPr/>
        <w:t>С - концентрация вещества</w:t>
      </w:r>
    </w:p>
    <w:p>
      <w:pPr>
        <w:pStyle w:val="ConsPlusNormal"/>
        <w:widowControl/>
        <w:ind w:firstLine="540"/>
        <w:jc w:val="both"/>
        <w:rPr/>
      </w:pPr>
      <w:r>
        <w:rPr/>
        <w:t>Св. - свыш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еречень методик выполнения измерений,</w:t>
      </w:r>
    </w:p>
    <w:p>
      <w:pPr>
        <w:pStyle w:val="ConsPlusNormal"/>
        <w:widowControl/>
        <w:ind w:hanging="0"/>
        <w:jc w:val="center"/>
        <w:rPr/>
      </w:pPr>
      <w:r>
        <w:rPr/>
        <w:t>допущенных при контроле загрязнения атмосферы</w:t>
      </w:r>
    </w:p>
    <w:p>
      <w:pPr>
        <w:pStyle w:val="ConsPlusNormal"/>
        <w:widowControl/>
        <w:ind w:hanging="0"/>
        <w:jc w:val="center"/>
        <w:rPr/>
      </w:pPr>
      <w:r>
        <w:rPr/>
        <w:t>(воздух фоновых районов, населенных пунктов,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ых выбросов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3.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┬───────────────────┬─────────────────┬─────┬──────┬───────────┬───────────────┬───────┬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Объект│   Нормативный     │   Определяемое  │Метод│Разра-│  Единица  │   Диапазон    │Погреш-│Пр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КХА  │  документ на КХА  │     вещество    │ КХА │ботчик│ измерений │   измерений   │ность  │м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ВИ   │           │               │мето-  │ч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ики   │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P =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0,95),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%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-│РД 52.04-186-89.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й│Руководство по кон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│тролю загрязнения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е- │атмосферы Ч. I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ных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-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 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      │п. 5.2.1.3         │Азота диоксид    │Ф    │ГГО   │мг/куб. м  │0,02 - 1,40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      │п. 5.2.1.4         │- " -            │Ф    │      │           │0,02 - 1,40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То же │п. 5.2.1.5         │Азота оксид      │Ф    │- " - │- " -      │0,016 - 0,94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- " - │п. 5.2.1.6         │- " -            │Ф    │      │           │0,016 - 0,94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- " - │Приложение 5.3     │Акрилонитрил     │ГХ   │- " - │- " -      │0,025 - 1,5 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. 5.3.2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- " - │п. 5.2.1.1         │Аммиак           │Ф    │- " - │- " -      │0,01 - 2,5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- " - │п. 5.2.1.2         │- " -            │Ф    │      │           │0,03 - 6,0 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- " - │п. 5.3.1.1         │Амины            │ГХ   │- " - │- " -      │0,004 - 0,02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- " - │п. 5.3.1.2         │алифатические    │Ф    │      │           │0,0025 - 0,1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- " - │п. 5.3.1.3         │- " -            │ГХ   │- " - │- " -      │0,02 - 0,5     │18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- " - │п. 5.3.3.1         │Акролеин         │ФЛ   │ИОКГ  │- " -      │0,013 - 0,190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.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ысина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- " - │Приложение 5.3     │Анилин           │Ф    │То же │- " -      │0,04 - 0,8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. 5.3.1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- " - │п. 5.3.5.1         │Ароматические    │ГХ   │ГГО   │- " -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углеводороды: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ол           │     │      │           │0,02 - 5,0     │2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олуол           │     │      │           │0,02 - 5,0     │2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силол           │     │      │           │0,02 - 5,0     │2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тилбензол       │     │      │           │0,01 - 5,0     │20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- " - │Приложение 5.3     │Ацетон           │ГХ   │- " - │- " -      │0,16 - 3,5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. 5.3.3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-7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- " - │п. 5.3.5.5         │Бенз(а)пирен     │ФЛ   │- " - │- " -      │1 x 10  -   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-2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x 10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│- " - │п. 5.2.5.1         │Ванадий          │Ф    │ИОКГ  │- " -      │0,001 - 0,01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.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ысина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│- " - │п. 5.2.3.1         │Водород фторид   │Ф    │ГГО   │- " -      │0,002 - 0,17   │23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│- " - │п. 5.2.3.2         │- " -            │Ф    │- " - │- " -      │0,002 - 0,17   │23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 │- " - │п. 5.2.3.5         │Водорода хлорид  │П    │- " - │- " -      │0,06 - 3,13    │20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 │- " - │п. 5.2.3.6         │- " -            │Ф    │- " - │- " -      │0,1 - 2,0      │17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 │- " - │п. 5.2.8.1         │Водорода цианид  │Ф    │- " - │- " -      │0,0025 - 0,1   │18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 │Атмос-│п. 5.2.8.2         │Водорода цианид  │Ф    │ГГО   │мг/куб. м  │0,07 - 0,2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й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е-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ных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-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 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 │То же │Приложение 5.3     │Гексанол         │Ф    │ИОКГ  │- " -      │0,1 - 2,0      │11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. 5.3.4           │Октанол          │     │им.   │           │0,2 - 5,0      │11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ысина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 │- " - │п. 5.3.2           │Детергенты       │Ф    │То же │- " -      │0,00053 - 0,015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нионактивные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 │- " - │п. 5.3.3.2         │Изопропанол      │Ф    │- " - │- " -      │0,22 - 2,2 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 │- " - │п. 5.2.2           │Кислота борная   │П    │ГГО   │- " -      │0,001 - 1,0    │18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 │- " - │п. 5.3.3.3         │Кислоты          │Ф    │ИОКГ  │- " -      │0,1 - 1,7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арбоновые       │     │им.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дноосновные     │     │Сысина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C1 - C9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 │- " - │п. 5.2.7.7         │Кислота серная   │Т    │ГГО   │- " -      │0,005 - 3,0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 │- " - │п. 5.2.7.8         │Кислота серная   │П    │- " - │- " -      │0,25 - 3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эрозоль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 │- " - │п. 5.2.4           │Кислота          │Ф    │ИОКГ  │- " -      │0,0005 - 0,015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сфорная        │     │им.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ысина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 │- " - │п. 5.2.4           │Фосфорный        │Ф    │То же │- " -      │0,0005 - 0,015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нгидрид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 │- " - │п. 5.2.5.3         │Марганец         │Ф    │- " - │- " -      │0,001 - 0,005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 │- " - │п. 5.2.5.2         │Металлы:         │ААС  │ГГО   │мкг/куб. м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железо           │     │      │           │0,01 - 1,5  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бальт          │     │      │           │0,01 - 1,5  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агний           │     │      │           │0,01 - 1,5  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арганец         │     │      │           │0,01 - 1,5  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дь             │     │      │           │0,01 - 1,5  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икель           │     │      │           │0,01 - 1,5  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ром             │     │      │           │0,01 - 1,5  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нк             │     │      │           │0,01 - 1,5  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адмий           │     │      │           │0,002 - 0,24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винец           │     │      │           │0,06 - 1,5     │1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 │- " - │Приложение 5.3     │Метилакрилат     │ГХ   │- " - │мг/куб. м  │0,004 - 0,12   │16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 │- " - │п. 5.3.5           │Метилметакрилат  │     │      │- " -      │0,004 - 0,12   │12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 │- " - │п. 5.3.3.9         │Метанол          │Ф    │ИОКГ  │- " -      │0,12 - 1,2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.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ысина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 │- " - │п. 5.3.3.10        │Метанол          │ГХ   │ИЭМ   │- " -      │0,25 - 10,0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5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 │- " - │п. 5.3.4           │Метилмеркаптан   │Ф    │ГГО   │- " -      │2,7 x 10   -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-3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1,4 x 10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 │Атмос-│п. 5.2.6           │Пыль (взвешенные │В    │ГГО   │мг/куб. м  │0,26 - 5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й│                   │частицы)         │     │      │           │0,007 - 0,69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│                   │                 │     │      │           │0,04 - 4,2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е- │                   │                 │     │      │           │0,17 - 16,7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ных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-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 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 │То же │п. 5.3.1.4         │Пиридин          │Ф    │- " - │- " -      │0,05 - 1,0     │13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 │- " - │Приложение 5.3     │Полициклические  │ВЭЖХ │- " -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. 5.3.7           │ароматические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углеводороды:    │     │      │  -8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ирен            │     │      │10   г /   │0,16 - 0,32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б. м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илен          │     │      │- " -      │0,033 - 0,66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ризен           │     │      │- " -      │0,02 - 0,4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3,4-бенз-        │     │      │- " -      │0,16 - 3,3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луорантен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2-бензпирен    │     │      │- " -      │0,16 - 3,3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3,4-бензпирен    │     │      │- " -      │0,066 - 1,3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1,12-бенз-      │     │      │- " -      │0,16 - 3,3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илен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ронен          │     │      │- " -      │0,16 - 3,3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2-5,6-дибен-   │     │      │- " -      │0,16 - 3,3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зантрацен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 │- " - │п. 5.2.5.5         │Ртуть            │ААС  │- " - │мг/куб. м  │0,16 - 16,7    │2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 │- " - │п. 5.2.5.6         │- " -            │ААС  │      │- " -      │0,16 - 16,7    │20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 │- " - │Приложение 5.3     │Сажа             │Ф    │- " - │- " -      │0,025 - 1,0    │-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. 5.3.8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 │- " - │п. 5.2.5.7         │Свинец           │Ф    │ИОКГ  │- " -      │0,00024 -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.   │           │0,0024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ысина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 │- " - │п. 5.2.5.8         │Селен            │Ф    │То же │- " -      │0,00025 - 0,001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 │- " - │п. 5.2.7.1         │Серы диоксид     │Ф    │ГГО   │- " -      │0,04 - 5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 │- " - │п. 5.2.7.2         │- " -            │Ф    │      │- " -      │0,05 - 1,0 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 │- " - │п. 5.2.7.3         │Сероводород      │Ф    │- " - │- " -      │0,003 - 0,075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 │- " - │п. 5.2.7.4         │- " -            │Ф    │      │           │0,004 - 0,12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 │- " - │п. 5.2.7.5         │Сероуглерод      │Ф    │- " - │- " -      │0,02 - 0,33    │18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 │- " - │п. 5.2.7.6         │- " -            │Ф    │      │           │0,00125 - 0,05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 │- " - │п. 5.2.5.9         │Теллур           │Ф    │ИОКГ  │- " -      │      -4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.   │           │15 x 10  -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ысина│           │      -3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x 10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 │- " - │Приложение 5.3     │Углерода оксид   │ГХ   │ГГО   │- " -      │0,2 - 30,0     │ 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. 5.3.6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 │- " - │п. 5.3.3.4         │Фенол            │Ф    │- " - │- " -      │0,003 - 0,1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 │Атмос-│п. 5.3.3.5         │Фенол            │Ф    │ГГО   │мг/куб. м  │0,004 - 0,2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й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е-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ных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-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 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 │То же │Приложение 5.3     │- " -            │ГХ   │      │- " -      │0,005 - 0,15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. 5.3.9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 │- " - │п. 5.3.3.6         │Формальдегид     │Ф    │ИОКГ  │- " -      │0,01 - 0,3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 │- " - │п. 5.3.3.7         │- " -            │Ф    │им.   │- " -      │0,01 - 0,22    │2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ысина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 │- " - │п. 5.3.5.2         │Хлорированные    │ГХ   │ГГО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углеводороды:    │     │      │           │      -3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четыреххлористый │     │      │- " -      │1 x 10  - 0,1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лороформ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2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рихлорэтилен    │     │      │- " -      │4,5 x 10  - 5,0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3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етрахлорэтилен  │     │      │- " -      │3,0 x 10  - 3,0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 │- " - │п. 5.2.3.4         │Хлор             │Ф    │- " - │- " -      │0,012 - 0,3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 │- " - │п. 5.2.5.10        │Хром (VI)        │Ф    │- " - │- " -      │0,0004 - 0,0015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 │- " - │п. 5.3.5.4         │Хлоропрен        │ГХ   │- " - │- " -      │0,001 - 0,1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 │- " - │п. 5.3.3.8         │Циклогексан      │ГХ   │- " - │- " -      │0,02 - 5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клогексанол    │     │      │- " -      │0,02 - 2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клогексанон    │     │      │- " -      │0,02 - 2,0 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 │- " - │п. 5.2.5.11        │Цинк             │Ф    │ИОКГ  │- " -      │0,00025 - 0,005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.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ысина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 │- " - │Приложение 5.3     │Этилакрилат      │ГХ   │То же │- " -      │0,0007 - 0,03  │16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. 5.3.10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 │- " - │п. 5.2.5.12        │Элементы         │Р    │ГГО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имические: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ром             │     │      │мкг/куб. м │0,04 - 10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железо           │     │      │- " -      │0,04 - 10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ттрий           │     │      │- " -      │0,03 - 50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альций          │     │      │- " -      │0,1 - 100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арганец         │     │      │- " -      │0,05 - 10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дь             │     │      │- " -      │0,01 - 10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ышьяк           │     │      │- " -      │0,005 - 100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икель           │     │      │- " -      │0,02 - 50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винец           │     │      │- " -      │0,04 - 50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елен            │     │      │- " -      │0,005 - 100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тронций         │     │      │- " -      │0,003 - 5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итан            │     │      │- " -      │0,09 - 10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ром             │     │      │- " -      │0,07 - 10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нк             │     │      │- " -      │0,08 - 10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рконий         │     │      │- " -      │0,003 - 100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 │Регио-│РД 52.04-186-89.   │Ион аммония в    │Ф    │ГГО   │мг/куб. дм │0,04 - 2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ь- │Руководство по кон-│осадках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е   │тролю загрязнения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-   │атмосферы. Ч. II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яз- │п. 3.5.1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ние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-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ы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 │То же │п. 3.5.2           │Нитрат-ион       │Ф    │- " - │- " -      │0,1 - 1,0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осадках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 │- " - │п. 3.5.3           │Сульфат-ион      │Ф    │- " - │- " -      │0,05 - 4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осадках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 │- " - │п. 3.5.4           │Сульфат-ион      │Ф    │- " - │мг/куб. м  │0,7 - 5,5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аэрозоле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 │- " - │п. 3.5.5           │Ион аммония      │Ф    │- " - │мкг/куб. м │0,02 - 3,0 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 │- " - │п. 3.5.6           │Нитрат-ион       │Ф    │- " - │- " -      │0,05 - 1,5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аэрозоле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 │- " - │п. 3.5.7           │Сумма аммиака    │Ф    │- " - │- " -      │0,02 - 3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 солей аммония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воздухе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 │- " - │п. 3.5.8           │Сумма азотной    │Ф    │- " - │- " -      │0,05 - 1,5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ислоты и нитра-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ов в воздухе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 │- " - │п. 3.5.9           │Диоксид серы     │Ф    │- " - │мг/куб. дм │0,05 - 4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воздухе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 │- " - │п. 4.5.1           │Удельная электри-│К    │- " - │мкОм/см    │2 - 500        │2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ческая проводи-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ость (осадки)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 │- " - │п. 4.5.2           │pH (осадки)      │Э    │- " - │           │2 - 10         │10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 │- " - │п. 4.5.3           │Общая            │ТМ   │- " - │мкг/куб. см│5 - 1000       │1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ислотность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 │- " - │п. 4.5.4           │Сульфат-ион      │Ф    │- " - │мг/куб. дм │0,5 - 30       │3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осадках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 │- " - │п. 4.5.5           │Нитрат-ион       │Ф    │- " - │- " -      │0,05 - 1,5     │1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осадках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 │- " - │п. 4.5.6           │Ион аммония      │Ф    │- " - │- " -      │0,05 - 5,0     │1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осадках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 │- " - │п. 4.5.7           │Хлорид-ион       │ТМ   │- " - │- " -      │0,2 - 10,0     │1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осадках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 │- " - │п. 4.5.8           │Гидрокарбонат-ион│ТМ   │- " - │- " -      │0 - 50,0       │1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осадках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 │Регио-│п. 4.5.9           │Фосфат-ион       │Ф    │ГГО   │мг/куб. дм │0,005 - 0,3    │1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ь- │                   │в осадках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е 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- 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яз-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ние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-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ы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 │То же │п. 4.5.10          │Натрий, калий    │Ф    │- " - │- " -      │0,05 - 5,0     │ 8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осадках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 │- " - │п. 4.5.11          │Калий, магний,   │ААС  │- " - │- " -      │0,05 - 5,0     │ 8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нк в осадках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 │- " - │п. 4.5.12          │В осадках:       │ААС  │- " - │мкг/куб. дм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винец           │     │      │           │5,0 - 100      │1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адмий           │     │      │           │0,5 - 12,5     │1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арганец         │     │      │           │5,0 - 50       │1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икель           │     │      │           │1,0 - 50       │1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дь             │     │      │           │5,0 - 50       │1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бальт          │     │      │           │1,0 - 50       │1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железо           │     │      │           │5,0 - 50       │10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 │Фоно- │РД 52.04-186-89.   │Диоксид серы     │Ф    │ИГКЭ  │мкг/куб. м │0,1 - 4,8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   │Руководство по кон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-   │тролю загрязнения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яз- │атмосферы. Ч. III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ние │п. 4.1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-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ы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 │То же │п. 4.2             │Диоксид азота    │Ф    │- " - │мг/куб. м  │0,02 - 0,2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3 - 7,0  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 │- " - │п. 4.3             │Аэрозоль серной  │Т    │- " - │мкг/куб. м │0,15 - 6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ислоты, раство-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имых сульфатов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 │- " - │п. 4.4             │То же            │К    │- " - │- " -      │2,0 - 50       │17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0,5 - 10       │17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 │- " - │п. 4.5             │Свинец:          │ААС  │- " -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атмосферном   │     │      │нг/куб. м  │2 - 100  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духе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осадках       │     │      │мкг/куб. дм│0,5 - 20 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адмий: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атмосферном   │     │      │нг/куб. м  │0,2 - 5  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духе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осадках       │     │      │мкг/куб. дм│0,1 - 2    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 │- " - │п. 4.6             │Свинец:          │ААС  │- " -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атмосферном   │     │      │нг/куб. м  │0,4 - 100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духе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осадках       │     │      │мкг/куб. дм│0,1 - 20 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адмий: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атмосферном   │     │      │нг/куб. м  │0,1 - 5  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духе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осадках       │     │      │мкг/куб. дм│0,02 - 2   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 │Фоно- │п. 4.7             │Ртуть            │ААС  │ИГКЭ  │нг/куб. м  │2,0 - 70 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 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- 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яз-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ние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-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ы  │   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 │То же │п. 4.8             │Ртуть в осадках  │ААС  │- " - │мкг/куб. дм│0,05 - 10  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 │- " - │п. 4.9             │Хлорорганические │ГЖХ  │- " -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стициды: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воздухе       │     │      │нг/куб. м  │0,005 - 1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осадках       │     │      │нг/куб. дм │0,5 - 500      │25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-9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│- " - │п. 4.10            │Бенз(а)пирен     │ФЛ   │- " - │мг/куб. м  │1 x 10   -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-3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x 10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│- " - │п. 4.11            │Взвешенные       │В    │- " - │мкг/куб. м │0,4 - 150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частицы (пыль)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│Атмос-│РД 52.04.333-93.   │Нитраты          │ГХ   │ГГО   │мг/куб. м  │0,05 - 12,0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е│МУ. Хроматографи-  │Сульфаты         │     │      │           │для анионов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адки│ческий метод опре- │Литий            │     │      │- " -      │0,01 - 2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ления содержания │Натрий           │     │      │           │для катионов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лоридов, нитратов,│Аммоний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льфатов, лития,  │Калий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трия, аммония и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алия в атмосферных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садках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│То же │РД 52.44.588-97.   │Воздух:          │ГЖХ  │ИГКЭ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Определение    │альфа-ГХЦГ       │     │      │нг/куб. м  │0,005 - 5,0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концентра-│гамма-ГХЦГ       │     │      │- " -      │0,005 - 5,0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хлорорганиче-  │n,n'-ДДЭ         │     │      │- " -      │0,015 - 5,0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ких пестицидов и  │n,n'-ДДД         │     │      │- " -      │0,015 - 5,0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ммы изомеров по- │n,n'-ДДТ         │     │      │- " -      │0,03 - 5,0 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хлорбифенилов в  │ПХБ - сумма изо- │     │      │- " -      │0,5 - 10,0 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бах атмосферного│меров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здуха и осадках. │(арохлор 1254)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ика выполнения├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мерений методом  │Осадки: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азожидкостной     │альфа-ГХЦГ       │     │      │нг/куб. дм │0,5 - 100  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роматографии      │гамма-ГХЦГ       │     │      │- " -      │0,5 - 100  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n,n'-ДДЭ         │     │      │- " -      │1,0 - 100  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n,n'-ДДД         │     │      │- " -      │1,0 - 100  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n,n'-ДДТ         │     │      │- " -      │2,0 - 200  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ХБ - сумма изо- │     │      │- " -      │50,0 - 500     │35,6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ров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(арохлор 1254)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│Атмос-│РД 52.44.590-97.   │Компоненты ПАУ   │ЖХ   │ИГКЭ  │нг/л       │0,1 - 100      │33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е│МУ. Определение    │(12 приоритетных)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адки│массовой концентра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приоритетных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ициклических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роматических угле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дородов в атмо-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ферных осадках и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верхностных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дах. Методика вы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ом обращенно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дкостной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роматографии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│То же │РД 52.44.592-97.   │Ртуть            │ААС  │- " - │мкг/куб. дм│0,01 - 2,0     │22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Определение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концентра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ртути в атмос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ерных осадках и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верхностных во-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ах. Методика вы-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ом атомно -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бсорбционной спек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рофотометрии "хо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одного пара"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│- " - │РД 52.44.594-97.   │Тяжелые металлы: │ААС  │- " -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Определение    │ свинец          │     │      │- " -      │0,25 - 60      │4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концентра-│ кадмий          │     │      │- " -      │0,02 - 2,0     │4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тяжелых метал- │ мышьяк          │     │      │- " -      │1,2 - 20,0     │4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ов в атмосферных  │ медь            │     │      │- " -      │1,0 - 50,0     │4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садках и поверх-  │ марганец        │     │      │- " -      │1,5 - 50,0     │5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стных водах. Ме- │ цинк            │     │      │- " -      │25 - 300       │4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дика выполнения  │ никель          │     │      │- " -      │2 - 40         │64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мерений методом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томно - абсорб-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онной спектро-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тометрии с бес-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ламенной атомиза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ей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│Атмос-│РД 52.44.586-97.   │Метан            │ГХ   │- " - │мг/куб. м  │0,15 - 10,0    │ 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й│МУ. Определение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│массовой концентра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метана в атмо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ферном воздухе.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ика выполнения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мерений методом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азовой хроматогра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ии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│Атмос-│РД 52.44.587-97.   │Фреон 11         │ГХ   │ИГКЭ  │ppt        │50 - 500       │ 7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й│МУ. Определение    │Фреон 12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│массовой концентра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фреона 11 и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реона 12 в атмос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ерном воздухе.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ика выполнения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мерений методом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азовой хроматогра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ии 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│То же │РД 52.44.589-97.   │Бенз(а)пирен     │ЖХ   │- " - │нг/куб. м  │0,005 - 5,0    │33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Определение    │Бенз(ghi)перилен │     │      │- " -      │0,005 - 5,0    │33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концентра-│Другие приоритет-│     │      │- " -      │0,02 - 100     │33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приоритетных   │ные ПАУ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ициклических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роматических угле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дородов в атмос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ерном воздухе.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ика выполнения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мерений методом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ращенной жидкост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й хроматографии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│- " - │РД 52.44.591-97.   │Ртуть            │ААС  │- " - │- " -      │1,0 - 15       │2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Определение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концентра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ртути в атмос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ерном воздухе.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ика выполнения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мерений методом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томно - абсорбци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нной спектрофото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рии "холодного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ра"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│- " - │РД 52.44.593-97.   │Тяжелые металлы: │ААС  │- " -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Определение    │ свинец          │     │      │- " -      │0,1 - 2,0      │4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концентра-│ кадмий          │     │      │- " -      │0,04 - 5,0     │4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тяжелых метал- │ мышьяк          │     │      │- " -      │0,2 - 4,0      │5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ов в аэрозолях    │ медь            │     │      │- " -      │0,3 - 50       │4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здуха. Методика  │ марганец        │     │      │- " -      │0,5 - 20       │4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ыполнения измере- │ цинк            │     │      │- " -      │0,5 - 50       │5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й методом атом - │ никель          │     │      │- " -      │0,1 - 5,0      │60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 - абсорбционно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пектрофотометрии с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спламенной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томизацией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│- " - │РД 52.18.292-91.   │Динил            │ГХ   │ИЭМ   │мг/куб. м  │0,008 - 0,05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-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концентра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динила в атмо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ферном воздухе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│Атмос-│РД 52.18.293-91.   │2,3-дихлорфенол  │ГХ   │ИЭМ,  │мг/куб. м  │0,012 - 0,12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й│МУ. Методика выпол-│Пентахлорфенол   │     │МГУ   │- " -      │0,002 - 0,2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│нения измерений со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ржания 2,3-ди-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лорфенола и пента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лорфенола в атмос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ерном воздухе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│То же │РД 52.18.296-91.   │Метиламин        │ГХ   │ИЭМ   │- " -      │0,006 - 0,06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Диметиламин      │     │      │- " -      │0,0012 - 0,012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змерений    │Этиламин         │     │      │- " -      │0,006 - 0,06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концентра-│Диэтиламин       │     │      │- " -      │0,0015 - 0,015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метиламина, ди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иламина, этила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ина, диэтиламина в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тмосферном воздухе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│- " - │РД 52.18.297-91.   │Капролактам      │ГХ   │ИЭМ,  │- " -      │0,03 - 0,06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-   │                 │     │МГУ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держания капро-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актама в атмосфер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м воздухе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│- " - │РД 52.18.298-91.   │Триметиламин     │ГХ   │ИЭМ   │- " -      │0,002 - 0,02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змерений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концентра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триметиламина в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тмосферном воздухе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│- " - │РД 52.18.302-91.   │Метанол          │ГХ   │- " - │- " -      │0,25 - 10,0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-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анола в атмо-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ферном воздухе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8│- " - │РД 52.18.303-91.   │Бутилмеркаптан   │ГХ   │ИЭМ,  │- " -      │0,004 - 0,4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-   │                 │     │МГУ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утилмеркаптана в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тмосферном воздухе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9│Атмос-│МУ. Методика выпол-│Волокна асбеста  │Мик- │ГГО,  │волокон /  │0,03 - 0,6     │32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й│нения измерений    │                 │ро-  │ВНИИ- │куб. см    │               │(опти-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│концентрации воло- │                 │ско- │про-  │           │               │ческий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 асбеста в      │                 │пия  │ект - │           │               │микро-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тмосферном воздухе│                 │     │ас-   │           │               │скоп)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селенных пунктов │                 │     │бест, │           │               │6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. Ас-│           │               │элект-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ст  │           │               │ронный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икро-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коп)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│То же │Методика выполнения│2, 3, 7, 8-ТХДД  │ГХ-МС│Рос-  │мг/куб. м  │1,0 - 5,0      │78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мерений содержа- │1, 2, 3, 7,      │     │НИЦЧС │- " -      │Св. 5,0 - 100  │54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й полихлорирован-│8-ПеХДД          │     │инсти-│- " -      │Св. 100 - 500  │39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х дибензо-n-диок-│1, 2, 3, 4, 7,   │     │тут   │- " -      │Св. 500 - 1000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инов и дибензофу- │8-ГкХДД          │     │проб-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нов в пробах     │1, 2, 3, 6, 7,   │     │лем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тмосферного возду-│8-ГкХДД          │     │эво-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а методом хромато-│1, 2, 3, 7, 8,   │     │эко-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 - спектро-    │9-ГкХДД          │     │логии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рии (свидетель- │1, 2, 3, 4, 6, 7 │     │РАН,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во N М 30/97     │8-ГпХДД          │     │ИЭМ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НИИМ)             │ОХДД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7, 8-ТХДФ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ПеХДФ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7,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ПеХДФ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6, 7,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6, 7,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,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кХДФ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8,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пХДФ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Ф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│- " - │МУ. Методика вы-   │Аммиак           │Ф    │ГГО   │- " -      │0,03 - 2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центрации амми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ка в атмосферном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здухе с отбором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б на пленочный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емосорбент (сали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латный метод)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2│- " - │МУ. Определение    │Оксид азота      │Ф    │- " - │- " -      │0,03 - 0,9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центрации оксида│Диоксид азота    │     │      │- " -      │0,05 - 1,4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диоксида азота из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дной пробы воздуха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фотометрическое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пределение с суль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аниловой кислото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1-нафтиламином)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3│Атмос-│МУ. Методика вы-   │Сероводород      │Ф    │ГГО   │мг/куб. м  │0,003 - 0,075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й│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│концентрации серо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дорода в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тмосферном воздухе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4│То же │МУ. Методика вы-   │Серная кислота и │Т    │- " - │- " -      │0,02 - 2,6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сульфаты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центраций сер-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й кислоты и суль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атов в атмосферном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здухе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5│- " - │МУ. Методика вы-   │Аэрозоль         │П    │- " - │- " -      │0,05 - 2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серной кислоты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центраций аэро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оля серной кислоты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атмосферном воз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ухе     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6│- " - │МУ. Методика вы-   │Хлорид водорода  │Ф    │- " - │- " -      │0,06 - 2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центраций хло-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ида водорода в ат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сферном воздухе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7│- " - │МУ. Методика вы-   │- " -            │П    │- " - │- " -      │0,06 - 3,0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центраций хло-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ида водорода в ат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сферном воздухе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8│- " - │МУ. Методические   │Ртуть            │ААС  │- " - │- " -      │0,1 - 3,0  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казания по опреде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нию содержания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ров ртути в атмо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ферном воздухе с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бором проб на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леночный хемосор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нт (с использова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ем прибора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"Юлия-2")   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9│- " - │МУ. Методика вы-   │Фенол            │Ф    │- " - │- " -      │0,008 - 0,1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центрации фенола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атмосферном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здухе по реакции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 диазотированным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ронитроанилином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│Атмос-│МУ. Методика вы-   │Фенол            │Ф    │ГГО   │мг/куб. м  │0,05 - 0,15 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рный│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│концентрации фено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а в атмосферном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здухе с отбором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б в сорбционные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рубки (с 4-амино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нтипирином)     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│То же │МУ. Методика вы-   │Аэрозоль фторидов│Ф    │- " - │- " -      │0,004 - 0,17   │2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центраций аэро-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оля фторидов в ат-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сферном воздухе  │                 │     │      │           │               │       │    │</w:t>
      </w:r>
    </w:p>
    <w:p>
      <w:pPr>
        <w:pStyle w:val="ConsPlusNonformat"/>
        <w:widowControl/>
        <w:jc w:val="both"/>
        <w:rPr/>
      </w:pPr>
      <w:r>
        <w:rPr/>
        <w:t>└───┴──────┴───────────────────┴─────────────────┴─────┴──────┴───────────┴───────────────┴───────┴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Перечень методик количественного химического анализа</w:t>
      </w:r>
    </w:p>
    <w:p>
      <w:pPr>
        <w:pStyle w:val="ConsPlusNormal"/>
        <w:widowControl/>
        <w:ind w:hanging="0"/>
        <w:jc w:val="center"/>
        <w:rPr/>
      </w:pPr>
      <w:r>
        <w:rPr/>
        <w:t>природных поверхностных вод суши, очищенных сточных вод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4.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┬───────────────────┬─────────────────┬─────┬────────┬─────────────┬──────────────┬──────────────────┬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Объект КХА│   Нормативный     │   Определяемое  │Метод│Разра-  │   Единица   │   Диапазон   │   Погрешность    │Прим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│  документ на КХА  │     вещество    │ КХА │ботчик  │  измерений  │   измерений  │     методики     │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ВИ     │             │              │    (P = 0,95)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┬────────┤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единица │значение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змерения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Природные │РД 52.24.358-95.   │Железо общее     │Ф    │ГХИ     │мг/куб. дм   │0,05 - 1,0    │мг/      │0,012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              │куб. дм  │0,032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железа общего в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с 1,10-фенан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ролином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То же     │РД 52.24.360-95.   │Фториды          │П    │- " -   │- " -        │0,3 - 4,0     │- " -    │0,01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096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Св. 4,0 - 90,0│- " -    │0,3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- " -        │              │- " -    │0,11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фторидов в     │                 │     │        │             │Св. 90,0 -    │         │10,0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потенциомет- │                 │     │        │             │200,0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ческим методом с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онселективным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электродом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- " -     │РД 52.24.361-95.   │Хлориды          │П    │- " -   │- " -        │11,0 - 3500   │%        │28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хлоридов в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потенциомет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ческим методом с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онселективным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электродом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- " -     │РД 52.24.364-95.   │Азот общий и     │Ф    │- " -   │- " -        │0,05 - 10,0   │мг /     │0,02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органический     │     │        │             │              │куб. дм  │0,07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общего азота в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фотометричес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после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кисления персуль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атом калия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- " -     │РД 52.24.365-95.   │Натрий           │П    │- " -   │- " -        │2,3 - 2300    │%        │14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натрия в водах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тенциометрическим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с ионселек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ивным электродом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Природные │РД 52.24.367-95.   │Нитраты          │П    │ГХИ     │мг/куб. дм   │0,62 - 62,0   │%        │28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Св. 62,0 -    │- " -    │20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             │6200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нитратов в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потенциомет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ческим методом с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онселективным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электродом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То же     │РД 52.34.368-95.   │Анионактивные    │Ф    │- " -   │мкг/куб. дм  │0,01 - 0,05   │мкг /    │0,006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СПАВ             │     │        │             │              │куб. дм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Св. 0,05 - 0,4│- " -    │0,12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суммы анионных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интетических по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рхностно - актив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ых веществ (АСПАВ)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 водах экстракци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нно - фотометри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ческим методом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Природные │РД 52.24.371-95.   │Кадмий           │ИВА  │- " -   │- " -        │0,5 - 5,0     │- " -    │0,6 +   │1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             │              │         │0,15C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0,1 - 2,0     │- " -    │0,3C    │2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меди, свинца и │                 │     │        │- " -        │Св. 2,0 - 5,0 │- " -    │0,14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адмия в поверх-   │Свинец           │     │        │- " -        │2,0 - 20,0    │- " -    │4,8 -   │1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стных водах суши │                 │     │        │             │              │         │8,4C 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нверсионным вольт-│                 │     │        │- " -        │2,0 - 12,0    │- " -    │0,18C   │2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мперометрическим  │                 │     │        │             │              │         │     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                 │     │        │- " -        │2,0 - 6,0     │- " -    │2,1     │Анал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" -        │Св. 6,0 - 20,0│- " -    │2,3     │затор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-1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дь             │     │        │- " -        │1,0 - 30,0    │- " -    │1,3 +   │1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0,17C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" -        │0,5 - 5,0     │- " -    │0,18 +  │2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0,09C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" -        │Св. 5,0 - 30,0│- " -    │0,2C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" -        │2,0 - 30,0    │- " -    │1,0 +   │ПУ-1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0,13C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То же     │РД 52.24.373-95.   │Цинк             │ИВА  │- " -   │- " -        │5,0 - 10,0    │- " -    │1,9     │1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     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Св. 10,0 -    │- " -    │3,0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25,0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цинка в поверх-│                 │     │        │- " -        │4,0 - 24,0    │- " -    │3,0 -   │2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стных водах суши │                 │     │        │             │              │         │6,64C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нверсионным вольт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мперометрическим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Природные │РД 52.24.377-95.   │Алюминий         │ААС  │ГХИ     │мкг/куб. дм  │1,5 - 60,0    │мкг /    │0,5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             │              │куб. дм  │0,14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Бериллий         │     │        │- " -        │0,2 - 4,0     │- " -    │0,08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+ 0,12C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металлов (Al,  │Ванадий          │     │        │- " -        │1,6 - 100,0   │- " -    │0,6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Ag, Be, Cd, Co, Cr,│                 │     │        │             │              │         │+ 0,14C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Cu, Fe, Mn, Mo, Ni,│Железо общее     │     │        │- " -        │6,0 - 250,0   │- " -    │2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Pb, V, Zn) в повер-│                 │     │        │             │              │         │+ 0,16C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хностных водах суши│Кадмий           │     │        │- " -        │0,12 - 2,0    │- " -    │0,04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атомной    │                 │     │        │             │              │         │+ 0,08C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бсорбции с прямой │Кобальт          │     │        │- " -        │2,0 - 40,0    │- " -    │0,8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электротермической │                 │     │        │             │              │         │+ 0,12C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томизацией        │Марганец         │     │        │- " -        │0,4 - 15,0    │- " -    │0,2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+ 0,10C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олибден         │     │        │- " -        │1,4 - 50,0    │- " -    │0,5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+ 0,14C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дь             │     │        │- " -        │0,6 - 30,0    │- " -    │0,2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+ 0,16C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икель           │     │        │- " -        │4,0 - 65,0    │- " -    │1,6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+ 0,1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винец           │     │        │- " -        │2,0 - 30,0    │- " -    │0,8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+ 0,1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еребро          │     │        │- " -        │0,02 - 4,0    │- " -    │0,01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+ 0,12C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ром общий       │     │        │- " -        │0,5 - 30,0    │- " -    │0,3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+ 0,18C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нк             │     │        │- " -        │2,5 - 20,0    │- " -    │0,8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+ 0,14C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Природные │РД 52.24.378-95.   │Мышьяк           │ИВА  │- " -   │- " -        │10,0 - 100,0  │- " -    │0,7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              │         │0,24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мышьяка в водах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нверсионным вольт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мперометрическим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То же     │РД 52.24.380-95.   │Нитраты          │Ф    │- " -   │мг/куб. дм   │0,01 - 0,3    │мкг /    │0,004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куб. дм  │0,24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нитратов в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фотометричес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с реак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ивом Грисса после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сстановления в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адмиевом редукторе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- " -     │РД 52.24.381-95.   │Нитриты          │Ф    │- " -   │- " -        │0,01 - 0,3    │- " -    │0,004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1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нитритов в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фотометричес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с реак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ивом Грисса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- " -     │РД 52.24.382-95.   │Фосфаты и        │Ф    │- " -   │- " -        │0,01 - 0,2    │- " -    │0,005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полифосфаты      │     │        │             │              │         │0,01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0,01 - 0,2    │- " -    │0,007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01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фосфатов и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лифосфатов в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фотометричес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Природные │РД 52.24.383-95.   │Аммиак и         │Ф    │ГХИ     │мг/куб. дм   │0,02 - 0,05   │мг /     │0,01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ионы аммония     │     │        │             │              │куб. дм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Св. 0,05 - 0,5│- " -    │0,22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- " -        │Св. 0,50 - 1,0│- " -    │0,11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аммиака и ионов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ммония в поверх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стных водах суши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метрическим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в виде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ндофенолового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инего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Природные │РД 52.24.387-95.   │Фосфор общий     │Ф    │- " -   │- " -        │0,04 - 0,40   │- " -    │0,02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и органический   │     │        │             │              │         │0,1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общего фосфора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 водах фотометри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ческим методом пос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ле окисления пер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льфатом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То же     │РД 52.24.389-95.   │Бораты           │Ф    │- " -   │- " -        │0,10 - 0,25   │- " -    │0,05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Св. 0,25 - 1,0│- " -    │0,08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бора в водах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метрическим ме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дом с азомети-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м-аш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│- " -     │РД 52.24.390-95.   │Ксантогенаты     │Ф    │- " -   │- " -        │0,015 - 0,2   │- " -    │0,008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074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ксантогенатов в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экстракционно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- фотометрическим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│Природные │РД 52.24.391-95.   │Натрий           │Ф    │- " -   │- " -        │1,0 - 50,0    │- " -    │0,08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Калий            │     │        │             │              │         │0,04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1,0 - 50,0    │- " -    │0,03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055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натрия и калия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 поверхностных в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суши пламенно 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метрическим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│Природные │РД 52.24.394-95.   │Ионы аммония     │П    │ГХИ     │мг/куб. дм   │0,4 - 11,4    │%        │25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- " -        │Св. 11,4 -    │- " -    │15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180,0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ионов аммония в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верхностных водах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потенциометри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ческим методом с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онселективным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электродом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 │Природные │РД 52.24.395-95.   │Жесткость        │ТМ   │- " -   │ммоль /      │0,5 - 8,0     │ммоль /  │0,02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куб. дм      │              │куб. дм  │0,027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эквивал.     │              │эквивал.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жесткости воды ти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триметрическим ме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дом с трилоном Б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 │То же     │РД 52.24.401-95.   │Сульфаты         │ТМ   │- " -   │мг/куб. дм   │50,0 - 300,0  │мг /     │4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куб. дм  │0,07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сульфатов в в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титриметричес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с солью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винца в присутст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ии дитизона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 │- " -     │РД 52.24.402-95.   │Хлориды          │ТМ   │- " -   │- " -        │2,0 - 15,0    │- " -    │0,17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хлоридов в во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титриметричес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с солью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тути 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 │- " -     │РД 52.24.403-95.   │Кальций          │ТМ   │- " -   │- " -        │1,0 - 100,0   │- " -    │0,2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044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кальция в водах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итриметрическим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с трилоном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     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 │- " -     │РД 52.24.405-95.   │Сульфаты         │Т    │- " -   │- " -        │2,0 - 50,0    │- " -    │0,1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17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сульфатов в в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турбидиметри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ческим методом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 │Природные │РД 52.24.406-95.   │Сульфаты         │ТМ   │ГХИ     │мг/куб. дм   │50,0 - 300,0  │мг /     │3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              │куб. дм  │0,075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сульфатов в в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титриметричес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с солью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ария 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 │То же     │РД 52.24.407-95.   │Хлориды          │ТМ   │- " -   │- " -        │10,0 - 250,0  │- " -    │1,4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0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хлоридов в во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титриметричес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с солью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еребра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 │Природные │РД 52.24.410-95.   │Пропазин         │ГХ   │- " -   │мкг/куб. дм  │0,5 - 5,0     │мкг /    │0,03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             │              │куб. дм  │0,092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Св. 5,0 - 30,0│- " -    │0,15C -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36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пропазина, ат- │Атразин          │     │        │- " -        │1,0 - 40,0    │- " -    │0,3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азина, симазина,  │                 │     │        │             │              │         │0,034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метрина в по-   │Симазин          │     │        │- " -        │1,0 - 40,0    │- " -    │0,2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рхностных водах  │                 │     │        │             │              │         │0,072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газохромато-  │Прометрин        │     │        │- " -        │1,0 - 40,0    │- " -    │0,01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афическим методом│                 │     │        │             │              │         │0,1C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 │То же     │РД 52.24.411-95.   │Паратион-метил   │ГХ   │- " -   │- " -        │0,2 - 15,0    │- " -    │0,07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18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Карбофос         │     │        │- " -        │0,4 - 30,0    │- " -    │0,06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20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паратионметила,│Фозалон          │     │        │- " -        │0,5 - 30,0    │- " -    │0,16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арбофоса, димето- │                 │     │        │             │              │         │0,18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та, фозалона в по-│Диметоат (рогор) │     │        │- " -        │2,0 - 60,0    │- " -    │0,3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рхностных водах  │                 │     │        │             │              │         │0,22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газохромато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афическим методом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 │Природные │РД 52.24.412-95.   │Гексахлорбензол  │ГХ   │- " -   │нг/куб. дм   │2,0 - 50,0    │нг/куб.  │0,8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              │дм       │0,11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альфа-ГХЦГ       │     │        │- " -        │2,0 - 50,0    │- " -    │0,8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0,17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альфа-, бета- и│бета-ГХЦГ        │     │        │- " -        │10,0 - 300,0  │- " -    │3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амма-ГХЦГ,        │                 │     │        │             │              │         │0,11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игидрогептахлора, │гамма-ГХЦГ       │     │        │- " -        │2,0 - 50,0    │- " -    │0,8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икофола, 4,4' -   │                 │     │        │             │              │         │0,18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ДТ, 4,4'-ДДЕ,     │Дигидрогептахлор │     │        │- " -        │5,0 - 150,0   │- " -    │0,7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4,4'-ДДД, трифлу-  │                 │     │        │             │              │         │0,12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алина, гексахлор- │4,4'-ДДЕ         │     │        │- " -        │5,0 - 150,0   │- " -    │2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ензола в водах    │                 │     │        │             │              │         │0,093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азохроматографи-  │4,4'-ДДД         │     │        │- " -        │10,0 - 300,0  │- " -    │1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ческим методом     │                 │     │        │             │              │         │0,22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4,4'-ДДТ         │     │        │- " -        │20,0 - 500,0  │- " -    │10,0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0,096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кофол (кельтан)│     │        │- " -        │20,0 - 500,0  │- " -    │5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0,090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рифлуралин      │     │        │- " -        │5,0 - 150,0   │- " -    │1,6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0,15C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 │Природные │РД 52.24.413-95.   │Далапон-натрий   │ГХ   │ГХИ     │нг/куб. дм   │0,02 - 1,0    │нг/куб.  │0,003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             │              │дм       │0,24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ТЦА              │     │        │- " -        │0,02 - 1,0    │         │0,005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26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далапон -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трия и ТЦА в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верхностных водах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газохромато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афическим методом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 │То же     │РД 52.24.414-95.   │Пропанил         │ГХ   │- " -   │мкг/куб. дм  │1,0 - 30,0    │мкг/куб. │0,22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дм       │0,26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3,4-дихлоранилин │     │        │- " -        │1,5 - 20,0    │- " -    │0,44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34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пропанила и его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аболита 3,4 -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ихлоранилина в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верхностных водах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газохромато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афическим методом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 │- " -     │РД 52.24.416-95.   │Молибден         │ИВА  │- " -   │- " -        │0,2 - 10,0    │- " -    │0,34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молибдена в п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рхностных водах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инверсионным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льтамперометри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ческим методом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 │Природные │РД 52.24.419-95.   │Кислород         │ТМ   │- " -   │мг/куб. дм   │1,0 - 3,0     │мг/куб.  │0,10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растворенный     │     │        │             │              │дм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- " -        │Св. 3,0 - 15,0│- " -    │0,034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растворенного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слорода в водах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итриметрическим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 │То же     │РД 52.24.420-95.   │Биохимическое    │Скля-│- " -   │- " -        │1,0 - 11,0    │- " -    │0,3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потребление кис- │ноч- │        │             │              │         │0,06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лорода (БПК5)    │ный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иохимического по- │                 │иодо-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ребления кислорода│                 │мет-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 водах скляночным │                 │ри-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                 │чес-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ий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 │- " -     │РД 52.24.421-95.   │Химическое пот-  │     │- " -   │- " -        │4,0 - 80,0    │- " -    │1,3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ребление кисло-  │     │        │             │              │         │0,057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хи-│рода (ХПК)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ического потребле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ия кислорода в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 │Природные │РД 52.24.423-95.   │Метанол          │Ф    │ГХИ     │мг/куб. дм   │0,1 - 1,5     │мг/куб.  │0,02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              │дм       │0,12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метанола в во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фотометрическим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с хромотр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вой кислотой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 │Природные │РД 52.24.428-95.   │Хром общий       │ИВА  │- " -   │мкг/куб. дм  │0,5 - 8,0     │мкг/куб. │0,6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             │              │дм       │      3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0,008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хрома в поверх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стных водах суши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нверсионным вольт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мперометрическим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 │То же     │РД 52.24.432-95.   │Кремний          │Ф    │- " -   │мг/куб. дм   │0,10 - 2,00   │мг/куб.  │0,05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дм       │0,045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силикатов в п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рхностных водах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фотометричес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в виде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иней формы молиб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окремневой кислоты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 │- " -     │РД 52.24.433-95.   │- " -            │Ф    │- " -   │- " -        │0,5 - 15,0    │- " -    │0,08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085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силикатов в п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рхностных водах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фотометричес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в виде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желтой формы молиб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окремневой кислоты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 │Природные │РД 52.24.435-95.   │Медь             │Ф    │- " -   │мкг/куб. дм  │1,0 - 10,0    │мкг/куб. │0,11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              │дм       │0,10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меди в водах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метрическим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с 8,8 -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ихинолилдисульфи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ом   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 │Природные │РД 52.24.436-95.   │Кадмий           │Ф    │ГХИ     │мкг/куб. дм  │0,8 - 5,0     │мкг/куб. │0,4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             │              │дм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кадмия в водах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метрическим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с кадионом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 │То же     │РД 52.24.438-95.   │Дикотекс (МЦПА)  │ГХ   │- " -   │- " -        │10,0 - 200,0  │- " -    │1,8 +   │1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13C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2,4-Д            │     │        │- " -        │0,05 - 1,0    │- " -    │0,007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20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дикотекса и    │2,4-Д            │     │        │- " -        │2,0 - 10,0    │- " -    │0,6 +   │2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2,4-Д в поверхно-  │                 │     │        │             │              │         │0,044C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тных водах суши   │                 │     │        │- " -        │Св. 10,0 -    │- " -    │2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азохроматографи-  │                 │     │        │             │30,0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ческим методом     │                 │     │        │- " -        │Св. 30,0 -    │- " -    │5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60,0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 │Природные │РД 52.24.439-95.   │Неионогенные     │Ф    │- " -   │- " -        │20 - 500      │- " -    │4,2 +   │Без о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СПАВ и полиэти-  │     │        │             │              │         │0,21    │дел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ленгликоли НСПАВ │     │        │             │              │         │        │ПЭ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- " -        │40 - 500      │- " -    │6 +     │С отд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неионогенных   │                 │     │        │             │              │         │0,19C   │ление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интетических по-  │                 │     │        │             │              │         │        │ПЭ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рхностно - актив-│                 │     │        │- " -        │40 - 500      │- " -    │7 +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ых веществ (НСПАВ)│ПЭГ              │     │        │             │              │         │0,28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 полиэтиленглико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лей (ПЭГ) в водах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экстракционно -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метрическим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 │То же     │РД 52.24.440-95.   │4 - 7 ядерные ПАУ│Люми-│- " -   │нг/куб. дм   │30 - 300      │нг/куб.  │3 +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нес- │        │             │              │дм       │0,22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цент-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ный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суммы 4 - 7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ядерных полицикли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ческих углеводоро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ов (ПАУ) в водах с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спользованием тон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ослойной хромато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афии и люминес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енции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 │- " -     │РД 52.24.446-95.   │Хром (VI)        │Ф    │- " -   │мкг/куб. дм  │1,0 - 20,0    │мкг/куб. │0,1 +   │1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дм       │0,10C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Св. 20,0 -    │- " -    │1,8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30,0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хрома (VI) в   │                 │     │        │- " -        │20,0 - 90,0   │- " -    │1 +     │2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фотометричес-│                 │     │        │             │              │         │0,063C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с ди-  │                 │     │        │- " -        │Св. 90,0 -    │- " -    │7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енилкарбазидом    │                 │     │        │             │150,0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 │Природные │РД 52.24.448-95.   │Свинец           │Ф    │ГХИ     │мкг/куб. дм  │10,0 - 50,0   │мкг/куб. │3,6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              │дм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свинца в водах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метрическим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с гексацик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лоазохромом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 │То же     │РД 52.24.449-95.   │Алюминий         │Ф    │- " -   │- " -        │5,0 - 50,0    │- " -    │1,3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0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алюминия в во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фотометрическим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с сульфо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хромом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 │- " -     │РД 52.24.450-95.   │Сероводород      │Ф    │- " -   │мг/куб. дм   │2,0 - 80,0    │мг/куб.  │0,9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и сульфиды       │     │        │             │              │дм       │0,07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50 - 4000     │- " -    │10 +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04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сероводорода и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льфидов в водах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метрическим ме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дом с N,N-диме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ил-n-фенилендиами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м   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 │- " -     │РД 52.24.453-95.   │Сульфаты         │ТМ   │- " -   │- " -        │30 - 100      │- " -    │6,4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- " -        │Св. 100 - 400 │- " -    │1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0,061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- " -        │Св. 400 - 1600│- " -    │25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сульфатов в в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титриметриче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ким методом с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олью свинца и по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енциометрической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ндикацией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 │- " -     │РД 52.24.454-95.   │Углеводороды     │ИК   │- " -   │- " -        │0,05 - 1,0    │         │0,004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20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0,05 - 10     │         │0,02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2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нефтяных компо-│Смолистые        │     │        │- " -        │0,01 - 0,3    │         │0,004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тов в водах с   │компоненты       │     │        │             │              │         │0,1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спользованием тон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ослойной хромато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афии в сочетании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 ИК-фотометрией и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люминесценцией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 │Природные │РД 52.24.459-95.   │Эптам            │ГХ   │ГХИ     │мкг/куб. дм  │4,0 - 100,0   │мкг/куб. │0,4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             │              │дм       │0,17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Молинат          │     │        │- " -        │4,0 - 100,0   │- " -    │0,18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Триаллат         │     │        │- " -        │4,0 - 100,0   │- " -    │0,5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эптама, молина-│                 │     │        │             │              │         │0,1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а, триаллата, тио-│Тиобенкарб       │     │        │- " -        │6,0 - 150,0   │- " -    │1,6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енкарба в поверх- │                 │     │        │             │              │         │0,10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стных водах суши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азохроматографиче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ким методом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 │Природные │РД 52.24.464-95.   │Цинк             │Д    │- " -   │мг/куб. дм   │0,01 - 0,1    │мг/куб.  │0,004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              │дм       │0,1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цинка в водах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енситометрическим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с реактив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й индикаторной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умагой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 │То же     │РД 52.24.465-95.   │Медь             │Д    │- " -   │мкг/куб. дм  │1,0 - 10,0    │мкг/куб. │0,3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дм       │0,12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меди в водах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енситометрическим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с реактив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й индикаторной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умагой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 │- " -     │РД 52.24.466-95.   │Железо общее     │Д    │- " -   │мг/куб. дм   │0,05 - 0,2    │мг/куб.  │0,001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дм       │0,27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Св. 0,2 - 0,5 │- " -    │0,05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общего железа в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денситометри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ческим методом с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еактивной индика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рной бумагой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 │- " -     │РД 52.24.467-95.   │Марганец         │Ф    │- " -   │- " -        │0,05 - 0,2    │- " -    │0,02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- " -        │Св. 0,2 - 1,5 │- " -    │0,03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марганца в во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фотометрическим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с формаль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оксимом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 │Природные │РД 52.24.468-95.   │Взвешенные       │В    │ГХИ     │мг/куб. дм   │2,0 - 10,0    │мг/куб.  │1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вещества         │     │        │             │              │дм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- " -        │Св. 10,0 -    │- " -    │2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Примеси          │     │        │             │50,0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взвешенных ве- │                 │     │        │- " -        │Св. 50,0      │- " -    │5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ществ и общего со- │                 │     │        │- " -        │10,0 - 100,0  │- " -    │5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ержания примесей в│                 │     │        │- " -        │Св. 100,0     │- " -    │10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весовым мет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дом 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 │Природные │РД 52.24.472-95.   │Хлоридазон       │ГХ   │- " -   │мкг/куб. дм  │10,0 - 300,0  │мкг/куб. │0,14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             │              │дм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хлоридазона в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верхностных водах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газохромато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афическим методом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 │Природные │РД 52.24.473-95.   │Бензол           │ГХ   │- " -   │- " -        │5,0 - 100,0   │- " -    │0,3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              │         │0,075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Толуол           │     │        │- " -        │5,0 - 100,0   │- " -    │0,8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0,074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летучих арома- │м-, п-ксилол     │     │        │- " -        │5,0 - 100,0   │- " -    │1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ических углеводо- │                 │     │        │             │              │         │0,032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одов в водах газо-│о-ксилол         │     │        │- " -        │5,0 - 100,0   │- " -    │0,3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хроматографическим │                 │     │        │             │              │         │0,081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 │То же     │РД 52.24.476-95.   │Нефтепродукты    │ИК   │- " -   │мг/куб. дм   │0,04 - 2,0    │мг/куб.  │0,01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дм       │0,19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нефтепродуктов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 водах ИК-фотомет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ческим методом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 │- " -     │РД 52.24.479-95.   │Ртуть            │ААС  │- " -   │мкг/куб. дм  │0,02 - 1,0    │мкг/куб. │0,43C   │1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дм       │     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Св. 0,1 - 1,5 │- " -    │0,23C   │2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ртути в водах  │                 │     │        │- " -        │Св. 1,5 - 15,0│- " -    │0,12C   │3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атомной    │                 │     │        │             │              │         │     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бсорбции в холод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м паре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 │Природные │РД 52.24.480-95.   │Летучие фенолы   │Ф    │ГХИ     │мкг/куб. дм  │2,0 - 18,0    │мкг/куб. │0,6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              │дм       │0,1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- " -        │Св. 18,0 -    │- " -    │1,6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25,0          │         │0,05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суммы летучих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енолов в водах ус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оренным экстракци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нно - фотометриче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ким методом без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тгонки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 │То же     │РД 52.24.481-95.   │Азот общий и     │УФ   │- " -   │мг/куб. дм   │0,4 - 6,0     │мг/куб.  │0,04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органический     │     │        │             │              │дм       │0,077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общего азота в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УФ-спектроф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метрическим мет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ом после окисления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ерсульфатом калия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 │- " -     │РД 52.24.482-95.   │Хлороформ        │ГХ   │- " -   │мкг/куб. дм  │2,0 - 25,0    │мкг/куб. │0,2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дм       │0,16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Св. 25,0 -    │- " -    │3,1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200,0         │         │0,082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летучих хлорза-│Дихлорэтен       │     │        │- " -        │2,0 - 25,0    │- " -    │1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щенных углеводо- │                 │     │        │             │              │         │0,095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одов в водах газо-│                 │     │        │- " -        │Св. 25,0 -    │- " -    │6,2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хроматографическим │                 │     │        │             │200,0         │         │0,058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Трихлорэтилен    │     │        │- " -        │2,0 - 25,0    │- " -    │0,4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0,19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" -        │Св. 25,0 -    │- " -    │6,4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200,0         │         │0,075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етрахлорэтилен  │     │        │- " -        │2,0 - 25,0    │- " -    │0,3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0,22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" -        │Св. 25,0 -    │- " -    │6,6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200,0         │         │0,091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лорбензол       │     │        │- " -        │0,5 - 5,0     │- " -    │0,027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" -        │Св. 5,0 -     │- " -    │1,4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100,0         │         │0,063C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 │- " -     │РД 52.24.483-95.   │Сульфаты         │В    │- " -   │мг/куб. дм   │50,0 - 500,0  │мг/куб.  │4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дм       │0,0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сульфатов в в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весовым методом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 │Природные │РД 52.24.484-95.   │Фенмедифам       │ГХ   │- " -   │мкг/куб. дм  │10,0 - 300,0  │мкг/куб. │0,8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(бетанал)        │     │        │             │              │дм       │0,16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фенмедифама в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верхностных водах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газохромато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афическим методом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 │Природные │РД 52.24.485-95.   │Хлорпирифос      │ГХ   │ГХИ     │мкг/куб. дм  │0,1 - 3,0     │мкг/куб. │0,08C   │1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             │              │дм       │     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0,1 - 3,0     │- " -    │0,12C - │2-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006   │вариа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хлорпирифоса в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верхностных водах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газохромато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афическим методом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 │Природные │РД 52.24.486-95.   │Аммиак и         │Ф    │- " -   │мг/куб. дм   │0,3 - 2,0     │мг/куб.  │0,05    │Без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ионы аммония     │     │        │             │              │дм       │        │отгонк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- " -        │Св. 2,0 - 4,0 │- " -    │0,11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аммиака и ионов│                 │     │        │- " -        │0,3 - 2,0     │- " -    │0,06 +  │С от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ммония в водах    │                 │     │        │             │              │         │0,02C   │гонк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метрическим    │                 │     │        │- " -        │Св. 2,0 - 4,0 │- " -    │0,08 +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с реактивом│                 │     │        │             │              │         │0,02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сслера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 │То же     │РД 52.24.487-95.   │Фенол            │ГХ   │- " -   │мкг/куб. дм  │0,5 - 20,0    │мкг/куб. │0,1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дм       │0,15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2-метилфенол     │     │        │- " -        │0,5 - 20,0    │- " -    │0,2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1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фенола, алкил- │3-метилфенол,    │     │        │- " -        │0,5 - 10,0    │- " -    │0,1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енолов и монохлор-│4-метилфенол,    │     │        │             │              │         │0,17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енолов в водах    │                 │     │        │             │Св. 10,0 -    │- " -    │2,0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азохроматографи-  │                 │     │        │             │20,0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ческим методом     │2-этилфенол,     │     │        │- " -        │0,5 - 5,0     │- " -    │0,1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3-этилфенол,     │     │        │             │              │         │0,18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4-этилфенол      │     │        │             │Св. 5,0 -     │- " -    │0,4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20,0          │         │0,10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-хлорфенол,     │     │        │- " -        │0,5-10,0      │- " -    │0,1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3-хлорфенол,     │     │        │             │              │         │0,15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4-хлорфенол      │     │        │             │Св. 10,0 -    │- " -    │1,9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20,0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5-ксилинол,    │     │        │- " -        │0,5 - 20,0    │- " -    │0,1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3-ксилинол,    │     │        │             │              │         │0,11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6-ксилинол,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3,5-ксилинол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вякол           │     │        │- " -        │0,5 - 20,0    │- " -    │0,2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0,10C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 │- " -     │РД 52.24.488-95.   │Летучие фенолы   │Ф    │- " -   │- " -        │2,0 - 22,0    │- " -    │1,1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         │0,09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- " -        │Св. 22,0 -    │- " -    │1,8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30,0          │         │0,0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суммы летучих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енолов в воде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метрическим ме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дом после отгонки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 паром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 │- " -     │РД 52.24.492-95.   │Формальдегид     │Ф    │- " -   │мг/куб. дм   │0,025 - 0,25  │мг/куб.  │0,002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                 │     │        │             │              │дм       │0,1C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формальдегида в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ах фотометричес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с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цетилацетоном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 │Природные │РД 52.24.493-95.   │Гидрокарбонаты   │ТМ   │ГХИ     │мг/куб. дм   │10,0 - 500,0  │мг/куб.  │2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             │              │дм       │0,03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10,0 - 300,0  │         │2,0 +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0,055C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гидрокарбонатов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 поверхностных в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 суши титримет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ческим методом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 │Природные │РД 52.24.494-95.   │Никель           │Ф    │- " -   │мкг/куб. дм  │0,005 - 0,5   │мкг/куб. │0,002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МУ. Методика выпол-│                 │     │        │             │              │дм       │0,10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нения измерений    │                 │     │        │- " -        │Св. 0,5 - 200 │- " -    │0,004 +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массовой концентра-│                 │     │        │             │              │         │0,05C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ции никеля в по-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рхностных водах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ши фотометричес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методом с ди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илглиоксимом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 │То же     │РД 52.24.495-95.   │pH               │     │- " -   │мкС/см       │4 - 10        │         │Паспорт-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Удельная         │     │        │             │50 - 10000    │         │ная пог-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pH │электропровод-   │     │        │             │              │         │решность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 удельной электро-│ность            │     │        │             │              │         │исполь-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водности вод    │                 │     │        │             │              │         │зуемых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измери-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ельных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боров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 │- " -     │РД 52.24.496-95.   │Температура      │     │- " -   │град. C      │0 - 50        │град. C  │0,1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Методика выпол-│Запах            │     │        │балл         │0 - 5         │балл     │1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Прозрачность     │     │        │см           │0 - 50        │%        │10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емпературы, проз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ачности и опреде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ление запаха вод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 │Природные │РД 52.24.497-95.   │Цветность        │Ф    │- " -   │град.        │5 - 70        │град.    │2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МУ. Методика выпол-│                 │     │        │цветности    │              │цветности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ния измерени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ветности поверх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стных вод суши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метрическим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 │Питьевая  │РД 52.18.572-96.   │Хлорид-ион       │Ион- │ИЭМ     │мг/куб. дм   │0,5 - 1000    │%        │19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а      │МУ. Определение    │Сульфат-ион      │ная  │        │- " -        │1,0 - 1000    │         │12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Нитрат-ион       │хро- │        │- " -        │0,5 - 1000    │         │13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хлорид-, суль- │Нитрит-ион       │мато-│        │- " -        │1,0 - 1000    │         │19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ат-, нитрат-,     │                 │гра-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итрит-ионов в     │                 │фия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бах питьевой в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ы и в пробах почв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водных вытяжек)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ионной хр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тографии. Методи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а выполнения изме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ений   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 │Поверх-   │РД 52.18.579-97.   │НДМГ             │ГХ-МС│ИЭМ     │мкг/куб. дм  │0,01 - 5,0    │%        │25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стная,  │МУ. Концентрация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нтовая │несимметричного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питьевая│диметилгидразина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а      │(НДМГ) в пробах п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рхностной, грун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вой, питьево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ы и почвы. Мето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ика выполнения из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рений методом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хромато - масс -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пектрометрии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 │То же     │РД 52.18.582-97.   │Бензол           │ГХ-МС│- " -   │- " -        │0,5 - 50,0    │- " -    │27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Определение    │Метилбензол      │     │        │- " -        │0,74 - 73,6   │- " -    │19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Этилбензол       │     │        │- " -        │0,18 - 17,9   │- " -    │23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летучих галои- │Сумма            │     │        │- " -        │0,3 - 29,1    │- " -    │24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органических и    │диметилбензолов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роматических угле-│Дихлорметан      │     │        │- " -        │0,5 - 20,0    │- " -    │26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ородов в пробах │Тетрахлорметан   │     │        │- " -        │1,46 - 143,0  │- " -    │22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верхностной,     │1,2-дихлорэтан   │     │        │- " -        │0,76 - 74,4   │- " -    │16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унтовой, питьевой│1,1,1-трихлорэтан│     │        │- " -        │0,69 - 67,3   │- " -    │21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 очищенной сточной│Трихлорэтен      │     │        │- " -        │0,59 - 59,2   │- " -    │22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ы. Методика вы- │Тетрахлорэтен    │     │        │- " -        │0,42 - 41,4   │- " -    │23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лнения измерений │Трибромметан     │     │        │- " -        │0,88 - 85,5   │- " -    │24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равновесно-│Хлорбензол       │     │        │- " -        │0,43 - 42,0   │- " -    │24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о пара с помощью  │1,2-дихлорбензол │     │        │- " -        │0,71 - 69,3   │- " -    │25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хромато - масс -   │1,4-дихлорбензол │     │        │- " -        │1,15 - 112,0  │- " -    │23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пектро - метрии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 │Природные │МВИ содержаний     │2, 3, 7, 8-ТХДД; │ГХ-МС│РосНИЦЧС│нг/куб. дм   │0,01 - 0,02   │- " -    │70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, очи-│полихлорированных  │1, 2, 3, 7, 8 -  │     │институт│- " -        │Св. 0,02 - 0,1│- " -    │54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ные    │дибензо-n-диоксинов│ПеХДД            │     │проблем │- " -        │Св. 0,1 - 1,0 │- " -    │37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е   │и дибензофуранов в │1, 2, 3, 4, 7,   │     │эвоэко- │- " -        │Св. 1,0 -     │- " -    │23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пробах природных и │8-ГкХДД          │     │логии   │             │100,0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чищенных сточных  │1, 2, 3, 6, 7,   │     │РАН, ИЭМ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 методом хромато│8-ГкХДД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- масс - спектро-  │1, 2, 3, 7, 8,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рии             │9-ГкХДД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свидетельство     │1, 2, 3, 4, 6, 7,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N М 32/97 УНИИМ)   │8-ГпХДД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Д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7, 8-ТХДФ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 -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7, 8 -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6, 7,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6, 7,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,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кХДФ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8,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пХДФ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Ф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 │Атмосфер- │РД 52.44.590-97.   │Компоненты ПАУ   │ЖХ   │ИГКЭ    │нг/л         │0,1 - 100     │%        │33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е осад- │МУ. Определение    │(12 приоритетных)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,       │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верх-   │ции приоритетных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стные   │полициклических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│ароматических угле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ородов в атмос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ерных осадках и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верхностных во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. Методика вы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лнения измерений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обращенной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жидкостной хрома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графии     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 │То же     │РД 52.44.592-97.   │Ртуть            │ААС  │- " -   │мкг/куб. дм  │0,01 - 2,0    │- " -    │22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Определение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ртути в атмос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ерных осадках и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верхностных во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ах. Методика вы-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лнения измерений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атомно -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бсорбционной  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пектрофотометрии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"холодного пара"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──┼─────────────┼──────────────┼──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 │- " -     │РД 52.44.594-97.   │Тяжелые металлы: │ААС  │- " -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У. Определение    │свинец           │     │        │- " -        │0,25 - 60     │- " -    │40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овой концентра-│кадмий           │     │        │- " -        │0,02 - 2,0    │- " -    │40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ции тяжелых метал- │мышьяк           │     │        │- " -        │1,2 - 20      │- " -    │40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лов в атмосферных  │медь             │     │        │- " -        │1,0 - 50      │- " -    │40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садках и поверх-  │марганец         │     │        │- " -        │1,5 - 50      │- " -    │50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стных водах. Ме- │цинк             │     │        │- " -        │25 - 300      │- " -    │40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дика выполнения  │никель           │     │        │- " -        │2 - 40        │- " -    │64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змерений методом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томно - абсорбци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нной спектрофото-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рии с беспламен-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й атомизацией    │                 │     │        │             │              │         │        │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┴───────────────────┴─────────────────┴─────┴────────┴─────────────┴──────────────┴─────────┴────────┴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Перечень методик количественного химического анализа</w:t>
      </w:r>
    </w:p>
    <w:p>
      <w:pPr>
        <w:pStyle w:val="ConsPlusNormal"/>
        <w:widowControl/>
        <w:ind w:hanging="0"/>
        <w:jc w:val="center"/>
        <w:rPr/>
      </w:pPr>
      <w:r>
        <w:rPr/>
        <w:t>морской воды, взвесей и донных отложен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5.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┬──────────────────┬──────────────────┬─────┬──────┬───────────┬───────────────┬──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Объект  │   Нормативный    │   Определяемое   │Метод│Разра-│  Единица  │   Диапазон    │Погреш-│Прим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КХА    │  документ на КХА │     вещество     │КХА  │ботчик│ измерений │   измерений   │ность  │ча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ВИ   │           │               │мето-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ики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P =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0,95),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%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Морская  │РД 52.10.243-92.  │Соленость         │П    │ГОИН  │%          │33,9 - 35,1    │   0,03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а     │Руководство по хи-│     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мическому анализу │     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морских вод       │     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То же    │                  │Общая щелочность  │П    │- " - │(мг/моль)/л│0,8 - 4,0      │   4,7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- " -    │                  │Водородный        │П    │- " - │ед. pH     │7,6 - 8,3      │   0,04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казатель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- " -    │                  │Фосфаты           │Ф    │- " - │мкг/л      │5 - 100        │   4,6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- " -    │                  │Общий фосфор      │Ф    │- " - │- " -      │5 - 100        │   3,3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в. 100 - 900  │   0,96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- " -    │                  │Кремний           │Ф    │- " - │- " -      │10 - 200       │   5,8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200 - 1000 │   4,6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000 -     │   4,7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000           │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- " -    │                  │Нитриты           │Ф    │- " - │- " -      │0,5 - 2,5      │  18,02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2,5 - 10   │   7,1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0 - 50    │   2,06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50 - 100   │   1,53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- " -    │                  │Нитраты           │Ф    │- " - │- " -      │5 - 25         │   7,39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25 - 50    │   3,2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50 - 100   │   3,1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00 - 250  │   3,7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350 - 500  │   2,7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- " -    │                  │Аммонийный азот   │Ф    │- " - │- " -      │15 - 50        │  11,4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50 - 100   │   4,27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00 - 500  │   2,8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500 - 1000 │   1,69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- " -    │                  │Общий и органичес-│Ф    │- " - │- " -      │250 - 500      │  12,0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ий фосфор        │     │      │- " -      │Св. 500 - 750  │   9,5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750 - 2600 │   4,6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- " -    │                  │Нефтепродукты     │ИК   │- " - │- " -      │0,1 - 1,0      │  20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Морская  │                  │Фенолы:           │ГХ   │ГОИН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а     │                  │2-нитрофенол      │     │      │мкг/л      │18,5 - 30,7    │  20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30,8 - 69,3    │  12,9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4-нитрофенол      │     │      │- " -      │2,0 - 6,3      │   9,5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6,4 - 12,7     │   8,7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3,4-диметилфенол  │     │      │- " -      │60,0 - 120     │   9,2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120,1 - 5000   │   8,3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3,5-диметилфенол  │     │      │- " -      │60,0 - 120     │   8,6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120,1 - 5000   │   8,2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4-дихлорфенол   │     │      │- " -      │2,5 - 65       │  16,3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65,1 - 130     │  10,8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4,6-трихлорфенол│     │      │- " -      │0,3 - 2,5      │  17,9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2,6 - 16,3     │  12,4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6-диметилфенол  │     │      │- " -      │30,0 - 60,0    │   8,3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60,1 - 120     │   5,7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5-диметилфенол  │     │      │- " -      │60,0 - 120     │   7,7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120,1 - 250    │   7,5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енол             │     │      │- " -      │1,0 - 5,0      │  23,5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5,1 - 15,0     │   3,7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-метилфенол      │     │      │- " -      │6,0 - 15,0     │  10,5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15,1 - 30,0    │   6,3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3-хлорфенол       │     │      │- " -      │13,5 - 27,0    │  13,2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27,1 - 83,0    │   9,3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83,1 - 166,7   │   5,2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3,4,5,6 -       │     │      │- " -      │0,6 - 4,0      │  22,3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нтахлорфенол    │     │      │- " -      │4,1 - 8,0      │  10,7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То же    │                  │Хлорированные     │ГЖХ  │- " -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глеводороды: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мма-ГХЦГ        │     │      │нг/л       │0,5 - 50,0     │  23,5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альфа-ГХЦГ        │     │      │- " -      │0,4 - 20,0     │  14,6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ДТ               │     │      │- " -      │3,0 - 200,0    │  14,4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ДД               │     │      │- " -      │3,0 - 24,0     │   8,4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ДЕ               │     │      │- " -      │2,0 - 150,0    │  21,6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- " -    │                  │Тяжелые металлы:  │ААС  │- " - │           │               │       │Эк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едь              │не-  │      │мкг/л      │3,6 - 5,6      │  17,3 │ракц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дмий            │пла- │      │- " -      │0,1 - 1,3      │  21,2 │он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винец            │мен- │      │- " -      │0,1 - 0,6      │  21,5 │анализ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кель            │ный  │      │- " -      │1,1 - 2,7      │  17,5 │проб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бальт           │метод│      │- " -      │0,1 - 0,18     │  20,3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- " -    │                  │Тяжелые металлы:  │ААС  │      │           │               │       │Прям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арганец          │не - │      │- " -      │0,4 - 1,0      │  21,0 │анализ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- │      │- " -      │1,1 - 9,5      │  13,9 │проб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ром              │мен- │      │- " -      │1,6 - 3,2      │  18,8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й  │      │- " -      │3,3 - 8,0      │   4,9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лезо            │метод│      │- " -      │4,0 - 8,0      │  17,1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8,1 - 10,0     │  15,8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10,1 - 20,0    │   9,2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Морская  │                  │Общая растворенная│ААС  │ГОИН  │мкг/л      │0,016 - 0,12   │  25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а     │                  │ртуть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То же    │                  │Детергенты (СПАВ):│ААС  │- " -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анионные ПАВ      │     │      │- " -      │1,0 - 5,0      │  21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АПАВ)            │     │      │- " -      │Св. 5,0 - 30,0 │  10,3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30,0 - 70,0│   5,7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тионные ПАВ     │     │      │- " -      │1,0 - 5,0      │  10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КПАВ)            │     │      │- " -      │Св. 5,0 - 10,0 │   9,9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20,0 - 50,0    │   8,2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ионные ПАВ      │     │      │- " -      │1,0 - 8,0      │  33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НПАВ)            │     │      │- " -      │Св. 8,0 - 50,0 │   7,9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50,0 - 150,0│   4,5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│- " -    │                  │Симмтириазиновые  │ГЖХ  │- " -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ербициды: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рбуметон       │     │      │- " -      │0,8 - 5,0      │  26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5,0 - 10,0 │  10,8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0,0 - 20,0│   7,8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пазин         │     │      │- " -      │1,2 - 5,0      │  19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5,0 - 10,0 │  16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0,0 - 20,0│  12,2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атразин          │     │      │- " -      │0,8 - 4,0      │  20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4,0 - 10,0 │  14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0,0 - 20,0│   7,6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мазин          │     │      │- " -      │1,0 - 5,0      │  34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5,0 - 10,0 │   7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0,0 - 20,0│   7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емерон          │     │      │- " -      │1,2 - 5,0      │  26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5,0 - 10,0 │  13,2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0,0 - 20,0│  11,5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зоранил        │     │      │- " -      │0,8 - 4,0      │  33,5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4,0 - 12,0 │  15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2,0 - 40,0│  12,3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тазин          │     │      │- " -      │0,8 - 4,0      │  32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4,0 - 12,0 │  20,7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2,0 - 20,0│  11,6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20,0 - 40,0│   8,8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│- " -    │                  │Гербициды группы  │ГЖХ  │- " -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4-Д: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4-ДБЭ           │     │      │- " -      │9,5 - 19,0     │   5,8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9,1 - 47,5    │   4,2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4-Д             │     │      │- " -      │5,0 - 20,0     │   8,2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натриевая соль)  │     │      │- " -      │20,1 - 30,0    │   7,8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│- " -    │                  │Ксантогенаты      │ААС  │- " - │- " -      │1,0 - 10,0     │  42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Св. 10,0 - 30,0│   8,2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 │- " -    │                  │Дитиофосфаты      │ААС  │- " - │- " -      │1,0 - 10,0     │  34,4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" -      │10,1 - 30,0    │   9,1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 │Морская  │Intergoverment    │Сероводород       │Ф    │ГОИН  │мкмоль/л   │6 - 100        │&gt;= 2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а     │Oceanographic     │     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Comission. Manuals│     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and Guides., 12.  │     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Chem. Methods for │     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using marine envi-│     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ronment,          │     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UNESCO, 1983      │     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 │То же    │РД 52.10.183-89.  │Нефтепродукты     │     │      │           │               │       │Кач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МУ. Идентификация │                  │     │      │           │               │       │стве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фтяных разливов │                  │     │      │           │               │       │н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 море            │                  │     │      │           │               │       │мет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ика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 │Морская  │РД 52.10.556-95.  │Следовые элементы:│ААС  │- " -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а и   │МУ. Определение   │                  │     │      │  -3       │               │  25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нные   │загрязняющих      │марганец          │     │      │10   мкг/г │20 - 200       │  58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ложения│веществ в пробах  │железо            │     │      │- " -      │250 - 1000     │  49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морских донных    │хром              │     │      │- " -      │5 - 10         │  35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тложений         │                  │     │      │- " -      │11 - 50        │  29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кель            │     │      │- " -      │10 - 100       │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 │То же    │                  │Синтетические     │ААС  │- " -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верхностно -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активные вещества: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АПАВ              │     │      │- " -      │1 - 30         │  19,3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ПАВ              │     │      │- " -      │1 - 30         │  26,5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ПАВ              │     │      │- " -      │2 - 100        │  28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3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 │- " -    │                  │Нефтяные углеводо-│ИК   │- " - │10   мкг/л │5 - 100        │  31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оды              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─────────┼──────────────────┼─────┼──────┼───────────┼─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3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 │         │                  │Фенолы:           │ГХ   │- " - │10   мкг/г │0,5 - 60       │  43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рболовая кислота│     │      │           │           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-метилфенол      │     │      │- " -      │0,5 - 60       │  47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3,5-диметилфенол  │     │      │- " -      │0,5 - 60       │  38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3,4-диметилфенол  │     │      │- " -      │0,5 - 60       │  32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6-диметилфенол  │     │      │- " -      │0,5 - 60       │  36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5-диметилфенол  │     │      │- " -      │0,5 - 60       │  59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4-хлорфенол       │     │      │- " -      │2 - 20         │  25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4-дихлорфенол   │     │      │- " -      │2 - 20         │  24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,4,6-трихлорфенол│     │      │- " -      │2 - 20         │  24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нтахлорфенол    │     │      │- " -      │2 - 20         │  25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-нитрофенол      │     │      │- " -      │2 - 20         │  26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4-нитрофенол      │     │      │- " -      │2 - 20         │  28   │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┴──────────────────┴──────────────────┴─────┴──────┴───────────┴───────────────┴───────┴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Перечень методик количественного химического</w:t>
      </w:r>
    </w:p>
    <w:p>
      <w:pPr>
        <w:pStyle w:val="ConsPlusNormal"/>
        <w:widowControl/>
        <w:ind w:hanging="0"/>
        <w:jc w:val="center"/>
        <w:rPr/>
      </w:pPr>
      <w:r>
        <w:rPr/>
        <w:t>анализа почв (в том числе сельхозугод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┬───────────────────┬─────────────────┬─────┬──────┬───────────────┬──────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Объект│   Нормативный     │   Определяемое  │Метод│Разра-│    Диапазон   │Погрешность│Прим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КХА  │  документ на КХА  │     вещество    │ КХА │ботчик│   измерений,  │ методики  │ча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ВИ   │         -1    │(P = 0,95),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лн.      │     %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Почва │РД 52.18.180-89.   │альфа-ГХЦГ       │ГЖХ  │ИЭМ   │0,01 - 10,0    │50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гамма-ГХЦГ       │     │      │0,01 - 10,0    │50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змерений    │4,4'-ДДТ         │     │      │0,01 - 10,0    │37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доли га-  │4,4'-ДДЕ         │     │      │0,01 - 10,0    │40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оид - органических│трифлурамин      │     │      │0,05 - 10,0    │38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единений пестици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в альфа-ГХЦГ,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амма-ГХЦГ, 4,4' 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ДТ, 4,4'-ДДЕ, три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лурамина в пробах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чв методом газо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дкостной хромато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фии    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- " - │РД 52.18.188-89.   │Симазин          │ГЖХ  │- " - │0,04 - 0,16    │45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                 │     │      │0,17 - 10,0    │68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змерений    │Прометрин        │     │      │0,05 - 25,0    │57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доли триа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иновых гербицидов,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имазина и промет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ина в пробах почвы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ом газожидко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ной хроматографии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- " - │РД 52.18.191-89.   │Медь             │ААС  │- " - │Нижний предел  │13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Свинец           │     │      │для Cd состав- │12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змерений    │Цинк             │     │      │ляет 1,0       │21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доли кис- │Никель           │     │      │    -1         │11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оторастворимых    │Кадмий           │     │      │млн.  , для    │35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 металлов (Cu, │                 │     │      │других металлов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Zn, Pb, Ni, Cd) в  │                 │     │      │         -1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бах почв атом-  │                 │     │      │- 20 млн.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 - абсорбционным │                 │     │      │Верхний предел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нализом           │                 │     │      │не ограничен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- " - │РД 52.18.264-90.   │2,4-Д            │ГЖХ  │- " - │0,01 - 10,0    │40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змерений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доли 2,4-Д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пробах почвы ме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дом жидкостной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роматографии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- " - │РД 52.18.287-90.   │Далапон-натрий   │ГЖХ  │- " - │0,5 - 5,0      │41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                 │     │      │Св. 5,0 - 25,0 │75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змерений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доли гер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ицида далапон -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трия в пробах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чв методом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азожидкостной хро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тографии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Почва │РД 52.18.288-90.   │Трихлорацетат    │ГЖХ  │ИЭМ   │0,02 - 20,0    │30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натрия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змерений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доли гер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ицида трихлораце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ата натрия в про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х почв методом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азожидкостной хро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тографии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- " - │РД 52.18.289-90.   │Медь             │ААС  │- " - │Нижний предел  │16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Свинец           │     │      │для Cd состав- │24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змерений    │Цинк             │     │      │ляет 1,0       │36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доли под- │Никель           │     │      │    -1         │23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ижных форм метал- │Кадмий           │     │      │млн.  , для    │34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ов (Cu, Zn, Pb,   │Кобальт          │     │      │других металлов│18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Ni, Cd, Co, Cr, Mn)│Хром             │     │      │         -1    │25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пробах почв атом-│Марганец         │     │      │- 20 млн.      │18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 - абсорбционным │                 │     │      │Верхний предел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нализом           │                 │     │      │не ограничен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- " - │РД 52.18.286-91.   │Медь             │ААС  │- " - │Нижний предел  │20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Свинец           │     │      │для Cd состав- │41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змерений    │Цинк             │     │      │             -1│43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доли водо-│Никель           │     │      │ляет 1,0 млн.  │34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воримых форм   │Кадмий           │     │      │для других ме- │38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аллов (Cu, Pb,  │Кобальт          │     │      │таллов -       │26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Zn, Ni, Cd, Co, Cr,│Хром             │     │      │       -1      │25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Mn) в пробах почв  │Марганец         │     │      │20 млн.        │14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томно - абсорбци- │                 │     │      │Верхний предел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нным анализом     │                 │     │      │не ограничен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- " - │РД 52.18.310-92.   │Паратионметил    │ГЖХ  │- " - │0,01 - 10,0    │35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Фозалон          │     │      │0,05 - 25,0    │27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змерений    │Диметоат         │     │      │0,03 - 15,0    │25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доли фос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органических пе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ицидов паратион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ила, фозалона,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иметоата в пробах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чвы методом газо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дкостной хромато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фии    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- " - │РД 52.18.344-93.   │Интегральный     │Био- │- " - │40,0 - 40,0    │50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Методика выпол-│показатель       │тес- │      │41,0 - 160,0   │25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ния интегрального│загрязнения      │тиро-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ровня загрязнения │                 │вание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чвы техногенных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йонов методом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иотестирования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Почва,│РД 52.18.571-96.   │Мышьяк           │ААС  │ИЭМ   │0,3 - 10,0     │52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нные│МУ. Определение    │                 │     │      │Св. 10,0 -     │40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ло- │массовой доли мышь-│                 │     │      │100,0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ния │яка в пробах почв и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нных отложений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ом абсорбцион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й спектрофотомет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ии с беспламенной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томизацией. Мето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ика выполнения из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рений   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Почва │РД 52.18.572-96.   │Хлорид-ион       │Ион- │- " - │2,5 - 1000     │16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Определение    │Сульфат-ион      │ная  │      │5,0 - 1000     │17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концентра-│Нитрат-ион       │хро- │      │2,5 - 1000     │18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ии хлорид-, суль- │Нитрит-ион       │мато-│      │5,0 - 1000     │17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ат-, нитрат-, нит-│                 │гра-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ит - ионов в про- │                 │фия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х питьевой воды и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пробах почв (вод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х вытяжек) мето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м ионной хрома-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графии. Методика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ыполнения измере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й       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Почва,│РД 52.18.573-96.   │Таллий           │ААС  │- " - │0,4 - 1,0      │54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нные│МУ. Определение    │                 │     │      │Св. 1,0 - 70,0 │24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ло- │массовой доли тал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ния │лия в пробах почв и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нных отложений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ом атомно -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бсорбционной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пектрофотометрии с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спламенной атоми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цией. Методика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ыполнения измере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й       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Почва │РД 52.18.575-96.   │Нефтепродукты    │ИК   │- " - │30,0 - 90,0    │21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Определение ва-│                 │     │      │Св. 90,0 -     │ 7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ового содержания  │                 │     │      │950,0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фтепродуктов в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бах почв методом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К-спектрометрии.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ика выполнения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мерений 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- " - │РД 52.18.578-97.   │Полихлорбифенилы │ГЖХ  │- " - │0,1 - 10,0     │50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Определение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ссовой доли суммы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омеров полихлор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ифенилов в пробах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чв методом газо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дкостной хрома-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графии. Методика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ыполнения измере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й       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Почва │РД 52.18.579-97.   │НДМГ             │ГХ-МС│ИЭМ   │0,01 - 5,0     │46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. Концентрация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симметричного ди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илгидразина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НДМГ) в пробах по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рхностной, грун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вой, питьевой во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ы и почвы. Методи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а выполнения изме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ний методом хро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то - масс - спек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рометрии 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Почва,│РД 52.18.583-97.   │                 │     │      │               │         -1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нные│МУ. Массовая доля  │Сурьма           │ААС  │- " - │2,5 - 25,0     │0,3C млн.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ло- │сурьмы в пробах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ния │почв и донных отло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ений. Методика вы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нения измерений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ом атомно -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бсорбционной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пектрофотометрии с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спламенной атоми-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цией    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│Почва │Р 52.18.577-96.    │Степень токсич-  │Пря- │- " - │I - III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комендации. Мето-│ности почв и     │мого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ика определения   │грунтов (по смер-│счета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оотоксичности почв│тности коллембол)│кол-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грунтов методом  │                 │лем-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оотестирования с  │                 │бол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мощью лаборатор-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й культуры кол-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мбол             │    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│Почва,│МВИ содержаний     │2, 3, 7, 8-ТХДД  │ГХ-МС│Рос-  │нг/кг: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нные│полихлорированных  │1, 2, 3, 7, 8 -  │     │НИЦЧС │1,0 - 10,0     │75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ло- │дибензо-n-диоксинов│ПеХДД            │     │инс-  │Св. 10,0 - 1000│50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ния │и дибензофуранов в │1, 2, 3, 4, 7,   │     │титут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бах почв и дон- │8-ГкХДД          │     │проб-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х отложений мето-│1, 2, 3, 6, 7,   │     │лем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м хромато - масс │8-ГкХДД          │     │эво-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спектрометрии    │1, 2, 3, 7, 8,   │     │эколо-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свидетельство N М │9-ГкХДД          │     │гии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29/97 УНИИМ)       │1, 2, 3, 4, 6, 7,│     │РАН,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пХДД          │     │ИЭМ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Д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7, 8-ТХДФ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 -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7, 8 -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6, 7,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6, 7,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,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кХДФ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8,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пХДФ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Ф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┼───────────────────┼─────────────────┼─────┼──────┼──────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│Иловые│МВИ содержаний     │2, 3, 7, 8-ТХДД  │ГХ-МС│Рос-  │нг/кг: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адки│полихлорированных  │1, 2, 3, 7, 8 -  │     │НИЦЧС │1,0 - 10,0     │70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ибензо-n-диоксинов│ПеХДД            │     │инс-  │Св. 10,0 - 1000│48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дибензофуранов в │1, 2, 3, 4, 7,   │     │титут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бах иловых осад-│8-ГкХДД          │     │проб-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в методом хромато│1, 2, 3, 6, 7,   │     │лем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асс - спектро-  │8-ГкХДД          │     │эво-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рии (свидетель- │1, 2, 3, 7, 8,   │     │эколо-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во N М 7/97      │9-ГкХДД          │     │гии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НИИМ)             │1, 2, 3, 4, 6, 7,│     │РАН,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пХДД          │     │ИЭМ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Д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7, 8-ТХДФ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 -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7, 8 -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6, 7,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6, 7,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,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кХДФ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8,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пХДФ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Ф             │     │      │               │           │      │</w:t>
      </w:r>
    </w:p>
    <w:p>
      <w:pPr>
        <w:pStyle w:val="ConsPlusNonformat"/>
        <w:widowControl/>
        <w:jc w:val="both"/>
        <w:rPr/>
      </w:pPr>
      <w:r>
        <w:rPr/>
        <w:t>└───┴──────┴───────────────────┴─────────────────┴─────┴──────┴───────────────┴───────────┴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Перечень методик количественного химического</w:t>
      </w:r>
    </w:p>
    <w:p>
      <w:pPr>
        <w:pStyle w:val="ConsPlusNormal"/>
        <w:widowControl/>
        <w:ind w:hanging="0"/>
        <w:jc w:val="center"/>
        <w:rPr/>
      </w:pPr>
      <w:r>
        <w:rPr/>
        <w:t>анализа по другим объектам КХ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7.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┬───────────────────┬─────────────────┬─────┬──────┬───────────────┬───────┬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Объект КХА│   Нормативный     │  Определяемое   │Метод│Разра-│    Диапазон   │Погреш-│Пр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│  документ на КХА  │    вещество     │ КХА │ботчик│   измерений,  │ность  │м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ВИ   │     нг/кг     │мето-  │ч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ики   │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P =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0,95),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%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Целлюлоза │МВИ содержаний     │2, 3, 7, 8-ТХДД  │ГХ-МС│Рос-  │0,5 - 10       │79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лихлорированных  │1, 2, 3, 7, 8 -  │     │НИЦЧС │Св. 10 - 100   │66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ибензо-n-диоксинов│ПеХДД            │     │инс-  │200 - 500      │46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 дибензофуранов в │1, 2, 3, 4, 7,   │     │титут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бах целлюлозы   │8-ГкХДД          │     │проб-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бумаги) методом   │1, 2, 3, 6, 7,   │     │лем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хромато - масс -   │8-ГкХДД          │     │эво-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пектрометрии (сви-│1, 2, 3, 7, 8,   │     │эколо-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етельство N М 9/97│9-ГкХДД          │     │гии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НИИМ)             │1, 2, 3, 4, 6, 7,│     │РАН,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пХДД          │     │ИЭМ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Д 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7, 8-ТХДФ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 -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7, 8 -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8,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п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Ф 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Выхлопные │МВИ содержаний     │2, 3, 7, 8-ТХДД  │ГХ-МС│То же │пг: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ы      │полихлорированных  │1, 2, 3, 7, 8 -  │     │      │50 - 100       │77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ибензо-n-диоксинов│ПеХДД            │     │      │Св. 100 - 1000 │6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 дибензофуранов в │1, 2, 3, 4, 7,   │     │      │Св. 1000 - 5000│46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бах выхлопных   │8-ГкХДД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азов двигателей   │1, 2, 3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нутреннего сгора- │8-ГкХДД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ия методом хромато│1, 2, 3, 7, 8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- масс - спектро-  │9-ГкХДД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рии (свидетель- │1, 2, 3, 4, 6, 7,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тво N М 12/97     │8-ГпХДД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НИИМ)             │ОХДД 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7, 8-ТХДФ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 -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7, 8 -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8,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п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Ф 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Минераль- │МВИ содержаний     │2, 3, 7, 8-ТХДД  │ГХ-МС│Рос-  │0,5 - 10       │75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е масла │полихлорированных  │1, 2, 3, 7, 8 -  │     │НИЦЧС │Св. 10 - 500   │64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нефте-  │дибензо-n-диоксинов│ПеХДД            │     │инс-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дукты  │и дибензофуранов в │1, 2, 3, 4, 7,   │     │титут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бах отработанных│8-ГкХДД          │     │проб-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инеральных масел и│1, 2, 3, 6, 7,   │     │лем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фтепродуктов     │8-ГкХДД          │     │эво-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хромато -  │1, 2, 3, 7, 8,   │     │эколо-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с - спектромет- │9-ГкХДД          │     │гии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и (Свидетельство │1, 2, 3, 4, 6, 7,│     │РАН,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N М 11/97 УНИИМ)   │8-ГпХДД          │     │ИЭМ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Д 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7, 8-ТХДФ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 -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7, 8 -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8,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п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Ф 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Рыба и    │МВИ содержаний     │2, 3, 7, 8-ТХДД  │ГХ-МС│То же │1 - 10         │74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ыбопро-  │полихлорированных  │1, 2, 3, 7, 8 -  │     │      │Св. 10 - 200   │48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укты     │дибензо-n-диоксинов│ПеХДД            │     │      │Св. 200 - 1000 │31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 дибензофуранов в │1, 2, 3, 4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бах рыбы методом│8-ГкХДД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хромато - масс -   │1, 2, 3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пектрометрии      │8-ГкХДД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свидетельство N М │1, 2, 3, 7, 8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10/87 УНИИМ)       │9-ГкХДД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6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7, 8-ГпХДД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Д 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7, 8-ТХДФ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 -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7, 8 -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8,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п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Ф 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──┼─────────────────┼─────┼──────┼────────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Молоко и  │МВИ содержаний     │2, 3, 7, 8-ТХДД  │ГХ-МС│- " - │1 - 10         │28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лочные  │полихлорированных  │1, 2, 3, 7, 8 -  │     │      │Св. 10 - 200   │24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дукты  │дибензо-n-диоксинов│ПеХДД            │     │      │Св. 200 - 1000 │18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 дибензофуранов в │1, 2, 3, 4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бах молока мето-│8-ГкХДД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ом хромато - масс │1, 2, 3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- спектрометрии    │8-ГкХДД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свидетельство N М │1, 2, 3, 7, 8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8/97 УНИИМ)        │9-ГкХДД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6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7, 8-ГпХДД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Д 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7, 8-ТХДФ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 -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7, 8 -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ХДФ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, 3, 4, 6, 7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8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7, 8,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к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, 2, 3, 4, 7, 8,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9-ГпХДФ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ДФ             │     │      │               │       │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┴───────────────────┴─────────────────┴─────┴──────┴───────────────┴───────┴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Перечень методик радиометрического анализ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8.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┬─────────────────┬──────────────────────────────┬─────────┬───────────────┬───────┬───────┬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Объект  │   Нормативный   │     Измеряемая величина      │ Единица │   Диапазон    │Погреш-│Разра- │Пр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│     документ    │                              │измерений│   измерений   │ность  │ботчик │м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то-  │МВИ    │ч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ики   │       │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P =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0,95),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%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тмосфер- │Методика контроля│Активность альфа - излучающих │         │      -3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й воздух│радиоактивного   │радионуклидов (Pu-239, Pu-240 │Бк       │4 x 10   -     │ 7 - 50│ИЭМ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аэрозоли │загрязнения воз- │и др.) с энергией 3,0 - 8,0   │         │      3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выпаде- │духа. МВИ 01-8/96│МэВ (объемная активность и    │         │5 x 10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)      │                 │активность в выпадениях)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Активность бета - излучающих  │- " -    │0,2 - 10       │10 - 50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дионуклидов (Sr-90 и др.) с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энергией 0,1 - 3,0 МэВ (объем-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я суммарная активность выпа-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ений)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5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Активность гамма - излучающих │- " -    │1,0 - 10       │15 - 20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дионуклидов (Cs-137 и др.) с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энергией 0,1 - 3,0 МэВ (объем-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я суммарная активность выпа-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ений)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То же     │Наставление гид- │Отбор, пробоподготовка        │         │               │       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ометеорологичес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м станциям и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стам. Вып. 12.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1982     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- " -     │Методические ука-│Активность бета - излучающих  │         │        2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зания по измере- │радионуклидов (Sr-90, Y-90) с │- " -    │0,2 - 10       │15 - 50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ию суммарной    │энергией 0,1 - 3,0 МэВ (объем-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ета - активности│ная активность выпадений)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б аэрозолей,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ыпадений и опре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елению содержа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ия иттрия-90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сле радиохими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ческого выделения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1993 г.)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- " -     │Радиотехнический │Активность Sr-90, Y-90 (объем-│         │        3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ализ проб окру-│ная активность выпадения аэро-│- " -    │0,2 - 10       │10 - 50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жающей среды     │золей)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1995 г.)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- " -     │Методические ре- │Организация обследования насе-│         │               │       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омендации по    │ленных пунктов и методы отбора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ценке радиацион-│проб из атмосферного воздуха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й обстановки в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селенных пунк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ах (1993 г.)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а прес-│Наставление гид- │Отбор, пробоподготовка        │         │               │       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я, мор- │рометеорологичес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ая, дож-│ким станциям и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вая,    │постам. Вып. 12.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неговая, │1982     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нтовая,│         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оемы   │         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да      │Методические ука-│Активность суммарная бета -   │         │        3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чная    │зания по отбору, │излучающих радионуклидов с    │Бк       │0,2 - 10       │10 - 50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едварительной  │энергией 0,1 - 3,0 МэВ (объем-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бработке проб   │ная активность поверхности)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ечной воды и ис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ользованию ра-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иометра РУБ-01П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ля измерения ее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уммарной бета 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ктивности (1993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.)      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Вода прес-│Методика контроля│Объемная активность трития    │         │       4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я, морс-│содержания трития│                              │Бк/куб. м│50 - 10        │10 - 60│ИЭМ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я, дож- │в природных во-  │                              │         │с изотопной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вая,    │дах.             │                              │         │концентрацией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неговая, │МВИ 01-6/96      │                              │         │      3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нтовая,│                 │                              │         │5 x 10  -      │ 3 - 55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оемы   │                 │                              │- " -    │        8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5 x 10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ез концентра-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ции изотопов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То же     │Методика контроля│Объемная активность           │Бк/л     │1 - 10         │10 - 55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адиоактивного   │Cs-134, Cs-137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загрязнения вод- │Объемная активность           │- " -    │2,0 - 1000     │10 - 50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ых объектов.    │Sr-90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ВИ 01-7/96      │Объемная суммарная            │- " -    │4,0 - 1000     │25 - 50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та - активность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- " -     │Радиохимический  │Объемная активность Sr-90     │- " -    │2,0 - 1000     │15 - 50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ализ проб окру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жающей среды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вода, снег).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1995     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Вода, поч-│Методика экспрес-│Объемная активность           │         │           5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, про-  │сного радиометри-│Cs-137, Cs-134                │- " -    │20 - 2 x 10    │25 - 50│СНИИП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укты пи- │ческого определе-│                              │         │               │       │ВАСХНИЛ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ния,    │ния по гамма -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дукты  │излучению объем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ивотно-  │ной и удельной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ства и │активности радио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тение- │нуклидов цезия в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ства   │воде, почве, про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уктах питания,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дуктах живот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водства и рас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ениеводства.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1990     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Вода, про-│Методика экспрес-│Объемная (удельная) активность│         │        4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укты     │сного определения│радионуклидов с энергией      │Бк/кг    │7,4 - 10       │25 - 50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тания,  │объемной и удель-│0,1 - 3,0 МэВ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дукты  │ной активности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ивотно-  │бета - излучающих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ства и │нуклидов в воде,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тение- │продуктах пита-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ства   │ния, продуктах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астениеводства и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животноводства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одом "прямого"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змерения "толс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ых" проб, 1987 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1988 гг. 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Почвы,    │Методика опреде- │Активность Pu-239, Pu-240     │         │      -3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нты,   │ления содержания │                              │Бк       │4 x 10   -     │10 - 50│ИЭМ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нные от-│плутония-239, 240│                              │         │      -3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жения   │в пробах и мате- │                              │         │5 x 10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алах окружающей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реды с радиохи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ической концент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ацией на альфа 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пектрометре.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ВИ 01-5/95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То же     │Инструкция массо-│Удельная активность Cs-137,   │         │      4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го гамма -     │K-40, Ra-226, Th-232          │Бк/кг    │1 - 10         │10 - 50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пектрометричес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ого анализа проб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1989 г.)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- " -     │Методические ука-│Удельная активность бета -    │         │              3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зания по отбору, │излучающих радионуклидов      │- " -    │3,7 - 3,7 x 10 │  50   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едварительной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бработке и изме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ению суммарной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ета - активности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б раститель-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сти (1993 г.)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- " -     │Радиохимический  │Удельная активность Sr-90     │- " -    │2,0 - 1000     │10 - 25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ализ проб окру-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жающей среды (п.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4 почвы и донные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тложения) (1995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.)      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┼─────────────────┼──────────────────────────────┼─────────┼───────────────┼───────┼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- " -     │Инструкция по    │Организация обследования      │         │               │       │- " -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земному обсле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ованию радиаци-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нной обстановки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 загрязненных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ерриториях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1989 г.)        │                              │         │               │       │       │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┴─────────────────┴──────────────────────────────┴─────────┴───────────────┴───────┴───────┴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9. Нормативные документы по методам отбора проб</w:t>
      </w:r>
    </w:p>
    <w:p>
      <w:pPr>
        <w:pStyle w:val="ConsPlusNormal"/>
        <w:widowControl/>
        <w:ind w:hanging="0"/>
        <w:jc w:val="center"/>
        <w:rPr/>
      </w:pPr>
      <w:r>
        <w:rPr/>
        <w:t>и организации внутреннего и внешнего контроля</w:t>
      </w:r>
    </w:p>
    <w:p>
      <w:pPr>
        <w:pStyle w:val="ConsPlusNormal"/>
        <w:widowControl/>
        <w:ind w:hanging="0"/>
        <w:jc w:val="center"/>
        <w:rPr/>
      </w:pPr>
      <w:r>
        <w:rPr/>
        <w:t>достоверности измерен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9.1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45"/>
        <w:gridCol w:w="3510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 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тивные документы                   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 организации мониторинга</w:t>
              <w:br/>
              <w:t xml:space="preserve">и отбору проб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методам внутреннего и </w:t>
              <w:br/>
              <w:t xml:space="preserve">внешнего контроля    </w:t>
            </w:r>
          </w:p>
        </w:tc>
      </w:tr>
      <w:tr>
        <w:trPr>
          <w:trHeight w:val="25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тмосферный</w:t>
              <w:br/>
              <w:t xml:space="preserve">воздух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Т 17.2.3.01-86.        </w:t>
              <w:br/>
              <w:t>Охрана природы. Атмосфера.</w:t>
              <w:br/>
              <w:t xml:space="preserve">Правила контроля качества </w:t>
              <w:br/>
              <w:t>воздуха населенных пунктов</w:t>
              <w:br/>
              <w:t xml:space="preserve">РД 52.04.186-89.          </w:t>
              <w:br/>
              <w:t xml:space="preserve">Руководство по контролю   </w:t>
              <w:br/>
              <w:t xml:space="preserve">загрязнения атмосферы     </w:t>
              <w:br/>
              <w:t xml:space="preserve">РД 52.04.567-96.          </w:t>
              <w:br/>
              <w:t xml:space="preserve">Положение о наземной сети </w:t>
              <w:br/>
              <w:t xml:space="preserve">наблюдений Росгидромета   </w:t>
              <w:br/>
              <w:t xml:space="preserve">РД 52.04.576-86.          </w:t>
              <w:br/>
              <w:t xml:space="preserve">Положение о методическом  </w:t>
              <w:br/>
              <w:t xml:space="preserve">руководстве наблюдениями  </w:t>
              <w:br/>
              <w:t xml:space="preserve">за состоянием и загрязне- </w:t>
              <w:br/>
              <w:t xml:space="preserve">нием окружающей природной </w:t>
              <w:br/>
              <w:t xml:space="preserve">среды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Д 52.24.268-86.         </w:t>
              <w:br/>
              <w:t xml:space="preserve">Методические указания.   </w:t>
              <w:br/>
              <w:t>Система контроля точности</w:t>
              <w:br/>
              <w:t xml:space="preserve">результатов измерений    </w:t>
              <w:br/>
              <w:t xml:space="preserve">показателей загрязненно- </w:t>
              <w:br/>
              <w:t xml:space="preserve">сти контролируемой среды </w:t>
              <w:br/>
              <w:t xml:space="preserve">РД 52.04.186-89.         </w:t>
              <w:br/>
              <w:t xml:space="preserve">Руководство по контролю  </w:t>
              <w:br/>
              <w:t xml:space="preserve">загрязнения атмосферы.   </w:t>
              <w:br/>
              <w:t xml:space="preserve">Временные указания по    </w:t>
              <w:br/>
              <w:t xml:space="preserve">определению фоновых кон- </w:t>
              <w:br/>
              <w:t>центраций вредных веществ</w:t>
              <w:br/>
              <w:t>в атмосферном воздухе для</w:t>
              <w:br/>
              <w:t xml:space="preserve">нормирования выбросов и  </w:t>
              <w:br/>
              <w:t xml:space="preserve">установления ПДВ (Л.:    </w:t>
              <w:br/>
              <w:t xml:space="preserve">Гидрометеоиздат, 1981)   </w:t>
              <w:br/>
              <w:t xml:space="preserve">Рекомендации по оценке   </w:t>
              <w:br/>
              <w:t>достоверности данных наб-</w:t>
              <w:br/>
              <w:t xml:space="preserve">людений за загрязнением  </w:t>
              <w:br/>
              <w:t>атмосферы (Л.: ГГО, 1984)</w:t>
            </w:r>
          </w:p>
        </w:tc>
      </w:tr>
      <w:tr>
        <w:trPr>
          <w:trHeight w:val="44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чв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Т 17.4.3.01-83.        </w:t>
              <w:br/>
              <w:t xml:space="preserve">Охрана природы. Почвы.    </w:t>
              <w:br/>
              <w:t xml:space="preserve">Общие требования к отбору </w:t>
              <w:br/>
              <w:t xml:space="preserve">проб                      </w:t>
              <w:br/>
              <w:t xml:space="preserve">ГОСТ 12071-84.            </w:t>
              <w:br/>
              <w:t xml:space="preserve">Грунты. Отбор, упаковка,  </w:t>
              <w:br/>
              <w:t>транспортирование и хране-</w:t>
              <w:br/>
              <w:t xml:space="preserve">ние образцов              </w:t>
              <w:br/>
              <w:t xml:space="preserve">ГОСТ 28161-89.            </w:t>
              <w:br/>
              <w:t xml:space="preserve">Почвы. Отбор проб         </w:t>
              <w:br/>
              <w:t xml:space="preserve">ГОСТ 17.4.4.02-84.        </w:t>
              <w:br/>
              <w:t xml:space="preserve">Охрана природы. Почвы.    </w:t>
              <w:br/>
              <w:t>Методы отбора и подготовки</w:t>
              <w:br/>
              <w:t xml:space="preserve">проб для химического ана- </w:t>
              <w:br/>
              <w:t xml:space="preserve">лиза                      </w:t>
              <w:br/>
              <w:t xml:space="preserve">РД 52.18.156-88.          </w:t>
              <w:br/>
              <w:t xml:space="preserve">Методические указания.    </w:t>
              <w:br/>
              <w:t xml:space="preserve">Охрана природы. Почвы.    </w:t>
              <w:br/>
              <w:t xml:space="preserve">Методы отбора представи-  </w:t>
              <w:br/>
              <w:t>тельных проб почвы, харак-</w:t>
              <w:br/>
              <w:t xml:space="preserve">теризующих пространствен- </w:t>
              <w:br/>
              <w:t>ное загрязнение сельскохо-</w:t>
              <w:br/>
              <w:t xml:space="preserve">зяйственного угодия оста- </w:t>
              <w:br/>
              <w:t xml:space="preserve">точными количествами пес- </w:t>
              <w:br/>
              <w:t xml:space="preserve">тицидов                   </w:t>
              <w:br/>
              <w:t xml:space="preserve">РД 52.18.263-90.          </w:t>
              <w:br/>
              <w:t>Положение. Охрана природы.</w:t>
              <w:br/>
              <w:t xml:space="preserve">Гидросфера. Организация и </w:t>
              <w:br/>
              <w:t xml:space="preserve">порядок проведения наблю- </w:t>
              <w:br/>
              <w:t>дений за содержанием оста-</w:t>
              <w:br/>
              <w:t xml:space="preserve">точных количеств пестици- </w:t>
              <w:br/>
              <w:t xml:space="preserve">дов, регуляторов роста    </w:t>
              <w:br/>
              <w:t xml:space="preserve">растений и основных ток-  </w:t>
              <w:br/>
              <w:t>сичных продуктов их разло-</w:t>
              <w:br/>
              <w:t>жения в объектах природной</w:t>
              <w:br/>
              <w:t xml:space="preserve">среды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Д 52.18.103-86.         </w:t>
              <w:br/>
              <w:t xml:space="preserve">Методические указания.   </w:t>
              <w:br/>
              <w:t xml:space="preserve">Охрана природы. Почвы.   </w:t>
              <w:br/>
              <w:t xml:space="preserve">Оценка качества аналити- </w:t>
              <w:br/>
              <w:t>ческих измерений содержа-</w:t>
              <w:br/>
              <w:t xml:space="preserve">ния пестицидов и токсич- </w:t>
              <w:br/>
              <w:t xml:space="preserve">ных металлов в почве     </w:t>
              <w:br/>
              <w:t xml:space="preserve">РД 52.24.268-86.         </w:t>
              <w:br/>
              <w:t xml:space="preserve">Методические указания.   </w:t>
              <w:br/>
              <w:t>Система контроля точности</w:t>
              <w:br/>
              <w:t xml:space="preserve">результатов измерений    </w:t>
              <w:br/>
              <w:t>показателей загрязненнос-</w:t>
              <w:br/>
              <w:t xml:space="preserve">ти контролируемой среды  </w:t>
              <w:br/>
              <w:t xml:space="preserve">Методические указания по </w:t>
              <w:br/>
              <w:t xml:space="preserve">проведению полевых и     </w:t>
              <w:br/>
              <w:t>лабораторных исследований</w:t>
              <w:br/>
              <w:t>почв и растений при конт-</w:t>
              <w:br/>
              <w:t>роле загрязнения окружаю-</w:t>
              <w:br/>
              <w:t xml:space="preserve">щей среды металлами (М.: </w:t>
              <w:br/>
              <w:t xml:space="preserve">Гидрометеоиздат, 1981)   </w:t>
            </w:r>
          </w:p>
        </w:tc>
      </w:tr>
      <w:tr>
        <w:trPr>
          <w:trHeight w:val="60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верхност-</w:t>
              <w:br/>
              <w:t xml:space="preserve">ные воды   </w:t>
              <w:br/>
              <w:t xml:space="preserve">суш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Т 17.1.5.01-80.        </w:t>
              <w:br/>
              <w:t xml:space="preserve">Охрана природы. Гидросфе- </w:t>
              <w:br/>
              <w:t xml:space="preserve">ра. Общие требования к    </w:t>
              <w:br/>
              <w:t>отбору проб донных отложе-</w:t>
              <w:br/>
              <w:t xml:space="preserve">ний водных объектов для   </w:t>
              <w:br/>
              <w:t xml:space="preserve">анализа на загрязненность </w:t>
              <w:br/>
              <w:t xml:space="preserve">ГОСТ 17.1.5.04-81.        </w:t>
              <w:br/>
              <w:t xml:space="preserve">Охрана природы. Гидросфе- </w:t>
              <w:br/>
              <w:t xml:space="preserve">ра. Приборы и устройства  </w:t>
              <w:br/>
              <w:t xml:space="preserve">для отбора, первичной     </w:t>
              <w:br/>
              <w:t xml:space="preserve">обработки и хранения проб </w:t>
              <w:br/>
              <w:t xml:space="preserve">природных вод. Общие тех- </w:t>
              <w:br/>
              <w:t xml:space="preserve">нические условия          </w:t>
              <w:br/>
              <w:t xml:space="preserve">ГОСТ 17.1.5.05-85.        </w:t>
              <w:br/>
              <w:t xml:space="preserve">Охрана природы. Гидросфе- </w:t>
              <w:br/>
              <w:t xml:space="preserve">ра. Общие требования к    </w:t>
              <w:br/>
              <w:t xml:space="preserve">отбору проб поверхностных </w:t>
              <w:br/>
              <w:t xml:space="preserve">и морских вод, льда и     </w:t>
              <w:br/>
              <w:t xml:space="preserve">атмосферных осадков       </w:t>
              <w:br/>
              <w:t xml:space="preserve">ГОСТ 4979-49.             </w:t>
              <w:br/>
              <w:t xml:space="preserve">Вода хозяйственно - быто- </w:t>
              <w:br/>
              <w:t xml:space="preserve">вого и промышленного      </w:t>
              <w:br/>
              <w:t xml:space="preserve">водоснабжения. Методы     </w:t>
              <w:br/>
              <w:t xml:space="preserve">химического анализа       </w:t>
              <w:br/>
              <w:t xml:space="preserve">ГОСТ 24481.               </w:t>
              <w:br/>
              <w:t xml:space="preserve">Вода питьевая. Отбор проб </w:t>
              <w:br/>
              <w:t xml:space="preserve">РД 52.04.107-88.          </w:t>
              <w:br/>
              <w:t xml:space="preserve">Наставление гидрометеоро- </w:t>
              <w:br/>
              <w:t>логическим станциям и пос-</w:t>
              <w:br/>
              <w:t xml:space="preserve">там                       </w:t>
              <w:br/>
              <w:t xml:space="preserve">РД 52.24.309-92.          </w:t>
              <w:br/>
              <w:t xml:space="preserve">Методические указания.    </w:t>
              <w:br/>
              <w:t xml:space="preserve">Охрана природы. Гидросфе- </w:t>
              <w:br/>
              <w:t>ра. Организации и проведе-</w:t>
              <w:br/>
              <w:t>ние режимных наблюдений за</w:t>
              <w:br/>
              <w:t>загрязнением поверхностных</w:t>
              <w:br/>
              <w:t>вод суши на сети Росгидро-</w:t>
              <w:br/>
              <w:t xml:space="preserve">мета                      </w:t>
              <w:br/>
              <w:t xml:space="preserve">РД 52.24.353-94.          </w:t>
              <w:br/>
              <w:t xml:space="preserve">Рекомендации. Отбор проб  </w:t>
              <w:br/>
              <w:t xml:space="preserve">поверхностных вод суши и  </w:t>
              <w:br/>
              <w:t xml:space="preserve">очищенных сточных вод     </w:t>
              <w:br/>
              <w:t xml:space="preserve">НВН 33-5.3.01-85.         </w:t>
              <w:br/>
              <w:t xml:space="preserve">Инструкция по отбору проб </w:t>
              <w:br/>
              <w:t xml:space="preserve">для анализа сточных вод.  </w:t>
              <w:br/>
              <w:t xml:space="preserve">Методические указания по  </w:t>
              <w:br/>
              <w:t xml:space="preserve">ведению государственного  </w:t>
              <w:br/>
              <w:t>водного кадастра (Л.: Гид-</w:t>
              <w:br/>
              <w:t xml:space="preserve">рометеоиздат, 1984)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Д 1.01.808.7.3-88.      </w:t>
              <w:br/>
              <w:t xml:space="preserve">Методика лабораторного   </w:t>
              <w:br/>
              <w:t>контроля качества измере-</w:t>
              <w:br/>
              <w:t xml:space="preserve">ний состава сточных вод  </w:t>
              <w:br/>
              <w:t xml:space="preserve">РД 52.24.268-86.         </w:t>
              <w:br/>
              <w:t xml:space="preserve">Методические указания.   </w:t>
              <w:br/>
              <w:t>Система контроля точности</w:t>
              <w:br/>
              <w:t>результатов измерений по-</w:t>
              <w:br/>
              <w:t xml:space="preserve">казателей загрязненности </w:t>
              <w:br/>
              <w:t xml:space="preserve">контролируемой среды     </w:t>
              <w:br/>
              <w:t xml:space="preserve">РД 52.24.509-95.         </w:t>
              <w:br/>
              <w:t xml:space="preserve">Методические указания.   </w:t>
              <w:br/>
              <w:t xml:space="preserve">Порядок проведения работ </w:t>
              <w:br/>
              <w:t>по контролю качества гид-</w:t>
              <w:br/>
              <w:t xml:space="preserve">рохимической информации  </w:t>
              <w:br/>
              <w:t xml:space="preserve">Временные методические   </w:t>
              <w:br/>
              <w:t xml:space="preserve">указания по проведению   </w:t>
              <w:br/>
              <w:t>расчетов фоновых концент-</w:t>
              <w:br/>
              <w:t xml:space="preserve">раций химических веществ </w:t>
              <w:br/>
              <w:t xml:space="preserve">в воде водотоков         </w:t>
              <w:br/>
              <w:t xml:space="preserve">Временные методические   </w:t>
              <w:br/>
              <w:t xml:space="preserve">указания гидрометеороло- </w:t>
              <w:br/>
              <w:t xml:space="preserve">гическим станциям и пос- </w:t>
              <w:br/>
              <w:t>там по отбору, подготовке</w:t>
              <w:br/>
              <w:t xml:space="preserve">проб воды и грунта на    </w:t>
              <w:br/>
              <w:t xml:space="preserve">химический и гидробиоло- </w:t>
              <w:br/>
              <w:t xml:space="preserve">гический анализ первого  </w:t>
              <w:br/>
              <w:t>дня (М.: Гидрометеоиздат,</w:t>
              <w:br/>
              <w:t xml:space="preserve">1983)                    </w:t>
              <w:br/>
              <w:t xml:space="preserve">Руководство по методам   </w:t>
              <w:br/>
              <w:t xml:space="preserve">гидробиологического ана- </w:t>
              <w:br/>
              <w:t xml:space="preserve">лиза поверхностных вод и </w:t>
              <w:br/>
              <w:t xml:space="preserve">донных отложений (Л.:    </w:t>
              <w:br/>
              <w:t xml:space="preserve">Гидрометеоиздат, 1983)   </w:t>
            </w:r>
          </w:p>
        </w:tc>
      </w:tr>
      <w:tr>
        <w:trPr>
          <w:trHeight w:val="21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ская    </w:t>
              <w:br/>
              <w:t xml:space="preserve">вода       </w:t>
              <w:br/>
              <w:t xml:space="preserve">Морские    </w:t>
              <w:br/>
              <w:t xml:space="preserve">взвеси и   </w:t>
              <w:br/>
              <w:t xml:space="preserve">донные     </w:t>
              <w:br/>
              <w:t xml:space="preserve">отложения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Д 52.10.243-92.          </w:t>
              <w:br/>
              <w:t>Руководство по химическому</w:t>
              <w:br/>
              <w:t xml:space="preserve">анализу морских вод       </w:t>
              <w:br/>
              <w:t xml:space="preserve">РД 52.04.316-92.          </w:t>
              <w:br/>
              <w:t xml:space="preserve">Наставление гидрометеоро- </w:t>
              <w:br/>
              <w:t>логическим станциям и пос-</w:t>
              <w:br/>
              <w:t>там. Вып. 9. Гидрометеоро-</w:t>
              <w:br/>
              <w:t xml:space="preserve">логические наблюдения на  </w:t>
              <w:br/>
              <w:t>морских станциях. Часть II</w:t>
              <w:br/>
              <w:t xml:space="preserve">РД 52.10.556-95.          </w:t>
              <w:br/>
              <w:t>МУ. Определение загрязняю-</w:t>
              <w:br/>
              <w:t xml:space="preserve">щих веществ в пробах мор- </w:t>
              <w:br/>
              <w:t xml:space="preserve">ских донных отложений     </w:t>
              <w:br/>
              <w:t xml:space="preserve">ГОСТ 17.1.3.08-82.        </w:t>
              <w:br/>
              <w:t xml:space="preserve">Охрана природы. Гидросфе- </w:t>
              <w:br/>
              <w:t xml:space="preserve">ра. Правила контроля ка-  </w:t>
              <w:br/>
              <w:t xml:space="preserve">чества морских вод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Д 52.10.216-89.         </w:t>
              <w:br/>
              <w:t xml:space="preserve">Методические указания.   </w:t>
              <w:br/>
              <w:t>Обработка и контроль дан-</w:t>
              <w:br/>
              <w:t>ных прибрежных гидрологи-</w:t>
              <w:br/>
              <w:t xml:space="preserve">ческих наблюдений, мор-  </w:t>
              <w:br/>
              <w:t>ских береговых гидромете-</w:t>
              <w:br/>
              <w:t xml:space="preserve">орологических наблюдений </w:t>
              <w:br/>
              <w:t>морских гидрометеостанций</w:t>
              <w:br/>
              <w:t xml:space="preserve">и постов. Вып. 10        </w:t>
              <w:br/>
              <w:t xml:space="preserve">ГОСТ 17.1.5.05-85.       </w:t>
              <w:br/>
              <w:t>Охрана природы. Гидросфе-</w:t>
              <w:br/>
              <w:t xml:space="preserve">ра. Общие требования к   </w:t>
              <w:br/>
              <w:t>отбору проб поверхностных</w:t>
              <w:br/>
              <w:t xml:space="preserve">и морских вод, льда и    </w:t>
              <w:br/>
              <w:t xml:space="preserve">атмосферных осадков  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А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ВВЕДЕНИЯ В ДЕЙСТВИЕ НАСТОЯЩЕГО РД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.1. По согласованию с Госстандартом РФ срок действия МВИ не ограничен и определяется состоянием выпуска средств измерений, химических реактивов и государственных стандартных образцов, включенных в МВИ.</w:t>
      </w:r>
    </w:p>
    <w:p>
      <w:pPr>
        <w:pStyle w:val="ConsPlusNormal"/>
        <w:widowControl/>
        <w:ind w:firstLine="540"/>
        <w:jc w:val="both"/>
        <w:rPr/>
      </w:pPr>
      <w:r>
        <w:rPr/>
        <w:t>А.2. Если в лабораториях сети мониторинга используются МВИ, не включенные в Федеральный перечень, то лабораториям следует:</w:t>
      </w:r>
    </w:p>
    <w:p>
      <w:pPr>
        <w:pStyle w:val="ConsPlusNormal"/>
        <w:widowControl/>
        <w:ind w:firstLine="540"/>
        <w:jc w:val="both"/>
        <w:rPr/>
      </w:pPr>
      <w:r>
        <w:rPr/>
        <w:t>А.2.1. Доработать и оформить МВИ в соответствии с ГОСТ Р 8.563-96.</w:t>
      </w:r>
    </w:p>
    <w:p>
      <w:pPr>
        <w:pStyle w:val="ConsPlusNormal"/>
        <w:widowControl/>
        <w:ind w:firstLine="540"/>
        <w:jc w:val="both"/>
        <w:rPr/>
      </w:pPr>
      <w:r>
        <w:rPr/>
        <w:t>А.2.2. Оценить метрологические характеристики МВИ:</w:t>
      </w:r>
    </w:p>
    <w:p>
      <w:pPr>
        <w:pStyle w:val="ConsPlusNormal"/>
        <w:widowControl/>
        <w:ind w:firstLine="540"/>
        <w:jc w:val="both"/>
        <w:rPr/>
      </w:pPr>
      <w:r>
        <w:rPr/>
        <w:t>- диапазон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- погрешность методики (с доверительной вероятностью Р = 0,95), составляющие случайной погрешности (сходимость, воспроизводимость) по РД 52.04.186-89, РД 52.18.103-86, МИ 2336-95.</w:t>
      </w:r>
    </w:p>
    <w:p>
      <w:pPr>
        <w:pStyle w:val="ConsPlusNormal"/>
        <w:widowControl/>
        <w:ind w:firstLine="540"/>
        <w:jc w:val="both"/>
        <w:rPr/>
      </w:pPr>
      <w:r>
        <w:rPr/>
        <w:t>А.2.3. Оформить приложение к МВИ:</w:t>
      </w:r>
    </w:p>
    <w:p>
      <w:pPr>
        <w:pStyle w:val="ConsPlusNormal"/>
        <w:widowControl/>
        <w:ind w:firstLine="540"/>
        <w:jc w:val="both"/>
        <w:rPr/>
      </w:pPr>
      <w:r>
        <w:rPr/>
        <w:t>- процедуру приготовления аттестованных смесей для задач градуировки средств измерений и проведения оперативного контроля достоверности измерений в соответствии с МИ 2334-95;</w:t>
      </w:r>
    </w:p>
    <w:p>
      <w:pPr>
        <w:pStyle w:val="ConsPlusNormal"/>
        <w:widowControl/>
        <w:ind w:firstLine="540"/>
        <w:jc w:val="both"/>
        <w:rPr/>
      </w:pPr>
      <w:r>
        <w:rPr/>
        <w:t>- процедуру построения градуировочной характеристики с описанием алгоритма оценки параметров аппроксимирующей кривой, критерия оценки стабильности градуировочной кривой и периодичности проверки градуировки.</w:t>
      </w:r>
    </w:p>
    <w:p>
      <w:pPr>
        <w:pStyle w:val="ConsPlusNormal"/>
        <w:widowControl/>
        <w:ind w:firstLine="540"/>
        <w:jc w:val="both"/>
        <w:rPr/>
      </w:pPr>
      <w:r>
        <w:rPr/>
        <w:t>А.2.4. Доработать раздел по обработке и представлению результатов измерений по форме рабочего журнала аналитика.</w:t>
      </w:r>
    </w:p>
    <w:p>
      <w:pPr>
        <w:pStyle w:val="ConsPlusNormal"/>
        <w:widowControl/>
        <w:ind w:firstLine="540"/>
        <w:jc w:val="both"/>
        <w:rPr/>
      </w:pPr>
      <w:r>
        <w:rPr/>
        <w:t>А.2.5. Разработать раздел по оперативному контролю качества измерений по МВИ.</w:t>
      </w:r>
    </w:p>
    <w:p>
      <w:pPr>
        <w:pStyle w:val="ConsPlusNormal"/>
        <w:widowControl/>
        <w:ind w:firstLine="540"/>
        <w:jc w:val="both"/>
        <w:rPr/>
      </w:pPr>
      <w:r>
        <w:rPr/>
        <w:t>А.2.6. Согласовать и представить на метрологическую аттестацию доработанную МВИ в головные НИУ Росгидромета и получить от них заключение о возможности использования данной МВИ на сети мониторинга.</w:t>
      </w:r>
    </w:p>
    <w:p>
      <w:pPr>
        <w:pStyle w:val="ConsPlusNormal"/>
        <w:widowControl/>
        <w:ind w:firstLine="540"/>
        <w:jc w:val="both"/>
        <w:rPr/>
      </w:pPr>
      <w:r>
        <w:rPr/>
        <w:t>А.3. При использовании в лабораториях сети мониторинга МВИ, разработанных другими организациями, ведомствами или производителями средств измерений и не включенных в Федеральный перечень, процедура проверки МВИ по А.2.1 - А.2.6 обязательна.</w:t>
      </w:r>
    </w:p>
    <w:p>
      <w:pPr>
        <w:pStyle w:val="ConsPlusNormal"/>
        <w:widowControl/>
        <w:ind w:firstLine="540"/>
        <w:jc w:val="both"/>
        <w:rPr/>
      </w:pPr>
      <w:r>
        <w:rPr/>
        <w:t>А.4. Внесение дополнительных МВИ, оформленных в соответствии с ГОСТ Р 8.563-96, в Федеральный перечень проводит НПО "Тайфун" по представлению:</w:t>
      </w:r>
    </w:p>
    <w:p>
      <w:pPr>
        <w:pStyle w:val="ConsPlusNormal"/>
        <w:widowControl/>
        <w:ind w:firstLine="540"/>
        <w:jc w:val="both"/>
        <w:rPr/>
      </w:pPr>
      <w:r>
        <w:rPr/>
        <w:t>- головных НИУ;</w:t>
      </w:r>
    </w:p>
    <w:p>
      <w:pPr>
        <w:pStyle w:val="ConsPlusNormal"/>
        <w:widowControl/>
        <w:ind w:firstLine="540"/>
        <w:jc w:val="both"/>
        <w:rPr/>
      </w:pPr>
      <w:r>
        <w:rPr/>
        <w:t>- лабораторий сети мониторинга с заключением головных НИУ;</w:t>
      </w:r>
    </w:p>
    <w:p>
      <w:pPr>
        <w:pStyle w:val="ConsPlusNormal"/>
        <w:widowControl/>
        <w:ind w:firstLine="540"/>
        <w:jc w:val="both"/>
        <w:rPr/>
      </w:pPr>
      <w:r>
        <w:rPr/>
        <w:t>- УЭМЗ на основании соглашения между Росгидрометом и ведомством (организацией) разработчика МВ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45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38:00Z</dcterms:created>
  <dc:creator>Тункин</dc:creator>
  <dc:description/>
  <cp:keywords/>
  <dc:language>en-US</dc:language>
  <cp:lastModifiedBy>Тункин</cp:lastModifiedBy>
  <dcterms:modified xsi:type="dcterms:W3CDTF">2007-02-15T13:39:00Z</dcterms:modified>
  <cp:revision>1</cp:revision>
  <dc:subject/>
  <dc:title>Утверждаю</dc:title>
</cp:coreProperties>
</file>