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ГОСУДАРСТВЕННЫЙ КОМИТЕТ СССР ПО СТАНДАРТАМ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РУКОВОДЯЩИЙ ДОКУМЕНТ ПО СТАНДАРТИЗАЦИИ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УДК 661.722:658.511.2                                                                                                 Группа Т54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СПИРТ ЭТИЛОВЫЙ.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НОРМИРОВАНИЕ РАСХОДА.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РД 50-687-89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ОКСТУ 9398</w:t>
      </w:r>
    </w:p>
    <w:p>
      <w:pPr>
        <w:pStyle w:val="Normal"/>
        <w:shd w:fill="FFFFFF" w:val="clear"/>
        <w:ind w:firstLine="284"/>
        <w:jc w:val="right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2"/>
        </w:rPr>
        <w:t>Дата введения 01.07.89.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szCs w:val="22"/>
        </w:rPr>
      </w:pPr>
      <w:r>
        <w:rPr>
          <w:rFonts w:cs="Times New Roman"/>
          <w:i/>
          <w:i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ИНФОРМАЦИОННЫЙ ДАННЫ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1. РАЗРАБОТАНА Центральным конструкторским бюро Госстандарта СССР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30"/>
        </w:rPr>
      </w:pPr>
      <w:r>
        <w:rPr>
          <w:rFonts w:cs="Times New Roman"/>
          <w:szCs w:val="30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30"/>
        </w:rPr>
        <w:t>ИСПОЛНИТЕЛ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8"/>
        </w:rPr>
        <w:t>В.Д. Камылов (руководитель разработки), Т.А. Макляк, Е.Б. Чуприкова, А.К. Павло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8"/>
        </w:rPr>
        <w:t>2. УТВЕРЖДЕНА Государственным комитетом СССР по стандартам и введена в действие приказом № 523 от 29.12.88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3. ВЗАМЕН РТМ "Нормирование расхода этилового спирта" (1983 г.) и "Нормы расхода этилового спирта-ректификата на техническое обслуживание и поверку образцовых средств измерений и поверочного оборудования" (1986 г.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4. ССЫЛОЧНЫЕ НОРМАТИВНО-ТЕХТМЧЕСКИЕ ДОКУМЕНТ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1"/>
        <w:gridCol w:w="3821"/>
      </w:tblGrid>
      <w:tr>
        <w:trPr>
          <w:trHeight w:val="23" w:hRule="atLeast"/>
        </w:trPr>
        <w:tc>
          <w:tcPr>
            <w:tcW w:w="4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бозначение НТД, на который дана ссылк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омер пункта, подпункта, перечисления, приложения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</w:t>
            </w:r>
          </w:p>
        </w:tc>
        <w:tc>
          <w:tcPr>
            <w:tcW w:w="3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3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Настоящая инструкция устанавливает единую систему расчета, порядок оформления и утверждения норм расхода этилового спирта (пищевого и технического) и содержит таблицы удельных норм расхода этилового спирта на технологические операции, проведение химических анализов, ремонт и эксплуатацию приборов и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Инструкция является руководящим документом по нормированию этилового спирта и обязательна для организаций и предприятий Государственного комитета СССР по стандартам (Госстандарта СССР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b/>
          <w:bCs/>
          <w:szCs w:val="22"/>
        </w:rPr>
        <w:t>1. ОСНОВНЫ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1. Этиловый спирт, применяемый в отрасли, должен соответствовать требованиям ГОСТ 17299-78, ГОСТ 18300-87, ГОСТ 5962-6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2. Мерой потребления материалов в производстве является норма расхода на единицу продукции или вида выполняемых работ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3. Необходимость применения этилового спирта по каждому виду работ на предприятии (организации) должна подтверждаться техническими документами (технологическими процессами, техническими условиями, паспортами, инструкциями по эксплуатации оборудования и приборов, государственными стандартам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4. При разработке норм расхода и расчете потребности в этиловом спирте следует предусмотреть внедрение основных организационно-технических мероприятий по его эконом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) замену этилового спирта другими жидкостями или растворам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) сбор отработанного этилового спирта и использование его на менее ответственных операциях или реализация его другим предприятие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) внедрение операций, обеспечивающих наименьшее количество потерь этилового спирта, например, обезжиривание с применением ультразвук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5. Удельные нормы расхода этилового спирта, применяемые для изготовления изделий основного производства, подразделяют на отраслевые и заводские (предприятия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6. Отраслевые удельные нормы расхода этилового спирта разрабатывает головная организация в отрасли по нормированию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 xml:space="preserve">1.7. В случае отсутствия отраслевых удельных норм расхода этилового спирта разрабатывают заводские удельные нормы расхода на технологические операции, ремонтно-эксплуатационные нужды и </w:t>
      </w:r>
      <w:r>
        <w:rPr>
          <w:rFonts w:cs="Times New Roman"/>
          <w:szCs w:val="22"/>
        </w:rPr>
        <w:t>химические анализы в соответствии с документацией, имеющейся на предприятии (организации) и подтверждающей необходимость применения этилового спирта, копия которой представляется при защите норм расхода этилового спирте в вышестоящую организацию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8. Ответственность за разработку заводских удельных норм расхода этилового спирта несет главный инженер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9. Удельные нормы расхода этилового спирта на эксплуатацию приборов и оборудования иностранных марок, не указанные в настоящей инструкции, приравниваются к удельной норме расхода соответствующего аналога. При этом составляют акт приравнивания, который утверждает главный инженер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10. В случае отсутствия в технических документах (паспортах, инструкциях по эксплуатации и др.) подтверждения необходимости применения этилового спирта на профилактику или ремонт, а в настоящей инструкции имеются удельные нормы расхода на эти операции, предприятие (организация) разрабатывает заводские инструкции с перечислением операций, указывающих на необходимость применения этилового спирта, которые утверждает главный инженер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11. Применение удельных норм расхода этилового спирта контролирует начальник службы нормирования и экономии материальных ресурсов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12. Для предприятий (организаций), ранее применявших изопропиловый спирт на технологические, лабораторные и ремонтно-эксплуатационные нужды, инструкция не является обоснованием для замены его на этиловый спирт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b/>
          <w:bCs/>
          <w:szCs w:val="22"/>
        </w:rPr>
        <w:t>2. ОСНОВНЫЕ ПОНЯТИЯ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1. Удельную норму расхода этилового спирта для выполнения определенной операции устанавливают на единицу измерения поверхности (длины, площади, объеме и т.п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 Удельную норму расхода на операции протирки и промывки составляют в зависимости от группы сложности поверхностей деталей и сборочных единиц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1. Первая группа сложности - детали с гладкими стенками, незначительным количеством углублений и выступов, небольшой высоты (типа фланцев, колец, крышек, втулок и т.п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2. Вторая группа сложности - детали с ребристой поверхностью, со значительным количеством резьбовых отверстий, углублений и выступов (типа форсунок, решеток, подшипников и т.п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3. Третья группа сложности - детали или сборочные единицы, имеющие большое количество глубоких отверстий, фигурных пазов, карманов, углублений (типа корпусов, сильфонов и т.п.) с габаритными объемами до 0,0005 дм</w:t>
      </w:r>
      <w:r>
        <w:rPr>
          <w:szCs w:val="22"/>
          <w:vertAlign w:val="superscript"/>
        </w:rPr>
        <w:t>3</w:t>
      </w:r>
      <w:r>
        <w:rPr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4. Четвертая группа сложности - детали или сборочные единицы, имеющие большое количество глубоких глухих отверстий, фигурных пазов, карманов и углубл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3. За единицу измерения потребности этилового спирта принимают декалитр (дал) 96 %-ного спирта при температуре 20°С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2.4. Удельные, операционные, специфицированные и сводные нормы расхода устанавливают в литра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b/>
          <w:bCs/>
          <w:szCs w:val="22"/>
        </w:rPr>
        <w:t>3. МЕТОДЫ РАСЧЕТА И ПРИМЕНЕНИЯ НОРМ РАСХОДА ЭТИЛОВОГО СПИ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1. Норму расхода этилового спирта определяют расчетным или опытным метод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2. Исходными данными для расчета норм расхода этилового спирта на изделия основного производства являются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1) конструкторская документац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) технологическая документац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) технические условия на выпускаемые издел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4) удельные нормы расхода спирта на технологические операции, химические анализы, эксплуатацию и ремонт приборов и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5) государственные стандарты на спирт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3. Расчетный метод является основным для определения технически и экономически обоснованной нормы расхода этилового спирта. Норму расхода этилового спирта (</w:t>
      </w:r>
      <w:r>
        <w:rPr>
          <w:i/>
          <w:iCs/>
          <w:szCs w:val="22"/>
        </w:rPr>
        <w:t>Н</w:t>
      </w:r>
      <w:r>
        <w:rPr>
          <w:i/>
          <w:iCs/>
          <w:szCs w:val="22"/>
          <w:vertAlign w:val="subscript"/>
        </w:rPr>
        <w:t>р</w:t>
      </w:r>
      <w:r>
        <w:rPr>
          <w:szCs w:val="22"/>
        </w:rPr>
        <w:t>) рассчитывают по формуле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30"/>
        </w:rPr>
        <w:object w:dxaOrig="1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6pt" filled="f" o:ole="">
            <v:imagedata r:id="rId3" o:title=""/>
          </v:shape>
          <o:OLEObject Type="Embed" ProgID="" ShapeID="ole_rId2" DrawAspect="Content" ObjectID="_797230045" r:id="rId2"/>
        </w:object>
      </w:r>
      <w:r>
        <w:rPr>
          <w:rFonts w:cs="Times New Roman"/>
          <w:szCs w:val="30"/>
        </w:rPr>
        <w:t>,                                                               (1)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Cs w:val="22"/>
        </w:rPr>
        <w:t xml:space="preserve">где </w:t>
      </w:r>
      <w:r>
        <w:rPr>
          <w:rFonts w:cs="Times New Roman"/>
          <w:i/>
          <w:iCs/>
          <w:szCs w:val="22"/>
        </w:rPr>
        <w:t>Н</w:t>
      </w:r>
      <w:r>
        <w:rPr>
          <w:rFonts w:cs="Times New Roman"/>
          <w:i/>
          <w:iCs/>
          <w:szCs w:val="22"/>
          <w:vertAlign w:val="subscript"/>
        </w:rPr>
        <w:t>уд</w:t>
      </w:r>
      <w:r>
        <w:rPr>
          <w:rFonts w:cs="Times New Roman"/>
          <w:szCs w:val="22"/>
        </w:rPr>
        <w:t xml:space="preserve"> - удельная норма расхода этилового спирта из таблиц приложения 1-3 (л/м</w:t>
      </w:r>
      <w:r>
        <w:rPr>
          <w:rFonts w:cs="Times New Roman"/>
          <w:szCs w:val="22"/>
          <w:vertAlign w:val="superscript"/>
        </w:rPr>
        <w:t>2</w:t>
      </w:r>
      <w:r>
        <w:rPr>
          <w:rFonts w:cs="Times New Roman"/>
          <w:szCs w:val="22"/>
        </w:rPr>
        <w:t>, л/дм</w:t>
      </w:r>
      <w:r>
        <w:rPr>
          <w:rFonts w:cs="Times New Roman"/>
          <w:szCs w:val="22"/>
          <w:vertAlign w:val="superscript"/>
        </w:rPr>
        <w:t>3</w:t>
      </w:r>
      <w:r>
        <w:rPr>
          <w:rFonts w:cs="Times New Roman"/>
          <w:szCs w:val="22"/>
        </w:rPr>
        <w:t xml:space="preserve"> и т.п.)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i/>
          <w:iCs/>
          <w:szCs w:val="22"/>
          <w:lang w:val="en-US"/>
        </w:rPr>
        <w:t>V</w:t>
      </w:r>
      <w:r>
        <w:rPr>
          <w:rFonts w:cs="Times New Roman"/>
          <w:szCs w:val="22"/>
        </w:rPr>
        <w:t xml:space="preserve"> - объем выполняемое работ, определяемый техническими условиями, технологическим процессом, инструкцией по эксплуатации и т.д. (м</w:t>
      </w:r>
      <w:r>
        <w:rPr>
          <w:rFonts w:cs="Times New Roman"/>
          <w:szCs w:val="22"/>
          <w:vertAlign w:val="superscript"/>
        </w:rPr>
        <w:t>2</w:t>
      </w:r>
      <w:r>
        <w:rPr>
          <w:rFonts w:cs="Times New Roman"/>
          <w:szCs w:val="22"/>
        </w:rPr>
        <w:t>, дм</w:t>
      </w:r>
      <w:r>
        <w:rPr>
          <w:rFonts w:cs="Times New Roman"/>
          <w:szCs w:val="22"/>
          <w:vertAlign w:val="superscript"/>
        </w:rPr>
        <w:t>3</w:t>
      </w:r>
      <w:r>
        <w:rPr>
          <w:rFonts w:cs="Times New Roman"/>
          <w:szCs w:val="22"/>
        </w:rPr>
        <w:t xml:space="preserve"> и т.д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4. Количество этилового спирта выдается в цех (участок и т.д.) в соответствии с расчетной нормой расх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5. Расчет удельных норм расхода и потребности этилового спирта на технологические операции, химические анализы, эксплуатацию приборов и оборудования оформляют в соответствии с приложением 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6. Количество отработанного этилового спирта (</w:t>
      </w:r>
      <w:r>
        <w:rPr>
          <w:i/>
          <w:iCs/>
          <w:szCs w:val="22"/>
        </w:rPr>
        <w:t>Т</w:t>
      </w:r>
      <w:r>
        <w:rPr>
          <w:szCs w:val="22"/>
        </w:rPr>
        <w:t xml:space="preserve">) после промывки деталей, подлежащее возврату на склад, рассчитывают </w:t>
      </w:r>
      <w:r>
        <w:rPr>
          <w:rFonts w:cs="Times New Roman"/>
          <w:szCs w:val="22"/>
        </w:rPr>
        <w:t>по формуле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szCs w:val="22"/>
        </w:rPr>
        <w:object w:dxaOrig="121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9pt" filled="f" o:ole="">
            <v:imagedata r:id="rId5" o:title=""/>
          </v:shape>
          <o:OLEObject Type="Embed" ProgID="" ShapeID="ole_rId4" DrawAspect="Content" ObjectID="_1555868207" r:id="rId4"/>
        </w:object>
      </w:r>
      <w:r>
        <w:rPr>
          <w:szCs w:val="22"/>
        </w:rPr>
        <w:t>,                                                              (2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 xml:space="preserve">где </w:t>
      </w:r>
      <w:r>
        <w:rPr>
          <w:rFonts w:cs="Times New Roman"/>
          <w:i/>
          <w:iCs/>
          <w:szCs w:val="22"/>
        </w:rPr>
        <w:t>В</w:t>
      </w:r>
      <w:r>
        <w:rPr>
          <w:rFonts w:cs="Times New Roman"/>
          <w:szCs w:val="22"/>
        </w:rPr>
        <w:t xml:space="preserve"> - количество отработанного этилового спирта, %, подлежавшее возврату на склад определяют в соответствии с таблицами приложения 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 xml:space="preserve">3.7. Отработанный этиловый спирт подлежит регенерации, после </w:t>
      </w:r>
      <w:r>
        <w:rPr>
          <w:rFonts w:cs="Times New Roman"/>
          <w:szCs w:val="22"/>
        </w:rPr>
        <w:t>чего может быть повторно использован на менее ответственных операциях. В случае отсутствия на предприятии установки для регенерации этилового спирта или невозможности передачи его для регенерации на другое предприятие отработанный этиловый спирт подлежит уничтожению, о чем составляется акт по Форме 1 приложения 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8. При отсутствии удельной нормы расхода этилового спирта в таблицах приложения 1 и 2 ее следует определять опытным метод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Фактический расход этилового спирта оформляется актом опытной проверки по форме 2 приложения 5, утверждается главным инженером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На основании фактического расхода этилового спирта рассчитывают заводскую удельную норму (</w:t>
      </w:r>
      <w:r>
        <w:rPr>
          <w:rFonts w:cs="Times New Roman"/>
          <w:szCs w:val="22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6pt" filled="f" o:ole="">
            <v:imagedata r:id="rId7" o:title=""/>
          </v:shape>
          <o:OLEObject Type="Embed" ProgID="" ShapeID="ole_rId6" DrawAspect="Content" ObjectID="_508109864" r:id="rId6"/>
        </w:object>
      </w:r>
      <w:r>
        <w:rPr>
          <w:rFonts w:cs="Times New Roman"/>
          <w:szCs w:val="22"/>
        </w:rPr>
        <w:t>) по формуле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/>
          <w:szCs w:val="22"/>
        </w:rPr>
        <w:object w:dxaOrig="7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8pt" filled="f" o:ole="">
            <v:imagedata r:id="rId9" o:title=""/>
          </v:shape>
          <o:OLEObject Type="Embed" ProgID="" ShapeID="ole_rId8" DrawAspect="Content" ObjectID="_1081032528" r:id="rId8"/>
        </w:object>
      </w:r>
      <w:r>
        <w:rPr>
          <w:rFonts w:cs="Times New Roman"/>
          <w:szCs w:val="22"/>
        </w:rPr>
        <w:t>,                                                                  (3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 xml:space="preserve">где </w:t>
      </w:r>
      <w:r>
        <w:rPr>
          <w:rFonts w:cs="Times New Roman"/>
          <w:i/>
          <w:iCs/>
          <w:szCs w:val="22"/>
          <w:lang w:val="en-US"/>
        </w:rPr>
        <w:t>F</w:t>
      </w:r>
      <w:r>
        <w:rPr>
          <w:rFonts w:cs="Times New Roman"/>
          <w:szCs w:val="22"/>
        </w:rPr>
        <w:t xml:space="preserve"> - фактический расход этилового спирта, определяемый опытным путем,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9. Заводские удельные нормы расхода этилового спирта подлежат защите в головной организации, проводящей экспертизу, для дальнейшего дополнения и корректировки настоящей инструкц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3.10. Разработку сводных норм расхода этилового спирта, порядок оформления, согласования, утверждения, внесения изменений и пересмотр утвержденных сводных норм расхода на изделия основного производства следует проводить в соответствие с РД 50-657-88.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УДЕЛЬНЫЕ НОРМЫ РАСХОДА ЭТИЛОВОГО СПИРТА НА ТЕХНОЛОГИЧЕСКИЕ ОПЕРА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спирта марки А по ГОСТ 17299-78 на протирку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1"/>
        <w:gridCol w:w="2201"/>
      </w:tblGrid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кт протирк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Блоки и ячейки (расконсервация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борочные единицы и детали металлические (в том числе с гальваническим покрытием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, по группам сложности: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вой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9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торой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третьей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76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етвертой</w:t>
            </w:r>
          </w:p>
        </w:tc>
        <w:tc>
          <w:tcPr>
            <w:tcW w:w="22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нтакты электроэлементов в процессе изготовления (на 100 шт.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етали неметаллическ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альсиферны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вы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ерамические и пьезокерамически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металлически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ферритовы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ластмассовые</w:t>
            </w:r>
          </w:p>
        </w:tc>
        <w:tc>
          <w:tcPr>
            <w:tcW w:w="22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борочные единицы и детали металлокерамическ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етали с остатками спиртового лака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ьба в алюминиевых, силуминовых и краскомедных деталях, диаметр отверстий не более 1,0 мм на 1000 ш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ь, подлежащая маркированию спирто-бензиновой смесью (спирт 50%), под маркировочную краску, на 1000 знаков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2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ь деталей из оргстекла после полирован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езжиривание одного погонного метра после лужения проволоки диаметром до 1 мм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ысяча концов проводов или жил кабеля от остатков флюса после пайки при сечении провода, м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 0,05 до 0,15 включ.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3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. 0,15 « 1,00    «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0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1,00 « 2,40    «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94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2,40 « 3,90    «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42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3,90 « 7,90    «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0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7,90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7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Примечание. Для деталей, работающих в вакууме при 10</w:t>
      </w:r>
      <w:r>
        <w:rPr>
          <w:rFonts w:cs="Times New Roman"/>
          <w:sz w:val="18"/>
          <w:vertAlign w:val="superscript"/>
        </w:rPr>
        <w:t>-3</w:t>
      </w:r>
      <w:r>
        <w:rPr>
          <w:rFonts w:cs="Times New Roman"/>
          <w:sz w:val="18"/>
        </w:rPr>
        <w:t xml:space="preserve"> Па и выше, следует применять этиловый спирт по ГОСТ 18300-87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2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технического этилового ректификованного спирта высшего сорта по ГОСТ 18300-87 на протирку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7"/>
        <w:gridCol w:w="2185"/>
      </w:tblGrid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кт протирки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ые нормы 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снастка внутренняя в вакуумной установк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ь одного погонного метра под сварку и пайку в вакууме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и стеклянные, зеркальные, посеребренные, слюдяные, кварцевые, ситалловые и оптические кристаллы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эфирная смесь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ластины кремния и герман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италловые и стеклянные подложк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Элемент микромодульный микромодулей и модулей,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нтакты электроэлементов в процессе эксплуатации приборов и оборудования, на 100 шт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етка при изготовлении сетчатого трафарета с применением пигментной бумаг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ма экспонирован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Изготовление кварцевых устройств: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резонаторов, на один резонатор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04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фильтров объемных, на один фильтр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монолитных фильтров с одним пьезоэлементом, на один фильтр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94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монолитных фильтров с двумя пьезоэлементами, на один фильтр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92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монолитных фильтров с тремя пьезоэлементами, на один фильтр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588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22"/>
              </w:rPr>
              <w:t>Руки и посуда при отборе проб воды на бактериальный анализ и сточных вод из колодцев, на один отбор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1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спирта по ГОСТ 17299-78 на промывку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4"/>
        <w:gridCol w:w="1939"/>
        <w:gridCol w:w="2549"/>
      </w:tblGrid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кт промыв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личество отработанного спирта, подлежащего возврату на склад, %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етали неметаллическ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еталлостеклянны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еталлокерамически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керамически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52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вы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ластмассовы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металлические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Емкости с гладкими стенками (методом залива внутренней полости объемом до 100 л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8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егативы стеклянные (для изготовления плат печатных полосковых СВЧ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борочные единицы и детали металлические, в том числе с гальваническим покрытием (методом погружения на одну промывку) по группам сложност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в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04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тор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третье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85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етвертой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332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разцы перед определением толщины покрыт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0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Фотопластины (сушка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Залив трубопроводов гладких с проходным диаметром (на метр погонный трубопровода), мм: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о 6 включ.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10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в. 6 до 10 включ.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 xml:space="preserve">« </w:t>
            </w:r>
            <w:r>
              <w:rPr>
                <w:rFonts w:cs="Times New Roman"/>
                <w:szCs w:val="22"/>
              </w:rPr>
              <w:t xml:space="preserve">10  </w:t>
            </w:r>
            <w:r>
              <w:rPr>
                <w:rFonts w:cs="Times New Roman"/>
              </w:rPr>
              <w:t xml:space="preserve">« </w:t>
            </w:r>
            <w:r>
              <w:rPr>
                <w:rFonts w:cs="Times New Roman"/>
                <w:szCs w:val="22"/>
              </w:rPr>
              <w:t xml:space="preserve"> 20 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95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szCs w:val="22"/>
              </w:rPr>
              <w:t xml:space="preserve"> 20  </w:t>
            </w:r>
            <w:r>
              <w:rPr>
                <w:rFonts w:cs="Times New Roman"/>
              </w:rPr>
              <w:t xml:space="preserve">« </w:t>
            </w:r>
            <w:r>
              <w:rPr>
                <w:rFonts w:cs="Times New Roman"/>
                <w:szCs w:val="22"/>
              </w:rPr>
              <w:t xml:space="preserve"> 40 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>«</w:t>
            </w:r>
            <w:r>
              <w:rPr>
                <w:szCs w:val="22"/>
              </w:rPr>
              <w:t xml:space="preserve"> 40  </w:t>
            </w:r>
            <w:r>
              <w:rPr>
                <w:rFonts w:cs="Times New Roman"/>
              </w:rPr>
              <w:t xml:space="preserve">«  </w:t>
            </w:r>
            <w:r>
              <w:rPr>
                <w:szCs w:val="22"/>
              </w:rPr>
              <w:t xml:space="preserve">60 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6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 xml:space="preserve">« </w:t>
            </w:r>
            <w:r>
              <w:rPr>
                <w:szCs w:val="22"/>
              </w:rPr>
              <w:t xml:space="preserve">60  </w:t>
            </w:r>
            <w:r>
              <w:rPr>
                <w:rFonts w:cs="Times New Roman"/>
              </w:rPr>
              <w:t xml:space="preserve">«  </w:t>
            </w:r>
            <w:r>
              <w:rPr>
                <w:szCs w:val="22"/>
              </w:rPr>
              <w:t xml:space="preserve">80 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38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szCs w:val="22"/>
              </w:rPr>
              <w:t xml:space="preserve"> 80  «  100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665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szCs w:val="22"/>
              </w:rPr>
              <w:t xml:space="preserve"> 100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szCs w:val="22"/>
              </w:rPr>
              <w:t xml:space="preserve"> 150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1,140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под давлением трубопроводов и внутренних полостей деталей, имеющих сложную конфигурацию промышленного объема,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  <w:r>
              <w:rPr>
                <w:rFonts w:cs="Times New Roman"/>
                <w:szCs w:val="22"/>
              </w:rPr>
              <w:t xml:space="preserve"> трубопроводов диаметром 6-12 мм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агазинами сопротивлений или лабиринтами сложной конфигурации и отверстиями 0,5-20 мм с объемом до 0,5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  <w:r>
              <w:rPr>
                <w:rFonts w:cs="Times New Roman"/>
                <w:szCs w:val="22"/>
              </w:rPr>
              <w:t xml:space="preserve"> под давлением 303975-506625 П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1,42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изделий и трубопроводов объемом выше 0,5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  <w:r>
              <w:rPr>
                <w:rFonts w:cs="Times New Roman"/>
                <w:szCs w:val="22"/>
              </w:rPr>
              <w:t xml:space="preserve"> под давлением 303975-506625 П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1,14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изделий и трубопроводов объемом выше 5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  <w:r>
              <w:rPr>
                <w:rFonts w:cs="Times New Roman"/>
                <w:szCs w:val="22"/>
              </w:rPr>
              <w:t xml:space="preserve"> под давлением 151987,5-303975 Па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950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нутренние поверхности емкостей с гладкими стенками,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чатные платы с радиоэлементами перед нанесением влагозащитного покрытия спирто-бензиновой смесью (спирт 50%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0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0*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ь перед окраской лаками МЛ-255, УР-256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22"/>
        </w:rPr>
      </w:pPr>
      <w:r>
        <w:rPr>
          <w:sz w:val="18"/>
          <w:szCs w:val="22"/>
        </w:rPr>
        <w:t>* В составе смеси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Примечание. Расход спирта на промывку под давлением предусматривается только при наличии в технологической документации указания о способе промыв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2"/>
        </w:rPr>
      </w:pPr>
      <w:r>
        <w:rPr>
          <w:rFonts w:cs="Times New Roman"/>
          <w:szCs w:val="22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технического этилового ректификованного спирта высшего сорта по ГОСТ 18300- 67 на промывку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3"/>
        <w:gridCol w:w="1656"/>
        <w:gridCol w:w="2333"/>
      </w:tblGrid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кт промыв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личество отработанного этилового спирта, подлежащего возврату на склад, %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ристаллы кремния и германия после резки и шлифовк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96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дложки ситалловые и стеклянны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борочные единицы и детали (ультразвуком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43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чатные платы с радиоэлементами от остатков флюса спиртобензиновой смесью (спирт 50 %), на три ванны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48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5*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консервация печатных плат от консервирующего флюса спирто-бензиновой смесью (спирт 50 %), на три ванны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9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35*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чатные платы с радиоэлементами от остатков флюса спирто-фреоновой смесью (спирт 5 %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едварительная промывка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57</w:t>
            </w:r>
          </w:p>
        </w:tc>
        <w:tc>
          <w:tcPr>
            <w:tcW w:w="23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кончательная промывк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64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Узлы на печатных платах от остатков флюса после пайки в установке </w:t>
            </w:r>
            <w:r>
              <w:rPr>
                <w:rFonts w:cs="Times New Roman"/>
                <w:szCs w:val="22"/>
                <w:lang w:val="en-US"/>
              </w:rPr>
              <w:t>TT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>IC</w:t>
            </w:r>
            <w:r>
              <w:rPr>
                <w:rFonts w:cs="Times New Roman"/>
                <w:szCs w:val="22"/>
              </w:rPr>
              <w:t>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4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чатные платы с проводным монтажом после пайки петель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67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етали неметаллическ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варцевые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теклянны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еребряные поверхности деталей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разцы перед определением толщины покрыт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Пластины кремния и германия после химического травления, м</w:t>
            </w:r>
            <w:r>
              <w:rPr>
                <w:rFonts w:cs="Times New Roman"/>
                <w:szCs w:val="16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  <w:szCs w:val="16"/>
              </w:rPr>
              <w:t>0,09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  <w:szCs w:val="1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Сто контактов после пайки для изделий производства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массового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</w:rPr>
              <w:t>0,002</w:t>
            </w:r>
          </w:p>
        </w:tc>
        <w:tc>
          <w:tcPr>
            <w:tcW w:w="2333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мелкосерийного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</w:rPr>
              <w:t>0,005</w:t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единичног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</w:rPr>
              <w:t>0,010</w:t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Микромодульный элемент о микромодулей и модулей, дм</w:t>
            </w:r>
            <w:r>
              <w:rPr>
                <w:rFonts w:cs="Times New Roman"/>
                <w:szCs w:val="16"/>
                <w:vertAlign w:val="superscript"/>
              </w:rPr>
              <w:t>3</w:t>
            </w:r>
            <w:r>
              <w:rPr>
                <w:rFonts w:cs="Times New Roman"/>
                <w:szCs w:val="16"/>
              </w:rPr>
              <w:t xml:space="preserve"> габаритного объема промываемых деталей и узл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</w:rPr>
              <w:t>0,96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  <w:szCs w:val="18"/>
              </w:rPr>
              <w:t>9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* В составе смес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2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этилового спирта на технологические операции в оптико-механическом производств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3"/>
        <w:gridCol w:w="1543"/>
        <w:gridCol w:w="1268"/>
        <w:gridCol w:w="1968"/>
      </w:tblGrid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технологической операции (работы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личество отработанного этилового спирта, подлежащего возврату на склад, %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тирка, промыв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szCs w:val="22"/>
              </w:rPr>
              <w:t>Полирован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чистка оптических деталей перед проверкой пробным стеклом и пробного стекла на участке полирования, при проверке в ОТК окончательная промывка оптических деталей после полирования: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спиртом для химически неустойчивых стекол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0,25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бензиновой смесью СБ-50 (спирта 50%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ацетоновой смесью (спирта 50%)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szCs w:val="22"/>
              </w:rPr>
              <w:t>Центровка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 оптических деталей перед и после центровки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мывка оптических деталей после центровки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м для химически неустойчивых стекол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5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ацетоновой смесью (спирта 5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эфирной смесью СЭ-50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клейка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, чистка оптических деталей перед и после склей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оптических деталей после склейки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м для химически неустойчивых стекол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5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эфирной смесью СЭ-5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несение просветляющих свето-делительных и гидрофобных покрытий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 оптических деталей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ед нанесением покрытий</w:t>
            </w:r>
          </w:p>
        </w:tc>
        <w:tc>
          <w:tcPr>
            <w:tcW w:w="15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9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сле нанесения покрытий</w:t>
            </w:r>
          </w:p>
        </w:tc>
        <w:tc>
          <w:tcPr>
            <w:tcW w:w="15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оптических деталей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ед нанесением покрытий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5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сле просветления (для деталей, идущих на глубокий оптический контакт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несение покрытий в вакууме, кг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 оптических деталей перед нанесением покрытий в вакууме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оптических деталей перед нанесением вакуумных покрытий и после снятия некачественных вакуумных покрыти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Антисептирован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вукратная промывка оптических деталей перед и после обработки винил-хлорсиланом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96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деталей после обработки раствором уксусно-кислой ртути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3,84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Чистка стеклянных деталей перед нанесением токопроводящих и теплоотражающих пленок спирто-эфирной смесью СЭ-90 </w:t>
            </w:r>
            <w:r>
              <w:rPr>
                <w:szCs w:val="22"/>
              </w:rPr>
              <w:t>(спирта 90%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кончательная чистка деталей и контактных приспособлений при посадке на оптический контакт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, оптических деталей и прилегающих поверхностей в процессе сборки спирто-эфирными смесям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10 (спирта 1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15 (спирта 1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7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50 (спирта 5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85 (спирта 8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7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90 (спирта 9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 оптики из флюоритного стек</w:t>
            </w:r>
            <w:r>
              <w:rPr>
                <w:rFonts w:cs="Times New Roman"/>
              </w:rPr>
              <w:t>ла при сборке объектива абсомотированным спирто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птических деталей при проверке в ОТК после полирования, центрировки, перед и после вакуумного покрытия, перед и после нанесения токопроводящего покрытия, перед и после изготовления уровней, перед и после гравировки и деления шкал и сеток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Чистка оптических деталей перед контрольными испытаниями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эталонных образцов при измерении показателя преломления коэффициента светопоглощения, оптической плотности и однородности на одно определение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щита оптических поверхностей силиконовой пленкой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, промывка деталей перед защито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после охлаждения спирто-эфирной смесью СЭ-85 (спирта 8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7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оптических деталей перед кремнеземновосковой защитой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оптических деталей перед защитой пленкой окиси алюминия спирто-эфирной смесью СЭ-85 (содержание спирта, абсолютированного до 99,5 % - 85 %)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07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деталей из полистирола перед заполнением гравировки и снятия избытка краски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5</w:t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шкал из органического стекла с фотохимическим изображение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шкал и сеток, диапозитивов, элементов пленочных схем методом фотолитографии на стекле и ситалле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заготовок перед нанесением фотослоя промывка деталей для удаления фотослоя после травления изображения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многослойных покрытий капельным методом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чистка оптических деталей перед нанесением покрыт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оптических деталей перед нанесением покрыти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реплик плоских дифракционных решеток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чистка оптических детале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работка подложки раствором ММТЭС методом выдерживания в растворе по РТМ 3-260-72 (содержание спирта 99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96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подложки, обработанной  раствором ММТЭС, с целью удаления налета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5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нятие слоя смолы с забракованных копи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04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деталей при делении шкал и сеток механическим путе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50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ончательная чистка подколпачной арматуры, распылителей и колпачков вакуумных установок, на одну чистку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акуумные установки для физического просветления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9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акуумные установки для изготовления узкопленочных фильтров и диэлектрических зерка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учение голограм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пластин в спирте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подложек методом залива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864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учение фазовых голограмм высокой дифракционной эффективности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фотопластин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едварительная (содержание спирта 2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ежуточная (содержание спирта 5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4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ончательная (содержание спирта 96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учение голограмм с малой усадкой фотоэмульсии, на десять погонных метров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фотопластин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едварительная (содержание спирта 5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1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ежуточная (содержание спирта 7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ончательная (содержание спирта 90%)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стекол и других образцов перед испытанием на грибоустойчивость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ливка спиртом с целью стерилизации оптических стекол, зараженных спорами плесневых грибов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кратная промывка стекол, снятых с испытаний на грибоустойчивость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6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ытье аппаратуры и посуды при приготовлении оптических клеев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интерференционных фильтров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чистка детале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, пропитка и приготовление составов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несение химическим методом многослойных просветляющих и защитных покрытий (на один слой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ового эфира ортокремниевой кислоты на спирте до 96%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1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ового эфира ортокремниевой кислоты на спирте до 98%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1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ового эфира ортотитановой кислоты на спирте до 98 %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41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ерегнанного спирта, л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104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</w:rPr>
              <w:t xml:space="preserve">Приготовление сухого перегнанного абсолютированного спирта 99,5-99,8%, </w:t>
            </w:r>
            <w:r>
              <w:rPr>
                <w:rFonts w:cs="Times New Roman"/>
                <w:szCs w:val="24"/>
              </w:rPr>
              <w:t>л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344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Нанесение спиртовой шеллачной политуры по ГОСТ 7572-55 для </w:t>
            </w:r>
            <w:r>
              <w:rPr>
                <w:rFonts w:cs="Times New Roman"/>
                <w:szCs w:val="14"/>
              </w:rPr>
              <w:t>грунтовки, м</w:t>
            </w:r>
            <w:r>
              <w:rPr>
                <w:rFonts w:cs="Times New Roman"/>
                <w:szCs w:val="14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войлочных полировальников смесью клея марки БФ-2 и спирта 1:1 (содержание спирта 50% по объему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раствора спирто-растворимого нигрозина по ГОСТ 9307-69 для подкраски лаков и эмалей (содержание спирта 90% по объему), л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85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оптического клея марки УФ-235 (содержание спирта 40% по объему)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фотопутем точных шкал сеток, клиньев диапозитивов на щеллачной основе и моделирующего диска на стекле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светочувствительной эмульсии (расход эмульсии 0,360 л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явление изображения (содержание спирта 10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9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ретуши (содержание спирта 8,3% расход раствора 0,360 л/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фотопутем точных шкал, сеток, линеек и диапозитивов на сухом коллодионе. Нанесение светочувствительной эмульсии (содержание спирта 50%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15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высокоточных лимбов фотовакуумньм методом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опирлака (содержание спирта 18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явление копий в спирте 96%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63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ание копирлака спирто-эфирного смесью (СЭ-50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208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лея БФ-4 методом окунания по ГОСТ 12172-66 на латунную ленту при изготовлении сеток фотохимическим способом (содержание спирта 35% по массе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, расход клея 48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9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токопроводящей пленки на оптические детали методом пульверизации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ысокоомно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15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2"/>
              </w:rPr>
              <w:t>низкоомно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3,93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голограмм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светочувствительной эмульсии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768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енсибилизации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7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пиртовых растворов антисептиков для испытания их фунгицидиой активности, л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акировка деталей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ровка зеркал кистью (содержание спирта 5,7%), (расход лака 28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ровка кистью элиминированных изделий (содержание спирта 43%)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слойное покрытие (расход лака 30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слойное покрытие (расход лака 42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1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ровка серебряной поверхности бакелитовым лаком с наполнителем (содержание спирта 47%)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днослойное покрытие (расход лака 17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слойное покрытие (расход лака 27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4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слойное покрытие (расход лака 384-420 р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истью бакелитового лака с наполнителем (содержание спирта 47%)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днослойное покрытие (расход % лака 17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слойное покрытие (расход лака 277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3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слойное покрытие (расход лака 384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1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истью на оптические детали бакелитового лака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язкостью 10с по вискозиметру ВЗ-4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11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4"/>
              </w:rPr>
              <w:t xml:space="preserve">вязкостью 30 с по </w:t>
            </w:r>
            <w:r>
              <w:rPr>
                <w:rFonts w:cs="Times New Roman"/>
              </w:rPr>
              <w:t>вискозиметру ВЗ-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пульверизатором бакелитового лака вязкостью 12 с по вискозиметру ВЗ-4 (содержание спирта 70%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спирта марки А по ГОСТ 17299-78 при лужении и пайк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9"/>
        <w:gridCol w:w="2183"/>
      </w:tblGrid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рабо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тысячи концов провода или жил кабеля при сечении, м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о 0,045 включ.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. 0,045 до 0,30 включ.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0,30    «  0,8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2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0,80    «  1,25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1,25    «  2,0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2,00    «  3,2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3,20    «  4,5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4,50    «  8,0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8,00    «  12,50   «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тысячи концов провода или жил кабеля при сечении, м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о 0,045 включ.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. 0,045 до 0,30 включ.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0,300   «  0,8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0,800   «  1,25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13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1,250   «  2,0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2,000   «  3,2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3,200   «  4,5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4,500   «  8,0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8,000   «  12,500  «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одного погонного метра соединительных швов внахлестку с применением флюса ЛТИ при толщине металла, мм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25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5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7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0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2</w:t>
            </w:r>
          </w:p>
        </w:tc>
      </w:tr>
      <w:tr>
        <w:trPr>
          <w:trHeight w:val="23" w:hRule="atLeast"/>
          <w:cantSplit w:val="true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5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7</w:t>
            </w:r>
          </w:p>
        </w:tc>
      </w:tr>
      <w:tr>
        <w:trPr>
          <w:trHeight w:val="23" w:hRule="atLeast"/>
          <w:cantSplit w:val="true"/>
        </w:trPr>
        <w:tc>
          <w:tcPr>
            <w:tcW w:w="61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,00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одного погонного метра стыковых швов с применением флюса ЛТИ при толщине металла или диаметре провода, мм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5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6</w:t>
            </w:r>
          </w:p>
        </w:tc>
      </w:tr>
      <w:tr>
        <w:trPr>
          <w:trHeight w:val="23" w:hRule="atLeast"/>
          <w:cantSplit w:val="true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5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7</w:t>
            </w:r>
          </w:p>
        </w:tc>
      </w:tr>
      <w:tr>
        <w:trPr>
          <w:trHeight w:val="23" w:hRule="atLeast"/>
          <w:cantSplit w:val="true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,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9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,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2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,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Примечание. Удельные нормы расхода этилового спирта указаны в составе флюс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/>
          <w:szCs w:val="18"/>
        </w:rPr>
        <w:t>Таблиц</w:t>
      </w:r>
      <w:r>
        <w:rPr>
          <w:rFonts w:cs="Times New Roman"/>
          <w:szCs w:val="18"/>
          <w:lang w:val="en-US"/>
        </w:rPr>
        <w:t>a</w:t>
      </w:r>
      <w:r>
        <w:rPr>
          <w:rFonts w:cs="Times New Roman"/>
          <w:szCs w:val="18"/>
        </w:rPr>
        <w:t xml:space="preserve"> 7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по ГОСТ 18300-87 при лужении и пайк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6"/>
        <w:gridCol w:w="2226"/>
      </w:tblGrid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рабо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Удельная норма </w:t>
            </w:r>
            <w:r>
              <w:rPr>
                <w:rFonts w:cs="Times New Roman"/>
              </w:rPr>
              <w:t>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деталей и сборочных единиц при пайке с применением бескислотного флюса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одного погонного метра проволоки диаметром до 1,0 мм с применением бескислотного флюс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групповая методом погружения выводов навесных элементов на платах с печатным монтажо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тысячи лепестков, латунных горячим способом с применением бескислотного флюс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тысячи лепестков никелированных горячим способом, с применением бескислотного флюс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5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тысячи кабельных наконечников при диаметре жилы, мм: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о 16,0 включ.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. 16,0 до 40,0 включ.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7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   40,0 до 100,0   «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6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«   100,0</w:t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7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флюсов, л, марок: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ТИ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6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ТИ-120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8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КТ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КСП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КТС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ТС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90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ГСП</w:t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3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айка печатных плат волной припоя с применением флюсов, м</w:t>
            </w:r>
            <w:r>
              <w:rPr>
                <w:rFonts w:cs="Times New Roman"/>
                <w:szCs w:val="18"/>
                <w:vertAlign w:val="superscript"/>
              </w:rPr>
              <w:t>2</w:t>
            </w:r>
            <w:r>
              <w:rPr>
                <w:rFonts w:cs="Times New Roman"/>
                <w:szCs w:val="18"/>
              </w:rPr>
              <w:t>: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ТБ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2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КТБ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17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Примечани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1. Удельные нормы расхода этилового спирта при лужении и пайке указаны в составе флюс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2. При приготовлении флюсов может применяться спирт по ГОСТ 17299-78 в зависимости от назначения флюс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8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спирта марки А по ГОСТ 17299-78 в процессе нанесения, пропитки и приготовления состав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1"/>
        <w:gridCol w:w="2221"/>
      </w:tblGrid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работ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бавление 1 кг бакелитового лака по вязкости, с, по вискозиметру ВЗ-4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 100 до 40 включ.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 100 до 20 включ.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5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 100 до 15 включ.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2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1 кг щеллачного лака с концентрацией спирта по весу, %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1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902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88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6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бавление 1 кг лака ПФЭ по вязкости от 360 до 40 с по вискозиметру ВЗ-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902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деталей из гетинакса и текстолита бакелитовым лаком, разбавленным до вязкости 15 с по вискозиметру ВЗ-4 (содержание спирта 47 % по весу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леночного клея ВС-10Т (содержание спирта в разбавленном клее 45 % по весу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99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1 кг деталей из стекло-текстолита с: применением связующих ЭФ-32-301, ВРПМ, ВКТ, ФН, К-9Ф, 9Э, ЭДТ-10, 9БФ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9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1 кг деталей из прессавочных пластиков типа ВПМ-1, ВПМ-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18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коренная сушка кинопленки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дного погонного метра шириной до 40 мм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астин и пленок шириной более 40 мм, д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езвоживание коллоксилина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,67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1 л 40%-ного спиртового раствора для травления спецматериал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8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1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 xml:space="preserve"> асботкани бакелитовым лаком, разбавленным до вязкости 15 с по вискозиметру ВЗ-4 (содержание спирта в растворе 47 % по весу). Для ТПЗ расход лака 400 г/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1 кг стеклоткани и стекловолокна спиртовым раствором смолы КМ-9К (содержание спирта в растворе 50 % по весу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1 кг стеклоткани эпоксидным связующим К-38-55, разбавленным до вязкости 15 с по вискозиметру ВЗ-4 (содержание спирта 38 % по весу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6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питка 1 кг стеклоткани связующим </w:t>
            </w:r>
            <w:r>
              <w:rPr>
                <w:rFonts w:cs="Times New Roman"/>
                <w:lang w:val="en-US"/>
              </w:rPr>
              <w:t>TC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>, разбавленным до вязкости 15 с по вискозиметру ВЗ-4 (содержание спирта 38 % по весу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6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раствора ортокрезола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пасты ПВСГ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оставов для профилактической протирки рук и лица при работе с токсичными материалами, на одну протирку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есь для рук "Биологические перчатки" (спирта 40 %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о-глицериновая смесь (спирт 33 %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став для удаления солей хрома (спирта 20 %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овый спирт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нтенсификация сухого льда в камере охлаждения, на 100 кг сухого льд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1 кг растворителя для разведения лакокрасочных материалов при нанесении покрытий в электрическом поле марки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Э-1 (содержание спирта в растворе 15 % по объему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Э-2 (содержание спирта в растворе 20 % по объему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6"/>
              </w:rPr>
              <w:t>РЭ-4                         То же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РЭ-8                           -"-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оливинилбутирального клея (содержание спирта в растворе 50% по массе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6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анифольного лака (содержание спирта в растворе 62 %,по массе, расход рабочего состава 210 г/м 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8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ровка алюминированных изделий (лак № 1, пудра алюминиевая спирт этиловый), содержание спирта в растворе 43 % по массе, при покрытии кистью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слойном (расход на один слой состава 288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слойном (расход на один слой состава 397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ротивопригарной краски (содержание спирта в растворе 78 % по массе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87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маркировочной краски МКЭЧ, шрифт 2,3 на тысячу знак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быстросохнущих маркировочных красок БМК различных цветов (кроме краски БМКБ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7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бавление клея БФ-4 до вязкости 15 с по вискозиметру ВЗ-4 (содержание спирта в растворе 20 % по весу, расход клея на один слой 30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пирто-глицериновой суспензии для шлифовки керамических и кристаллических пластин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металлического порошка к прессованию и спеканию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я спиртовых растворов кислот для проведения металлографического анализа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9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ленкообразующего раствора для нанесения поглощающего оксидного покрытия (содержание спирта 0,3 л, олова хлорного 700 г, кислот плавиковой и соляной в смеси 0,05 л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мазки стеарат цинка-спирт (70 %) при вторичном прессовании изделий из спеченных конструкционных материалов, на 1 кг заготовок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мазки глицерин-спирт (97,5 %) для приготовления шихты изделий из спеченного антифрикционного материала Бр 010, на 1 кг заголовок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электролита для гальванического покрытия изделий сплавом олово-висмут блестящий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  <w:r>
              <w:rPr>
                <w:rFonts w:cs="Times New Roman"/>
                <w:vertAlign w:val="superscript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раствора для электролитического осаждения сплава олово-висмут, дм</w:t>
            </w:r>
            <w:r>
              <w:rPr>
                <w:rFonts w:cs="Times New Roman"/>
                <w:vertAlign w:val="superscript"/>
              </w:rPr>
              <w:t>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7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электролита для гальванопластики (наращивание меди) состава: купорос медный 230-250 г/л, кислота серная 45-50 г/л, спирт этиловый 5-10 г/л, на 1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 xml:space="preserve"> наращенной поверхности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несмываемой туши Б-5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оллоксилинового лака после фотохимической обработки органического стекла (содержание спирта 50 % по объему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2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асты перекиси бензоила (трехкратная промывка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85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натрий-нафталинового комплекса (гашение натрия) для химической обработки фторопласта-4 перед склеиванием, на 1 г натрия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пирто-хладоновой смеси для обезжиривания поверхностей металлов из стали, алюминия, меди, титана и их сплавов (спирт 50 %) перед склеиванием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пирто-бензиновой смеси для обезжиривания поверхностей металлов из стали, алюминия, меди, титана и их сплавов (спирт 50 %) перед оклеиванием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7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индикатора фенолфталеина (0,1-процентный спиртовой раствор), на 100 г фенолфталеин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раствора ингибитора (бензотриазол) на 1 кг компаунд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* Применять спирт по ГОСТ 18300-73, высший сорт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9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в процессе изготовления печатных плат, многослойных печатных плат и полосковых плат СВЧ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1"/>
        <w:gridCol w:w="1474"/>
        <w:gridCol w:w="2117"/>
      </w:tblGrid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рабо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/м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отработанного спирта, подлежащего возврату на склад, % **</w:t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светочувствительной эмульсии на поливиниловом спирте (содержание спирта 5-6,5% по объему). Расход эмульсии 245 с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/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поверхности полосковых плат СВЧ от бакелитового лак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светление поверхности сплава олово-свинец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трафаретных печатных форм для нанесения рисунка схемы, эпоксидной маски, маркировки, надписей на основе композиции "Фотосет Ж"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интез фоторезис "Холодная эмаль" (ХЭ)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мывка перекиси бензоила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интез продуктов для составления ХЭ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готовление ХЭ и доведение до рабочей вязкости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убление раствором дубителя (содержание спирта 10 % по объему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поверхности плат от остатков поливиниловой эмульсии (содержание спирта в растворе 5 % по объему). Расход раствора 300 г/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4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верка на спиртобензостойкость маркировочных обозначений при изготовлении многослойных печатных плат 15-кратной протиркой спиртобензиновой смесью (спирта 50%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имическое меднение печатных пла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*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на печатные платы флюса ФЛЛП при оплавлени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флюсующего лака на печатные пла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1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сервация печатных плат флюсом ФКСп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альваническое меднение (содержание спирта 1% по объему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</w:rPr>
        <w:t>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* Удельная норма распространяется только на вторую рецептуру ОСТ 4 ГО.050.220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** Заполнение по мере поступления информ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ЭТИЛОВОГО СПИРТА НА ПРОВЕДЕНИЕ ХИМИЧЕСКИХ АНАЛИЗ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технического этилового ректификованного спирта высшего сорта по ГОСТ 18300-87 на анализы металлов и сплав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6"/>
        <w:gridCol w:w="4820"/>
        <w:gridCol w:w="1626"/>
      </w:tblGrid>
      <w:tr>
        <w:trPr>
          <w:trHeight w:val="23" w:hRule="atLeast"/>
        </w:trPr>
        <w:tc>
          <w:tcPr>
            <w:tcW w:w="18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люминий и алюминиевые сп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 сероводород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 с реактивом № 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 весовым методом с цинкуранийацетат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кальция с реагентом ГБОА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агния хинолин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с рубеанводородной кислотой фотоколори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олова с гемотоксилином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ериллия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фотоколори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рома фотоколори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4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люминий и алюминиевые сп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меди и цинка из одной навески полярографическим методом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алых количеств (0,1% и менее) в присутствии больших количеств меда (более 1 %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4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рон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фотоколориметрическим методом с фенил-флуорон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3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берилл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</w:rPr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рем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7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алюми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7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фотоколориметрическим методом с фенил-флуорон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аббит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дми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 и алюми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2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льфр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ммы свинца, сурьмы, кадмия, висмута, олова, хрома, никеля, меди, титан железа, алюминия, кремния, магния, кальция, молибдена, цинка спектрохим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ы методом размножения в фосфорной кислот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льфр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 с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д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ммы никеля и кобаль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либде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ммы свинца, олова, сурьмы, кадмия, висмута, хрома, никеля, меди, цинка, титана, магния, кальция, марганца спектрохим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рода потенцио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азовый анали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 с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, крем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ышья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рьмы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угле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дмия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азовый анали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2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лавы никелевые и медно-никелев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рьмы, никеля и кобальта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рения с диметилглиоксил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лавы медно-цинковые (латуни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и содержании никеля</w:t>
            </w:r>
          </w:p>
        </w:tc>
        <w:tc>
          <w:tcPr>
            <w:tcW w:w="16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 1 %</w:t>
            </w:r>
          </w:p>
        </w:tc>
        <w:tc>
          <w:tcPr>
            <w:tcW w:w="16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 1 % до 6 %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инец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колометрическим методом с применением фенилфлуорон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ышьяка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льция и маг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8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ло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методом спектрального анализ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гний и магниевые сп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аллия хромат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лия осаждением в виде калий-натрий-кобальт-нитра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 с цинкуранийацетат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7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с гематоксилин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ли и чугун легирова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 с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рома объемный мето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али и чугуны легирова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вольфрама весовым мето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21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олибдена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0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 двойным осаждением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церия иодид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Хро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угле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итан и титановые сп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вольфрама коло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еди с рубеановодородной кислото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еди фотоколориметрический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алых количеств и следов оло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кислорода и водорода методом вакуумплавле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азота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агния фотоколориметрическим методом с реактивом "Феназо"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али и чугуны нелегирова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фосфора с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0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ипои словяно-свинцов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цин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алюми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ипой ПС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еребра весовым способ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винца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цин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али высоколегированные и сплавы коррозионно-стойкие, жаростойкие, жаропроч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олова колометрическим методом с применением фенилфлуорон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газ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елен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фосфора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углерода потенцио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Дюралюмин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анализы электролитов и растворов для гальванических ванн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9"/>
        <w:gridCol w:w="4051"/>
        <w:gridCol w:w="2232"/>
      </w:tblGrid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ы для ванн луж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ы для канн травления, оксидирования и наполнения анодной пленки в хромпик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а весовым</w:t>
            </w:r>
            <w:r>
              <w:rPr>
                <w:rFonts w:cs="Times New Roman"/>
                <w:szCs w:val="16"/>
              </w:rPr>
              <w:t xml:space="preserve">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 для ванн оксидирования магниевых сплавов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люмо-калиевых квасц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 для ванн осветл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 для ванн щелочного оксид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трата натрия методом отгонки в виде аммонийной сол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 для обезжиривания и травл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ринатрийфосфат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борфтористого медн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фтористоводород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никелирования•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с розоловой кислотой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с ализарином "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"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8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6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 с диметилглиоксим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никел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истого натр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цинк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с розоловой кислотой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с ализарином "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"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8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ах объемн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покрытия сплавов медь-цинк (латунирования) цианистый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и цинка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осаждения сплава свинец-олово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ки свинца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паллад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палладия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род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родия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электрополирования стали, алюминия и алюминиевых сплавов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железа объемным, (бихроматным)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хром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 объемн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кислого натрия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анодного оксидирования алюми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цианистого медн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серно-кислого медн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а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химического медн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ой щелочи к серно-кислой мед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люми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ы оловян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 и карбонат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ы серебр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обальт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рбонат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го цианистого кал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бщей щелочност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кадм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-кислого никел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-кислого натр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свинце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хромовоборного эматал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 объемн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4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осфатирование холодно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оксидирования щелочной стал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зотно-кислого натр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осветления и пассив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</w:t>
            </w:r>
            <w:r>
              <w:rPr>
                <w:rFonts w:cs="Times New Roman"/>
                <w:szCs w:val="14"/>
              </w:rPr>
              <w:t xml:space="preserve">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ористости защитных и защитно-декоративных: покрыт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езжиривание поверхност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- для мелких деталей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40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-для крупных деталей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ы для травления нержавеющих сталей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объемным методом с ализарином "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"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сидирование стали щелочно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авление алюми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нятие краски (щелочной раствор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анализы солей и кислот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1"/>
        <w:gridCol w:w="4029"/>
        <w:gridCol w:w="2162"/>
      </w:tblGrid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ислы, кислоты, соли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борная</w:t>
            </w:r>
          </w:p>
        </w:tc>
        <w:tc>
          <w:tcPr>
            <w:tcW w:w="4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бора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натр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кислого натр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ышьяка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на содержания основного веществ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азотн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нцентрации азотной кислот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ись никел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обальт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солян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ышьяк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серная техниче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оногидрата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кислов азот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тяжелых металлов осаждением сероводор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вободного серного ангидрид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серная химическая чист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ба Савел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олеинов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салицилов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й углекисл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кислых солей весов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ьций хлористый гранулированн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истого кальц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щелочности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ьций хлористый технически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лоридов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лористого магн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й хлористый кисл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тора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4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й цианистый технически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анистого калия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углекислого калия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их щелочей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ммоний хлористый технический (нашатырь)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лористого натрия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вободной кислотности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арий азотнокисл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альция и стронция (в виде сульфатов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трий хлорист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5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ь сернокислый технически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, кобальта, меди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ь углекислый основно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бальта фотометрически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ь щавелево</w:t>
            </w:r>
            <w:r>
              <w:rPr>
                <w:rFonts w:cs="Times New Roman"/>
                <w:szCs w:val="12"/>
              </w:rPr>
              <w:t>кисл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екись водород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ых кислот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ромовый ангидрид технически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весов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да кальцинированн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 и кал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дь сернокислая (медный купорос)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й серной кислот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</w:t>
      </w:r>
      <w:r>
        <w:rPr>
          <w:rFonts w:cs="Times New Roman"/>
          <w:b/>
          <w:bCs/>
          <w:lang w:val="en-US"/>
        </w:rPr>
        <w:t>OCT</w:t>
      </w:r>
      <w:r>
        <w:rPr>
          <w:rFonts w:cs="Times New Roman"/>
          <w:b/>
          <w:bCs/>
        </w:rPr>
        <w:t xml:space="preserve"> 18300-87 на анализы лакокрасочны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4905"/>
        <w:gridCol w:w="1747"/>
      </w:tblGrid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елила цинковые сухие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оединений цинка и свинц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рунты грифталевые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1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расители анилиновые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ачественной пробы на органические красител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раска маркировочная черна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го крезола или фенола в смол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растворимости смолы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еханических примесе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лотн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смолы в спирт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ведение до требуемой вязк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электросопротивлени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 ЭП-73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тойкости пленки лака к действию спирто-бензиновой смеси по ГОСТ 20824-8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44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 бакелитовые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ассовой доли свободного формальдегид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урьма трех</w:t>
            </w:r>
            <w:r>
              <w:rPr>
                <w:rFonts w:cs="Times New Roman"/>
                <w:szCs w:val="14"/>
              </w:rPr>
              <w:t>окись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сновного вещества весовым метод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урьма пяти-серниста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урик свинцовый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сновного вещества весовым метод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ронций азотнокислый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льция объемным метод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али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/>
          <w:b/>
          <w:bCs/>
        </w:rPr>
        <w:t xml:space="preserve">Удельные нормы расхода технического этилового ректификованного спирта высшего </w:t>
      </w:r>
      <w:r>
        <w:rPr>
          <w:rFonts w:cs="Times New Roman"/>
          <w:b/>
          <w:bCs/>
          <w:lang w:val="en-US"/>
        </w:rPr>
        <w:t>copra</w:t>
      </w:r>
      <w:r>
        <w:rPr>
          <w:rFonts w:cs="Times New Roman"/>
          <w:b/>
          <w:bCs/>
        </w:rPr>
        <w:t xml:space="preserve"> по ГОСТ 18300-87 на анализы нефтепродук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3"/>
        <w:gridCol w:w="4378"/>
        <w:gridCol w:w="1951"/>
      </w:tblGrid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1 навеску, л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сидолы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нефтяных кисло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ензин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водорастворимых кислот и щелоч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с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еросин тракторный, осветительны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сла смазочны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водорастворимых кислот и щелоч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табильности против окисления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особность масла к образованию водорастворимых кислот в начале стар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8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щая стабильность масла против окисл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9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еханических примес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нематической разности при минусовых температурах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ытание на медной пластинк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температуры застыва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рродирующего действия на металлы ускорен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акт Петр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окисло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сла селективной очистк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тробензо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ы нефтяны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сизин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7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йодно-ртут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8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6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рафины нефтяны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рисутствия щелочей и кисло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тролатум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5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арин технически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еомыляемых вещест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2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йодно-ртут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8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азки консервационные и индустриальны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ых щелочей и свободных кислот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6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редохранительных свойст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ханических примесей весов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ытание на коррозию металлических пластинок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пособности смазки предохранять металлы от коррозии повышенной влажност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тод техрацнефти. Определение содержания мыл, минерального масла и высокомолекулярных органических кисло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 и содержания свободных жир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7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цетон технически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еакции ацетон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цетон реактивны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азелин медицинский конденсаторны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опливо жидко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ых чисел и содержания непредельных углеводород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температуры помутнения и начала кристаллизац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истого этила и дибромэтана (выносителя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етраэтилсвинца йодомолибдатным способ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6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ы сжиганием в ламп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ытание на медной пластин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водорастворимых кислот и щелоч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Церезин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ульсолы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рродирующего действия эмульсо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анализы растворителей и разжижителей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7"/>
        <w:gridCol w:w="4606"/>
        <w:gridCol w:w="1669"/>
      </w:tblGrid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</w:t>
            </w:r>
            <w:r>
              <w:rPr>
                <w:rFonts w:cs="Times New Roman"/>
                <w:szCs w:val="22"/>
              </w:rPr>
              <w:t>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ензо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еак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утанол технический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еак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утилацетатный растворитель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еак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итель Р-4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коагуля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итель Р-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коагуля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творитель 646, 647, 648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Разбавитель </w:t>
            </w:r>
            <w:r>
              <w:rPr>
                <w:rFonts w:cs="Times New Roman"/>
                <w:szCs w:val="26"/>
              </w:rPr>
              <w:t>РДВ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Растворитель </w:t>
            </w:r>
            <w:r>
              <w:rPr>
                <w:rFonts w:cs="Times New Roman"/>
                <w:lang w:val="en-US"/>
              </w:rPr>
              <w:t>PC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итель ПР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2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ители ГОСТ 12329-77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водородов методом анилиновых точек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кипидар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ки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глерод четыреххлористый технический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оуглерод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льдегид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ацетат и нормальный бутилацетат технические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фир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целлюлоза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целлозоль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1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 бутиловый нормальный (бутанол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исло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фир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о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льдегид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жир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 метиловый (метанол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ведение анализ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 этиловый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ба на чистоту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ба на окисляемость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льдегид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ивушного ма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исло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ба на метиловый спир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урфуро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 поливиниловый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ассовой доли свинца, марганца, кальция по ГОСТ 1003-7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12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ихлорэтилен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одной вытяжк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целлозоль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 по ГОСТ 8313-7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6"/>
              </w:rPr>
              <w:t>0,067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метиланилин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метиланилина по ГОСТ 2168-7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7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проведение анализов смол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4576"/>
        <w:gridCol w:w="1664"/>
      </w:tblGrid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а анилино-фенолформальдегидна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ирующихся вещест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дитол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ирующихся вещест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ачества лаковой пленк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розрачности спиртового раствора идитола и содержания веществ, не растворимых в этиловом спирт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ифоль соснова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ханических примесей весовым методо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еомыляемых веществ</w:t>
            </w:r>
          </w:p>
        </w:tc>
        <w:tc>
          <w:tcPr>
            <w:tcW w:w="16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1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става основных кислот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винилбутираль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атных групп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утиральных групп</w:t>
            </w:r>
          </w:p>
        </w:tc>
        <w:tc>
          <w:tcPr>
            <w:tcW w:w="16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туры спиртовые щелочные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а ВИАМ-Б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вободного фено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а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удельного вес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спирт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верка смолы по МРТУ 6-10-782-6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ы кремний-органические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лкоксиальных групп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смол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а эпоксидна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мола ЭД-16, ЭД-2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Шеллак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ерастворимых вещест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3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ализ шеллака на процент содержания едкого нат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единения кремний-органические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а в органохлорсиланах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ы новолачные № 1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8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проведение анализов клеев и растительных масел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649"/>
        <w:gridCol w:w="1669"/>
      </w:tblGrid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ИАМ-В-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о методике ВИАМ клеящей способности при вязкости смолы: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000 спз</w:t>
            </w:r>
          </w:p>
        </w:tc>
        <w:tc>
          <w:tcPr>
            <w:tcW w:w="16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500 спз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лей Бф-2, Бф-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 и подготовка образцов под склеивани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лей БФР-4, БФР-4К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 и проверка на соответствие техническим условия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ейконат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риизоцианата трифенилмета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8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троклей АК-2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сло касторовое, хлопковое, льняное, подсолнечно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йодно-ртутным раствор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еомыляемых вещест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пыл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лифа натуральная льняная и коноплян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йодно-растворимых раствор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неомыляемых вещест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сло касторово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3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лифа-оксоль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9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проведение анализов прочи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4"/>
        <w:gridCol w:w="4635"/>
        <w:gridCol w:w="1703"/>
      </w:tblGrid>
      <w:tr>
        <w:trPr>
          <w:trHeight w:val="23" w:hRule="atLeast"/>
        </w:trPr>
        <w:tc>
          <w:tcPr>
            <w:tcW w:w="197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здух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ериллия люминесцентн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ксаметилендиамин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аэоаминбензола объемн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 нефело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оуглерод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го ангидрида весов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хлорэтана калориметрическим методом с хинолин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цин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кадм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епредельных углеводородов в воздухе с реактивом йодно-ртутного раствора Гюб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органических соединений лампов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рома с дифенилкарбази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ида бар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анистого водород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милацета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нал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иле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о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офено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истого метиле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ксохлора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нитротолу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хлорбенз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хлоргидр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этилам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их щелочей (паров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силид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трохлорбенз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паров бензола, толуола, ксилола и сольвен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плавиковой кисл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олей хром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60*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иоэфир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ген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9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тористого водор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урфур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ромового ангидри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*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тилацета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ины огнеупорны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влаж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ера элементарная (природная и газовая)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ле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 объемн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8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объемн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кло оптическо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бора фотокалориметрическим методом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ля анализа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мышьяка и сурьмы полярограф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52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аниона фосфорной кислоты от катионов магния, кальция и лития хромотограф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екло ЗС-4,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С и другие</w:t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ор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орного ангидрид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двуокиси кремн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3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лития в виде фторид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тр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алюмин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55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кальц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магн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винц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рехокиси сурьмы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тор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щелочей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щелочных металлов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свинц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11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кремн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еклоткань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замасливат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бор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щелочных металл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винц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люс АФ-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калия тиосульфовисмутов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лития весов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бария, кальция и маг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натр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люс ФТС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алициловой кислоты по ОСТ 4Г 0.0033.2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люс ФКСп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5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тимони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шеллака в гранулированном антимон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0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бутилфтал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пересчета на фталевую кислоту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фениламин технически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е растворимого в спирте остат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63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нил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паунд К-168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паунд ФД-5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верка качества полимеризац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метилдихлорсила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этилксал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ммиак водн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утиловый эфир метакриловой кислот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да хозяйственного, питьевого и промышленного назначени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ульфатов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ацетон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актерий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жесткости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я объемно-аналитическим методом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рбонатов и иона "</w:t>
            </w:r>
            <w:r>
              <w:rPr>
                <w:rFonts w:cs="Times New Roman"/>
                <w:lang w:val="en-US"/>
              </w:rPr>
              <w:t>SO</w:t>
            </w:r>
            <w:r>
              <w:rPr>
                <w:rFonts w:cs="Times New Roman"/>
                <w:vertAlign w:val="subscript"/>
              </w:rPr>
              <w:t>4</w:t>
            </w:r>
            <w:r>
              <w:rPr>
                <w:rFonts w:cs="Times New Roman"/>
              </w:rPr>
              <w:t>"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трия весовым методом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глекислоты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енол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лоридов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рома трехвалентного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рома общего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цинк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6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щелочности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да дистиллированна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итрат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сульфат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*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да деионизированная, обессоленна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арбонатов и кислотного остат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азы: водород, азот, воздух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точки рос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Определение содержания влаги в </w:t>
            </w:r>
            <w:r>
              <w:rPr>
                <w:rFonts w:cs="Times New Roman"/>
                <w:szCs w:val="22"/>
              </w:rPr>
              <w:t>газах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ислор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инозем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ремниевой кисл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6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рафит элементн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путем электроли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ик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оамилацет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фир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исл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 едкое ос.ч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рбонат двойно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кислого стронц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2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рбонат тройной мелкозернистый марок А и 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Определение содержания углекислого стронция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углекислого кальц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род технический жидки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рисутствия ма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иле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 обработку 0,00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роль растворов на содержание германи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рма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локсили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спирто-эфировой смес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танол-яд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бщей сер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ыло хозяйственное твердо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й едкой щелоч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уалетное мыло пилированно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ммы неомыляемых органических веществ и неомыляемого жир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примесей, нерастворимых в вод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жирных смоляных и нефтяных кислот в мылах с наполнителе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й углекислой щелоч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жирных кислот йодно-ртутным раствор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грозин спирторастворим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нцентрации нигроз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эффициента растворимости нигрозина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оволачные смолы № 28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вердитель № 1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ксаметилендиам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вердитель АЭ-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миногруп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вердитель К-10</w:t>
            </w:r>
            <w:r>
              <w:rPr>
                <w:rFonts w:cs="Times New Roman"/>
                <w:lang w:val="en-US"/>
              </w:rPr>
              <w:t>C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ионов хлора по ТУ 6-02-874-7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астификаторы технически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ксаметилендиам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ленка хлорвиниловая марки </w:t>
            </w:r>
            <w:r>
              <w:rPr>
                <w:rFonts w:cs="Times New Roman"/>
                <w:lang w:val="en-US"/>
              </w:rPr>
              <w:t>B</w:t>
            </w:r>
            <w:r>
              <w:rPr>
                <w:rFonts w:cs="Times New Roman"/>
              </w:rPr>
              <w:t>-118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орозостой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енка полиэтиленова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орозостой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винилацетат бисерн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метилметакрил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эфир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АДР-2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мин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АДЗ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зо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102 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олуилендиизоциона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В-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такриловой кисл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АГМ-3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зота по ТУ 6-02-586-7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2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а по ТУ 6-02-586-7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10000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изоцианатных груп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учук низкомолекулярный ЦДИ-3 АНМК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изоцианатных груп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учук низкомолекулярный ЦДИ-3 АК, ПДИ-3 АНМК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эпоксидных груп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Pe</w:t>
            </w:r>
            <w:r>
              <w:rPr>
                <w:rFonts w:cs="Times New Roman"/>
              </w:rPr>
              <w:t>зин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орозостойкости резины по эластичному восстановлению после сжат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ытание на набухание и жидких маслах, топливе, кислотах, щелочах и др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эффициента морозостой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а спиртостойкост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цепления резины с металл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ажа ТМ-15, ДТ-100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Н водной суспенз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удельного объемного сопротивл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икрезилфосф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ализ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инилендиами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еноловый красный (индикатор)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интервала рН перехода от желтой окраски к красн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е растворимых в этиловом спирте вещест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енолфталеи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цвета раствора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ормальгликоль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оторезист БКО 02В.017.ТУ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ульвербакели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 пульвербакели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очные вод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ен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ин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щелоч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1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жест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циамид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ефтепродукт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7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рбонатов и ио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рома трехвалентног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бщего хром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тилового спир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актери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бщей 6икарбонатной и гидратной щелоч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 весовым методом (осаждение натрия цинкуранилацетатом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лия объемно-аналитическим методом с нитритом кобаль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и цин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дм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очные вод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ромового ангидрида о дифенилкарбами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2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кислоты в вод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ись кобальт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но содержания ник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кобаль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троклейчатк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спирто-эфирной смес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цетон реактивн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цетиле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цетилена в кубовой жид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цетилена в жидком кислород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цетилена при получении водор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ульсии охлаждающи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рродирующего действ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Церезин синтетический высокоплавки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табильности против окисления по ГОСТ 7658-7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6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о-бензиновая смесь (9:1)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нифо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8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тисептированные материал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алициланилида методом визуального колориметрирования по ГОСТ 15160-6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ометилтет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гидрофталевый ангидрид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1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* Применять спирт этиловый по ГОСТ 5962-67.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УДЕЛЬНЫЕ НОРМЫ РАСХОДА ЭТИЛОВОГО СПИРТА ПРИ ЭКСПЛУАТАЦИИ, РЕМОНТЕ И ПРОВЕРКЕ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этилового спирта на техническое обслуживание, ремонт и поверку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3800"/>
        <w:gridCol w:w="1689"/>
        <w:gridCol w:w="1810"/>
      </w:tblGrid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ид операци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2"/>
              </w:rPr>
              <w:t>Обрабатываемая</w:t>
            </w:r>
            <w:r>
              <w:rPr>
                <w:rFonts w:cs="Times New Roman"/>
                <w:szCs w:val="22"/>
              </w:rPr>
              <w:t xml:space="preserve"> поверхност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4"/>
              </w:rPr>
              <w:t>Удельная норма расхода этилового спирта на 1 м</w:t>
            </w:r>
            <w:r>
              <w:rPr>
                <w:rFonts w:cs="Times New Roman"/>
                <w:szCs w:val="24"/>
                <w:vertAlign w:val="superscript"/>
              </w:rPr>
              <w:t>2</w:t>
            </w:r>
            <w:r>
              <w:rPr>
                <w:rFonts w:cs="Times New Roman"/>
                <w:szCs w:val="24"/>
              </w:rPr>
              <w:t>, 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врат отработанного этилового спирта, %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еталлическа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8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птическ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56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теклянн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4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ерамическ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ластмассов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Емкости (металлические) с гладкими стенками (методом залива внутренней полости до 100 л)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85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Емкости (стеклянные) с гладкими стенками (методом залива внутренней полости до 100 л)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40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еталлическа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7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тирка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птическ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теклянн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в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ерамическая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 w:val="18"/>
        </w:rPr>
        <w:t>Примечание</w:t>
      </w:r>
      <w:r>
        <w:rPr>
          <w:rFonts w:cs="Times New Roman"/>
          <w:sz w:val="18"/>
          <w:szCs w:val="22"/>
        </w:rPr>
        <w:t>. ГОСТ, марку и сорт этилового спирта выбирают согласно паспорту или инструкции по эксплуатации приборов или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Поверка термометров, термостатов, спиртометров и образцовых денсиметр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1. Для поверки термометров стеклянных жидкостных расходуется 0,005 л в месяц, а для клеймения термометров ртутные стеклянных - 0,0001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2. Для поверки термометров, термостатов, спиртометров и образцовых денсиметров расходуется единовременно спирт в следующих количествах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2.1. При поверке термометров (термостатов) стеклянных жидкостных (для криостата) - 6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2.2. Для поверки термостатов типа </w:t>
      </w:r>
      <w:r>
        <w:rPr>
          <w:rFonts w:cs="Times New Roman"/>
          <w:lang w:val="en-US"/>
        </w:rPr>
        <w:t>KB</w:t>
      </w:r>
      <w:r>
        <w:rPr>
          <w:rFonts w:cs="Times New Roman"/>
        </w:rPr>
        <w:t xml:space="preserve"> на 21 день работы на заливку КВ-25, КВ-22 расходуется 8 л спирта, а для КВ-23 - 7 л. После 8-й часовой работы производится полив в количестве 0,5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3. При поверке спиртометров металлических образцовых и рабочих на составление водно-спиртовых растворов в зависимости от имеющегося поверочного цилиндра термостата необходимо от 13 до 63 л спирт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4. При составлении водно-спиртового раствора для аттестации спиртометров стеклянных образцовых 1-го разряда (набор из 11 штук) - 10 л спирта (для постоянного хранения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5. При составлении поверочных растворов (серновинных) для поверки образцовых денсиметров для морской воды и образцовых денсиметров 1-го разряда с пределами измерений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0,960; 0,970; 0,980; 1,000; 1,010; 1,020; 1,030; 1,040 - 45 л спирт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6. Пои составлении водно-спиртовых растворов для образцовых денсиметров 1-го разряда с пределами измерений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0,860; 0,880; 0,890; 0,990; 0,910; 0,920; 0,930; 0,940; 0,950 - 35 л спирт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7. Для выполнения этих работ применять спирт по ГОСТ 18300-87.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этилового спирта при эксплуатации и ремонте электронно-вычислительной техник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3"/>
        <w:gridCol w:w="1446"/>
        <w:gridCol w:w="1371"/>
        <w:gridCol w:w="1358"/>
        <w:gridCol w:w="754"/>
      </w:tblGrid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, марка и сорт этилового спирт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иодичность проведения рабо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на одну профилактику, л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ход на год, л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I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БЭСМ-6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ычислител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 87, высший сорт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ывода на перфокарты УВК, в том числе перфоратор ПЭМ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е вывода печатающее УПЧ, в том числе АЦПУ-128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м барабане МБ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4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ГБ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с перфокарт УВВК-6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ЕС</w:t>
            </w:r>
            <w:r>
              <w:rPr>
                <w:rFonts w:cs="Times New Roman"/>
                <w:lang w:val="en-US"/>
              </w:rPr>
              <w:t xml:space="preserve">-1020, </w:t>
            </w:r>
            <w:r>
              <w:rPr>
                <w:rFonts w:cs="Times New Roman"/>
              </w:rPr>
              <w:t>ЕС</w:t>
            </w:r>
            <w:r>
              <w:rPr>
                <w:rFonts w:cs="Times New Roman"/>
                <w:lang w:val="en-US"/>
              </w:rPr>
              <w:t xml:space="preserve">-1022, </w:t>
            </w:r>
            <w:r>
              <w:rPr>
                <w:rFonts w:cs="Times New Roman"/>
              </w:rPr>
              <w:t>ЕС</w:t>
            </w:r>
            <w:r>
              <w:rPr>
                <w:rFonts w:cs="Times New Roman"/>
                <w:lang w:val="en-US"/>
              </w:rPr>
              <w:t>-1030 EC-1033, EC-1035, EC-1040 EC-1045, EC-1050, EC-1052 EC-106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цессоры ЕС-2020, ЕС-2060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2422-01, ЕС-2622, ЕС-2050, ЕС-203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0000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ЕС-243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ал мультиплексный ЕС-4012-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ал селекторный ЕС-4035, ЕС-4035-03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управления накопителями на магнитных дисках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51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551</w:t>
            </w:r>
            <w:r>
              <w:rPr>
                <w:rFonts w:cs="Times New Roman"/>
                <w:lang w:val="en-US"/>
              </w:rPr>
              <w:t>M</w:t>
            </w:r>
            <w:r>
              <w:rPr>
                <w:rFonts w:cs="Times New Roman"/>
              </w:rPr>
              <w:t>, ЕС-5552, ЕС-55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 87, высший сорт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2"/>
                <w:lang w:val="en-US"/>
              </w:rPr>
              <w:t>0,0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ЕС-5558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561, ЕС-5566, ЕС-556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управления накопителями на магнитной ленте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1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2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6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7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9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52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4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управления накопителями на магнитной ленте ЕС-5525.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5040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Накопитель на магнитной ленте ЕС-5010-01, ЕС-5012-01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012</w:t>
            </w:r>
            <w:r>
              <w:rPr>
                <w:rFonts w:cs="Times New Roman"/>
                <w:lang w:val="en-US"/>
              </w:rPr>
              <w:t>M</w:t>
            </w:r>
            <w:r>
              <w:rPr>
                <w:rFonts w:cs="Times New Roman"/>
              </w:rPr>
              <w:t xml:space="preserve">-01, ЕС-5012-03, ЕС-5016, ЕС-5017, ЕС-5017-01, ЕС-5017-02, ЕС-5017-03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019, ЕС-5022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012, ЕС-501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й ленте ЕС-5025.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0,062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Накопитель на магнитном диске ЕС-5050, ЕС-5052, ЕС-5055, ЕС-5056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06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,6400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ых дисках ЕС-5067-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подготовки данных на магнитной ленте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9001, ЕС-9002, ЕС-90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0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одготовки данных на перфоленте ЕС-9020, ЕС-9024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7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подготовки данных на перфокартах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90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вода с перфокарты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6012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6013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6015, ЕС-60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6019</w:t>
            </w:r>
            <w:r>
              <w:rPr>
                <w:rFonts w:cs="Times New Roman"/>
                <w:lang w:val="en-US"/>
              </w:rPr>
              <w:t>M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70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с перфоленты ЕС-60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ывода на перфоленту ЕС-702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ывода на перфокарты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7010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701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алфавитно-цифровое печатающее с БССК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7031, ЕС-7032, ЕС-7033, ЕС-7034, ЕС-7035, ЕС-7036, ЕС-7037, ЕС-7074, Видео-тон-34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ающее ЕС-704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ающее ЕС-7032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а печатающая ЕС-7077, ЕС-70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сновная оперативная память ЕС-3205, ЕС-3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запоминающее оперативное ЕС-32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ойка питания ЕС-3203/0002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ПА-8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рольник перфокарт КА-80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ЕС-79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сплей алфавитно-цифровой ЕС-792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ЕС-7927.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ЕС-792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ЕС-793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18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С-5074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М-60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цессор А-131-73.031.0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оперативное запоминающее А 211-83.065.0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Расширитель ввода-вывода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91-5/13.051.07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ритель ввода-вывода А-491-5/2 3.051.079-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наращивания памяти А-151-1.3.056.03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ал прямого доступа в память А-152-1/1 3.051.05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вода с перфоленты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11-1.3.041.02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ывода на перфоленту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21-2.3.041.01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и с клавиатурой А.531-3 3.048.03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и технологической информации А 521-2 3.043.01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-вывода А 531-2 3.048.03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-вывода А 531-5 3.048.04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ция индикации А 542-2/1 3.045.020-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1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ция индикаторных данных</w:t>
            </w:r>
            <w:r>
              <w:rPr>
                <w:rFonts w:cs="Times New Roman"/>
                <w:szCs w:val="28"/>
              </w:rPr>
              <w:t xml:space="preserve"> СИД-10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ых дисках А 322-2/4 3.060.031-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ой ленте А 311-3/4 3.060.031-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аймер А 129-12.817.0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алогово-цифровой преобразователь А 611-8 3.038.006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9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алого-цифровой преобразователь А 611-4 3.038.0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илитель сигналов низкого уровня А 613-1 2.032.02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 бесконтактный А 612-9 3.081.07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 контактный А 612-5 4.568.01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управления коммутаторами А 612-1 2.320.0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ритель управления коммутаторами А 612-2 3.622.00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дуль нормализации А 613-2 3.036.09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 нагрузок БН-92.064.06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группового управления вводом дискретной информации А 622-1/7 3.035.016-06, А 622-1/8 3.035.016-0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ввода дискретной информации А 622-2 3.035.01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ввода инициативных сигналов А 622-4 3.035.01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ввода числоимпульсных сигналов А 623-1 3.035.01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группового управления вводом дискретной информации А 641-11 3.480.0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наращивания вывода дискретной информации А 641-13 3.480.0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одуль кодового управления бесконтактный А 641-1 3.035.023, А 641-2 3.035.023,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 xml:space="preserve"> 641-3 3.035.02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импульсного управления А 641-4 3.035.025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кодового управления контактный А 641-5 3.035.0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позиционного управления контактный А 641-6 3.035 02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СМ-2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цессор А-131-</w:t>
            </w:r>
            <w:r>
              <w:rPr>
                <w:rFonts w:cs="Times New Roman"/>
                <w:lang w:val="en-US"/>
              </w:rPr>
              <w:t>1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последовательной печати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521-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аймер А-129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сплейный модуль А-544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одуль быстрой печати данных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723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гласователь ввода-вывода А-491-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ал прямого доступа в память А-152-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Регистр дуплексный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91-3</w:t>
            </w:r>
            <w:r>
              <w:rPr>
                <w:rFonts w:cs="Times New Roman"/>
                <w:lang w:val="en-US"/>
              </w:rPr>
              <w:t>M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 восьми канальный А-151-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 четырехканальный А-151-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оперативной памяти А-211-1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ых дисках А-322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ульт проверки блоков ППБ-3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вода с перфоленты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11-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ывода на перфоленту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21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араллельной печати А-522-5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u w:val="single"/>
                <w:lang w:val="en-US"/>
              </w:rPr>
              <w:t>CM</w:t>
            </w:r>
            <w:r>
              <w:rPr>
                <w:rFonts w:cs="Times New Roman"/>
                <w:u w:val="single"/>
              </w:rPr>
              <w:t>-3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цессор СМ-2103-6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оперативной памяти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31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Оперативное запоминающее устройство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211-1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ых дисках СМ-5402-0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бинированное устройство ввода-вывода информации на перфоленту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идеотерминал алфавитный ВТА-2000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расширения комплекса УРК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дировщик графической информации ЭМ-70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ленточный ПЛ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сопряжения вычислительных машин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711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й ленте НМЛ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отображения графической информации ЭПГ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строитель графический АП-725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СМ-4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цессор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210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оперативной памяти СМ 31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нешней памяти на магнитной ленте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5301-10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ых дисках СМ-5402-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вода-вывода с перфоленты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6202-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АРМ/-Р/СМУ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Центральный процессор СМ 2104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запоминавшее - оперативное 03 УП-64К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4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сопряжения контролеров УСК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5962-67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сопряжения вычислительных машин УСВМ-А 11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ролер устройства внешней памяти на магнитных дисках СМ 54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ролер устройства внешней памяти на магнитных лентах СМ-50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перфоленточное СМ 6204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идеотерминал алфавитно-цифровой ВТА 2000-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графической информации "Гарни-2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6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одготовки данных на перфоленте ЕС-90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управляющее вычислительное 15 ВМ 32-020 "Электроника-Д3-28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5962-6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 клавиатуры 15 ВВВ-97-0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200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сплей алфавитно-цифровой 15 ИЭ-00-013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ленточный ПЛ-8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8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последовательного обмена 15 ВВВ-60/9-000-03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7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Видеотерминал ВТА-2000-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5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икро-ЭВМ "Искра-1256"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цессор "Искра-1256"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6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копитель на магнитной ленте кассетный "Искра 005-33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37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Биф "Искра 015-10"</w:t>
            </w:r>
          </w:p>
          <w:p>
            <w:pPr>
              <w:pStyle w:val="Normal"/>
              <w:shd w:fill="FFFFFF" w:val="clear"/>
              <w:ind w:firstLine="406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"Искра 015-11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чать "Искра-001-41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6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цессор интериритирующий "Искра-1256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32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икро-ЭВМ "Симмак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цессор "Симмак''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51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лок питания "Симмак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,5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лавишное устройство микрос ЭВМ "Симмак"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51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мур-3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,1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рагац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,0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ЭСМ-2, БЭСМ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2,2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БЭСМ-3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,8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ЭСМ-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2,2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-220, М-222 с входящими блоками: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ычислитель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ханизм ленточно-протяжной ЛПМ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с перфокарт УВВК, в том числе устройство карточного ввода ВУ-700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ающее УПЧ, в том числе АЦПУ-128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ПП-1</w:t>
            </w:r>
            <w:r>
              <w:rPr>
                <w:rFonts w:cs="Times New Roman"/>
                <w:lang w:val="en-US"/>
              </w:rPr>
              <w:t>M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ПР-80У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В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ир-1, Мир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нега-</w:t>
            </w: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1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етунь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рела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3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кол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игнал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ника-60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37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ника-6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1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ЭФОРМИКА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7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при, Капри-1, Капри-2, Капри-3, Капри-3-1, Капри-С, Капри-К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38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а дополнительные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00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ультиплексер передачи данных МПД-3 ЕС-8403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ЕС-7066 комплекса устройств группового управления ЕС-790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а подготовки данных на перфокартах, контрольных перфокарт </w:t>
            </w:r>
            <w:r>
              <w:rPr>
                <w:rFonts w:cs="Times New Roman"/>
                <w:lang w:val="en-US"/>
              </w:rPr>
              <w:t>K</w:t>
            </w:r>
            <w:r>
              <w:rPr>
                <w:rFonts w:cs="Times New Roman"/>
              </w:rPr>
              <w:t>П-80-</w:t>
            </w:r>
            <w:r>
              <w:rPr>
                <w:rFonts w:cs="Times New Roman"/>
                <w:szCs w:val="22"/>
              </w:rPr>
              <w:t>2/3М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8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запоминающее оперативное ЕС-32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ввода на ЭВЦМ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печатающее ЕС-703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считывающее "Силуэт УС-75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9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считывающее перфоленты ФСУ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фотосчитывающее ФСМ-3, ФСМ-3М, ФСМ-5, ФСП-3, ФС-15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для считывания данных с перфокарт ВУ-7000-2, ВУ-700-3, УВВК-6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малогабаритное цифровое пишущее МПЦУ-1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а алфавитно-цифровые печатающие: АЦПУ-128-2, АЦПУ-128-3, АЦПУ-128-5, ДВ-21, АЦПУ-Д-2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печати УПЧ-2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61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Электрофицированная пишущая машина "Консул-256, 254, 260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Перфораторы типов: П-80, ВА-80; ПР-80/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ленточный ПЛ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ленточный ПЛ-20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7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"Рерфомаш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ПА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ПН 80/4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ИП 80/4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ПД-4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ПР 80/45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ПС-80/45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ЭВП-80-2"Рута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координатное графическое регистрирующее устройство: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П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РП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РП-3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м барабане МБ-1, МБ-9, МБ-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8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67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й ленте 2-х кассетный типа СМ-5211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2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одготовки перфокарт УПП, УПДК-32, УАА-1п, УПП-2М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магнитный ПЛ-150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-репродуктор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цифровой карточный 415-1 (</w:t>
            </w:r>
            <w:r>
              <w:rPr>
                <w:rFonts w:cs="Times New Roman"/>
                <w:lang w:val="en-US"/>
              </w:rPr>
              <w:t>Soemtron</w:t>
            </w:r>
            <w:r>
              <w:rPr>
                <w:rFonts w:cs="Times New Roman"/>
              </w:rPr>
              <w:t xml:space="preserve"> 415-15, 415-16, 415)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чатающая машина АПМ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чатающее устройство Б3-1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ртировка С 80/С 4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ртировка С 780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считывающее УСМ-1, КСУ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актурная машина ВА-345, Ф</w:t>
            </w:r>
            <w:r>
              <w:rPr>
                <w:rFonts w:cs="Times New Roman"/>
                <w:lang w:val="en-US"/>
              </w:rPr>
              <w:t>MP</w:t>
            </w:r>
            <w:r>
              <w:rPr>
                <w:rFonts w:cs="Times New Roman"/>
              </w:rPr>
              <w:t>-111/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актурная машина Ф</w:t>
            </w:r>
            <w:r>
              <w:rPr>
                <w:rFonts w:cs="Times New Roman"/>
                <w:lang w:val="en-US"/>
              </w:rPr>
              <w:t>ME</w:t>
            </w:r>
            <w:r>
              <w:rPr>
                <w:rFonts w:cs="Times New Roman"/>
              </w:rPr>
              <w:t>-111/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ндикаторы электронно-лучевые (типа И-4, И-5, И-6)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икросистема вычислительная управляющая, термопечать 15ВВ.П.80.0,02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0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Машины аналоговые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МУ-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Н-7, МН-7М, МН-8, МН-10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>-10</w:t>
            </w:r>
            <w:r>
              <w:rPr>
                <w:rFonts w:cs="Times New Roman"/>
                <w:lang w:val="en-US"/>
              </w:rPr>
              <w:t>M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 xml:space="preserve">-11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 xml:space="preserve">-14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 xml:space="preserve">-14-1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>-18, МНБ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2"/>
                <w:lang w:val="en-US"/>
              </w:rPr>
              <w:t>0,01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МПТ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lang w:val="en-US"/>
              </w:rPr>
              <w:t xml:space="preserve">M, </w:t>
            </w:r>
            <w:r>
              <w:rPr>
                <w:rFonts w:cs="Times New Roman"/>
              </w:rPr>
              <w:t>УСМ</w:t>
            </w:r>
            <w:r>
              <w:rPr>
                <w:rFonts w:cs="Times New Roman"/>
                <w:lang w:val="en-US"/>
              </w:rPr>
              <w:t>-1, MH-17M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Электрон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0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ЦВМ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У-10 с входящими стойками: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ециализированной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1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ниверсальной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нно-вычислительные приставки типов: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П-2, ВП-3, ИГЛ-14,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ПТ-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04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и к аналоговым машина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 аналоговый функциональный АФБ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 постоянного запаздывания БПЗ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плект нелинейных: блоков КНБ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Набор нелинейных блоков </w:t>
            </w:r>
            <w:r>
              <w:rPr>
                <w:rFonts w:cs="Times New Roman"/>
                <w:szCs w:val="22"/>
              </w:rPr>
              <w:t>НБН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бор нелинейных блоков НБН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плект нелинейных блоков КНБ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4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бор нелинейных блоков ННБ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9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ы счетные аналитические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ы типов ПИ-80-1 (итоговые)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Д-45, ПД-80, ПС-80 (считывающие)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ортировки типов: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Э80-3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 45-5М, С 80-5</w:t>
            </w:r>
            <w:r>
              <w:rPr>
                <w:rFonts w:cs="Times New Roman"/>
                <w:szCs w:val="18"/>
                <w:lang w:val="en-US"/>
              </w:rPr>
              <w:t>M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80/С4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абуляторы типов: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Т-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-4МИ, ТУМИ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Т5М, Т5МВ, ТА-80, </w:t>
            </w:r>
            <w:r>
              <w:rPr>
                <w:rFonts w:cs="Times New Roman"/>
                <w:szCs w:val="18"/>
                <w:lang w:val="en-US"/>
              </w:rPr>
              <w:t>TA</w:t>
            </w:r>
            <w:r>
              <w:rPr>
                <w:rFonts w:cs="Times New Roman"/>
                <w:szCs w:val="18"/>
              </w:rPr>
              <w:t>-80-7, ВА-345-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МР-14 (фактурная машина)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ЭВ80-3М, ЭВМ80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ашина печатающая АПМ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ашина раскладочно-подборочная РПМ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Машина суммирующая </w:t>
            </w:r>
            <w:r>
              <w:rPr>
                <w:rFonts w:cs="Times New Roman"/>
                <w:szCs w:val="18"/>
                <w:lang w:val="en-US"/>
              </w:rPr>
              <w:t>A</w:t>
            </w:r>
            <w:r>
              <w:rPr>
                <w:rFonts w:cs="Times New Roman"/>
                <w:szCs w:val="18"/>
              </w:rPr>
              <w:t>Е</w:t>
            </w:r>
            <w:r>
              <w:rPr>
                <w:rFonts w:cs="Times New Roman"/>
                <w:szCs w:val="18"/>
                <w:lang w:val="en-US"/>
              </w:rPr>
              <w:t>C</w:t>
            </w:r>
            <w:r>
              <w:rPr>
                <w:rFonts w:cs="Times New Roman"/>
                <w:szCs w:val="18"/>
              </w:rPr>
              <w:t>, СДМ-10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Машина суммирующая ВС-33, </w:t>
            </w:r>
            <w:r>
              <w:rPr>
                <w:rFonts w:cs="Times New Roman"/>
                <w:szCs w:val="22"/>
              </w:rPr>
              <w:t>СДМ-133, СДВ-10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18"/>
                <w:u w:val="single"/>
              </w:rPr>
              <w:t>Электронные клавишные вычислительные машины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кра-11, Искра-12, Искра-22, Искра-110, Искра-111, Искра-111Т, Искра-12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кра 226: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I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7,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1,1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III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6,1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IV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7,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18"/>
              </w:rPr>
              <w:t xml:space="preserve">Исполнение </w:t>
            </w:r>
            <w:r>
              <w:rPr>
                <w:rFonts w:cs="Times New Roman"/>
                <w:szCs w:val="18"/>
                <w:lang w:val="en-US"/>
              </w:rPr>
              <w:t>V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,1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VI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7,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ка-22, Зоемтрон-22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Г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ухгалтерская машина "Аскота"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для считывания данных с перфокарт РУ-6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управления печати УПУ-23А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и расширения системы 3-622-03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ывода УВАЦПУ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лфавитно-цифровой видеотерминал СМ-720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u w:val="single"/>
                <w:lang w:val="en-US"/>
              </w:rPr>
              <w:t>CM</w:t>
            </w:r>
            <w:r>
              <w:rPr>
                <w:rFonts w:cs="Times New Roman"/>
                <w:u w:val="single"/>
              </w:rPr>
              <w:t>-15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цессор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210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цессор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2104-050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еративное запоминающее устройство СМ-3503-2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нешнее запоминающее устройство НМД 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нешнее запоминающее устройство НМЛ 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-вывода с перфоленты УВВЛ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чатающее устройство АЦПУ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</w:t>
            </w: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</w:rPr>
              <w:t>-61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идеотерминал ВТА-2000-3Р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ывода карт УВК-2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0,19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УСК</w:t>
            </w:r>
            <w:r>
              <w:rPr>
                <w:rFonts w:cs="Times New Roman"/>
                <w:lang w:val="en-US"/>
              </w:rPr>
              <w:t>-10-2 EC-60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УСЛ</w:t>
            </w:r>
            <w:r>
              <w:rPr>
                <w:rFonts w:cs="Times New Roman"/>
                <w:lang w:val="en-US"/>
              </w:rPr>
              <w:t>-1500-1 EC-60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13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при-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СТ 5962-6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Примечани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1. При ремонте и юстировке электронных клавишных машин удельная норма расхода этилового спирта 0,048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2. Удельные нормы расхода этилового спирта на эксплуатацию электронно-вычислительных машин рассчитаны с учетом односменной работ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этилового спирта при эксплуатации копировально-мнижительных аппарат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1196"/>
        <w:gridCol w:w="1615"/>
        <w:gridCol w:w="1482"/>
        <w:gridCol w:w="955"/>
        <w:gridCol w:w="1334"/>
      </w:tblGrid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оборуд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на спи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ерации, на которые расходуется спир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иодичность проведения рабо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отработанного спирта, подлежащее возврату на склад, %*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ппарат электрографический типа "Вега"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ра-М, Эра-2, Эра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ГОСТ 18</w:t>
            </w:r>
            <w:r>
              <w:rPr>
                <w:rFonts w:cs="Times New Roman"/>
              </w:rPr>
              <w:t>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селеневых пластин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30 экспонирований 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ЭП-12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8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ЭП-22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бъектива репродукционной камеры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атора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ржателя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ппарат электрофотографический копировальный "Электрофот</w:t>
            </w:r>
            <w:r>
              <w:rPr>
                <w:rFonts w:cs="Times New Roman"/>
                <w:szCs w:val="16"/>
              </w:rPr>
              <w:t>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ГОСТ 18</w:t>
            </w:r>
            <w:r>
              <w:rPr>
                <w:rFonts w:cs="Times New Roman"/>
              </w:rPr>
              <w:t>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астины селеновые СЭП-11М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30 экспонирований 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атора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ГОСТ 18</w:t>
            </w:r>
            <w:r>
              <w:rPr>
                <w:rFonts w:cs="Times New Roman"/>
              </w:rPr>
              <w:t>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бъектива репродукционной камеры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4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кран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ржател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ашины ротационные электрофотографические типов РЭМ-600к (ЭР 600к), РЭМ-420, ЭР-620к, </w:t>
            </w:r>
            <w:r>
              <w:rPr>
                <w:rFonts w:cs="Times New Roman"/>
                <w:szCs w:val="18"/>
              </w:rPr>
              <w:t>РЭМ-600, ЭР-620Р2-3, ЭР-620к-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барабана селеновог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смену 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атора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2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птик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Машины ротационные фотоэлектр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рафические типов РЭМ-300К, (Э</w:t>
            </w:r>
            <w:r>
              <w:rPr>
                <w:rFonts w:cs="Times New Roman"/>
                <w:szCs w:val="18"/>
                <w:lang w:val="en-US"/>
              </w:rPr>
              <w:t>P</w:t>
            </w:r>
            <w:r>
              <w:rPr>
                <w:rFonts w:cs="Times New Roman"/>
                <w:szCs w:val="18"/>
              </w:rPr>
              <w:t>-300К), РЭМ-420Р (Э</w:t>
            </w:r>
            <w:r>
              <w:rPr>
                <w:rFonts w:cs="Times New Roman"/>
                <w:szCs w:val="18"/>
                <w:lang w:val="en-US"/>
              </w:rPr>
              <w:t>P</w:t>
            </w:r>
            <w:r>
              <w:rPr>
                <w:rFonts w:cs="Times New Roman"/>
                <w:szCs w:val="18"/>
              </w:rPr>
              <w:t>-420</w:t>
            </w:r>
            <w:r>
              <w:rPr>
                <w:rFonts w:cs="Times New Roman"/>
                <w:szCs w:val="18"/>
                <w:lang w:val="en-US"/>
              </w:rPr>
              <w:t>P</w:t>
            </w:r>
            <w:r>
              <w:rPr>
                <w:rFonts w:cs="Times New Roman"/>
                <w:szCs w:val="18"/>
              </w:rPr>
              <w:t>), ЭР-41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цилиндров селеновы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смен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СЭЦ-30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ЭЦ-12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4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Промывка </w:t>
            </w:r>
            <w:r>
              <w:rPr>
                <w:rFonts w:cs="Times New Roman"/>
              </w:rPr>
              <w:t>электризато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 раз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птик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Аппарат </w:t>
            </w:r>
            <w:r>
              <w:rPr>
                <w:rFonts w:cs="Times New Roman"/>
              </w:rPr>
              <w:t>электрофотографический</w:t>
            </w:r>
            <w:r>
              <w:rPr>
                <w:rFonts w:cs="Times New Roman"/>
                <w:szCs w:val="18"/>
              </w:rPr>
              <w:t xml:space="preserve"> читально-копировальный "Электрофильм" (ЗП-11М1)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селеновых пластин СЭП-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30 экспонирований 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птик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Электрографические аппараты Осе-1400, </w:t>
            </w:r>
            <w:r>
              <w:rPr>
                <w:rFonts w:cs="Times New Roman"/>
                <w:szCs w:val="18"/>
                <w:lang w:val="en-US"/>
              </w:rPr>
              <w:t>Apeco</w:t>
            </w:r>
            <w:r>
              <w:rPr>
                <w:rFonts w:cs="Times New Roman"/>
                <w:szCs w:val="18"/>
              </w:rPr>
              <w:t xml:space="preserve">, </w:t>
            </w:r>
            <w:r>
              <w:rPr>
                <w:rFonts w:cs="Times New Roman"/>
                <w:szCs w:val="18"/>
                <w:lang w:val="en-US"/>
              </w:rPr>
              <w:t>Ctof</w:t>
            </w:r>
            <w:r>
              <w:rPr>
                <w:rFonts w:cs="Times New Roman"/>
                <w:szCs w:val="18"/>
              </w:rPr>
              <w:t xml:space="preserve">-800, </w:t>
            </w:r>
            <w:r>
              <w:rPr>
                <w:rFonts w:cs="Times New Roman"/>
                <w:szCs w:val="18"/>
                <w:lang w:val="en-US"/>
              </w:rPr>
              <w:t>Kinington</w:t>
            </w:r>
            <w:r>
              <w:rPr>
                <w:rFonts w:cs="Times New Roman"/>
                <w:szCs w:val="18"/>
              </w:rPr>
              <w:t xml:space="preserve"> </w:t>
            </w:r>
            <w:r>
              <w:rPr>
                <w:rFonts w:cs="Times New Roman"/>
                <w:szCs w:val="18"/>
                <w:lang w:val="en-US"/>
              </w:rPr>
              <w:t>K</w:t>
            </w:r>
            <w:r>
              <w:rPr>
                <w:rFonts w:cs="Times New Roman"/>
                <w:szCs w:val="18"/>
              </w:rPr>
              <w:t>-3, Кастар, Канон принтер 200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электризато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Протирка шин высокого напряжения и контактов токосъемника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2 раза в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2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тражателя осветителя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бъекти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 раз в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Аппарат электр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рафический "Пыларес"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Протирка пластин селеновых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30 экспонирований 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мывка электризатор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ГОСТ </w:t>
            </w:r>
            <w:r>
              <w:rPr>
                <w:rFonts w:cs="Times New Roman"/>
                <w:szCs w:val="18"/>
              </w:rPr>
              <w:t>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бъекти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держател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ппараты множительные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660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720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813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1000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3107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1035,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14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75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6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ГОСТ </w:t>
            </w:r>
            <w:r>
              <w:rPr>
                <w:rFonts w:cs="Times New Roman"/>
                <w:szCs w:val="18"/>
              </w:rPr>
              <w:t>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барабана селеновог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ото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ржател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ы набор</w:t>
            </w:r>
            <w:r>
              <w:rPr>
                <w:rFonts w:cs="Times New Roman"/>
                <w:szCs w:val="18"/>
              </w:rPr>
              <w:t>нопишущие "Драсторайтес", "Веритайнер", НГВ, НБМ-7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бор гектографической печати ПГП "Марат"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0 оттиск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ы офсетной печати типа "Ромсейор", "Ротапринт" (приготовление смывки, спирт 10 %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ка при смене печатной формы (приладки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 замену формы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ка красочного аппарата, печатного и офсет-цилиндра, дуктурного вали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1-2 раза </w:t>
            </w:r>
            <w:r>
              <w:rPr>
                <w:rFonts w:cs="Times New Roman"/>
                <w:szCs w:val="18"/>
              </w:rPr>
              <w:t>в неделю (по мере высыхания краски в машине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ка красочного аппарата, печатного и офсетного цилиндра, дуктурного валика при цветной, печати при смене крас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 смывку, в соответствии с производственным заданием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ппарат светокопировальный типов: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ГОСТ 18300-87, </w:t>
            </w:r>
            <w:r>
              <w:rPr>
                <w:rFonts w:cs="Times New Roman"/>
              </w:rPr>
              <w:t>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КА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К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2, СКА-3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месяц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СКН-2 (СКН-2М) 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ГОСТ 18300-87, </w:t>
            </w:r>
            <w:r>
              <w:rPr>
                <w:rFonts w:cs="Times New Roman"/>
              </w:rPr>
              <w:t>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 дне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A-130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BA-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02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на смену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Электрографический аппарат "Нема-2" </w:t>
            </w:r>
            <w:r>
              <w:rPr>
                <w:rFonts w:cs="Times New Roman"/>
                <w:lang w:val="en-US"/>
              </w:rPr>
              <w:t>BA</w:t>
            </w:r>
            <w:r>
              <w:rPr>
                <w:rFonts w:cs="Times New Roman"/>
              </w:rPr>
              <w:t>-102, ВА-1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0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88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ножительный аппарат ГС-ЛЗ "Гектограф"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0 коп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316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ппарат ЭП-12Р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0"/>
              </w:rPr>
              <w:t xml:space="preserve">ГОСТ </w:t>
            </w:r>
            <w:r>
              <w:rPr>
                <w:rFonts w:cs="Times New Roman"/>
              </w:rPr>
              <w:t>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селеновых пластин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30 экспонирован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ото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3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объектива репродукционной камеры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мывк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ржателя репродукционной камер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11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искровой аппарат "Рекс ротари 2200", "Гестетнер"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ржателя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пти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ут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ермокопировальный аппарат "Молния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транспортной плен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рефлектора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инфракрасной ламп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рудование для рефлексного и рефлекс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еносного копирования типа "ОРК"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уплотнительных колец вакуумного насос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 раза в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пировальный аппарат КП-10, КП-8, КП-8М, МКП-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ржател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ут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ектограф типа 12 (A3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0"/>
              </w:rPr>
              <w:t xml:space="preserve">ГОСТ </w:t>
            </w:r>
            <w:r>
              <w:rPr>
                <w:rFonts w:cs="Times New Roman"/>
              </w:rPr>
              <w:t>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ачивание фитиля и насыщение систем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ед началом печата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лив в резервуар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каждые 100 копий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отонаборная машина "Хедлайнор 860"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дис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утки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8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ы пишущие всех тип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резиновых бумагоопорных валиков длиной, м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62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5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2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втоматический аппарат сушки и глянцевания отпечатков АПСО-5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6 раз в месяц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мпа ртутна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икрофильмирующий аппарат Пентакта"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объектива Р-1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объектива Р-11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объектива А-1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объектива Л-1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ъектив ДЛ-5,2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ъектив деистомет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7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тическая система ДД-1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он Н-270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ано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пировальная рам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отонаборный автомат ФА-7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борно-программирующий аппарат ФПВ-5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рупнокегельный автомат Ф-96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рректурное устройство ФК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рректурный автомат ФК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визуального контроля ФКВ-1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для получения корректурных оттисков Ф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монтажа позитивов ФК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2"/>
              </w:rPr>
              <w:t>и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ановка для получения корректурных оттисков ФКУ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5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Репродукционный фотоаппарат РВД-40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а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4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нтактно-копировальная рама РКЦ-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актный стан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второтаторы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, приготовление смывки "керосин-спирт" в соответствии 1: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естетнер-366, Рекс-Ромари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таторы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PC</w:t>
            </w:r>
            <w:r>
              <w:rPr>
                <w:rFonts w:cs="Times New Roman"/>
              </w:rPr>
              <w:t xml:space="preserve">-АН, РЦ2-А4, </w:t>
            </w:r>
            <w:r>
              <w:rPr>
                <w:rFonts w:cs="Times New Roman"/>
                <w:szCs w:val="26"/>
              </w:rPr>
              <w:t>РЦ-2-АЧ-3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 1000 краскопрогонов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ановка микрофильмирующая "Докуматор" ДА-5, УДМ-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птики и коробок под микрофиль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* Заполнение по мере поступления информа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18"/>
        </w:rPr>
      </w:pPr>
      <w:r>
        <w:rPr>
          <w:rFonts w:cs="Times New Roman"/>
          <w:szCs w:val="18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18"/>
        </w:rPr>
        <w:t>Удельные нормы расхода технического этилового спирта по ГОСТ 17299-78 при эксплуатации и ремонте станочного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8"/>
        <w:gridCol w:w="2198"/>
        <w:gridCol w:w="1776"/>
      </w:tblGrid>
      <w:tr>
        <w:trPr>
          <w:trHeight w:val="23" w:hRule="atLeast"/>
          <w:cantSplit w:val="true"/>
        </w:trPr>
        <w:tc>
          <w:tcPr>
            <w:tcW w:w="43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приборов и оборудования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единицу оборуд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 эксплуатации и профилактике в месяц, 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 ремонте и юстировке, л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балансировочные типов НЗП-50, БСД-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координатно-расточные с оптическим отсчетом координат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координатно-расточные типов: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Р-45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В-44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0,19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2А</w:t>
            </w:r>
            <w:r>
              <w:rPr>
                <w:rFonts w:cs="Times New Roman"/>
                <w:lang w:val="en-US"/>
              </w:rPr>
              <w:t>-43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2A-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5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Мицуи-сейки" 0-3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ок координатно-шлифовальный "Матрико-56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анки оптические профилешлифовальные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оптические резьбошлифовальные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расточные (ревизия магнитных пускателей)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резьбошлифовальные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ок электроискровой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ок универсально-фрезерный "</w:t>
            </w:r>
            <w:r>
              <w:rPr>
                <w:rFonts w:cs="Times New Roman"/>
                <w:lang w:val="en-US"/>
              </w:rPr>
              <w:t>Moklno</w:t>
            </w:r>
            <w:r>
              <w:rPr>
                <w:rFonts w:cs="Times New Roman"/>
              </w:rPr>
              <w:t>" с  оптикой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ок координатно-шлифовальный "</w:t>
            </w:r>
            <w:r>
              <w:rPr>
                <w:rFonts w:cs="Times New Roman"/>
                <w:lang w:val="en-US"/>
              </w:rPr>
              <w:t>Decrel</w:t>
            </w:r>
            <w:r>
              <w:rPr>
                <w:rFonts w:cs="Times New Roman"/>
              </w:rPr>
              <w:t>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контактов реле командных пультов станков с программным управлением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токарные с программным управлением "Контур 2ПТ-71" (без устройства программного управления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8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рограммного управления "Контур 2П-67",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Контур 2ПТ-71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7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Контур 3П-68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2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Контур 4МИ-68", Н-32, ФС-2К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500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а ЧПУ: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</w:rPr>
              <w:t>"</w:t>
            </w:r>
            <w:r>
              <w:rPr>
                <w:rFonts w:cs="Times New Roman"/>
                <w:lang w:val="en-US"/>
              </w:rPr>
              <w:t>H</w:t>
            </w:r>
            <w:r>
              <w:rPr>
                <w:rFonts w:cs="Times New Roman"/>
              </w:rPr>
              <w:t>33-1</w:t>
            </w:r>
            <w:r>
              <w:rPr>
                <w:rFonts w:cs="Times New Roman"/>
                <w:lang w:val="en-US"/>
              </w:rPr>
              <w:t>M</w:t>
            </w:r>
            <w:r>
              <w:rPr>
                <w:rFonts w:cs="Times New Roman"/>
              </w:rPr>
              <w:t>", "Н33-2М", "Н-33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18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Н-55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,37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СП 22-1М", 2П22-1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14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С-2-6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42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ипа ПРС-3К, ПФСТ-12-50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37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контроля программ УКП-1М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27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СПФ-2ТМЩ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15НПУ-3-001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8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Размер-2М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8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2МИЗ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,66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Курс 322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95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Зенит 1П"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37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ризонтально-расточны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4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ордината С-6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6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-22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8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-33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5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-55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3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мер -2М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7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-907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3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алют -2М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7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фрезерные с программным управлением 9ФСП, ФС-2К, СФ-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2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ки фрезерные с оптическим устройством всех типо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анки электроэрозионные фотокопировальные 2ЭФУ, ЭПС-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мплекс подготовки программ КПП-2, КПП-3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50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истема цифрового программного управления СЦ-1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400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  <w:szCs w:val="18"/>
        </w:rPr>
      </w:pPr>
      <w:r>
        <w:rPr>
          <w:rFonts w:cs="Times New Roman"/>
          <w:szCs w:val="18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18"/>
        </w:rPr>
        <w:t>Удельные нормы расхода этилового спирта при эксплуатации кинофотоаппаратуры, телевизоров, магнитофонов и прочей аппаратуры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7"/>
        <w:gridCol w:w="2111"/>
        <w:gridCol w:w="1776"/>
        <w:gridCol w:w="1608"/>
      </w:tblGrid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именова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, марка и сорт этилового спир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профилактик в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на 1 профилактику, л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инокамеры разных типов {объективы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, высший сор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еркальный обтюратор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ильмовый канал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ллектор электропривода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ппараты кинопроекционные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вукомонтажный стол УЗМС-1-35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Магнитофоны МАГ-59, Репортер-5П, КМЗ-14, МС-1135, МС-3401М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чистка головок, резиновых роликов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агнитофоны РИТМ-2, МЭЗ-28А и др., очистка головок, резиновых роликов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отокамеры, фотоаппараты, объективы к фотоаппаратам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отоувеличители всех систем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отоэлектрокалориметр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ановки промышленные телевизионные ПТУ,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8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ГУ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ппарат записи магнитных фотограмм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Диапроектор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клеечный полуавтомат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ановка для микросъемки ФМН-2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ппарат для чтения микрофильмов 5ПО-1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06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Регистрирующие фотокамеры РФК-1М, СФР-Л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рафопроектор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Видеомагнитофон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инопроекционная аппаратура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елекамер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елевизоры переносные, стационарные (ремонт)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ановки для контроля знаний слушателей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6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Электрофон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илитель "Бриг"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006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инофотоосветитель "Фотон"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  <w:szCs w:val="18"/>
        </w:rPr>
      </w:pPr>
      <w:r>
        <w:rPr>
          <w:rFonts w:cs="Times New Roman"/>
          <w:szCs w:val="18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18"/>
        </w:rPr>
        <w:t>Удельные нормы расхода этилового спирта на эксплуатацию, ремонт и профилактику автотранспо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1118"/>
        <w:gridCol w:w="2678"/>
        <w:gridCol w:w="1130"/>
        <w:gridCol w:w="1246"/>
      </w:tblGrid>
      <w:tr>
        <w:trPr>
          <w:trHeight w:val="23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именование автомоби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, марка и сорт этилового спирт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операци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ормативный измер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ИЛ-130 и его модификаци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0"/>
              </w:rPr>
              <w:t xml:space="preserve">ГОСТ </w:t>
            </w:r>
            <w:r>
              <w:rPr>
                <w:rFonts w:cs="Times New Roman"/>
              </w:rPr>
              <w:t>17299-78, марка 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ливка для предохранения тормозной системы от замерзания (в зимний период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00 км пробега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амАЗ и его модификации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правка влагоотделителя (в зимний период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ЗИЛ-150,ЗИЛ-164, </w:t>
            </w:r>
            <w:r>
              <w:rPr>
                <w:rFonts w:cs="Times New Roman"/>
                <w:szCs w:val="18"/>
                <w:lang w:val="en-US"/>
              </w:rPr>
              <w:t>MA</w:t>
            </w:r>
            <w:r>
              <w:rPr>
                <w:rFonts w:cs="Times New Roman"/>
                <w:szCs w:val="18"/>
              </w:rPr>
              <w:t>3-585, ЗИЛ-130, ЗИЛ-130 В-1, МАЗ-555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филактика, ремон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4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000 км пробега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ИЛ-151, ЗИЛ-157, МАЗ-200, МАЗ-2003, МАЗ-205, МАЗ-500, МАЗ-503, МАЗ-507, КрАЗ-222Б, КрАЗ-256Б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85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2"/>
        </w:rPr>
      </w:pPr>
      <w:r>
        <w:rPr>
          <w:rFonts w:cs="Times New Roman"/>
          <w:szCs w:val="22"/>
        </w:rPr>
        <w:t>Таблица 7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Нормы расхода этилового спирта на проведение лабораторных работ в техникумах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1150"/>
        <w:gridCol w:w="2775"/>
        <w:gridCol w:w="1787"/>
      </w:tblGrid>
      <w:tr>
        <w:trPr>
          <w:trHeight w:val="23" w:hRule="atLeast"/>
        </w:trPr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зделий, операци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на спирт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ормативный измерител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орма расхода, л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 химии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7299-78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 год на одного учащег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9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 физике</w:t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8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Заправка спиртовок (на все лабораторные работы)</w:t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18"/>
        </w:rPr>
      </w:pPr>
      <w:r>
        <w:rPr>
          <w:rFonts w:cs="Times New Roman"/>
          <w:szCs w:val="18"/>
        </w:rPr>
        <w:t>Таблица 8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18"/>
        </w:rPr>
        <w:t>Удельные нормы расхода технического спирта на эксплуатацию оборудования телефонной сет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829"/>
        <w:gridCol w:w="1684"/>
        <w:gridCol w:w="3379"/>
      </w:tblGrid>
      <w:tr>
        <w:trPr>
          <w:trHeight w:val="23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оборуд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на спирт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ерация, на которую расходуется спир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при эксплуатации и профилактике одного прибора в год, л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ТС всех систем (на каждые 1000 номеров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протирку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9,5000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ы всех систем (на каждые 1000 номеров)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750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елефонные аппараты (на 100 аппаратов)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750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бельные и воздушные сети (на 1 км)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0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ФОРМЫ ВЕДОМОСТЕЙ ДЛЯ ОПРЕДЕЛЕНИЯ УДЕЛЬНЫХ НОРМ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СХОДА И ПОТРЕБНОСТИ ЭТИЛОВОГО СПИРТА НА ТЕХНОЛОГИЧЕСКИЕ ОПЕРАЦИИ, ХИМИЧЕСКИЕ АНАЛИЗЫ, ЭКСПЛУАТАЦИЮ И РЕМОНТ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 xml:space="preserve">Форма </w:t>
      </w:r>
      <w:r>
        <w:rPr>
          <w:rFonts w:cs="Times New Roman"/>
          <w:lang w:val="en-US"/>
        </w:rPr>
        <w:t>1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4962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962" w:hanging="0"/>
        <w:jc w:val="both"/>
        <w:rPr/>
      </w:pPr>
      <w:r>
        <w:rPr>
          <w:rFonts w:cs="Times New Roman"/>
        </w:rPr>
        <w:t xml:space="preserve">"____"___________________19 </w:t>
      </w:r>
      <w:r>
        <w:rPr>
          <w:rFonts w:cs="Times New Roman"/>
          <w:lang w:val="en-US"/>
        </w:rPr>
        <w:t>____ г</w:t>
      </w:r>
      <w:r>
        <w:rPr>
          <w:rFonts w:cs="Times New Roman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расчета удельных норм расхода этилового спирта на технологические опера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1363"/>
        <w:gridCol w:w="907"/>
        <w:gridCol w:w="798"/>
        <w:gridCol w:w="866"/>
        <w:gridCol w:w="763"/>
        <w:gridCol w:w="877"/>
        <w:gridCol w:w="820"/>
        <w:gridCol w:w="980"/>
      </w:tblGrid>
      <w:tr>
        <w:trPr>
          <w:trHeight w:val="23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ование операции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, номер документа, в котором имеется указание о необходимости применения этилового спирта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, марка и сорт этилового спирта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выпол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яемых работ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 xml:space="preserve"> (дм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, шт. и т.д.)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этилового спирта, л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рма возврата отрабо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анного этилового спирта, %</w:t>
            </w:r>
          </w:p>
        </w:tc>
      </w:tr>
      <w:tr>
        <w:trPr>
          <w:trHeight w:val="23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учено для работ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таток после прове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ния работ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расхо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ова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корма расход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8"/>
        <w:gridCol w:w="2534"/>
        <w:gridCol w:w="2900"/>
      </w:tblGrid>
      <w:tr>
        <w:trPr>
          <w:trHeight w:val="23" w:hRule="atLeast"/>
        </w:trPr>
        <w:tc>
          <w:tcPr>
            <w:tcW w:w="287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подразделения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  <w:tr>
        <w:trPr>
          <w:trHeight w:val="23" w:hRule="atLeast"/>
        </w:trPr>
        <w:tc>
          <w:tcPr>
            <w:tcW w:w="287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СНЭМР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  <w:tr>
        <w:trPr>
          <w:trHeight w:val="23" w:hRule="atLeast"/>
        </w:trPr>
        <w:tc>
          <w:tcPr>
            <w:tcW w:w="287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олнители, должность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2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962" w:hanging="0"/>
        <w:jc w:val="both"/>
        <w:rPr/>
      </w:pPr>
      <w:r>
        <w:rPr>
          <w:rFonts w:cs="Times New Roman"/>
        </w:rPr>
        <w:t xml:space="preserve">"____"___________________19 </w:t>
      </w:r>
      <w:r>
        <w:rPr>
          <w:rFonts w:cs="Times New Roman"/>
          <w:lang w:val="en-US"/>
        </w:rPr>
        <w:t>____ г</w:t>
      </w:r>
      <w:r>
        <w:rPr>
          <w:rFonts w:cs="Times New Roman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х норм расхода этилового спирта на проведение химических анализов и лабораторных работ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6"/>
        <w:gridCol w:w="1566"/>
        <w:gridCol w:w="1789"/>
        <w:gridCol w:w="1651"/>
        <w:gridCol w:w="1510"/>
      </w:tblGrid>
      <w:tr>
        <w:trPr>
          <w:trHeight w:val="23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анализируемого материал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определения (по ГОСТ или ТУ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 и его назнач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ход этилового спирта по каждой позиции назначения, 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2175"/>
        <w:gridCol w:w="3013"/>
      </w:tblGrid>
      <w:tr>
        <w:trPr>
          <w:trHeight w:val="23" w:hRule="atLeast"/>
        </w:trPr>
        <w:tc>
          <w:tcPr>
            <w:tcW w:w="312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подразделения</w:t>
            </w:r>
          </w:p>
        </w:tc>
        <w:tc>
          <w:tcPr>
            <w:tcW w:w="21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30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СНЭМР</w:t>
            </w:r>
          </w:p>
        </w:tc>
        <w:tc>
          <w:tcPr>
            <w:tcW w:w="21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30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3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1199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х норм расхода этилового спирта при эксплуатации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335"/>
        <w:gridCol w:w="1406"/>
        <w:gridCol w:w="935"/>
        <w:gridCol w:w="1375"/>
        <w:gridCol w:w="1105"/>
        <w:gridCol w:w="591"/>
        <w:gridCol w:w="1114"/>
        <w:gridCol w:w="1375"/>
        <w:gridCol w:w="1105"/>
        <w:gridCol w:w="638"/>
        <w:gridCol w:w="1114"/>
        <w:gridCol w:w="1142"/>
      </w:tblGrid>
      <w:tr>
        <w:trPr>
          <w:trHeight w:val="23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приборов и оборудовани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работы (операции)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 номер документа, в котором имеется указание о необходимости применения спирта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 эксплуатации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 ремонте и юстировк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иодичность выполняемых рабо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/р на технологич. операц. (из таблиц) 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объем работ </w:t>
            </w:r>
            <w:r>
              <w:rPr>
                <w:szCs w:val="22"/>
              </w:rPr>
              <w:t>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дм</w:t>
            </w:r>
            <w:r>
              <w:rPr>
                <w:rFonts w:cs="Times New Roman"/>
                <w:szCs w:val="18"/>
                <w:vertAlign w:val="superscript"/>
              </w:rPr>
              <w:t>3</w:t>
            </w:r>
            <w:r>
              <w:rPr>
                <w:rFonts w:cs="Times New Roman"/>
                <w:szCs w:val="18"/>
              </w:rPr>
              <w:t xml:space="preserve">, </w:t>
            </w:r>
            <w:r>
              <w:rPr>
                <w:rFonts w:cs="Times New Roman"/>
                <w:szCs w:val="22"/>
              </w:rPr>
              <w:t>шт.,. дет.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удельная н/р на работу </w:t>
            </w:r>
            <w:r>
              <w:rPr>
                <w:szCs w:val="22"/>
              </w:rPr>
              <w:t>(операцию), л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иодичность выполняемых рабо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/р на технологич. операц. (из таблиц) л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объем работ </w:t>
            </w:r>
            <w:r>
              <w:rPr>
                <w:szCs w:val="22"/>
              </w:rPr>
              <w:t>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дм</w:t>
            </w:r>
            <w:r>
              <w:rPr>
                <w:rFonts w:cs="Times New Roman"/>
                <w:szCs w:val="18"/>
                <w:vertAlign w:val="superscript"/>
              </w:rPr>
              <w:t>3</w:t>
            </w:r>
            <w:r>
              <w:rPr>
                <w:rFonts w:cs="Times New Roman"/>
                <w:szCs w:val="18"/>
              </w:rPr>
              <w:t xml:space="preserve">, </w:t>
            </w:r>
            <w:r>
              <w:rPr>
                <w:rFonts w:cs="Times New Roman"/>
                <w:szCs w:val="22"/>
              </w:rPr>
              <w:t>шт.,. дет.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/р на работу (операцию), л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3"/>
        <w:gridCol w:w="1544"/>
        <w:gridCol w:w="2068"/>
      </w:tblGrid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подразделения</w:t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и</w:t>
            </w:r>
          </w:p>
        </w:tc>
        <w:tc>
          <w:tcPr>
            <w:tcW w:w="20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СНЭМР</w:t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0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4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820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4820" w:hanging="0"/>
        <w:jc w:val="both"/>
        <w:rPr>
          <w:rFonts w:cs="Times New Roman"/>
        </w:rPr>
      </w:pPr>
      <w:r>
        <w:rPr>
          <w:rFonts w:cs="Times New Roman"/>
        </w:rPr>
        <w:t>Зам. руководителя предприятия</w:t>
      </w:r>
    </w:p>
    <w:p>
      <w:pPr>
        <w:pStyle w:val="Normal"/>
        <w:shd w:fill="FFFFFF" w:val="clear"/>
        <w:ind w:left="48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820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820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СВОДНАЯ 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потребности в этиловом спирте по предприятию на НИР, ОКР, эксплуатационные нужды, химические анализы и технологические операции на 19 __ год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1999"/>
        <w:gridCol w:w="1929"/>
        <w:gridCol w:w="2692"/>
      </w:tblGrid>
      <w:tr>
        <w:trPr>
          <w:trHeight w:val="23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на спирт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вида работ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требность, дал</w:t>
            </w:r>
          </w:p>
        </w:tc>
      </w:tr>
      <w:tr>
        <w:trPr>
          <w:trHeight w:val="23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 текущий 19 __ год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 планируемый 19 __ год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ИТОГО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1"/>
        <w:gridCol w:w="2178"/>
        <w:gridCol w:w="3293"/>
      </w:tblGrid>
      <w:tr>
        <w:trPr>
          <w:trHeight w:val="23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ОМТС</w:t>
            </w:r>
          </w:p>
        </w:tc>
        <w:tc>
          <w:tcPr>
            <w:tcW w:w="217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32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5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4962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 - РАСЧЕТ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потребности этилового спирта на технологические операции на _____________ 19 __ г.</w:t>
      </w:r>
    </w:p>
    <w:p>
      <w:pPr>
        <w:pStyle w:val="Normal"/>
        <w:shd w:fill="FFFFFF" w:val="clear"/>
        <w:ind w:firstLine="637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(месяц, год)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1564"/>
        <w:gridCol w:w="1545"/>
        <w:gridCol w:w="1586"/>
        <w:gridCol w:w="1055"/>
        <w:gridCol w:w="1222"/>
        <w:gridCol w:w="1055"/>
        <w:gridCol w:w="1519"/>
        <w:gridCol w:w="842"/>
        <w:gridCol w:w="591"/>
        <w:gridCol w:w="810"/>
        <w:gridCol w:w="594"/>
        <w:gridCol w:w="871"/>
      </w:tblGrid>
      <w:tr>
        <w:trPr>
          <w:trHeight w:val="23" w:hRule="atLeast"/>
          <w:cantSplit w:val="true"/>
        </w:trPr>
        <w:tc>
          <w:tcPr>
            <w:tcW w:w="1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или шифр изделия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, чертежный номер детали (сборочной единицы) или монтажной схемы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технологической операции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и номер документа, в котором имеется указание о необходимости применения этилового спирта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СТ, марка и сорт этилового спирта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деталей на единицу изделия, шт.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зврат, %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ановый объем производимых работ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орма расхода спирта на 1 изделие, л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требность этилового спирта на планируемый объем работ, дал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ъем производимых работ (шт.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 xml:space="preserve"> и т.д.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сего на издели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 т.ч. возврат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 т.ч. возвр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6"/>
        <w:gridCol w:w="1689"/>
        <w:gridCol w:w="2828"/>
        <w:gridCol w:w="3050"/>
        <w:gridCol w:w="1686"/>
        <w:gridCol w:w="2451"/>
      </w:tblGrid>
      <w:tr>
        <w:trPr>
          <w:trHeight w:val="23" w:hRule="atLeast"/>
        </w:trPr>
        <w:tc>
          <w:tcPr>
            <w:tcW w:w="286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ПДО (ПЭО)</w:t>
            </w:r>
          </w:p>
        </w:tc>
        <w:tc>
          <w:tcPr>
            <w:tcW w:w="168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  <w:tc>
          <w:tcPr>
            <w:tcW w:w="30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цеха</w:t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286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авный технолог</w:t>
            </w:r>
          </w:p>
        </w:tc>
        <w:tc>
          <w:tcPr>
            <w:tcW w:w="168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  <w:tc>
          <w:tcPr>
            <w:tcW w:w="30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СНЭМР</w:t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6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11199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1199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ВЕДОМОСТЬ - РАСЧЕТ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потребности этилового спирта на проведение химических анализов на ___________ 19 __ г.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(месяц, год)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1"/>
        <w:gridCol w:w="3566"/>
        <w:gridCol w:w="1687"/>
        <w:gridCol w:w="1940"/>
        <w:gridCol w:w="2083"/>
        <w:gridCol w:w="570"/>
        <w:gridCol w:w="646"/>
        <w:gridCol w:w="1412"/>
        <w:gridCol w:w="1285"/>
      </w:tblGrid>
      <w:tr>
        <w:trPr>
          <w:trHeight w:val="23" w:hRule="atLeast"/>
          <w:cantSplit w:val="true"/>
        </w:trPr>
        <w:tc>
          <w:tcPr>
            <w:tcW w:w="13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анализа</w:t>
            </w:r>
          </w:p>
        </w:tc>
        <w:tc>
          <w:tcPr>
            <w:tcW w:w="3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 номер документа, в котором имеется указание о необходимости применения этилового спирта (ГОСТ, ТУ)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м проводимых работ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требность, дал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3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м проводимых работ (шт.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 xml:space="preserve"> и т.д.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сег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се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 т.ч. возврат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8"/>
        <w:gridCol w:w="2283"/>
        <w:gridCol w:w="2522"/>
      </w:tblGrid>
      <w:tr>
        <w:trPr>
          <w:trHeight w:val="23" w:hRule="atLeast"/>
        </w:trPr>
        <w:tc>
          <w:tcPr>
            <w:tcW w:w="32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Главный технолог </w:t>
            </w:r>
          </w:p>
        </w:tc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5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отдела (лаборатории)</w:t>
            </w:r>
          </w:p>
        </w:tc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5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СНЭМР</w:t>
            </w:r>
          </w:p>
        </w:tc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5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7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11199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1199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18"/>
        </w:rPr>
        <w:t>ВЕДОМОСТЬ - РАСЧЕТ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потребности этилового спирта на эксплуатацию приборов и оборудования на ________________19 __ г.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есяц, год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1564"/>
        <w:gridCol w:w="2493"/>
        <w:gridCol w:w="1207"/>
        <w:gridCol w:w="1253"/>
        <w:gridCol w:w="1438"/>
        <w:gridCol w:w="1094"/>
        <w:gridCol w:w="805"/>
        <w:gridCol w:w="612"/>
        <w:gridCol w:w="612"/>
        <w:gridCol w:w="840"/>
        <w:gridCol w:w="1211"/>
      </w:tblGrid>
      <w:tr>
        <w:trPr>
          <w:trHeight w:val="23" w:hRule="atLeast"/>
          <w:cantSplit w:val="true"/>
        </w:trPr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 обозначение приборов и оборудования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операции (работ)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 номер документа, в котором имеются указания о необходимости применения этилового спирта при эксплуатации приборов (ТУ, инструкция)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личество приборов и оборудования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 эксплуат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м работ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требность этилового спирта, дал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иодично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 1 прибор (шт.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 xml:space="preserve"> и т.д.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сег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 т.ч. возврат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8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1"/>
        <w:gridCol w:w="1961"/>
        <w:gridCol w:w="2077"/>
      </w:tblGrid>
      <w:tr>
        <w:trPr>
          <w:trHeight w:val="23" w:hRule="atLeast"/>
        </w:trPr>
        <w:tc>
          <w:tcPr>
            <w:tcW w:w="412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лавный технолог</w:t>
            </w:r>
          </w:p>
        </w:tc>
        <w:tc>
          <w:tcPr>
            <w:tcW w:w="196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цеха (отдела, лаборатории)</w:t>
            </w:r>
          </w:p>
        </w:tc>
        <w:tc>
          <w:tcPr>
            <w:tcW w:w="196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СНЭМТ</w:t>
            </w:r>
          </w:p>
        </w:tc>
        <w:tc>
          <w:tcPr>
            <w:tcW w:w="196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8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4962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иборов и оборудования по предприятию, находящихся в эксплуатации и требующих применения этилового спи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1801"/>
        <w:gridCol w:w="1572"/>
        <w:gridCol w:w="1528"/>
        <w:gridCol w:w="1207"/>
      </w:tblGrid>
      <w:tr>
        <w:trPr>
          <w:trHeight w:val="23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и обозначение приборов и оборудования, его инвентарный номе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естонахождение (цех, отдел, </w:t>
            </w:r>
            <w:r>
              <w:rPr>
                <w:rFonts w:cs="Times New Roman"/>
                <w:szCs w:val="22"/>
              </w:rPr>
              <w:t>лаборатория</w:t>
            </w:r>
            <w:r>
              <w:rPr>
                <w:rFonts w:cs="Times New Roman"/>
              </w:rPr>
              <w:t xml:space="preserve"> и т.п.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приборов и оборудования, ш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иодичность выполняемых рабо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меч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2"/>
        <w:gridCol w:w="2639"/>
        <w:gridCol w:w="2981"/>
      </w:tblGrid>
      <w:tr>
        <w:trPr>
          <w:trHeight w:val="23" w:hRule="atLeast"/>
        </w:trPr>
        <w:tc>
          <w:tcPr>
            <w:tcW w:w="26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авный механик</w:t>
            </w:r>
          </w:p>
        </w:tc>
        <w:tc>
          <w:tcPr>
            <w:tcW w:w="26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8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26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авный метролог</w:t>
            </w:r>
          </w:p>
        </w:tc>
        <w:tc>
          <w:tcPr>
            <w:tcW w:w="26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8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26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авный бухгалтер</w:t>
            </w:r>
          </w:p>
        </w:tc>
        <w:tc>
          <w:tcPr>
            <w:tcW w:w="26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8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ПРИЛОЖЕНИЕ 5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Рекомендуем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ФОРМЫ АКТОВ ДЛЯ ОФОРМЛЕНИЯ УНИЧТОЖЕНИЯ ОТРАБОТАННОГО ЭТИЛОВОГО СПИРТА И ОПЫТНЫХ ЗАМЕРОВ ФАКТИЧЕСКОГО РАСХОДА ЭТИЛОВОГО СПИ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Форма 1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6096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УТВЕРЖДАЮ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Главный инженер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______________________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"___" ___________ 198 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АКТ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стоящий акт составлен комиссией в составе инженера-технолога ОГТ тов. _____________, мастера участка цеха № ____ тов. _____________, инженера-химика ОГТ тов. _____________, кладовщика склада ОМТС тов. _____________, члена цехкома тов. _____________ в том, что отработанный спирт, сданный на склад с ________________ участков в количестве _______ л в виду потери крепости и большого загрязнения механическими примесями для дальнейшего использования не пригоде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пирт в количестве _______ л уничтоже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"____" _____________ 198 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одписи: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Форма 2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6096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УТВЕРЖДАЮ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Главный инженер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______________________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"___" ___________ 198 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АКТ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опытных замеров фактического расхода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Дата проверки 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Цель проверки 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_____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8"/>
        <w:gridCol w:w="651"/>
        <w:gridCol w:w="651"/>
        <w:gridCol w:w="652"/>
        <w:gridCol w:w="594"/>
        <w:gridCol w:w="57"/>
        <w:gridCol w:w="652"/>
        <w:gridCol w:w="651"/>
        <w:gridCol w:w="374"/>
        <w:gridCol w:w="277"/>
        <w:gridCol w:w="652"/>
        <w:gridCol w:w="651"/>
        <w:gridCol w:w="652"/>
      </w:tblGrid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мет проверки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делие</w:t>
            </w:r>
          </w:p>
        </w:tc>
        <w:tc>
          <w:tcPr>
            <w:tcW w:w="17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таль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ряемый</w:t>
            </w:r>
          </w:p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териал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мер техпроцесса и дата утверждения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хнологическое оборудование и приспособление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Способ измерения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  <w:r>
              <w:rPr>
                <w:rFonts w:cs="Times New Roman"/>
                <w:szCs w:val="22"/>
              </w:rPr>
              <w:t xml:space="preserve"> измерени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м.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Изме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Результаты измерений</w:t>
            </w:r>
          </w:p>
        </w:tc>
      </w:tr>
    </w:tbl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9"/>
        <w:gridCol w:w="6173"/>
      </w:tblGrid>
      <w:tr>
        <w:trPr>
          <w:trHeight w:val="23" w:hRule="atLeast"/>
          <w:cantSplit w:val="true"/>
        </w:trPr>
        <w:tc>
          <w:tcPr>
            <w:tcW w:w="2139" w:type="dxa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асчет результатов проверки</w:t>
            </w:r>
          </w:p>
        </w:tc>
        <w:tc>
          <w:tcPr>
            <w:tcW w:w="6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9" w:type="dxa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Члены комиссии</w:t>
            </w:r>
          </w:p>
        </w:tc>
        <w:tc>
          <w:tcPr>
            <w:tcW w:w="61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олж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амилия</w:t>
            </w:r>
          </w:p>
        </w:tc>
      </w:tr>
      <w:tr>
        <w:trPr>
          <w:trHeight w:val="23" w:hRule="atLeast"/>
          <w:cantSplit w:val="true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17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дпись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2"/>
        </w:rPr>
      </w:pPr>
      <w:r>
        <w:rPr>
          <w:rFonts w:cs="Times New Roman"/>
          <w:b/>
          <w:bCs/>
          <w:szCs w:val="22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 Основные положения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2. Основные понятия и определения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 xml:space="preserve">3. Методы расчета и применения норм расхода этилового спирта 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ПРИЛОЖЕНИЕ 1. Удельные нормы расхода этилового спирта на технологические опера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1. Удельные нормы расхода технического этилового спирта марки А по ГОСТ 17299-78 на протирку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2. Удельные нормы расхода технического этилового ректификованного спирта высшего сорта по ГОСТ 18300-87 на протирку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3. Удельные нормы расхода технического этилового спирта по ГОСТ 17299-78 на промывку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4. Удельные нормы расхода технического этилового ректификованного спирта высшего сорта по ГОСТ 18300-87 на промывку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5. Удельные нормы расхода этилового спирта на технологические операции в оптико-механическом производстве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Cs w:val="22"/>
        </w:rPr>
        <w:t>Таблица 6. Удельные нормы расхода технического этилового спирта марки А по ГО</w:t>
      </w:r>
      <w:r>
        <w:rPr>
          <w:rFonts w:cs="Times New Roman"/>
          <w:szCs w:val="22"/>
          <w:lang w:val="en-US"/>
        </w:rPr>
        <w:t>CT</w:t>
      </w:r>
      <w:r>
        <w:rPr>
          <w:rFonts w:cs="Times New Roman"/>
          <w:szCs w:val="22"/>
        </w:rPr>
        <w:t xml:space="preserve"> 17299-78 при лужении и пайк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7. Удельные нормы расхода технического этилового ректификованного спирта по ГОСТ 18300-87 при лужении и пайк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8. Удельные нормы расхода технического этилового спирта марки А по ГОСТ 17299-78 в процессе нанесения, пропитки и приготовления состав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9. Удельные нормы расхода технического этилового ректификованного спирта высшего сорта по ГОСТ 18300-87 в процессе изготовления печатных плат, многослойных печатных плат и полосковых плат СВЧ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ПРИЛОЖЕНИЕ 2. Удельные нормы расхода этилового спирта на проведение химических анализ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1. Удельные нормы расхода технического этилового ректификованного спирта высшего сорта по ГОСТ 18300-87 на анализы металлов и сплав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2. Удельные нормы расхода технического этилового ректификованного спирта высшего сорта по ГОСТ 18300-87 на анализы электролитов и растворов для гальванических ванн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3. Удельные нормы расхода технического этилового ректификованного спирта высшего сорта по ГОСТ 18300-87 на анализы солей и кислот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4. Удельные нормы расхода технического этилового ректификованного спирта высшего сорта по ГОСТ 18300-87 на анализы лакокрасочны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5. Удельные нормы расхода технического этилового ректификованного спирта высшего сорта по ГОСТ 18300-87 на анализы нефтепродук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6. Удельные нормы расхода технического этилового ректификованного спирта высшего сорта по ГОСТ 18300-87 на анализы растворителей и разжижителе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7. Удельные нормы расхода технического этилового ректификованного спирта высшего сорта по ГОСТ 18300-87 на проведение анализов смол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8. Удельные нормы расхода технического этилового ректификованного спирта высшего сорта по ГОСТ 18300-87 на проведение анализов клеев и растительных масел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9. Удельные нормы расхода технического этилового ректификованного спирта высшего сорта по ГОСТ 18300-87 на проведение анализов прочи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ПРИЛОЖЕНИЕ 3. Удельные нормы расхода этилового спирта при эксплуатации, ремонте и поверке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е 1. Удельный нормы расхода этилового спирта на техническое обслуживание, ремонт и поверку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2. Удельные нормы расхода этилового спирта при эксплуатации и ремонте электронно-вычислительной техни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3. Удельные нормы расхода этилового спирта при эксплуатации копировально-множительных аппара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4. Удельные нормы расхода технического этилового спирта по ГОСТ 17299-78 при эксплуатации и ремонте станочного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5. Удельные нормы расхода этилового спирта при эксплуатации кинофотоаппаратуры, телевизоров, магнитофонов и прочей аппаратур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6. Удельные нормы расхода этилового спирта на эксплуатацию, ремонт и профилактику автотранспо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7. Нормы расхода этилового спирта на проведение лабораторных работ в техникумах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8. Удельные нормы расхода технического спирта на эксплуатацию оборудования телефонной сет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ПРИЛОЖЕНИЕ 4. Формы ведомостей для определения удельных норм расхода и потребности этилового спирта на технологические операции, химические анализы, эксплуатации и ремонт приборов и оборудов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7:58:00Z</dcterms:created>
  <dc:creator>Тункин</dc:creator>
  <dc:description/>
  <cp:keywords/>
  <dc:language>en-US</dc:language>
  <cp:lastModifiedBy>Анна Николаевна</cp:lastModifiedBy>
  <dcterms:modified xsi:type="dcterms:W3CDTF">2007-03-26T08:48:00Z</dcterms:modified>
  <cp:revision>6</cp:revision>
  <dc:subject/>
  <dc:title>РД 50-687-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