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6 июня 2006 г. N 50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ОРГАНИЗАЦИОННО-ПРАВОВОГО ОБЕСПЕЧЕНИЯ</w:t>
      </w:r>
    </w:p>
    <w:p>
      <w:pPr>
        <w:pStyle w:val="ConsPlusTitle"/>
        <w:widowControl/>
        <w:jc w:val="center"/>
        <w:rPr/>
      </w:pPr>
      <w:r>
        <w:rPr/>
        <w:t>РЕГУЛИРУЮЩЕЙ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Управлении организационно-правового обеспечения регулирующей деятельности (РД-01-02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Приказ Федеральной службы по экологическому, технологическому и атомному надзору от 15 октября 2004 г. N 142 "Об утверждении и введении в действие Положения об Управлении методологии и организации регулирующей деятельности" (РД-01-02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6 июня 2006 г. N 50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6 июн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ОРГАНИЗАЦИОННО-ПРАВОВОГО ОБЕСПЕЧЕНИЯ</w:t>
      </w:r>
    </w:p>
    <w:p>
      <w:pPr>
        <w:pStyle w:val="ConsPlusTitle"/>
        <w:widowControl/>
        <w:jc w:val="center"/>
        <w:rPr/>
      </w:pPr>
      <w:r>
        <w:rPr/>
        <w:t>РЕГУЛИРУЮЩЕЙ ДЕЯТЕЛЬ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02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организационно-правового обеспечения регулирующей деятельности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 (далее - Служба)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ится:</w:t>
      </w:r>
    </w:p>
    <w:p>
      <w:pPr>
        <w:pStyle w:val="ConsPlusNormal"/>
        <w:widowControl/>
        <w:ind w:firstLine="540"/>
        <w:jc w:val="both"/>
        <w:rPr/>
      </w:pPr>
      <w:r>
        <w:rPr/>
        <w:t>- правовое обеспечение деятельности Службы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и координация нормативно-правового регулирования;</w:t>
      </w:r>
    </w:p>
    <w:p>
      <w:pPr>
        <w:pStyle w:val="ConsPlusNormal"/>
        <w:widowControl/>
        <w:ind w:firstLine="540"/>
        <w:jc w:val="both"/>
        <w:rPr/>
      </w:pPr>
      <w:r>
        <w:rPr/>
        <w:t>- осуществление общей организационно-правовой поддержки и координации надзорной и контроль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и координация лицензирования и разрешитель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научной поддержки регулирующе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я работ по планированию и отчетности;</w:t>
      </w:r>
    </w:p>
    <w:p>
      <w:pPr>
        <w:pStyle w:val="ConsPlusNormal"/>
        <w:widowControl/>
        <w:ind w:firstLine="540"/>
        <w:jc w:val="both"/>
        <w:rPr/>
      </w:pPr>
      <w:r>
        <w:rPr/>
        <w:t>- правовая оценка проектов организационно-распорядительных документов Службы, а также проектов законодательных и иных нормативных актов;</w:t>
      </w:r>
    </w:p>
    <w:p>
      <w:pPr>
        <w:pStyle w:val="ConsPlusNormal"/>
        <w:widowControl/>
        <w:ind w:firstLine="540"/>
        <w:jc w:val="both"/>
        <w:rPr/>
      </w:pPr>
      <w:r>
        <w:rPr/>
        <w:t>- методическое руководство и контроль за деятельностью территориальных органов Службы в части обеспечения законности и обоснованности принимаемых ими решений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непосредственно, а в установленных случаях -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, а также с территориальными органами Службы и подведомственными ей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Участвует в подготовке предложений к проектам законодательных и иных нормативных правовых актов Российской Федерации по вопросам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3. Формирует план деятельности Службы по разработке и участию в разработке законодательных и иных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4. Участвует в выполнении мероприятий, предусмотренных ежегодными посланиями Президента Российской Федерации, в осуществлении приоритетных национальных проектов и планов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5. Взаимодействует с Министерством юстиции Российской Федерации по вопросам деятельности Службы, в том числе по вопросам юридической экспертизы и государственной регистрации нормативных правовых актов, принимаемых Службой.</w:t>
      </w:r>
    </w:p>
    <w:p>
      <w:pPr>
        <w:pStyle w:val="ConsPlusNormal"/>
        <w:widowControl/>
        <w:ind w:firstLine="540"/>
        <w:jc w:val="both"/>
        <w:rPr/>
      </w:pPr>
      <w:r>
        <w:rPr/>
        <w:t>4.6. Обеспечивает проверку соответствия действующему законодательству разрабатываемых Службой проектов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7. Участвует в разработке проектов нормативных правовых актов Службы в части вопросов, относящих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8. Разрабатывает относящиеся к сфере деятельности Управления проекты руководящих документов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общесистемные руководящие документы по вопросам организации и осуществления надзора и контроля;</w:t>
      </w:r>
    </w:p>
    <w:p>
      <w:pPr>
        <w:pStyle w:val="ConsPlusNormal"/>
        <w:widowControl/>
        <w:ind w:firstLine="540"/>
        <w:jc w:val="both"/>
        <w:rPr/>
      </w:pPr>
      <w:r>
        <w:rPr/>
        <w:t>- общесистемные руководящие документы по вопросам организации и осуществления лицензирования и разрешитель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- общесистемные руководящие документы по планированию и отчетности в системе Службы.</w:t>
      </w:r>
    </w:p>
    <w:p>
      <w:pPr>
        <w:pStyle w:val="ConsPlusNormal"/>
        <w:widowControl/>
        <w:ind w:firstLine="540"/>
        <w:jc w:val="both"/>
        <w:rPr/>
      </w:pPr>
      <w:r>
        <w:rPr/>
        <w:t>4.9. Осуществляет проверку выполнения установленных процедур разработки, согласования, подготовки к утверждению руководящих документов и соблюдения требований к их оформлению.</w:t>
      </w:r>
    </w:p>
    <w:p>
      <w:pPr>
        <w:pStyle w:val="ConsPlusNormal"/>
        <w:widowControl/>
        <w:ind w:firstLine="540"/>
        <w:jc w:val="both"/>
        <w:rPr/>
      </w:pPr>
      <w:r>
        <w:rPr/>
        <w:t>4.10. Регистрирует утвержденные руководящие документы Службы и хранит их контрольные экземпляры.</w:t>
      </w:r>
    </w:p>
    <w:p>
      <w:pPr>
        <w:pStyle w:val="ConsPlusNormal"/>
        <w:widowControl/>
        <w:ind w:firstLine="540"/>
        <w:jc w:val="both"/>
        <w:rPr/>
      </w:pPr>
      <w:r>
        <w:rPr/>
        <w:t>4.11. Ведет перечень действующих руководящих документ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4.12. Рассматривает и согласовывает проекты руководящих документов, разрабатываемые другими структурными подразделениями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13. Рассматривает проекты федеральных норм и правил, руководств по безопасности в области использования атомной энергии и подготовку по ним соответствующих заключений.</w:t>
      </w:r>
    </w:p>
    <w:p>
      <w:pPr>
        <w:pStyle w:val="ConsPlusNormal"/>
        <w:widowControl/>
        <w:ind w:firstLine="540"/>
        <w:jc w:val="both"/>
        <w:rPr/>
      </w:pPr>
      <w:r>
        <w:rPr/>
        <w:t>4.14. Участвует в деятельности Рабочей комиссии по нормативно-технической документации с целью рассмотрения окончательных редакций проектов федеральных норм и правил, руководств по безопасности в области использования атомной энергии и рассмотрении разногласий по указанным проектам между заинтересованными федеральными органами исполнительной власти.</w:t>
      </w:r>
    </w:p>
    <w:p>
      <w:pPr>
        <w:pStyle w:val="ConsPlusNormal"/>
        <w:widowControl/>
        <w:ind w:firstLine="540"/>
        <w:jc w:val="both"/>
        <w:rPr/>
      </w:pPr>
      <w:r>
        <w:rPr/>
        <w:t>4.15. Организует работу по подготовке программ и планов разработки нормативных правовых документ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4.16. Формирует, обеспечивает согласование с управлениями центрального аппарата, подведомственными организациями и представляет руководителю Службы проекты годовых планов разработки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17. Анализирует относящиеся к сфере деятельности Управления руководящие документы с точки зрения соответствия их содержания действующей нормативной правовой базе;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18. Обобщает и анализирует отчетную информацию о состояни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19. Участвует в подготовке планов проведения структурными подразделениями центрального аппарата комплексных инспекций поднадзорных объектов, рассматривает проекты программ проведения комплексных инспекций.</w:t>
      </w:r>
    </w:p>
    <w:p>
      <w:pPr>
        <w:pStyle w:val="ConsPlusNormal"/>
        <w:widowControl/>
        <w:ind w:firstLine="540"/>
        <w:jc w:val="both"/>
        <w:rPr/>
      </w:pPr>
      <w:r>
        <w:rPr/>
        <w:t>4.20. Обобщает результаты проверок деятельности территориальных органов Службы, подготавливает соответствующие материалы для включения их в отчеты о деятельности Службы и предложения руководству Службы по повышению эффективности работы территориаль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4.21. Осуществляет ведение государственного реестра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22. Осуществляет координацию лицензирования в системе Службы.</w:t>
      </w:r>
    </w:p>
    <w:p>
      <w:pPr>
        <w:pStyle w:val="ConsPlusNormal"/>
        <w:widowControl/>
        <w:ind w:firstLine="540"/>
        <w:jc w:val="both"/>
        <w:rPr/>
      </w:pPr>
      <w:r>
        <w:rPr/>
        <w:t>4.23. В установленном порядке обеспечивает учет заявлений и документов, представляемых в центральный аппарат Службы для получения лицензий, организует в установленном порядке их предварительную проверку, осуществляет организационно-техническое обеспечение оформления и выдачи лицензий в центральном аппарате Службы, осуществляет ведение реестра лицензий, выданных Службой.</w:t>
      </w:r>
    </w:p>
    <w:p>
      <w:pPr>
        <w:pStyle w:val="ConsPlusNormal"/>
        <w:widowControl/>
        <w:ind w:firstLine="540"/>
        <w:jc w:val="both"/>
        <w:rPr/>
      </w:pPr>
      <w:r>
        <w:rPr/>
        <w:t>4.24. В установленном порядке обеспечивает учет заявлений и документов, представляемых в центральный аппарат Службы для получения разрешений на применение конкретных видов (типов) технических устройств на опасных производственных объектах, осуществляет организационно-техническое обеспечение оформления и выдачи указанных разрешений в центральном аппарате Службы.</w:t>
      </w:r>
    </w:p>
    <w:p>
      <w:pPr>
        <w:pStyle w:val="ConsPlusNormal"/>
        <w:widowControl/>
        <w:ind w:firstLine="540"/>
        <w:jc w:val="both"/>
        <w:rPr/>
      </w:pPr>
      <w:r>
        <w:rPr/>
        <w:t>4.25. Осуществляет общую координацию деятельности по выдаче разрешений, входящих в компетенцию Службы.</w:t>
      </w:r>
    </w:p>
    <w:p>
      <w:pPr>
        <w:pStyle w:val="ConsPlusNormal"/>
        <w:widowControl/>
        <w:ind w:firstLine="540"/>
        <w:jc w:val="both"/>
        <w:rPr/>
      </w:pPr>
      <w:r>
        <w:rPr/>
        <w:t>4.26. Подготавливает предложения по формированию государственных научно-технических и федеральных целевых программ в части работ, относящихся к сфере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27. Организует рассмотрение проектов годовых планов научно-исследовательских работ, выполняемых учреждениями и организациями, находящимися в ведении Службы, осуществляет формирование и согласование сводного тематического плана научно-исследовательских работ.</w:t>
      </w:r>
    </w:p>
    <w:p>
      <w:pPr>
        <w:pStyle w:val="ConsPlusNormal"/>
        <w:widowControl/>
        <w:ind w:firstLine="540"/>
        <w:jc w:val="both"/>
        <w:rPr/>
      </w:pPr>
      <w:r>
        <w:rPr/>
        <w:t>4.28. Подготавливает предложения в проекты программ научно-исследовательских работ, проводимых находящимися в ведении Службы организациями с целью обоснования и формирования требований к обеспечению безопасности поднадзорных объектов, выполняет функции заказчика вышеуказан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4.29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, окружающей среды и обеспечения безопасности поднадзорных объектов и производств.</w:t>
      </w:r>
    </w:p>
    <w:p>
      <w:pPr>
        <w:pStyle w:val="ConsPlusNormal"/>
        <w:widowControl/>
        <w:ind w:firstLine="540"/>
        <w:jc w:val="both"/>
        <w:rPr/>
      </w:pPr>
      <w:r>
        <w:rPr/>
        <w:t>4.30. Подготавливае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31. Подготавливает предложения в проекты годовых планов работы Службы и обеспечивает в части, касающейся Управления, выполнение мероприятий, предусмотренных этими планами.</w:t>
      </w:r>
    </w:p>
    <w:p>
      <w:pPr>
        <w:pStyle w:val="ConsPlusNormal"/>
        <w:widowControl/>
        <w:ind w:firstLine="540"/>
        <w:jc w:val="both"/>
        <w:rPr/>
      </w:pPr>
      <w:r>
        <w:rPr/>
        <w:t>4.32. Организует подготовку годового плана работы Службы.</w:t>
      </w:r>
    </w:p>
    <w:p>
      <w:pPr>
        <w:pStyle w:val="ConsPlusNormal"/>
        <w:widowControl/>
        <w:ind w:firstLine="540"/>
        <w:jc w:val="both"/>
        <w:rPr/>
      </w:pPr>
      <w:r>
        <w:rPr/>
        <w:t>4.33. Подготавливает относящиеся к сфере деятельности Управления материалы в проекты отчетов о выполнении планов работы Службы.</w:t>
      </w:r>
    </w:p>
    <w:p>
      <w:pPr>
        <w:pStyle w:val="ConsPlusNormal"/>
        <w:widowControl/>
        <w:ind w:firstLine="540"/>
        <w:jc w:val="both"/>
        <w:rPr/>
      </w:pPr>
      <w:r>
        <w:rPr/>
        <w:t>4.34. Организует подготовку годового отчета о деятельности Службы, а также подготовку других аналитических и отчетных материалов по вопросам, входящим в компетенцию Службы.</w:t>
      </w:r>
    </w:p>
    <w:p>
      <w:pPr>
        <w:pStyle w:val="ConsPlusNormal"/>
        <w:widowControl/>
        <w:ind w:firstLine="540"/>
        <w:jc w:val="both"/>
        <w:rPr/>
      </w:pPr>
      <w:r>
        <w:rPr/>
        <w:t>4.35. Осуществляет методическое руководство деятельностью территориальных органов Службы по вопросам, входящим в компетенцию Управления, участвует в работе комиссий по проверке выполнения этими органами возложенных на н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4.36. Участвует в проверках организации работы по контролю за соблюдением законности в территориальных органах Службы и подведомствен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4.37. Участвует во взаимодействии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4.38. Планирует свою работу и отчитывается о ней в порядке, предусмотренном соответствующими руководящими документами Службы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, в пределах своей компетенции и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, необходимые для выполнения Управлением своих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5.2. Заказывать в подведомственных Службе организациях проведение исследований, анализов и оценок, научных исследований, отчетных документов по вопросам, относящимся к полномочиям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3. Давать юридическим и физическим лицам разъяснения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Осуществлять контроль за деятельностью территориальных органов Службы в части вопросов, отнесенных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/или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функции отделов Управления и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ых чинов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по Управлению по организационно-техническ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руководителей структурных подразделений центрального аппарата.</w:t>
      </w:r>
    </w:p>
    <w:p>
      <w:pPr>
        <w:pStyle w:val="ConsPlusNormal"/>
        <w:widowControl/>
        <w:ind w:firstLine="540"/>
        <w:jc w:val="both"/>
        <w:rPr/>
      </w:pPr>
      <w:r>
        <w:rPr/>
        <w:t>8.9. Дает поручения территориальным органам Службы и подведомственным ей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0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проводит подбор и согласование кандидатур из числа работников Управления для командирования за границу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руководитель Службы или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регламентами, утверждаемыми руководителем Службы или заместителем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35:00Z</dcterms:created>
  <dc:creator>Тункин</dc:creator>
  <dc:description/>
  <cp:keywords/>
  <dc:language>en-US</dc:language>
  <cp:lastModifiedBy>Тункин</cp:lastModifiedBy>
  <dcterms:modified xsi:type="dcterms:W3CDTF">2007-02-06T09:35:00Z</dcterms:modified>
  <cp:revision>1</cp:revision>
  <dc:subject/>
  <dc:title>ФЕДЕРАЛЬНАЯ СЛУЖБА ПО ЭКОЛОГИЧЕСКОМУ, ТЕХНОЛОГИЧЕСКОМУ</dc:title>
</cp:coreProperties>
</file>