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августа 2006 г. N 74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ПОЛОЖЕНИЯ ОБ УПРАВЛЕНИИ ПО НАДЗОРУ ЗА ОБЪЕКТАМИ</w:t>
      </w:r>
    </w:p>
    <w:p>
      <w:pPr>
        <w:pStyle w:val="ConsPlusTitle"/>
        <w:widowControl/>
        <w:jc w:val="center"/>
        <w:rPr/>
      </w:pPr>
      <w:r>
        <w:rPr/>
        <w:t>НЕФТЕГАЗОДОБЫЧИ, ПЕРЕРАБОТКИ И МАГИСТРАЛЬНОГО</w:t>
      </w:r>
    </w:p>
    <w:p>
      <w:pPr>
        <w:pStyle w:val="ConsPlusTitle"/>
        <w:widowControl/>
        <w:jc w:val="center"/>
        <w:rPr/>
      </w:pPr>
      <w:r>
        <w:rPr/>
        <w:t>ТРУБОПРОВОДНОГО ТРАНСПОРТ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Управлении по надзору за объектами нефтегазодобычи, переработки и магистрального трубопроводного транспорта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Приказ Федеральной службы по экологическому, технологическому и атомному надзору от 15 октября 2004 г. N 144 "Об утверждении и введении в действие Положения об Управлении по надзору за общепромышленными опасными объектам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3 августа 2006 г. N 74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3 августа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НАДЗОРУ ЗА ОБЪЕКТАМИ</w:t>
      </w:r>
    </w:p>
    <w:p>
      <w:pPr>
        <w:pStyle w:val="ConsPlusTitle"/>
        <w:widowControl/>
        <w:jc w:val="center"/>
        <w:rPr/>
      </w:pPr>
      <w:r>
        <w:rPr/>
        <w:t>НЕФТЕГАЗОДОБЫЧИ, ПЕРЕРАБОТКИ И МАГИСТРАЛЬНОГО</w:t>
      </w:r>
    </w:p>
    <w:p>
      <w:pPr>
        <w:pStyle w:val="ConsPlusTitle"/>
        <w:widowControl/>
        <w:jc w:val="center"/>
        <w:rPr/>
      </w:pPr>
      <w:r>
        <w:rPr/>
        <w:t>ТРУБОПРОВОДНОГО ТРАНСПОРТ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11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надзору за объектами нефтегазодобычи, переработки и магистрального трубопроводного транспорта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ятся организация и осуществление государственного контроля и надзора за соблюдением требований промышленной безопасности при проектировании, строительстве, эксплуатации и ликвидации опасных производственных объектов нефтехимической, нефтегазоперерабатывающей, нефтегазодобывающей отраслей промышленности, магистрального трубопроводного транспорта, объектов газораспределения, газопотребления и при ведении геологоразведоч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непосредственно и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находящимися в ее ведени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Анализирует практику применения законодательных актов Российской Федерации,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Разрабатывает проекты нормативных правовых актов Службы, относящих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4. Готовит предложения по формированию ежегодных планов разработки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проекты руководящих документов, разрабатываемые другими структурными подразделениями центрального аппарата Службы;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5. Подготавливает предложения по формированию государственных научно-технических и федеральных целевых программ в части работ по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6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 и обеспечения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7. Подготавливает предложения в проекты программ научно-исследовательских работ, проводимых находящимися в ведении Службы организациями с целью обоснования и формирования требований к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8. Выполняет функции заказчика научно-исследовательских работ, проводимых с целью обоснования и формирования требований к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9. Подготавливает необходимые материалы и предложения по рассматриваемым Правительственной комиссией по вопросам топливно-энергетического комплекса и воспроизводства минерально-сырьевой базы вопросам в пределах установленной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0. Осуществляет следующие функции по контролю и надзору в сфере деятельности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4.10.1. Организует и участвует в осуществлении контроля и надзора:</w:t>
      </w:r>
    </w:p>
    <w:p>
      <w:pPr>
        <w:pStyle w:val="ConsPlusNormal"/>
        <w:widowControl/>
        <w:ind w:firstLine="540"/>
        <w:jc w:val="both"/>
        <w:rPr/>
      </w:pPr>
      <w:r>
        <w:rPr/>
        <w:t>4.10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транспортировании опасных веществ, применяемых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10.1.2. За безопасностью электропотребляющего оборудования на поднадзорных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10.1.3. За соблюдением требований промышленной безопасности, установленных законодательством Российской Федерации и иными нормативными правовыми актами, при разработке месторождений углеводородного сырья (нефть, газ).</w:t>
      </w:r>
    </w:p>
    <w:p>
      <w:pPr>
        <w:pStyle w:val="ConsPlusNormal"/>
        <w:widowControl/>
        <w:ind w:firstLine="540"/>
        <w:jc w:val="both"/>
        <w:rPr/>
      </w:pPr>
      <w:r>
        <w:rPr/>
        <w:t>4.10.2. Участвует в лицензировании видов деятельности в соответствии с Федеральным законом "О лицензировании отдельных видов деятельности":</w:t>
      </w:r>
    </w:p>
    <w:p>
      <w:pPr>
        <w:pStyle w:val="ConsPlusNormal"/>
        <w:widowControl/>
        <w:ind w:firstLine="540"/>
        <w:jc w:val="both"/>
        <w:rPr/>
      </w:pPr>
      <w:r>
        <w:rPr/>
        <w:t>4.10.2.1. По эксплуатации химическ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0.2.2. По эксплуатации взрыво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0.2.3. По проведению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4.10.3. Участвует в установленном порядке в выдаче разрешений на применение конкретных видов (типов) технических устройств на поднадзорных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10.4. Осуществляет контроль за идентификацией поднадзорных опасных производственных объектов, участвует в формировании и ведении государственного реестра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0.5. Организует и участвует в проведении проверок (инспекций) соблюдения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1. Участвует в составе единой государственной системы предупреждения и ликвидации чрезвычайных ситуаций в деятельности функциональной подсистемы по контролю за химически опасными и взрывоопасными объектами (во взаимодействии с Управлением по надзору за специальными и химически опасными производственными объектами).</w:t>
      </w:r>
    </w:p>
    <w:p>
      <w:pPr>
        <w:pStyle w:val="ConsPlusNormal"/>
        <w:widowControl/>
        <w:ind w:firstLine="540"/>
        <w:jc w:val="both"/>
        <w:rPr/>
      </w:pPr>
      <w:r>
        <w:rPr/>
        <w:t>4.12. Подготавливае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3. Осуществляет методическое руководство деятельностью территориальных органов Службы, участвует в работе комиссий по проверке выполнения этими органами возложенных на н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4.14. Подготавливает предложения в проекты годовых планов работы Службы, включая прогнозные показатели конечных результатов деятельности Службы, и обеспечивает (в части, касающейся Управления) выполнение мероприятий, предусмотренных этими планами, и достижение установленных показателей конечных результатов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5. Проводит анализ результатов инспекций, готовит предложения по совершенствованию структуры и форм государственного контроля и надзора в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6. Осуществляет учет и анализ отчетов территориальных органов по технологическому и экологическому надзору о контрольной и надзорной деятельности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17. Подготавливает относящиеся к сфере деятельности Управления справки и материалы в проекты отчетов о выполнении планов работы Службы и о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8. Обеспечивает сбор и учет необходимых для организации и осуществления надзора и контроля информационных данных о поднадзорных Управлению объектах и о нарушениях требований промышленной безопасности в работе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9. Участвует в международном сотрудничестве и взаимодействии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20. Рассматривает (с подготовкой соответствующих отзывов) и подготавливает к согласованию разрабатываемые федеральными органами исполнительной власти и организациями проекты нормативных правовых и методических документов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21. Участвует в техническом расследовании обстоятельств и причин аварий и несчастных случаев на поднадзорных Управлению объектах, готовит по результатам расследований предложения по предупреждению аварий и несчастных случаев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, необходимые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Проводить необходимые расследования, организовывать проведение экспертиз, заказывать в находящихся в ведении Службы организациях проведение исследований по вопросам осуществляемой Управление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3. Давать юридическим и физическим лицам разъяснения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Осуществлять контроль за деятельностью территориаль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/или пресечение нарушений юридическими лицами и гражданами обязательных требо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задачи и функции отделов Управления,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ых чинов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по организации работы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организует выполнение иных работ, возлагаемых организационно-распорядительными документами Службы на Управление, контролирует соблюдение его работниками установленных правил работы с документами и требований по обеспечению сохранения государственной тайны.</w:t>
      </w:r>
    </w:p>
    <w:p>
      <w:pPr>
        <w:pStyle w:val="ConsPlusNormal"/>
        <w:widowControl/>
        <w:ind w:firstLine="540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 или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регламентами, утверждаемыми руководителем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41:00Z</dcterms:created>
  <dc:creator>Тункин</dc:creator>
  <dc:description/>
  <cp:keywords/>
  <dc:language>en-US</dc:language>
  <cp:lastModifiedBy>Тункин</cp:lastModifiedBy>
  <dcterms:modified xsi:type="dcterms:W3CDTF">2007-02-06T08:41:00Z</dcterms:modified>
  <cp:revision>1</cp:revision>
  <dc:subject/>
  <dc:title>ФЕДЕРАЛЬНАЯ СЛУЖБА ПО ЭКОЛОГИЧЕСКОМУ, ТЕХНОЛОГИЧЕСКОМУ</dc:title>
</cp:coreProperties>
</file>