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0 января 2006 г. N 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ТРЕБОВАНИЙ К СОСТАВУ КОМПЛЕКТА И СОДЕРЖАНИЮ ВХОДЯЩИХ В НЕГО</w:t>
      </w:r>
    </w:p>
    <w:p>
      <w:pPr>
        <w:pStyle w:val="ConsPlusTitle"/>
        <w:widowControl/>
        <w:jc w:val="center"/>
        <w:rPr/>
      </w:pPr>
      <w:r>
        <w:rPr/>
        <w:t>ДОКУМЕНТОВ, ОБОСНОВЫВАЮЩИХ СПОСОБНОСТЬ ОРГАНИЗАЦИИ ПРОВОДИТЬ</w:t>
      </w:r>
    </w:p>
    <w:p>
      <w:pPr>
        <w:pStyle w:val="ConsPlusTitle"/>
        <w:widowControl/>
        <w:jc w:val="center"/>
        <w:rPr/>
      </w:pPr>
      <w:r>
        <w:rPr/>
        <w:t>ЭКСПЕРТИЗУ В ОБЛАСТИ ИСПОЛЬЗОВАНИЯ АТОМНОЙ ЭНЕРГ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февраля 2006 г. прилагаемые Требования к составу комплекта и содержанию входящих в него документов, обосновывающих способность организации проводить экспертизу в области использования атомной энергии (РД-03-15-2005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с 1 февраля 2006 г. Приказ Госатомнадзора России от 25 августа 1998 г. N 75 "Об утверждении и введении в действие Требований к составу и содержанию документов, подтверждающих способность организации проводить экспертизу документов по обоснованию безопасности при использовании атомной энергии и/или качества заявленной деятельност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0 января 2005 г. N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февра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>К СОСТАВУ КОМПЛЕКТА И СОДЕРЖАНИЮ ВХОДЯЩИХ В НЕГО ДОКУМЕНТОВ,</w:t>
      </w:r>
    </w:p>
    <w:p>
      <w:pPr>
        <w:pStyle w:val="ConsPlusTitle"/>
        <w:widowControl/>
        <w:jc w:val="center"/>
        <w:rPr/>
      </w:pPr>
      <w:r>
        <w:rPr/>
        <w:t>ОБОСНОВЫВАЮЩИХ СПОСОБНОСТЬ ОРГАНИЗАЦИИ ПРОВОДИТЬ ЭКСПЕРТИЗУ</w:t>
      </w:r>
    </w:p>
    <w:p>
      <w:pPr>
        <w:pStyle w:val="ConsPlusTitle"/>
        <w:widowControl/>
        <w:jc w:val="center"/>
        <w:rPr/>
      </w:pPr>
      <w:r>
        <w:rPr/>
        <w:t>В ОБЛАСТИ ИСПОЛЬЗОВАНИЯ АТОМНОЙ ЭНЕРГ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15-20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ребования к составу комплекта и содержанию входящих в него документов, обосновывающих способность организации проводить экспертизу в области использования атомной энергии (далее - Требования), разработаны в соответствии с подпунктом "ж" пункта 11 Положения о лицензировании деятельности в области использования атомной энергии, утвержденного Постановлением Правительства Российской Федерации от 14 июля 1997 г. N 865.</w:t>
      </w:r>
    </w:p>
    <w:p>
      <w:pPr>
        <w:pStyle w:val="ConsPlusNormal"/>
        <w:widowControl/>
        <w:ind w:firstLine="540"/>
        <w:jc w:val="both"/>
        <w:rPr/>
      </w:pPr>
      <w:r>
        <w:rPr/>
        <w:t>Под экспертизой в области использования атомной энергии следует понимать экспертизу проектной, конструкторской, технологической документации и документов, обосновывающих обеспечение ядерной и радиационной безопасности ядерных установок, радиационных источников, пунктов хранения ядерных материалов и радиоактивных веществ, хранилищ радиоактивных отходов, деятельности по обращению с ядерными материалами, радиоактивными веществами и радиоактивными отходами (далее - экспертиза документов).</w:t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являются обязательными для организаций, обращающихся в Федеральную службу по экологическому, технологическому и атомному надзору с заявлениями о выдаче лицензий на право проведения экспертизы докумен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ТРЕБОВАНИЯ К СОСТАВУ КОМПЛЕКТ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СПОСОБНОСТЬ ОРГАНИЗАЦИИ ПРОВОДИТЬ</w:t>
      </w:r>
    </w:p>
    <w:p>
      <w:pPr>
        <w:pStyle w:val="ConsPlusNormal"/>
        <w:widowControl/>
        <w:ind w:hanging="0"/>
        <w:jc w:val="center"/>
        <w:rPr/>
      </w:pPr>
      <w:r>
        <w:rPr/>
        <w:t>ЭКСПЕРТИЗУ ДОКУМЕН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В состав комплекта документов, обосновывающих способность организации проводить экспертизу документов, должны входить:</w:t>
      </w:r>
    </w:p>
    <w:p>
      <w:pPr>
        <w:pStyle w:val="ConsPlusNormal"/>
        <w:widowControl/>
        <w:ind w:firstLine="540"/>
        <w:jc w:val="both"/>
        <w:rPr/>
      </w:pPr>
      <w:r>
        <w:rPr/>
        <w:t>3.1. Описание структуры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.2. Обоснование научно-технической способности организации проводить экспертизу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3. Обоснование организационно-технической способности организации проводить экспертизу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4. Описание порядка организации экспертизы документов и системы менеджмента качества, предусмотренной в организации при осуществлении деятельности по экспертизе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5. Декларация организации о ее независимости при осуществлении деятельности по экспертизе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6. Справка об обеспечении надлежащих условий для работы с документами, составляющими государственную или иную охраняемую законом тайну (при соответствующей необходимости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ТРЕБОВАНИЯ К СОДЕРЖАНИЮ ДОКУМЕНТОВ, ОБОСНОВЫВАЮЩИХ</w:t>
      </w:r>
    </w:p>
    <w:p>
      <w:pPr>
        <w:pStyle w:val="ConsPlusNormal"/>
        <w:widowControl/>
        <w:ind w:hanging="0"/>
        <w:jc w:val="center"/>
        <w:rPr/>
      </w:pPr>
      <w:r>
        <w:rPr/>
        <w:t>СПОСОБНОСТЬ ОРГАНИЗАЦИИ ПРОВОДИТЬ ЭКСПЕРТИЗУ ДОКУМЕН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Описание структуры организации должно содержать структурную схему организации, сведения о численности персонала, распределении ответственности и обязанностей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5. Обоснование научно-технической способности организации проводить экспертизу документов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5.1. Справку о штатных технических специалистах в заявленной области экспертизы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5.1.1. Фамилия, имя, отчество специалиста и его год рождения.</w:t>
      </w:r>
    </w:p>
    <w:p>
      <w:pPr>
        <w:pStyle w:val="ConsPlusNormal"/>
        <w:widowControl/>
        <w:ind w:firstLine="540"/>
        <w:jc w:val="both"/>
        <w:rPr/>
      </w:pPr>
      <w:r>
        <w:rPr/>
        <w:t>5.1.2. Базовое техническое образование специалиста.</w:t>
      </w:r>
    </w:p>
    <w:p>
      <w:pPr>
        <w:pStyle w:val="ConsPlusNormal"/>
        <w:widowControl/>
        <w:ind w:firstLine="540"/>
        <w:jc w:val="both"/>
        <w:rPr/>
      </w:pPr>
      <w:r>
        <w:rPr/>
        <w:t>5.1.3. Техническая специализация специалиста.</w:t>
      </w:r>
    </w:p>
    <w:p>
      <w:pPr>
        <w:pStyle w:val="ConsPlusNormal"/>
        <w:widowControl/>
        <w:ind w:firstLine="540"/>
        <w:jc w:val="both"/>
        <w:rPr/>
      </w:pPr>
      <w:r>
        <w:rPr/>
        <w:t>5.1.4. Стаж работы специалиста в заявленной области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5.2. Справку о наличии в организации штатных технических экспертов высшего квалификационного уровня в заявленной области экспертизы документов и сведения об их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5.3. Справку о сторонних технических специалистах, участие которых предполагается в заявленной области экспертизы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4. Перечень экспертных заключений или иных научно-технических работ, выполненных организацией в заявленной области экспертизы документов за последние три года. Копии заключений представляются дополнительно по запросу органа лицензирования.</w:t>
      </w:r>
    </w:p>
    <w:p>
      <w:pPr>
        <w:pStyle w:val="ConsPlusNormal"/>
        <w:widowControl/>
        <w:ind w:firstLine="540"/>
        <w:jc w:val="both"/>
        <w:rPr/>
      </w:pPr>
      <w:r>
        <w:rPr/>
        <w:t>5.5. Перечень программных средств и руководящих технических материалов (научно-технических руководств, методик, указаний, инструкций), предполагаемых в организации к применению в заявленной области экспертизы документов. Копии руководящих технических материалов представляются дополнительно по запросу органа лицензирования.</w:t>
      </w:r>
    </w:p>
    <w:p>
      <w:pPr>
        <w:pStyle w:val="ConsPlusNormal"/>
        <w:widowControl/>
        <w:ind w:firstLine="540"/>
        <w:jc w:val="both"/>
        <w:rPr/>
      </w:pPr>
      <w:r>
        <w:rPr/>
        <w:t>6. Обоснование организационно-технической способности организации проводить экспертизу документов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6.1. Справку о наличии инфраструктуры, необходимой для организации и проведения экспертизы (помещения, средства связи, оргтехника и т.п.).</w:t>
      </w:r>
    </w:p>
    <w:p>
      <w:pPr>
        <w:pStyle w:val="ConsPlusNormal"/>
        <w:widowControl/>
        <w:ind w:firstLine="540"/>
        <w:jc w:val="both"/>
        <w:rPr/>
      </w:pPr>
      <w:r>
        <w:rPr/>
        <w:t>6.2. Справку о наличии, состоянии и использовании фонда нормативных документов, действующих в заявленной области использования атомной энергии (включая перечень имеющихся документов).</w:t>
      </w:r>
    </w:p>
    <w:p>
      <w:pPr>
        <w:pStyle w:val="ConsPlusNormal"/>
        <w:widowControl/>
        <w:ind w:firstLine="540"/>
        <w:jc w:val="both"/>
        <w:rPr/>
      </w:pPr>
      <w:r>
        <w:rPr/>
        <w:t>6.3. Справку о наличии условий для доступа к актуальной научно-технической информации (технические библиотеки, подписка на научно-техническую периодику, участие в конференциях и т.п.).</w:t>
      </w:r>
    </w:p>
    <w:p>
      <w:pPr>
        <w:pStyle w:val="ConsPlusNormal"/>
        <w:widowControl/>
        <w:ind w:firstLine="540"/>
        <w:jc w:val="both"/>
        <w:rPr/>
      </w:pPr>
      <w:r>
        <w:rPr/>
        <w:t>7. Описание порядка организации экспертизы документов и системы менеджмента качества, предусмотренной в организации при осуществлении деятельности по экспертизе документов,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7.1. Порядок организации экспертизы документов, основанный на применении в системе менеджмента качества процессного и системного подходов, предусматривающих управление деятельностью организации и соответствующими ресурсами как совокупностью взаимосвязанных процессов.</w:t>
      </w:r>
    </w:p>
    <w:p>
      <w:pPr>
        <w:pStyle w:val="ConsPlusNormal"/>
        <w:widowControl/>
        <w:ind w:firstLine="540"/>
        <w:jc w:val="both"/>
        <w:rPr/>
      </w:pPr>
      <w:r>
        <w:rPr/>
        <w:t>7.2. Перечень документов системы качества экспертизы, действующих в организации. Документы системы качества представляются дополнительно по запросу органа лицензирования.</w:t>
      </w:r>
    </w:p>
    <w:p>
      <w:pPr>
        <w:pStyle w:val="ConsPlusNormal"/>
        <w:widowControl/>
        <w:ind w:firstLine="540"/>
        <w:jc w:val="both"/>
        <w:rPr/>
      </w:pPr>
      <w:r>
        <w:rPr/>
        <w:t>7.3. Руководство по менеджменту качества экспертизы, предусмотренное в организации при осуществлении деятельности по экспертизе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8. Декларация организации о ее независимости при осуществлении деятельности по экспертизе документов должна содержать обязательства руководителя организации в отношении отсутствия факторов, препятствующих проведению объективной, всесторонней, беспристрастной и конфиденциальной экспертизы, а также отсутствия коммерческой заинтересованности в результатах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9. Все документы, обосновывающие способность организации проводить экспертизу документов, должны быть подписаны руководителем организ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иректор</w:t>
      </w:r>
    </w:p>
    <w:p>
      <w:pPr>
        <w:pStyle w:val="ConsPlusNormal"/>
        <w:widowControl/>
        <w:ind w:hanging="0"/>
        <w:jc w:val="right"/>
        <w:rPr/>
      </w:pPr>
      <w:r>
        <w:rPr/>
        <w:t>Научно-технического центра</w:t>
      </w:r>
    </w:p>
    <w:p>
      <w:pPr>
        <w:pStyle w:val="ConsPlusNormal"/>
        <w:widowControl/>
        <w:ind w:hanging="0"/>
        <w:jc w:val="right"/>
        <w:rPr/>
      </w:pPr>
      <w:r>
        <w:rPr/>
        <w:t>по ядерной и радиационной</w:t>
      </w:r>
    </w:p>
    <w:p>
      <w:pPr>
        <w:pStyle w:val="ConsPlusNormal"/>
        <w:widowControl/>
        <w:ind w:hanging="0"/>
        <w:jc w:val="right"/>
        <w:rPr/>
      </w:pPr>
      <w:r>
        <w:rPr/>
        <w:t>безопасности</w:t>
      </w:r>
    </w:p>
    <w:p>
      <w:pPr>
        <w:pStyle w:val="ConsPlusNormal"/>
        <w:widowControl/>
        <w:ind w:hanging="0"/>
        <w:jc w:val="right"/>
        <w:rPr/>
      </w:pPr>
      <w:r>
        <w:rPr/>
        <w:t>Б.Г.ГОРД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5:00Z</dcterms:created>
  <dc:creator>Тункин</dc:creator>
  <dc:description/>
  <cp:keywords/>
  <dc:language>en-US</dc:language>
  <cp:lastModifiedBy>Тункин</cp:lastModifiedBy>
  <dcterms:modified xsi:type="dcterms:W3CDTF">2007-02-06T12:57:00Z</dcterms:modified>
  <cp:revision>1</cp:revision>
  <dc:subject/>
  <dc:title>ФЕДЕРАЛЬНАЯ СЛУЖБА ПО ЭКОЛОГИЧЕСКОМУ, ТЕХНОЛОГИЧЕСКОМУ</dc:title>
</cp:coreProperties>
</file>