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июня 2006 г. N 50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ТРЕБОВАНИЙ</w:t>
      </w:r>
    </w:p>
    <w:p>
      <w:pPr>
        <w:pStyle w:val="ConsPlusTitle"/>
        <w:widowControl/>
        <w:jc w:val="center"/>
        <w:rPr/>
      </w:pPr>
      <w:r>
        <w:rPr/>
        <w:t>К СОСТАВУ КОМПЛЕКТА И СОДЕРЖАНИЮ ДОКУМЕНТОВ, ОБОСНОВЫВАЮЩИХ</w:t>
      </w:r>
    </w:p>
    <w:p>
      <w:pPr>
        <w:pStyle w:val="ConsPlusTitle"/>
        <w:widowControl/>
        <w:jc w:val="center"/>
        <w:rPr/>
      </w:pPr>
      <w:r>
        <w:rPr/>
        <w:t>ОБЕСПЕЧЕНИЕ ЯДЕРНОЙ И РАДИАЦИОННОЙ БЕЗОПАСНОСТИ СООРУЖЕНИЙ</w:t>
      </w:r>
    </w:p>
    <w:p>
      <w:pPr>
        <w:pStyle w:val="ConsPlusTitle"/>
        <w:widowControl/>
        <w:jc w:val="center"/>
        <w:rPr/>
      </w:pPr>
      <w:r>
        <w:rPr/>
        <w:t>И КОМПЛЕКСОВ С ИССЛЕДОВАТЕЛЬСКИМИ ЯДЕРНЫМИ УСТАНОВКАМИ</w:t>
      </w:r>
    </w:p>
    <w:p>
      <w:pPr>
        <w:pStyle w:val="ConsPlusTitle"/>
        <w:widowControl/>
        <w:jc w:val="center"/>
        <w:rPr/>
      </w:pPr>
      <w:r>
        <w:rPr/>
        <w:t>И/ИЛИ ЛИЦЕНЗИРУЕМЫХ ВИДОВ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ноября 2006 года прилагаемые Требования к составу комплекта и содержанию документов, обосновывающих обеспечение ядерной и радиационной безопасности сооружений и комплексов с исследовательскими ядерными установками и/или лицензируемых видов деятельности (РД-08-01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с 1 ноября 2006 года Приказ Госатомнадзора России от 24 октября 1997 г. N 71 "Об утверждении и введении в действие Требований к составу и содержанию документов, обосновывающих обеспечение ядерной и радиационной безопасности сооружений и комплексов с исследовательскими ядерными установками и/или лицензируемых видов деятельност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6 июня 2006 г. N 5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но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>К СОСТАВУ КОМПЛЕКТА И СОДЕРЖАНИЮ ДОКУМЕНТОВ, ОБОСНОВЫВАЮЩИХ</w:t>
      </w:r>
    </w:p>
    <w:p>
      <w:pPr>
        <w:pStyle w:val="ConsPlusTitle"/>
        <w:widowControl/>
        <w:jc w:val="center"/>
        <w:rPr/>
      </w:pPr>
      <w:r>
        <w:rPr/>
        <w:t>ОБЕСПЕЧЕНИЕ ЯДЕРНОЙ И РАДИАЦИОННОЙ БЕЗОПАСНОСТИ СООРУЖЕНИЙ</w:t>
      </w:r>
    </w:p>
    <w:p>
      <w:pPr>
        <w:pStyle w:val="ConsPlusTitle"/>
        <w:widowControl/>
        <w:jc w:val="center"/>
        <w:rPr/>
      </w:pPr>
      <w:r>
        <w:rPr/>
        <w:t>И КОМПЛЕКСОВ С ИССЛЕДОВАТЕЛЬСКИМИ ЯДЕРНЫМИ УСТАНОВКАМИ</w:t>
      </w:r>
    </w:p>
    <w:p>
      <w:pPr>
        <w:pStyle w:val="ConsPlusTitle"/>
        <w:widowControl/>
        <w:jc w:val="center"/>
        <w:rPr/>
      </w:pPr>
      <w:r>
        <w:rPr/>
        <w:t>И/ИЛИ ЛИЦЕНЗИРУЕМЫХ ВИДОВ ДЕЯТЕЛЬ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8-01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ребования к составу комплекта и содержанию документов, обосновывающих обеспечение ядерной и радиационной безопасности сооружений и комплексов с исследовательскими ядерными установками и/или лицензируемых видов деятельности (далее - Требования) разработаны на основании подпункта "ж" п. 11 Положения о лицензировании деятельности в области использования атомной энергии, утвержденного Постановлением Правительства Российской Федерации от 14 июля 1997 г. N 865.</w:t>
      </w:r>
    </w:p>
    <w:p>
      <w:pPr>
        <w:pStyle w:val="ConsPlusNormal"/>
        <w:widowControl/>
        <w:ind w:firstLine="540"/>
        <w:jc w:val="both"/>
        <w:rPr/>
      </w:pPr>
      <w:r>
        <w:rPr/>
        <w:t>2. В Требованиях используются термины, установленные в Федеральных законах "Об использовании атомной энергии", "О радиационной безопасности населения", федеральных нормах и правилах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3. Перечень используемых в Требованиях сокращений и их расшифровка приведены в Приложении N 1.</w:t>
      </w:r>
    </w:p>
    <w:p>
      <w:pPr>
        <w:pStyle w:val="ConsPlusNormal"/>
        <w:widowControl/>
        <w:ind w:firstLine="540"/>
        <w:jc w:val="both"/>
        <w:rPr/>
      </w:pPr>
      <w:r>
        <w:rPr/>
        <w:t>4. Требования распространяются на ИЯУ всех типов, подразделяемых на ИР, КС, ПКС в комплексе с предусмотренными проектами ИЯУ хранилищами и бассейнами выдержки ядерного топлива, оборудованием и системами по обращению с ЯМ, РВ, РАО, оборудованием и системами для проведения исследований и экспериментов.</w:t>
      </w:r>
    </w:p>
    <w:p>
      <w:pPr>
        <w:pStyle w:val="ConsPlusNormal"/>
        <w:widowControl/>
        <w:ind w:firstLine="540"/>
        <w:jc w:val="both"/>
        <w:rPr/>
      </w:pPr>
      <w:r>
        <w:rPr/>
        <w:t>5. Требования распространяются на комплекты документов, обосновывающих обеспечение ядерной и радиационной безопасности ИЯУ и представляемые в Федеральную службу по экологическому, технологическому и атомному надзору (далее - Служба) для получения лицензий на следующие виды деятельности в области использования атомной энергии: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ИЯУ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ИЯУ (Приложение N 3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ИЯУ (Приложение N 4);</w:t>
      </w:r>
    </w:p>
    <w:p>
      <w:pPr>
        <w:pStyle w:val="ConsPlusNormal"/>
        <w:widowControl/>
        <w:ind w:firstLine="540"/>
        <w:jc w:val="both"/>
        <w:rPr/>
      </w:pPr>
      <w:r>
        <w:rPr/>
        <w:t>- вывод из эксплуатации ИЯУ (Приложение N 5);</w:t>
      </w:r>
    </w:p>
    <w:p>
      <w:pPr>
        <w:pStyle w:val="ConsPlusNormal"/>
        <w:widowControl/>
        <w:ind w:firstLine="540"/>
        <w:jc w:val="both"/>
        <w:rPr/>
      </w:pPr>
      <w:r>
        <w:rPr/>
        <w:t>- проектирование и конструирование сооружений и комплексов с ИЯУ (Приложение N 6)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работ и предоставление услуг в области использования атомной энергии эксплуатирующим организациям, осуществляющим размещение, сооружение, эксплуатацию и вывод из эксплуатации ИЯУ (Приложение N 7).</w:t>
      </w:r>
    </w:p>
    <w:p>
      <w:pPr>
        <w:pStyle w:val="ConsPlusNormal"/>
        <w:widowControl/>
        <w:ind w:firstLine="540"/>
        <w:jc w:val="both"/>
        <w:rPr/>
      </w:pPr>
      <w:r>
        <w:rPr/>
        <w:t>6. Требования к составу документов по обеспечению учета и контроля ядерных материалов, радиоактивных веществ и радиоактивных отходов, а также требования к составу документов по обеспечению физической защиты ядерных установок, ядерных материалов, радиоактивных веществ и радиоактивных отходов приведены в Приложениях N 8 и N 9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7. Требования обязательны для эксплуатирующих организаций, организаций, осуществляющих проектирование и конструирование сооружений и комплексов с ИЯУ, организаций, выполняющих работы и предоставляющих услуги эксплуатирующим организациям (далее - Заявитель) и обращающихся в Службу с заявлениями о выдаче лицензий на виды деятельности в области использования атомной энергии, указанные в п. 5 настоящих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8. При необходимости, исходя из специфики конкретного объекта использования атомной энергии, Служба может потребовать от Заявителя представления дополнительных материалов по обоснованию ядерной и радиационной безопасности, кроме обязательных к представлению согласно Приложениям к настоящи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9. Требования к составу комплекта и содержанию документов, обосновывающих обеспечение ядерной и радиационной безопасности при: эксплуатации стационарных сооружений и комплексов, предназначенных для хранения ЯМ, РВ и РАО; использовании ЯМ, РВ при проведении научно-исследовательских и опытно-конструкторских работ; обращении с ЯМ, РВ, РАО, осуществляемых на территории эксплуатирующей организации и не предусмотренных проектом ИЯУ, установлены требованиями к составу комплекта и содержанию документов, обосновывающих обеспечение ядерной и радиационной безопасности лицензируемых видов деятельности и объектов предприятий топливного цикла, а также лицензируемых видов деятельности и объектов организаций, выполняющих работы и предоставляющих услуги предприятиям топливного цикл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Общие требования к содержанию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обеспечение ядерной и радиационной</w:t>
      </w:r>
    </w:p>
    <w:p>
      <w:pPr>
        <w:pStyle w:val="ConsPlusNormal"/>
        <w:widowControl/>
        <w:ind w:hanging="0"/>
        <w:jc w:val="center"/>
        <w:rPr/>
      </w:pPr>
      <w:r>
        <w:rPr/>
        <w:t>безопасности сооружений и комплексов с исследовательскими</w:t>
      </w:r>
    </w:p>
    <w:p>
      <w:pPr>
        <w:pStyle w:val="ConsPlusNormal"/>
        <w:widowControl/>
        <w:ind w:hanging="0"/>
        <w:jc w:val="center"/>
        <w:rPr/>
      </w:pPr>
      <w:r>
        <w:rPr/>
        <w:t>ядерными установками и/или лицензируемых видов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Комплект документов, представляемый Заявителем для получения лицензии на размещение, сооружение, эксплуатацию и вывод из эксплуатации ИЯУ, должен обосновывать обеспечение ядерной и радиационной безопасности лицензируемой деятельности, включая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роектных, конструкторских и технологических решений требованиям нормативных документов, указанных в разделе "Государственное регулирование безопасности при использовании атомной энергии", являющемся составной частью "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" и относящихся к конкретному типу ИЯУ и заявленному виду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полноту мер технического и организационного характера по обеспечению безопасности при осуществлении заявл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оответствующих условий хранения, организации учета и контроля ЯМ, РВ, РАО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физической защиты ИЯУ, ЯМ, РВ, РАО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квалификации работников Заявителя установленным требованиям безопасности и наличие условий для ее поддержания на необходимом уровн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истемы обеспечения качества заявл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необходимой инженерно-технической поддержки заявл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ответствие установленным требованиям системы сбора, хранения и транспортирования РАО при осуществлении заявл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ланов мероприятий по защите работников (персонала) ИЯУ и населения в случае аварий и готовность к их выполнению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оответствующих проектных материалов и способность Заявителя обеспечить условия безопасного прекращения заявл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1. В документах, обосновывающих обеспечение ядерной и радиационной безопасности при эксплуатации, выводе из эксплуатации ИЯУ, должно быть показано, что радиационное воздействие ИЯУ на персонал, население и окружающую среду при нормальной эксплуатации, нарушениях нормальной эксплуатации, предаварийных ситуациях и проектных авариях не приводит к превышению установленных пределов допустимых доз облучения персонала и населения, а также нормативов по выбросам, сбросам и содержанию радиоактивных веществ в окружающей среде, а при запроектных авариях такое воздействие ограничивается.</w:t>
      </w:r>
    </w:p>
    <w:p>
      <w:pPr>
        <w:pStyle w:val="ConsPlusNormal"/>
        <w:widowControl/>
        <w:ind w:firstLine="540"/>
        <w:jc w:val="both"/>
        <w:rPr/>
      </w:pPr>
      <w:r>
        <w:rPr/>
        <w:t>12. Структура и содержание ООБ ИЯУ (на стадии размещения, сооружения, эксплуатации, вывода из эксплуатации), общие и частные программы обеспечения качества должны соответствовать требованиям, установленным федеральными нормами и правилами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13. Предоставляемая Заявителем информация по вопросам продления сроков службы систем и элементов ИЯУ, важных для безопасности, должна показать выполнение Заявителем требований нормативных документов по вопросам обоснования возможности продления назначенного срока эксплуатации объектов использования атомной энерг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ОКРАЩЕНИЙ И ИХ РАСШИФРОВ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ЯУ - исследовательская ядерная установка</w:t>
      </w:r>
    </w:p>
    <w:p>
      <w:pPr>
        <w:pStyle w:val="ConsPlusNormal"/>
        <w:widowControl/>
        <w:ind w:firstLine="540"/>
        <w:jc w:val="both"/>
        <w:rPr/>
      </w:pPr>
      <w:r>
        <w:rPr/>
        <w:t>ИР  - исследовательский реактор</w:t>
      </w:r>
    </w:p>
    <w:p>
      <w:pPr>
        <w:pStyle w:val="ConsPlusNormal"/>
        <w:widowControl/>
        <w:ind w:firstLine="540"/>
        <w:jc w:val="both"/>
        <w:rPr/>
      </w:pPr>
      <w:r>
        <w:rPr/>
        <w:t>КС  - критическая сборка</w:t>
      </w:r>
    </w:p>
    <w:p>
      <w:pPr>
        <w:pStyle w:val="ConsPlusNormal"/>
        <w:widowControl/>
        <w:ind w:firstLine="540"/>
        <w:jc w:val="both"/>
        <w:rPr/>
      </w:pPr>
      <w:r>
        <w:rPr/>
        <w:t>ПКС - подкритическая сборка</w:t>
      </w:r>
    </w:p>
    <w:p>
      <w:pPr>
        <w:pStyle w:val="ConsPlusNormal"/>
        <w:widowControl/>
        <w:ind w:firstLine="540"/>
        <w:jc w:val="both"/>
        <w:rPr/>
      </w:pPr>
      <w:r>
        <w:rPr/>
        <w:t>ЯМ  - ядерные материалы</w:t>
      </w:r>
    </w:p>
    <w:p>
      <w:pPr>
        <w:pStyle w:val="ConsPlusNormal"/>
        <w:widowControl/>
        <w:ind w:firstLine="540"/>
        <w:jc w:val="both"/>
        <w:rPr/>
      </w:pPr>
      <w:r>
        <w:rPr/>
        <w:t>РВ  - радиоактивные вещества</w:t>
      </w:r>
    </w:p>
    <w:p>
      <w:pPr>
        <w:pStyle w:val="ConsPlusNormal"/>
        <w:widowControl/>
        <w:ind w:firstLine="540"/>
        <w:jc w:val="both"/>
        <w:rPr/>
      </w:pPr>
      <w:r>
        <w:rPr/>
        <w:t>РАО - радиоактивные отходы</w:t>
      </w:r>
    </w:p>
    <w:p>
      <w:pPr>
        <w:pStyle w:val="ConsPlusNormal"/>
        <w:widowControl/>
        <w:ind w:firstLine="540"/>
        <w:jc w:val="both"/>
        <w:rPr/>
      </w:pPr>
      <w:r>
        <w:rPr/>
        <w:t>ООБ - отчет по обоснованию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  <w:t>КТИ - ключевая точка измерения</w:t>
      </w:r>
    </w:p>
    <w:p>
      <w:pPr>
        <w:pStyle w:val="ConsPlusNormal"/>
        <w:widowControl/>
        <w:ind w:firstLine="540"/>
        <w:jc w:val="both"/>
        <w:rPr/>
      </w:pPr>
      <w:r>
        <w:rPr/>
        <w:t>ЗБМ - зона баланса ядерных материалов</w:t>
      </w:r>
    </w:p>
    <w:p>
      <w:pPr>
        <w:pStyle w:val="ConsPlusNormal"/>
        <w:widowControl/>
        <w:ind w:firstLine="540"/>
        <w:jc w:val="both"/>
        <w:rPr/>
      </w:pPr>
      <w:r>
        <w:rPr/>
        <w:t>УИВ - устройство индикации вмешательства</w:t>
      </w:r>
    </w:p>
    <w:p>
      <w:pPr>
        <w:pStyle w:val="ConsPlusNormal"/>
        <w:widowControl/>
        <w:ind w:firstLine="540"/>
        <w:jc w:val="both"/>
        <w:rPr/>
      </w:pPr>
      <w:r>
        <w:rPr/>
        <w:t>ОСПОРБ-99 - Основные санитарные правила обеспечения радиационной безопасности. СП 2.6.1.799-9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ОБЕСПЕЧЕНИЕ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ДЛЯ ПОЛУЧЕНИЯ ЛИЦЕНЗИИ НА РАЗМЕЩЕНИЕ</w:t>
      </w:r>
    </w:p>
    <w:p>
      <w:pPr>
        <w:pStyle w:val="ConsPlusNormal"/>
        <w:widowControl/>
        <w:ind w:hanging="0"/>
        <w:jc w:val="center"/>
        <w:rPr/>
      </w:pPr>
      <w:r>
        <w:rPr/>
        <w:t>ИССЛЕДОВАТЕЛЬСКОЙ ЯДЕРНОЙ УСТАНОВК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405"/>
        <w:gridCol w:w="405"/>
        <w:gridCol w:w="5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кумента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ИЯУ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КС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ии решений Правительства Российской Федерации  </w:t>
              <w:br/>
              <w:t xml:space="preserve">о сооружении и месте размещения ИЯУ (в соответст- </w:t>
              <w:br/>
              <w:t xml:space="preserve">вии со ст. 28 Федерального закона "Об использова- </w:t>
              <w:br/>
              <w:t xml:space="preserve">нии атомной энергии")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снование инвестиций (в соответствии с          </w:t>
              <w:br/>
              <w:t xml:space="preserve">Постановлением Правительства Российской Федерации </w:t>
              <w:br/>
              <w:t xml:space="preserve">от 14 марта 1997 г. N 306 "О правилах принятия    </w:t>
              <w:br/>
              <w:t xml:space="preserve">решений о размещении и сооружении ядерных устано- </w:t>
              <w:br/>
              <w:t>вок, радиационных источников и пунктов хранения")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варительный отчет по обоснованию безопасности </w:t>
              <w:br/>
              <w:t xml:space="preserve">ИЯУ, содержащий все требуемые нормативными доку-  </w:t>
              <w:br/>
              <w:t xml:space="preserve">ментами обоснования выбранной площадки с освеще-  </w:t>
              <w:br/>
              <w:t>нием связанных с безопасностью аспектов, концепту-</w:t>
              <w:br/>
              <w:t>альное описание ИЯУ и его безопасности для окружа-</w:t>
              <w:br/>
              <w:t xml:space="preserve">ющей среды и населения, включая предварительный   </w:t>
              <w:br/>
              <w:t xml:space="preserve">анализ безопасности*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нормативных правовых актов и нормативных </w:t>
              <w:br/>
              <w:t xml:space="preserve">документов, действие которых распространяется на  </w:t>
              <w:br/>
              <w:t xml:space="preserve">ИЯУ (включая документы, в соответствии с требова- </w:t>
              <w:br/>
              <w:t xml:space="preserve">ниями которых он размещается) и является обяза-   </w:t>
              <w:br/>
              <w:t xml:space="preserve">тельным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рограмма обеспечения каче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грамма обеспечения качества при размещении ИЯУ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организаций, выполняющих работы и предос-</w:t>
              <w:br/>
              <w:t xml:space="preserve">тавляющих услуги эксплуатирующей организации, с   </w:t>
              <w:br/>
              <w:t>указанием содержания работ (услуг) и наличия соот-</w:t>
              <w:br/>
              <w:t xml:space="preserve">ветствующих лицензий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радиационного обследования территории  </w:t>
              <w:br/>
              <w:t xml:space="preserve">размещения ИЯУ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"+" - документ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-" - документ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*" - документы рекомендуется направлять в Службу также и в электронном вид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ОБЕСПЕЧЕНИЕ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ДЛЯ ПОЛУЧЕНИЯ ЛИЦЕНЗИИ НА СООРУЖЕНИЕ</w:t>
      </w:r>
    </w:p>
    <w:p>
      <w:pPr>
        <w:pStyle w:val="ConsPlusNormal"/>
        <w:widowControl/>
        <w:ind w:hanging="0"/>
        <w:jc w:val="center"/>
        <w:rPr/>
      </w:pPr>
      <w:r>
        <w:rPr/>
        <w:t>ИССЛЕДОВАТЕЛЬСКОЙ ЯДЕРНОЙ УСТАНОВК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405"/>
        <w:gridCol w:w="405"/>
        <w:gridCol w:w="5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ИЯУ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КС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ии решений Правительства Российской Федерации  </w:t>
              <w:br/>
              <w:t xml:space="preserve">о сооружении и месте размещения ИЯУ (в соответст- </w:t>
              <w:br/>
              <w:t xml:space="preserve">вии со ст. 28 Федерального закона "Об использова- </w:t>
              <w:br/>
              <w:t xml:space="preserve">нии атомной энергии")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ко-экономическое обоснование размещения ИЯУ  </w:t>
              <w:br/>
              <w:t xml:space="preserve">(в соответствии с Постановлением Правительства    </w:t>
              <w:br/>
              <w:t xml:space="preserve">Российской Федерации от 14 марта 1997 г. N 306    </w:t>
              <w:br/>
              <w:t xml:space="preserve">"О правилах принятия решений о размещении и со-   </w:t>
              <w:br/>
              <w:t xml:space="preserve">оружении ядерных установок, радиационных источни- </w:t>
              <w:br/>
              <w:t xml:space="preserve">ков и пунктов хранения")*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межуточный отчет по обоснованию безопасности   </w:t>
              <w:br/>
              <w:t xml:space="preserve">ИЯУ*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ектные документы (включая проекты систем, важ- </w:t>
              <w:br/>
              <w:t>ных для безопасности), отчеты по научно-исследова-</w:t>
              <w:br/>
              <w:t>тельским и опытно-конструкторским работам и отчеты</w:t>
              <w:br/>
              <w:t xml:space="preserve">по испытаниям, на которые имеются ссылки в проме- </w:t>
              <w:br/>
              <w:t>жуточном отчете по обоснованию безопасности (объем</w:t>
              <w:br/>
              <w:t>представляемой информации согласовывается со Служ-</w:t>
              <w:br/>
              <w:t xml:space="preserve">бой)*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соответствии проекта ИЯУ требованиями   </w:t>
              <w:br/>
              <w:t xml:space="preserve">нормативных документов в части обеспечения физи-  </w:t>
              <w:br/>
              <w:t xml:space="preserve">ческой защиты ИЯУ, ЯМ, РВ, РАО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нормативных правовых актов и нормативных </w:t>
              <w:br/>
              <w:t xml:space="preserve">документов, действие которых распространяется на  </w:t>
              <w:br/>
              <w:t xml:space="preserve">ИЯУ (включая документы, в соответствии с требова- </w:t>
              <w:br/>
              <w:t xml:space="preserve">ниями которых он сооружается) и является обяза-   </w:t>
              <w:br/>
              <w:t xml:space="preserve">тельным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рограмма обеспечения каче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грамма обеспечения качества при сооружении ИЯУ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проектной и конструкторской документации,</w:t>
              <w:br/>
              <w:t xml:space="preserve">разработанной для сооружения ИЯУ*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организации строительно-монтажных и    </w:t>
              <w:br/>
              <w:t xml:space="preserve">пусконаладочных работ при сооружении ИЯУ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б организации контроля металла оборудова-</w:t>
              <w:br/>
              <w:t xml:space="preserve">ния и трубопроводов ИЯУ при сооружении ИЯУ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результатах обследования состояния      </w:t>
              <w:br/>
              <w:t xml:space="preserve">строительных конструкций, контроля металла        </w:t>
              <w:br/>
              <w:t xml:space="preserve">установленного оборудования и трубопроводов,      </w:t>
              <w:br/>
              <w:t xml:space="preserve">а также состояния оборудования, находящегося      </w:t>
              <w:br/>
              <w:t xml:space="preserve">на хранении (на этапе продолжения сооружения ИЯУ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наличии сертификатов на оборудование,   </w:t>
              <w:br/>
              <w:t>изделия сооружаемой ИЯУ, подлежащие сертификации в</w:t>
              <w:br/>
              <w:t xml:space="preserve">соответствии с "Номенклатурой оборудования, изде- </w:t>
              <w:br/>
              <w:t>лий и технологий для ядерных установок, радиацион-</w:t>
              <w:br/>
              <w:t>ных источников и пунктов хранения, подлежащих обя-</w:t>
              <w:br/>
              <w:t>зательной сертификации в Системе сертификации обо-</w:t>
              <w:br/>
              <w:t xml:space="preserve">рудования, изделий и технологий для ядерных уста- </w:t>
              <w:br/>
              <w:t>новок, радиационных источников и пунктов хранения"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организаций, выполняющих работы и предос-</w:t>
              <w:br/>
              <w:t xml:space="preserve">тавляющих услуги при сооружении ИЯУ, с указанием  </w:t>
              <w:br/>
              <w:t>содержания работ (услуг) и наличия соответствующих</w:t>
              <w:br/>
              <w:t xml:space="preserve">лицензий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"+" - документ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-" - документ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*" - документы рекомендуется направлять в Службу также и в электронном вид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ОБЕСПЕЧЕНИЕ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ДЛЯ ПОЛУЧЕНИЯ ЛИЦЕНЗИИ НА ЭКСПЛУАТАЦИЮ</w:t>
      </w:r>
    </w:p>
    <w:p>
      <w:pPr>
        <w:pStyle w:val="ConsPlusNormal"/>
        <w:widowControl/>
        <w:ind w:hanging="0"/>
        <w:jc w:val="center"/>
        <w:rPr/>
      </w:pPr>
      <w:r>
        <w:rPr/>
        <w:t>ИССЛЕДОВАТЕЛЬСКОЙ ЯДЕРНОЙ УСТАНОВК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405"/>
        <w:gridCol w:w="405"/>
        <w:gridCol w:w="5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кумента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ИЯУ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КС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ия акта приемки ИЯУ в эксплуатацию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ет по обоснованию безопасности при эксплуатация</w:t>
              <w:br/>
              <w:t xml:space="preserve">ИЯУ*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рограмма обеспечения каче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ная программа обеспечения качества при        </w:t>
              <w:br/>
              <w:t xml:space="preserve">эксплуатации ИЯУ*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спорт ИЯУ*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нормативных правовых актов и нормативных </w:t>
              <w:br/>
              <w:t xml:space="preserve">документов, действие которых распространяется на  </w:t>
              <w:br/>
              <w:t xml:space="preserve">ИЯУ и является обязательным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рамма экспериментальных исследований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нципиальная программа экспериментов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экспериментальных устройств и их характе-</w:t>
              <w:br/>
              <w:t xml:space="preserve">ристики*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использовании ЯМ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документов, включающий инструкции, внут- </w:t>
              <w:br/>
              <w:t xml:space="preserve">ренние организационно-распорядительные и иные до- </w:t>
              <w:br/>
              <w:t>кументы эксплуатирующей организации, а также доку-</w:t>
              <w:br/>
              <w:t>менты других организаций, действие которых распро-</w:t>
              <w:br/>
              <w:t xml:space="preserve">страняется на ИЯУ и является обязательным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й регламент эксплуатации ИЯУ*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ли инструкция по эксплуатации ИЯУ*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ядерно- и радиационно-опасных работ и ор-</w:t>
              <w:br/>
              <w:t xml:space="preserve">ганизационно-технических мероприятий по обеспече- </w:t>
              <w:br/>
              <w:t xml:space="preserve">нию их безопасност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наличии сертификатов на технические     </w:t>
              <w:br/>
              <w:t>средства, используемые на ИЯУ, и подлежащие серти-</w:t>
              <w:br/>
              <w:t>фикации в соответствии с "Номенклатурой оборудова-</w:t>
              <w:br/>
              <w:t xml:space="preserve">ния, изделий и технологий для ядерных установок,  </w:t>
              <w:br/>
              <w:t>радиационных источников и пунктов хранения, подле-</w:t>
              <w:br/>
              <w:t>жащих обязательной сертификации в Системе сертифи-</w:t>
              <w:br/>
              <w:t>кации оборудования, изделий и технологий для ядер-</w:t>
              <w:br/>
              <w:t xml:space="preserve">ных установок, радиационных источников и пунктов  </w:t>
              <w:br/>
              <w:t xml:space="preserve">хранения"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организации технического освидетельст- </w:t>
              <w:br/>
              <w:t>вования и испытаний систем и элементов ИЯУ, важных</w:t>
              <w:br/>
              <w:t xml:space="preserve">для безопасности (включая сосуды, трубопроводы,   </w:t>
              <w:br/>
              <w:t xml:space="preserve">специальные краны и т.д.)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 наличии на ИЯУ отступлений от требований</w:t>
              <w:br/>
              <w:t xml:space="preserve">нормативных документов, мероприятиях по их устра- </w:t>
              <w:br/>
              <w:t xml:space="preserve">нению и мерах, компенсирующих отступления*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организации работ по учету и расследо- </w:t>
              <w:br/>
              <w:t xml:space="preserve">ванию нарушений на ИЯУ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о состоянии строительных конструкций и   </w:t>
              <w:br/>
              <w:t>сооружений ИЯУ (акт последнего перед подачей заяв-</w:t>
              <w:br/>
              <w:t xml:space="preserve">ления обследования)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кументы по учету и контролю ЯМ, РВ, РАО (в соот-</w:t>
              <w:br/>
              <w:t xml:space="preserve">ветствии с Приложением N 8)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ы по организации физической защиты ИЯУ,   </w:t>
              <w:br/>
              <w:t xml:space="preserve">ЯМ, РВ, РАО (в соответствии с Приложением N 9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укомплектованности кадрами, составе и  </w:t>
              <w:br/>
              <w:t xml:space="preserve">квалификации персонала, планах подготовки и пере- </w:t>
              <w:br/>
              <w:t>подготовки работников ИЯУ, наличии разрешений, вы-</w:t>
              <w:br/>
              <w:t>данных Службой работникам ИЯУ на право ведения ра-</w:t>
              <w:br/>
              <w:t xml:space="preserve">бот в области использования атомной энерги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ы, устанавливающие обязанности и границы  </w:t>
              <w:br/>
              <w:t xml:space="preserve">ответственности за состояние безопасности:        </w:t>
              <w:br/>
              <w:t xml:space="preserve">- руководящего персонала;                         </w:t>
              <w:br/>
              <w:t xml:space="preserve">- персонала, ведущего технологический процесс на  </w:t>
              <w:br/>
              <w:t xml:space="preserve">ИЯУ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кция по действиям персонала при возникнове- </w:t>
              <w:br/>
              <w:t xml:space="preserve">нии и ликвидации аварии на ИЯУ*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 мероприятий по защите персонала ИЯУ в случае </w:t>
              <w:br/>
              <w:t xml:space="preserve">аварии*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овой отчет по оценке текущего состояния ядерной</w:t>
              <w:br/>
              <w:t xml:space="preserve">и радиационной безопасности при эксплуатации ИЯУ  </w:t>
              <w:br/>
              <w:t xml:space="preserve">(последний перед подачей заявления на выдачу      </w:t>
              <w:br/>
              <w:t xml:space="preserve">лицензии)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организаций, выполняющих работы и предо- </w:t>
              <w:br/>
              <w:t xml:space="preserve">ставляющих услуги для Заявителя при эксплуатации  </w:t>
              <w:br/>
              <w:t xml:space="preserve">ИЯУ, с указанием содержания работ (услуг) и нали- </w:t>
              <w:br/>
              <w:t xml:space="preserve">чия соответствующих лицензий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структуре и составе служб ядерной и     </w:t>
              <w:br/>
              <w:t xml:space="preserve">радиационной безопасности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установленной категории радиационной   </w:t>
              <w:br/>
              <w:t xml:space="preserve">опасности площадки эксплуатирующей организации    </w:t>
              <w:br/>
              <w:t xml:space="preserve">по классификации ОСПОРБ-99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 регистрации оборудования и трубопроводов</w:t>
              <w:br/>
              <w:t xml:space="preserve">в соответствии с "Правилами устройства и безопас- </w:t>
              <w:br/>
              <w:t xml:space="preserve">ной эксплуатации оборудования и трубопроводов     </w:t>
              <w:br/>
              <w:t xml:space="preserve">атомных энергетических установок"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организации работ по продлению назна-  </w:t>
              <w:br/>
              <w:t xml:space="preserve">ченного срока эксплуатации систем и элементов ИЯУ </w:t>
              <w:br/>
              <w:t>в соответствии с требованиями нормативных докумен-</w:t>
              <w:br/>
              <w:t xml:space="preserve">тов (данные о состоянии систем и элементов ИЯУ,   </w:t>
              <w:br/>
              <w:t xml:space="preserve">важных для безопасности, с указанием назначенного </w:t>
              <w:br/>
              <w:t xml:space="preserve">срока их эксплуатации)*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"+" - документ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-" - документ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*" - документы рекомендуется направлять в Службу также и в электронном вид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ОБЕСПЕЧЕНИЕ БЕЗОПАСНОСТИ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ДЛЯ ПОЛУЧЕНИЯ ЛИЦЕНЗИИ НА ВЫВОД ИЗ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ИССЛЕДОВАТЕЛЬСКОЙ ЯДЕРНОЙ УСТАНОВК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540"/>
        <w:gridCol w:w="675"/>
        <w:gridCol w:w="81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кумента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ИЯУ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КС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ия решения федерального органа исполни-   </w:t>
              <w:br/>
              <w:t xml:space="preserve">тельной власти, осуществляющего управление   </w:t>
              <w:br/>
              <w:t xml:space="preserve">использованием атомной энергии, о выводе     </w:t>
              <w:br/>
              <w:t xml:space="preserve">ИЯУ из эксплуат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нципиальная программа вывода ИЯУ из       </w:t>
              <w:br/>
              <w:t xml:space="preserve">эксплуатации*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чет по обоснованию безопасности вывода     </w:t>
              <w:br/>
              <w:t xml:space="preserve">из эксплуатации ИЯУ*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рограмма обеспечения качества.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ная программа обеспечения качества при   </w:t>
              <w:br/>
              <w:t xml:space="preserve">выводе из эксплуатации ИЯУ*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ет с результатами комплексного инженерного</w:t>
              <w:br/>
              <w:t xml:space="preserve">и радиационного обследования оборудования и  </w:t>
              <w:br/>
              <w:t xml:space="preserve">помещений, выводимых из эксплуатации*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нормативных правовых актов и норма- </w:t>
              <w:br/>
              <w:t>тивных документов, действие которых распрост-</w:t>
              <w:br/>
              <w:t xml:space="preserve">раняется на ИЯУ и является обязательным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ы проекта вывода ИЯУ из эксплуатации </w:t>
              <w:br/>
              <w:t xml:space="preserve">(в согласованном со Службой объеме)*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**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проектной, конструкторской, экс-    </w:t>
              <w:br/>
              <w:t>плуатационной и технологической документации,</w:t>
              <w:br/>
              <w:t>включающий инструкции, внутренние организаци-</w:t>
              <w:br/>
              <w:t xml:space="preserve">онно-распорядительные и иные документы       </w:t>
              <w:br/>
              <w:t xml:space="preserve">эксплуатирующей организации (включая         </w:t>
              <w:br/>
              <w:t xml:space="preserve">специально разработанные для вывода из       </w:t>
              <w:br/>
              <w:t xml:space="preserve">эксплуатации ИЯУ), обязательные для          </w:t>
              <w:br/>
              <w:t xml:space="preserve">использования при выводе ИЯУ из эксплуат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 мероприятий по защите персонала ИЯУ     </w:t>
              <w:br/>
              <w:t xml:space="preserve">в случае аварии*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 инвентаризации оборудования и помещений  </w:t>
              <w:br/>
              <w:t xml:space="preserve">ИЯУ, подлежащих выводу из эксплуатаци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укомплектованности кадрами, о     </w:t>
              <w:br/>
              <w:t xml:space="preserve">составе и квалификации персонала и наличии   </w:t>
              <w:br/>
              <w:t xml:space="preserve">разрешений, выданных работникам ИЯУ Службой  </w:t>
              <w:br/>
              <w:t xml:space="preserve">на проведение работ в области использования  </w:t>
              <w:br/>
              <w:t xml:space="preserve">атомной энерги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, подтверждающий отсутствие на       </w:t>
              <w:br/>
              <w:t xml:space="preserve">ИЯУ ЯМ с указанием даты их вывоз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ы по обеспечению учета и контроля    </w:t>
              <w:br/>
              <w:t xml:space="preserve">РВ, РАО (в соответствии с Приложением N 8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ы по обеспечению физической защиты   </w:t>
              <w:br/>
              <w:t xml:space="preserve">РВ, РАО (в соответствии с Приложением N 9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организаций, выполняющих работы     </w:t>
              <w:br/>
              <w:t xml:space="preserve">и предоставляющих услуги эксплуатирующей     </w:t>
              <w:br/>
              <w:t xml:space="preserve">организации при выводе из эксплуатации       </w:t>
              <w:br/>
              <w:t xml:space="preserve">ИЯУ, с указанием работ и вида услуг и        </w:t>
              <w:br/>
              <w:t xml:space="preserve">наличия соответствующих лицензий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по продлению назначенного срока     </w:t>
              <w:br/>
              <w:t xml:space="preserve">эксплуатации инженерных систем, важных для   </w:t>
              <w:br/>
              <w:t xml:space="preserve">безопасности и сохраняемых в работе при      </w:t>
              <w:br/>
              <w:t xml:space="preserve">выводе ИЯУ из эксплуатации, срок службы      </w:t>
              <w:br/>
              <w:t xml:space="preserve">которых превышает установленный проектом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овой отчет по оценке текущего состояния   </w:t>
              <w:br/>
              <w:t xml:space="preserve">безопасности при выводе из эксплуатации      </w:t>
              <w:br/>
              <w:t xml:space="preserve">(последний перед подачей заявления на выдачу </w:t>
              <w:br/>
              <w:t xml:space="preserve">лицензии)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"+" - документ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-" - документ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*" - документы рекомендуется направлять в Службу также и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/>
        <w:t>"**" Допускается не представлять при соответствующем обосновании в ООБ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ДЛЯ ПОЛУЧЕНИЯ ЛИЦЕНЗИИ</w:t>
      </w:r>
    </w:p>
    <w:p>
      <w:pPr>
        <w:pStyle w:val="ConsPlusNormal"/>
        <w:widowControl/>
        <w:ind w:hanging="0"/>
        <w:jc w:val="center"/>
        <w:rPr/>
      </w:pPr>
      <w:r>
        <w:rPr/>
        <w:t>НА ПРОЕКТИРОВАНИЕ И КОНСТРУИРОВАНИЕ СООРУЖЕНИЙ И КОМПЛЕКСОВ</w:t>
      </w:r>
    </w:p>
    <w:p>
      <w:pPr>
        <w:pStyle w:val="ConsPlusNormal"/>
        <w:widowControl/>
        <w:ind w:hanging="0"/>
        <w:jc w:val="center"/>
        <w:rPr/>
      </w:pPr>
      <w:r>
        <w:rPr/>
        <w:t>С ИССЛЕДОВАТЕЛЬСКИМИ ЯДЕРНЫМИ УСТАНОВКАМ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405"/>
        <w:gridCol w:w="405"/>
        <w:gridCol w:w="5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вание документа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ИЯУ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КС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документов системы обеспечения качества*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рограмма обеспечения каче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ная программа обеспечения качества проектно-  </w:t>
              <w:br/>
              <w:t xml:space="preserve">конструкторских работ*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структурных подразделениях заявителя,   </w:t>
              <w:br/>
              <w:t xml:space="preserve">осуществляющих проектирование и конструирование   </w:t>
              <w:br/>
              <w:t xml:space="preserve">ИЯУ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 ранее выполненных работах, характеризую-</w:t>
              <w:br/>
              <w:t xml:space="preserve">щих опыт в проведении проектных и конструкторских </w:t>
              <w:br/>
              <w:t xml:space="preserve">работ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 квалификации персонала с указанием уров-</w:t>
              <w:br/>
              <w:t xml:space="preserve">ня образования и прохождения специальной подго-   </w:t>
              <w:br/>
              <w:t xml:space="preserve">товки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используемых заявителем федеральных норм </w:t>
              <w:br/>
              <w:t xml:space="preserve">и правил в области использования атомной энергии, </w:t>
              <w:br/>
              <w:t xml:space="preserve">других нормативных документов, устанавливающих    </w:t>
              <w:br/>
              <w:t xml:space="preserve">критерии и требования к безопасности объектов и   </w:t>
              <w:br/>
              <w:t xml:space="preserve">оборудования, которым должна соответствовать раз- </w:t>
              <w:br/>
              <w:t xml:space="preserve">рабатываемая проектная (конструкторская) докумен- </w:t>
              <w:br/>
              <w:t xml:space="preserve">тация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 порядке обучения, проверке знаний крите-</w:t>
              <w:br/>
              <w:t xml:space="preserve">риев и требований правил, норм и инструкций, свя- </w:t>
              <w:br/>
              <w:t>занных с обеспечением ядерной и радиационной безо-</w:t>
              <w:br/>
              <w:t xml:space="preserve">пасности, у персонал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б организации службы нормоконтроля,      </w:t>
              <w:br/>
              <w:t xml:space="preserve">службы стандартизаци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об организации и ведении авторского надзо-</w:t>
              <w:br/>
              <w:t xml:space="preserve">ра проектно-конструкторских разработок при разме- </w:t>
              <w:br/>
              <w:t xml:space="preserve">щении, сооружении, вводе в эксплуатацию, эксплуа- </w:t>
              <w:br/>
              <w:t xml:space="preserve">тации (включая ремонт) и выводе из эксплуатации   </w:t>
              <w:br/>
              <w:t xml:space="preserve">ИЯУ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техническом и программном оснащении ор- </w:t>
              <w:br/>
              <w:t xml:space="preserve">ганизации, позволяющем надлежащим образом выпол-  </w:t>
              <w:br/>
              <w:t xml:space="preserve">нить запланированный объем проектно-конструкторс- </w:t>
              <w:br/>
              <w:t xml:space="preserve">ких работ и провести необходимые расчетные и экс- </w:t>
              <w:br/>
              <w:t>периментальные обоснования. Сведения об аттестации</w:t>
              <w:br/>
              <w:t xml:space="preserve">программных средств*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 о порядке учета и хранения проектной и    </w:t>
              <w:br/>
              <w:t>конструкторской документации, внесения изменений в</w:t>
              <w:br/>
              <w:t xml:space="preserve">проектную и конструкторскую документацию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пия документа, подтверждающего, что организация-</w:t>
              <w:br/>
              <w:t>заявитель рекомендована федеральным органом испол-</w:t>
              <w:br/>
              <w:t xml:space="preserve">нительной власти, осуществляющим управление ис-   </w:t>
              <w:br/>
              <w:t xml:space="preserve">пользованием атомной энергии, в качестве ответст- </w:t>
              <w:br/>
              <w:t xml:space="preserve">венной за разработку проекта ИЯУ**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ия решения федерального органа исполнительной  </w:t>
              <w:br/>
              <w:t xml:space="preserve">власти, осуществляющего управление использованием </w:t>
              <w:br/>
              <w:t>атомной энергии, о назначении руководителя органи-</w:t>
              <w:br/>
              <w:t xml:space="preserve">зации-заявителя, ответственной за разработку      </w:t>
              <w:br/>
              <w:t xml:space="preserve">проекта ИЯУ**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ка, подтверждающая, что Заявителем созданы   </w:t>
              <w:br/>
              <w:t>условия, исключающие несанкционированное распрост-</w:t>
              <w:br/>
              <w:t>ранение ядерных технологий при осуществлении заяв-</w:t>
              <w:br/>
              <w:t xml:space="preserve">ленной деятельност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"+" - документ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-" - документ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"*" - документы рекомендуется направлять в Службу также и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/>
        <w:t>"**" Документы представляются для вновь разрабатываемых ИЯ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ДЛЯ ПОЛУЧЕНИЯ ЛИЦЕНЗИИ НА ВЫПОЛНЕНИЕ РАБОТ</w:t>
      </w:r>
    </w:p>
    <w:p>
      <w:pPr>
        <w:pStyle w:val="ConsPlusNormal"/>
        <w:widowControl/>
        <w:ind w:hanging="0"/>
        <w:jc w:val="center"/>
        <w:rPr/>
      </w:pPr>
      <w:r>
        <w:rPr/>
        <w:t>И ПРЕДОСТАВЛЕНИЕ УСЛУГ В ОБЛАСТИ ИСПОЛЬЗОВАНИЯ АТОМНОЙ</w:t>
      </w:r>
    </w:p>
    <w:p>
      <w:pPr>
        <w:pStyle w:val="ConsPlusNormal"/>
        <w:widowControl/>
        <w:ind w:hanging="0"/>
        <w:jc w:val="center"/>
        <w:rPr/>
      </w:pPr>
      <w:r>
        <w:rPr/>
        <w:t>ЭНЕРГИИ ЭКСПЛУАТИРУЮЩИМ ОРГАНИЗАЦИЯМ, ОСУЩЕСТВЛЯЮЩИМ</w:t>
      </w:r>
    </w:p>
    <w:p>
      <w:pPr>
        <w:pStyle w:val="ConsPlusNormal"/>
        <w:widowControl/>
        <w:ind w:hanging="0"/>
        <w:jc w:val="center"/>
        <w:rPr/>
      </w:pPr>
      <w:r>
        <w:rPr/>
        <w:t>РАЗМЕЩЕНИЕ, СООРУЖЕНИЕ, ЭКСПЛУАТАЦИЮ И ВЫВОД</w:t>
      </w:r>
    </w:p>
    <w:p>
      <w:pPr>
        <w:pStyle w:val="ConsPlusNormal"/>
        <w:widowControl/>
        <w:ind w:hanging="0"/>
        <w:jc w:val="center"/>
        <w:rPr/>
      </w:pPr>
      <w:r>
        <w:rPr/>
        <w:t>ИЗ ЭКСПЛУАТАЦИИ ИССЛЕДОВАТЕЛЬСКИХ</w:t>
      </w:r>
    </w:p>
    <w:p>
      <w:pPr>
        <w:pStyle w:val="ConsPlusNormal"/>
        <w:widowControl/>
        <w:ind w:hanging="0"/>
        <w:jc w:val="center"/>
        <w:rPr/>
      </w:pPr>
      <w:r>
        <w:rPr/>
        <w:t>ЯДЕРНЫХ УСТАНОВОК</w:t>
      </w:r>
    </w:p>
    <w:p>
      <w:pPr>
        <w:pStyle w:val="ConsPlusNormal"/>
        <w:widowControl/>
        <w:ind w:firstLine="540"/>
        <w:jc w:val="both"/>
        <w:rPr/>
      </w:pPr>
      <w:r>
        <w:rPr/>
        <w:t>1. Пояснительная записка с описанием выполняемых Заявителем работ и (или) предоставляемых услуг по заявляемой деятельности, с выделением ядерно- и радиационно-опасных работ и обоснованием их безопасности (с приведением перечня объектов, систем и оборудования, на которых будут выполняться работы и предоставляться услуги) &lt;*&gt;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а обеспечения Заявителем качества при выполнении работ и (или) предоставлении услуг &lt;*&gt;.</w:t>
      </w:r>
    </w:p>
    <w:p>
      <w:pPr>
        <w:pStyle w:val="ConsPlusNormal"/>
        <w:widowControl/>
        <w:ind w:firstLine="540"/>
        <w:jc w:val="both"/>
        <w:rPr/>
      </w:pPr>
      <w:r>
        <w:rPr/>
        <w:t>3. Справка о ранее выполненных Заявителем работах и (или) предоставленных услугах по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 Справка о системе подбора, подготовки, поддержания квалификации и допуска к самостоятельной работе работников, принимающих участие в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Документ от эксплуатирующей организации, подтверждающий привлечение Заявителя для выполнения работ и/или предоставления услуг с заключением о возможности выполнения организацией работ и/или услуг по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 технической оснащенности Заявителя, позволяющей качественно выполнить работы (наличие соответствующих технологий, оборудования, оснастки, документации и т.д.) и осуществлять контроль выполняемых работ (наличие измерительных приборов, методик и т.д.)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окументы рекомендуется направлять в Службу также и в электронном вид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ДОКУМЕНТОВ ПО ОБЕСПЕЧЕНИЮ УЧЕТА И КОНТРОЛЯ</w:t>
      </w:r>
    </w:p>
    <w:p>
      <w:pPr>
        <w:pStyle w:val="ConsPlusNormal"/>
        <w:widowControl/>
        <w:ind w:hanging="0"/>
        <w:jc w:val="center"/>
        <w:rPr/>
      </w:pPr>
      <w:r>
        <w:rPr/>
        <w:t>ЯДЕРНЫХ МАТЕРИАЛОВ, РАДИОАКТИВНЫХ ВЕЩЕСТВ</w:t>
      </w:r>
    </w:p>
    <w:p>
      <w:pPr>
        <w:pStyle w:val="ConsPlusNormal"/>
        <w:widowControl/>
        <w:ind w:hanging="0"/>
        <w:jc w:val="center"/>
        <w:rPr/>
      </w:pPr>
      <w:r>
        <w:rPr/>
        <w:t>И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струкция по учету и контролю ЯМ на ИЯУ &lt;*&gt;.</w:t>
      </w:r>
    </w:p>
    <w:p>
      <w:pPr>
        <w:pStyle w:val="ConsPlusNormal"/>
        <w:widowControl/>
        <w:ind w:firstLine="540"/>
        <w:jc w:val="both"/>
        <w:rPr/>
      </w:pPr>
      <w:r>
        <w:rPr/>
        <w:t>2. Инструкции по учету и контролю ЯМ для каждой ЗБМ, в которых должны быть определены:</w:t>
      </w:r>
    </w:p>
    <w:p>
      <w:pPr>
        <w:pStyle w:val="ConsPlusNormal"/>
        <w:widowControl/>
        <w:ind w:firstLine="540"/>
        <w:jc w:val="both"/>
        <w:rPr/>
      </w:pPr>
      <w:r>
        <w:rPr/>
        <w:t>КТИ, а также применяемые в них методики и средства измерения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контроля доступа к ЯМ;</w:t>
      </w:r>
    </w:p>
    <w:p>
      <w:pPr>
        <w:pStyle w:val="ConsPlusNormal"/>
        <w:widowControl/>
        <w:ind w:firstLine="540"/>
        <w:jc w:val="both"/>
        <w:rPr/>
      </w:pPr>
      <w:r>
        <w:rPr/>
        <w:t>процедуры учета и контроля ЯМ, применяемых в данной ЗБМ;</w:t>
      </w:r>
    </w:p>
    <w:p>
      <w:pPr>
        <w:pStyle w:val="ConsPlusNormal"/>
        <w:widowControl/>
        <w:ind w:firstLine="540"/>
        <w:jc w:val="both"/>
        <w:rPr/>
      </w:pPr>
      <w:r>
        <w:rPr/>
        <w:t>процедуры оценки значений потерь ЯМ.</w:t>
      </w:r>
    </w:p>
    <w:p>
      <w:pPr>
        <w:pStyle w:val="ConsPlusNormal"/>
        <w:widowControl/>
        <w:ind w:firstLine="540"/>
        <w:jc w:val="both"/>
        <w:rPr/>
      </w:pPr>
      <w:r>
        <w:rPr/>
        <w:t>3. Документ, устанавливающий обязанности и ответственность персонала, осуществляющего учет и контроль ЯМ.</w:t>
      </w:r>
    </w:p>
    <w:p>
      <w:pPr>
        <w:pStyle w:val="ConsPlusNormal"/>
        <w:widowControl/>
        <w:ind w:firstLine="540"/>
        <w:jc w:val="both"/>
        <w:rPr/>
      </w:pPr>
      <w:r>
        <w:rPr/>
        <w:t>4. Программа контроля качества измерений в рамках системы измерения ЯМ.</w:t>
      </w:r>
    </w:p>
    <w:p>
      <w:pPr>
        <w:pStyle w:val="ConsPlusNormal"/>
        <w:widowControl/>
        <w:ind w:firstLine="540"/>
        <w:jc w:val="both"/>
        <w:rPr/>
      </w:pPr>
      <w:r>
        <w:rPr/>
        <w:t>5. Программа применения УИВ в учете и контроле ЯМ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6. Документ "Программа измерений" для каждой ЗБМ, включающий в себя перечни: КТИ, методик выполнения измерений, используемых технических средств, процедур отбора проб, сведения о периодичности проведения измерений, погрешности измерений, сроках, объеме и форме представления результато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7. Справка об организации проверки знаний, планах подготовки и переподготовки работников, осуществляющих учет и контроль ЯМ, РВ, РАО на ИЯУ, наличии разрешений Службы на право ведения работ в области использования атомной энергии у персонала (работников), осуществляющих учет и контроль ЯМ, РВ, РАО.</w:t>
      </w:r>
    </w:p>
    <w:p>
      <w:pPr>
        <w:pStyle w:val="ConsPlusNormal"/>
        <w:widowControl/>
        <w:ind w:firstLine="540"/>
        <w:jc w:val="both"/>
        <w:rPr/>
      </w:pPr>
      <w:r>
        <w:rPr/>
        <w:t>8. Акт о проведении последней на дату подачи заявления физической инвентаризации ЯМ по ЗБМ на ИЯУ.</w:t>
      </w:r>
    </w:p>
    <w:p>
      <w:pPr>
        <w:pStyle w:val="ConsPlusNormal"/>
        <w:widowControl/>
        <w:ind w:firstLine="540"/>
        <w:jc w:val="both"/>
        <w:rPr/>
      </w:pPr>
      <w:r>
        <w:rPr/>
        <w:t>9. Инструкция по учету и контролю РВ и РАО в эксплуатирующе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0. Инструкция по учету и контролю РВ и РАО на ИЯУ &lt;*&gt;.</w:t>
      </w:r>
    </w:p>
    <w:p>
      <w:pPr>
        <w:pStyle w:val="ConsPlusNormal"/>
        <w:widowControl/>
        <w:ind w:firstLine="540"/>
        <w:jc w:val="both"/>
        <w:rPr/>
      </w:pPr>
      <w:r>
        <w:rPr/>
        <w:t>11. Программа применения УИВ в учете и контроле РВ и РАО.</w:t>
      </w:r>
    </w:p>
    <w:p>
      <w:pPr>
        <w:pStyle w:val="ConsPlusNormal"/>
        <w:widowControl/>
        <w:ind w:firstLine="540"/>
        <w:jc w:val="both"/>
        <w:rPr/>
      </w:pPr>
      <w:r>
        <w:rPr/>
        <w:t>12. Программа измерений РВ и РАО в целях их учета и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3. Программа контроля качества измерений в рамках системы государственного учета и контроля РВ и РАО.</w:t>
      </w:r>
    </w:p>
    <w:p>
      <w:pPr>
        <w:pStyle w:val="ConsPlusNormal"/>
        <w:widowControl/>
        <w:ind w:firstLine="540"/>
        <w:jc w:val="both"/>
        <w:rPr/>
      </w:pPr>
      <w:r>
        <w:rPr/>
        <w:t>14. Акт о проведении последней на дату подачи заявления физической инвентаризации РВ и РАО на ИЯУ.</w:t>
      </w:r>
    </w:p>
    <w:p>
      <w:pPr>
        <w:pStyle w:val="ConsPlusNormal"/>
        <w:widowControl/>
        <w:ind w:firstLine="540"/>
        <w:jc w:val="both"/>
        <w:rPr/>
      </w:pPr>
      <w:r>
        <w:rPr/>
        <w:t>15. Перечень действующих у Заявителя нормативных документов по обеспечению учета и контроля ЯМ, РВ, РАО &lt;*&gt;.</w:t>
      </w:r>
    </w:p>
    <w:p>
      <w:pPr>
        <w:pStyle w:val="ConsPlusNormal"/>
        <w:widowControl/>
        <w:ind w:firstLine="540"/>
        <w:jc w:val="both"/>
        <w:rPr/>
      </w:pPr>
      <w:r>
        <w:rPr/>
        <w:t>ООБ ИЯУ должен содержать раздел "Учет и контроль ЯМ, РВ и РАО", разработанный в соответствии с требованиями нормативного документа "Требования к содержанию отчета по обоснованию безопасности исследовательских ядерных установок" к этому разделу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окументы рекомендуется направлять в Службу также и в электронном вид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ДОКУМЕНТОВ ПО ОБЕСПЕЧЕНИЮ ФИЗИЧЕСКОЙ</w:t>
      </w:r>
    </w:p>
    <w:p>
      <w:pPr>
        <w:pStyle w:val="ConsPlusNormal"/>
        <w:widowControl/>
        <w:ind w:hanging="0"/>
        <w:jc w:val="center"/>
        <w:rPr/>
      </w:pPr>
      <w:r>
        <w:rPr/>
        <w:t>ЗАЩИТЫ ИССЛЕДОВАТЕЛЬСКИХ ЯДЕРНЫХ УСТАНОВОК, ЯДЕРНЫХ</w:t>
      </w:r>
    </w:p>
    <w:p>
      <w:pPr>
        <w:pStyle w:val="ConsPlusNormal"/>
        <w:widowControl/>
        <w:ind w:hanging="0"/>
        <w:jc w:val="center"/>
        <w:rPr/>
      </w:pPr>
      <w:r>
        <w:rPr/>
        <w:t>МАТЕРИАЛОВ, РАДИОАКТИВНЫХ ВЕЩЕСТВ И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пии разрешений Службы на право ведения работ в области использования атомной энергии руководящего персонала (работников) эксплуатирующей организации, обеспечивающего физическую защиту.</w:t>
      </w:r>
    </w:p>
    <w:p>
      <w:pPr>
        <w:pStyle w:val="ConsPlusNormal"/>
        <w:widowControl/>
        <w:ind w:firstLine="540"/>
        <w:jc w:val="both"/>
        <w:rPr/>
      </w:pPr>
      <w:r>
        <w:rPr/>
        <w:t>2. Справка о сертификации технических средств, используемых в системе физической защиты, для готовящихся к сооружению, сооружаемых, модернизируемых, модифицируемых или совершенствуемых систем физической защиты, и вошедших в "Номенклатуру оборудования, изделий и технологий для ядерных установок, радиационных источников и пунктов хранения, подлежащих обязательной сертификации в Системе сертификации оборудования, изделий и технологий для ядерных установок, радиационных источников и пунктов хранения".</w:t>
      </w:r>
    </w:p>
    <w:p>
      <w:pPr>
        <w:pStyle w:val="ConsPlusNormal"/>
        <w:widowControl/>
        <w:ind w:firstLine="540"/>
        <w:jc w:val="both"/>
        <w:rPr/>
      </w:pPr>
      <w:r>
        <w:rPr/>
        <w:t>3. Копия акта Межведомственной комиссии по организации охраны объекта в случае охраны объекта внутренними войсками Министерства внутренних дел Российской Федерации (направляется в Службу 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4. Копия акта ведомственной комиссии по организации охраны объекта в случае охраны объекта ведомственной охраной (направляется в Службу 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5. Справка о наличии паспорта состояния антитеррористической защищенности ядерно-опас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 категории находящихся в ЗБМ ИЯУ ядерных материалов по классификации "Правил физической защиты ядерных материалов, ядерных установок и пунктов хранения ядерных материалов".</w:t>
      </w:r>
    </w:p>
    <w:p>
      <w:pPr>
        <w:pStyle w:val="ConsPlusNormal"/>
        <w:widowControl/>
        <w:ind w:firstLine="540"/>
        <w:jc w:val="both"/>
        <w:rPr/>
      </w:pPr>
      <w:r>
        <w:rPr/>
        <w:t>7. Справка о категории радиационной опасности находящихся на ИЯУ РВ, РАО по классификации "Правил физической защиты радиационных источников, пунктов хранения, радиоактивных веществ".</w:t>
      </w:r>
    </w:p>
    <w:p>
      <w:pPr>
        <w:pStyle w:val="ConsPlusNormal"/>
        <w:widowControl/>
        <w:ind w:firstLine="540"/>
        <w:jc w:val="both"/>
        <w:rPr/>
      </w:pPr>
      <w:r>
        <w:rPr/>
        <w:t>8. Перечень действующих у Заявителя нормативных документов по обеспечению физической защиты ИЯУ, ЯМ, РВ, РАО &lt;*&gt;.</w:t>
      </w:r>
    </w:p>
    <w:p>
      <w:pPr>
        <w:pStyle w:val="ConsPlusNormal"/>
        <w:widowControl/>
        <w:ind w:firstLine="540"/>
        <w:jc w:val="both"/>
        <w:rPr/>
      </w:pPr>
      <w:r>
        <w:rPr/>
        <w:t>9. Справка о выполнении Заявителем требований "Правил физической защиты ядерных материалов, ядерных установок и пунктов хранения ядерных материалов" в части наличия перечня потенциальных угроз, проведения анализа уязвимости ИЯУ, оценки эффективности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ООБ ИЯУ должен содержать раздел "Физическая защита", разработанный в соответствии с требованиями нормативного документа "Требования к содержанию отчета по обоснованию безопасности исследовательских ядерных установок" к этому разделу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окументы рекомендуется направлять в Службу также и в электронном вид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3:00Z</dcterms:created>
  <dc:creator>Тункин</dc:creator>
  <dc:description/>
  <cp:keywords/>
  <dc:language>en-US</dc:language>
  <cp:lastModifiedBy>Тункин</cp:lastModifiedBy>
  <dcterms:modified xsi:type="dcterms:W3CDTF">2007-02-06T09:34:00Z</dcterms:modified>
  <cp:revision>1</cp:revision>
  <dc:subject/>
  <dc:title>ФЕДЕРАЛЬНАЯ СЛУЖБА ПО ЭКОЛОГИЧЕСКОМУ, ТЕХНОЛОГИЧЕСКОМУ</dc:title>
</cp:coreProperties>
</file>