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0 июня 2006 г. N 595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НСТРУКЦИИ</w:t>
      </w:r>
    </w:p>
    <w:p>
      <w:pPr>
        <w:pStyle w:val="ConsPlusTitle"/>
        <w:widowControl/>
        <w:jc w:val="center"/>
        <w:rPr/>
      </w:pPr>
      <w:r>
        <w:rPr/>
        <w:t>ПО ОРГАНИЗАЦИИ ВЫДАЧИ ФЕДЕРАЛЬНОЙ СЛУЖБОЙ</w:t>
      </w:r>
    </w:p>
    <w:p>
      <w:pPr>
        <w:pStyle w:val="ConsPlusTitle"/>
        <w:widowControl/>
        <w:jc w:val="center"/>
        <w:rPr/>
      </w:pPr>
      <w:r>
        <w:rPr/>
        <w:t>ПО ЭКОЛОГИЧЕСКОМУ, ТЕХНОЛОГИЧЕСКОМУ И АТОМНОМУ НАДЗОРУ</w:t>
      </w:r>
    </w:p>
    <w:p>
      <w:pPr>
        <w:pStyle w:val="ConsPlusTitle"/>
        <w:widowControl/>
        <w:jc w:val="center"/>
        <w:rPr/>
      </w:pPr>
      <w:r>
        <w:rPr/>
        <w:t>РАЗРЕШЕНИЙ НА ОСВОЕНИЕ УЧАСТКОВ ЛЕСНЫХ ЗЕМЕЛЬ</w:t>
      </w:r>
    </w:p>
    <w:p>
      <w:pPr>
        <w:pStyle w:val="ConsPlusTitle"/>
        <w:widowControl/>
        <w:jc w:val="center"/>
        <w:rPr/>
      </w:pPr>
      <w:r>
        <w:rPr/>
        <w:t>ПРИ ПЕРЕВОДЕ ИХ В НЕЛЕСНЫЕ ЗЕМЛ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целях реализации Постановлений Правительства Российской Федерации от 3 сентября 2004 г. N 455 "Об утверждении Положения о переводе лесных земель в нелесные земли для использования их в целях, не связанных с ведением лесного хозяйства и пользованием лесным фондом" (подпункт "д" пункт 8) и от 28 января 2006 г. N 48 "О составе и порядке подготовки документации о переводе земель лесного фонда в земли иных (других) категорий" (подпункт "к" пункт 2)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прилагаемую Инструкцию по организации выдачи Федеральной службой по экологическому, технологическому и атомному надзору разрешений на освоение участков лесных земель при переводе их в нелесные земли (РД-15-07-2006).</w:t>
      </w:r>
    </w:p>
    <w:p>
      <w:pPr>
        <w:pStyle w:val="ConsPlusNormal"/>
        <w:widowControl/>
        <w:ind w:firstLine="540"/>
        <w:jc w:val="both"/>
        <w:rPr/>
      </w:pPr>
      <w:r>
        <w:rPr/>
        <w:t>2. Направить настоящий Приказ на государственную регистрацию в Министерство юстиции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Руководитель</w:t>
      </w:r>
    </w:p>
    <w:p>
      <w:pPr>
        <w:pStyle w:val="ConsPlusNormal"/>
        <w:widowControl/>
        <w:ind w:hanging="0"/>
        <w:jc w:val="right"/>
        <w:rPr/>
      </w:pPr>
      <w:r>
        <w:rPr/>
        <w:t>К.Б.ПУЛИКОВСКИЙ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Приказом</w:t>
      </w:r>
    </w:p>
    <w:p>
      <w:pPr>
        <w:pStyle w:val="ConsPlusNormal"/>
        <w:widowControl/>
        <w:ind w:hanging="0"/>
        <w:jc w:val="right"/>
        <w:rPr/>
      </w:pPr>
      <w:r>
        <w:rPr/>
        <w:t>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0 июня 2006 г. N 595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ИНСТРУКЦИЯ</w:t>
      </w:r>
    </w:p>
    <w:p>
      <w:pPr>
        <w:pStyle w:val="ConsPlusTitle"/>
        <w:widowControl/>
        <w:jc w:val="center"/>
        <w:rPr/>
      </w:pPr>
      <w:r>
        <w:rPr/>
        <w:t>ПО ОРГАНИЗАЦИИ ВЫДАЧИ ФЕДЕРАЛЬНОЙ СЛУЖБОЙ</w:t>
      </w:r>
    </w:p>
    <w:p>
      <w:pPr>
        <w:pStyle w:val="ConsPlusTitle"/>
        <w:widowControl/>
        <w:jc w:val="center"/>
        <w:rPr/>
      </w:pPr>
      <w:r>
        <w:rPr/>
        <w:t>ПО ЭКОЛОГИЧЕСКОМУ, ТЕХНОЛОГИЧЕСКОМУ И АТОМНОМУ НАДЗОРУ</w:t>
      </w:r>
    </w:p>
    <w:p>
      <w:pPr>
        <w:pStyle w:val="ConsPlusTitle"/>
        <w:widowControl/>
        <w:jc w:val="center"/>
        <w:rPr/>
      </w:pPr>
      <w:r>
        <w:rPr/>
        <w:t>РАЗРЕШЕНИЙ НА ОСВОЕНИЕ УЧАСТКОВ ЛЕСНЫХ ЗЕМЕЛЬ</w:t>
      </w:r>
    </w:p>
    <w:p>
      <w:pPr>
        <w:pStyle w:val="ConsPlusTitle"/>
        <w:widowControl/>
        <w:jc w:val="center"/>
        <w:rPr/>
      </w:pPr>
      <w:r>
        <w:rPr/>
        <w:t>ПРИ ПЕРЕВОДЕ ИХ В НЕЛЕСНЫЕ ЗЕМЛ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Инструкция по организации выдачи Федеральной службой по экологическому, технологическому и атомному надзору разрешений на освоение участков лесных земель при переводе их в нелесные земли (далее - Инструкция) разработана на основании "Положения о переводе лесных земель в нелесные земли для использования их в целях, не связанных с ведением лесного хозяйства и пользованием лесным фондом", утвержденного Постановлением Правительства Российской Федерации от 3 сентября 2004 г. N 455.</w:t>
      </w:r>
    </w:p>
    <w:p>
      <w:pPr>
        <w:pStyle w:val="ConsPlusNormal"/>
        <w:widowControl/>
        <w:ind w:firstLine="540"/>
        <w:jc w:val="both"/>
        <w:rPr/>
      </w:pPr>
      <w:r>
        <w:rPr/>
        <w:t>2. Инструкция определяет организацию выдачи Федеральной службой по экологическому, технологическому и атомному надзору разрешений на освоение участков лесных земель при переводе их в нелесные земли в целях проведения геологоразведочных работ, геологического изучения, разведки и добычи полезных ископаемых, строительных и иных работ, при наличии на выбранном участке полезных ископаемых (далее в соответствующих случаях - разрешения или разрешение), устанавливает процедуры выдачи (отказа в выдаче) указанных разрешений и порядок учета в территориальных органах указанной Службы выданных разрешений (отказов в их выдаче).</w:t>
      </w:r>
    </w:p>
    <w:p>
      <w:pPr>
        <w:pStyle w:val="ConsPlusNormal"/>
        <w:widowControl/>
        <w:ind w:firstLine="540"/>
        <w:jc w:val="both"/>
        <w:rPr/>
      </w:pPr>
      <w:r>
        <w:rPr/>
        <w:t>3. Разрешение является составной частью комплекта документов, необходимых для подготовки решений территориальных органов Федерального агентства лесного хозяйства о переводе лесных земель в нелесные земли.</w:t>
      </w:r>
    </w:p>
    <w:p>
      <w:pPr>
        <w:pStyle w:val="ConsPlusNormal"/>
        <w:widowControl/>
        <w:ind w:firstLine="540"/>
        <w:jc w:val="both"/>
        <w:rPr/>
      </w:pPr>
      <w:r>
        <w:rPr/>
        <w:t>4. Разрешения выдаются территориальным органом Федеральной службы по экологическому, технологическому и атомному надзору, являющимся органом государственного горного надзора (далее - Служба), согласно принадлежности соответствующего участка лесных земель к территории, на которой этот орган осуществляет свою деятельность в области государственного горного надзора.</w:t>
      </w:r>
    </w:p>
    <w:p>
      <w:pPr>
        <w:pStyle w:val="ConsPlusNormal"/>
        <w:widowControl/>
        <w:ind w:firstLine="540"/>
        <w:jc w:val="both"/>
        <w:rPr/>
      </w:pPr>
      <w:r>
        <w:rPr/>
        <w:t>В случае, когда участок лесных земель расположен на территориях деятельности двух и более территориальных органов Службы, соответствующее разрешение выдается одним их этих органов, определенным Управлением центрального аппарата Службы, осуществляющим полномочия по контролю и надзору за охраной нед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ОРГАНИЗАЦИЯ ВЫДАЧИ РАЗРЕШЕНИ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 Для получения разрешения физическое или юридическое лицо, заинтересованное в переводе земель в нелесные земли (далее - заявитель), представляет в соответствующий территориальный орган Службы заявление произвольной формы о выдаче разрешения и приобщенные к нему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/>
        <w:t>а) для случая использования участка в целях проведения геологоразведочных работ и геологического изучения недр:</w:t>
      </w:r>
    </w:p>
    <w:p>
      <w:pPr>
        <w:pStyle w:val="ConsPlusNormal"/>
        <w:widowControl/>
        <w:ind w:firstLine="540"/>
        <w:jc w:val="both"/>
        <w:rPr/>
      </w:pPr>
      <w:r>
        <w:rPr/>
        <w:t>- копию лицензии на пользование недрами;</w:t>
      </w:r>
    </w:p>
    <w:p>
      <w:pPr>
        <w:pStyle w:val="ConsPlusNormal"/>
        <w:widowControl/>
        <w:ind w:firstLine="540"/>
        <w:jc w:val="both"/>
        <w:rPr/>
      </w:pPr>
      <w:r>
        <w:rPr/>
        <w:t>- проект на производство геологоразведочных работ;</w:t>
      </w:r>
    </w:p>
    <w:p>
      <w:pPr>
        <w:pStyle w:val="ConsPlusNormal"/>
        <w:widowControl/>
        <w:ind w:firstLine="540"/>
        <w:jc w:val="both"/>
        <w:rPr/>
      </w:pPr>
      <w:r>
        <w:rPr/>
        <w:t>б) для случая использования участка в целях разведки и добычи полезных ископаемых, использования недр в целях, не связанных с добычей полезных ископаемых:</w:t>
      </w:r>
    </w:p>
    <w:p>
      <w:pPr>
        <w:pStyle w:val="ConsPlusNormal"/>
        <w:widowControl/>
        <w:ind w:firstLine="540"/>
        <w:jc w:val="both"/>
        <w:rPr/>
      </w:pPr>
      <w:r>
        <w:rPr/>
        <w:t>- копию лицензии на пользование недрами;</w:t>
      </w:r>
    </w:p>
    <w:p>
      <w:pPr>
        <w:pStyle w:val="ConsPlusNormal"/>
        <w:widowControl/>
        <w:ind w:firstLine="540"/>
        <w:jc w:val="both"/>
        <w:rPr/>
      </w:pPr>
      <w:r>
        <w:rPr/>
        <w:t>- копию горноотводного акта;</w:t>
      </w:r>
    </w:p>
    <w:p>
      <w:pPr>
        <w:pStyle w:val="ConsPlusNormal"/>
        <w:widowControl/>
        <w:ind w:firstLine="540"/>
        <w:jc w:val="both"/>
        <w:rPr/>
      </w:pPr>
      <w:r>
        <w:rPr/>
        <w:t>- технический проект на разработку месторождения;</w:t>
      </w:r>
    </w:p>
    <w:p>
      <w:pPr>
        <w:pStyle w:val="ConsPlusNormal"/>
        <w:widowControl/>
        <w:ind w:firstLine="540"/>
        <w:jc w:val="both"/>
        <w:rPr/>
      </w:pPr>
      <w:r>
        <w:rPr/>
        <w:t>в) для случая строительства и эксплуатации зданий и сооружений (включая промышленные комплексы, инженерные сооружения и иные поверхностные объекты, не связанные с добычей полезных ископаемых):</w:t>
      </w:r>
    </w:p>
    <w:p>
      <w:pPr>
        <w:pStyle w:val="ConsPlusNormal"/>
        <w:widowControl/>
        <w:ind w:firstLine="540"/>
        <w:jc w:val="both"/>
        <w:rPr/>
      </w:pPr>
      <w:r>
        <w:rPr/>
        <w:t>- разрешение на застройку площади залегания полезных ископаемых;</w:t>
      </w:r>
    </w:p>
    <w:p>
      <w:pPr>
        <w:pStyle w:val="ConsPlusNormal"/>
        <w:widowControl/>
        <w:ind w:firstLine="540"/>
        <w:jc w:val="both"/>
        <w:rPr/>
      </w:pPr>
      <w:r>
        <w:rPr/>
        <w:t>- письменное согласие недропользователя, в пределах горного отвода которого испрашивается разрешение;</w:t>
      </w:r>
    </w:p>
    <w:p>
      <w:pPr>
        <w:pStyle w:val="ConsPlusNormal"/>
        <w:widowControl/>
        <w:ind w:firstLine="540"/>
        <w:jc w:val="both"/>
        <w:rPr/>
      </w:pPr>
      <w:r>
        <w:rPr/>
        <w:t>- технический проект на строительство и эксплуатацию сооружений, не связанных с добычей полезных ископаемых (в случае, когда не требуется оформление разрешения на застройку площадей залегания полезных ископаемых).</w:t>
      </w:r>
    </w:p>
    <w:p>
      <w:pPr>
        <w:pStyle w:val="ConsPlusNormal"/>
        <w:widowControl/>
        <w:ind w:firstLine="540"/>
        <w:jc w:val="both"/>
        <w:rPr/>
      </w:pPr>
      <w:r>
        <w:rPr/>
        <w:t>Во всех случаях к заявлению приобщается топографический план поверхности в масштабе 1:5000 или 1:25000 с указанием границ горного отвода и участка лесного фонда, обозначенного на плане угловыми пунктами 1-2-3-...1.</w:t>
      </w:r>
    </w:p>
    <w:p>
      <w:pPr>
        <w:pStyle w:val="ConsPlusNormal"/>
        <w:widowControl/>
        <w:ind w:firstLine="540"/>
        <w:jc w:val="both"/>
        <w:rPr/>
      </w:pPr>
      <w:r>
        <w:rPr/>
        <w:t>6. Поступившие в территориальный орган Службы документы, указанные в п. 5 Инструкции, регистрируются согласно правилам регистрации входящей корреспонденции и передаются в подразделение, ведающее вопросами надзора за охраной недр (далее - Отдел).</w:t>
      </w:r>
    </w:p>
    <w:p>
      <w:pPr>
        <w:pStyle w:val="ConsPlusNormal"/>
        <w:widowControl/>
        <w:ind w:firstLine="540"/>
        <w:jc w:val="both"/>
        <w:rPr/>
      </w:pPr>
      <w:r>
        <w:rPr/>
        <w:t>7. Отдел в срок не более 30 дней со дня регистрации поступивших документов проверяет их состав и соответствие установленным требованиям.</w:t>
      </w:r>
    </w:p>
    <w:p>
      <w:pPr>
        <w:pStyle w:val="ConsPlusNormal"/>
        <w:widowControl/>
        <w:ind w:firstLine="540"/>
        <w:jc w:val="both"/>
        <w:rPr/>
      </w:pPr>
      <w:r>
        <w:rPr/>
        <w:t>8. В зависимости от результатов проверки комплектности представленных документов и их рассмотрения Отдел подготавливает проект решения в соответствии с приложением N 1 к Инструкции или проект уведомления об отказе в выдаче разрешения (в произвольной форме) с указанием основания для отказа.</w:t>
      </w:r>
    </w:p>
    <w:p>
      <w:pPr>
        <w:pStyle w:val="ConsPlusNormal"/>
        <w:widowControl/>
        <w:ind w:firstLine="540"/>
        <w:jc w:val="both"/>
        <w:rPr/>
      </w:pPr>
      <w:r>
        <w:rPr/>
        <w:t>Основаниями для отказа в выдаче разрешения является несоблюдение требований п. 5 Инструкции и (или) нарушение установленных требований по охране недр.</w:t>
      </w:r>
    </w:p>
    <w:p>
      <w:pPr>
        <w:pStyle w:val="ConsPlusNormal"/>
        <w:widowControl/>
        <w:ind w:firstLine="540"/>
        <w:jc w:val="both"/>
        <w:rPr/>
      </w:pPr>
      <w:r>
        <w:rPr/>
        <w:t>9. Завизированный начальником Отдела (лицом, исполняющим его обязанности) проект разрешения или проект уведомления об отказе в выдаче разрешения представляется на подпись руководителю территориального органа или его заместителю, ведающему вопросами надзора за охраной недр.</w:t>
      </w:r>
    </w:p>
    <w:p>
      <w:pPr>
        <w:pStyle w:val="ConsPlusNormal"/>
        <w:widowControl/>
        <w:ind w:firstLine="540"/>
        <w:jc w:val="both"/>
        <w:rPr/>
      </w:pPr>
      <w:r>
        <w:rPr/>
        <w:t>Подписанное разрешение, скрепленное гербовой печатью территориального органа Службы, или уведомление об отказе в выдаче разрешения регистрируется в делопроизводстве Отдела и с сопроводительным письмом, подписанным начальником Отдела (лицом, исполняющим его обязанности), направляется заявителю.</w:t>
      </w:r>
    </w:p>
    <w:p>
      <w:pPr>
        <w:pStyle w:val="ConsPlusNormal"/>
        <w:widowControl/>
        <w:ind w:firstLine="540"/>
        <w:jc w:val="both"/>
        <w:rPr/>
      </w:pPr>
      <w:r>
        <w:rPr/>
        <w:t>В порядке, установленном в предыдущем абзаце, пользователю недр, на территории горного отвода которого намечается строительство объекта, направляется копия разрешения или копия уведомления об отказе в выдаче разрешения.</w:t>
      </w:r>
    </w:p>
    <w:p>
      <w:pPr>
        <w:pStyle w:val="ConsPlusNormal"/>
        <w:widowControl/>
        <w:ind w:firstLine="540"/>
        <w:jc w:val="both"/>
        <w:rPr/>
      </w:pPr>
      <w:r>
        <w:rPr/>
        <w:t>10. Учет выданных разрешений и отказов в выдаче разрешений осуществляется Отделом в соответствии с приложением N 2 к Инструкции.</w:t>
      </w:r>
    </w:p>
    <w:p>
      <w:pPr>
        <w:pStyle w:val="ConsPlusNormal"/>
        <w:widowControl/>
        <w:ind w:firstLine="540"/>
        <w:jc w:val="both"/>
        <w:rPr/>
      </w:pPr>
      <w:r>
        <w:rPr/>
        <w:t>11. Копии разрешений и копии уведомлений об отказе в выдаче разрешений подлежат хранению в Отделе, при этом копии разрешений должны храниться постоянно, а копии уведомлений об отказе в выдаче разрешений - в течение пяти лет, считая с даты их регистрации в делопроизводстве территориального органа.</w:t>
      </w:r>
    </w:p>
    <w:p>
      <w:pPr>
        <w:pStyle w:val="ConsPlusNormal"/>
        <w:widowControl/>
        <w:ind w:firstLine="540"/>
        <w:jc w:val="both"/>
        <w:rPr/>
      </w:pPr>
      <w:r>
        <w:rPr/>
        <w:t>К копии разрешения и к копии уведомления об отказе в выдаче разрешения должны быть приобщены полученные территориальным органом от заявителя документы о выдаче разрешения, которые должны храниться в течение тех же сроков, какие установлены для хранения копий разрешений либо копий уведомлений об отказе в выдаче разрешений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1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ОБРАЗЕЦ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Герб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Росс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РАЗРЕШЕНИЕ N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НА ОСВОЕНИЕ УЧАСТКА ЛЕСНЫХ ЗЕМЕЛ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ПРИ ПЕРЕВОДЕ ЕГО В НЕЛЕСНЫЕ ЗЕМЛ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 20__ г.                         гор. 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наименование территориального органа Федеральной служб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о экологическому, технологическому и атомному надзору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    ОСНОВАНИИ    РАЗРЕШЕНИЯ   НА   ЗАСТРОЙКУ  ПЛОЩАДИ  ЗАЛЕГАНИЯ</w:t>
      </w:r>
    </w:p>
    <w:p>
      <w:pPr>
        <w:pStyle w:val="ConsPlusNonformat"/>
        <w:widowControl/>
        <w:rPr/>
      </w:pPr>
      <w:r>
        <w:rPr/>
        <w:t>ПОЛЕЗНЫХ ИСКОПАЕМЫХ И (ИЛИ) ПРОЕКТА НА ПРОИЗВОДСТВО РАБОТ 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дата выдачи и N разрешения, кем выдано; наименование проект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кем утвержден, дата утвержд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АЗРЕШАЕТ 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наименование организации, получающей разрешение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цель перевода лесных земель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СВОЕНИЕ УЧАСТКА ЛЕСНЫХ ЗЕМЕЛЬ ПРИ ПЕРЕВОДЕ ЕГО В НЕЛЕСНЫЕ ЗЕМЛИ В</w:t>
      </w:r>
    </w:p>
    <w:p>
      <w:pPr>
        <w:pStyle w:val="ConsPlusNonformat"/>
        <w:widowControl/>
        <w:rPr/>
      </w:pPr>
      <w:r>
        <w:rPr/>
        <w:t>ПРЕДЕЛАХ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наименование месторождения и полезного ископаемого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АСПОЛОЖЕННОГО НА ТЕРРИТОРИИ 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наименование административного района, области, республик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БОЗНАЧЕННОГО  НА ПЛАНЕ ЗЕМЕЛЬНОГО УЧАСТКА ПУНКТАМИ  1-2-3-...1  И</w:t>
      </w:r>
    </w:p>
    <w:p>
      <w:pPr>
        <w:pStyle w:val="ConsPlusNonformat"/>
        <w:widowControl/>
        <w:rPr/>
      </w:pPr>
      <w:r>
        <w:rPr/>
        <w:t>РАВНОГО _________________ г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Руководител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Заместитель руководител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полное наимен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территориального органа</w:t>
      </w:r>
    </w:p>
    <w:p>
      <w:pPr>
        <w:pStyle w:val="ConsPlusNonformat"/>
        <w:widowControl/>
        <w:rPr/>
      </w:pPr>
      <w:r>
        <w:rPr/>
        <w:t>М.П. 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Федеральной службы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____________________________    ___________  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экологическому,            (подпись)     (расшифро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хнологическому                             подпис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и атомному надзору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БРАЗЕЦ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КНИГА УЧЕТА ВЫДАННЫХ РАЗРЕШЕНИЙ (ОТКАЗОВ В ИХ ВЫДАЧЕ)</w:t>
      </w:r>
    </w:p>
    <w:p>
      <w:pPr>
        <w:pStyle w:val="ConsPlusNormal"/>
        <w:widowControl/>
        <w:ind w:hanging="0"/>
        <w:jc w:val="center"/>
        <w:rPr/>
      </w:pPr>
      <w:r>
        <w:rPr/>
        <w:t>НА ОСВОЕНИЕ УЧАСТКОВ ЛЕСНЫХ ЗЕМЕЛЬ ПРИ ПЕРЕВОДЕ</w:t>
      </w:r>
    </w:p>
    <w:p>
      <w:pPr>
        <w:pStyle w:val="ConsPlusNormal"/>
        <w:widowControl/>
        <w:ind w:hanging="0"/>
        <w:jc w:val="center"/>
        <w:rPr/>
      </w:pPr>
      <w:r>
        <w:rPr/>
        <w:t>ИХ В НЕЛЕСНЫЕ ЗЕМЛ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widowControl/>
        <w:ind w:firstLine="540"/>
        <w:jc w:val="both"/>
        <w:rPr/>
      </w:pPr>
      <w:r>
        <w:rPr/>
        <w:t>Нумерация столбцов дана в соответствии с официальным текстом документа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3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5"/>
        <w:gridCol w:w="1080"/>
        <w:gridCol w:w="1485"/>
        <w:gridCol w:w="1215"/>
        <w:gridCol w:w="1485"/>
        <w:gridCol w:w="1620"/>
        <w:gridCol w:w="1620"/>
        <w:gridCol w:w="1080"/>
      </w:tblGrid>
      <w:tr>
        <w:trPr>
          <w:trHeight w:val="26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-  </w:t>
              <w:br/>
              <w:t xml:space="preserve">ест- </w:t>
              <w:br/>
              <w:t>ровый</w:t>
              <w:br/>
              <w:t>номе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</w:t>
              <w:br/>
              <w:t>выдачи</w:t>
              <w:br/>
              <w:t>разре-</w:t>
              <w:br/>
              <w:t xml:space="preserve">шения </w:t>
              <w:br/>
              <w:t>(отка-</w:t>
              <w:br/>
              <w:t xml:space="preserve">за в  </w:t>
              <w:br/>
              <w:t>выдаче</w:t>
              <w:br/>
              <w:t>разре-</w:t>
              <w:br/>
              <w:t>ше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- </w:t>
              <w:br/>
              <w:t>нование</w:t>
              <w:br/>
              <w:t>и адрес</w:t>
              <w:br/>
              <w:t>органи-</w:t>
              <w:br/>
              <w:t xml:space="preserve">зации, </w:t>
              <w:br/>
              <w:t xml:space="preserve">полу-  </w:t>
              <w:br/>
              <w:t xml:space="preserve">чившей </w:t>
              <w:br/>
              <w:t xml:space="preserve">разре- </w:t>
              <w:br/>
              <w:t xml:space="preserve">шение  </w:t>
              <w:br/>
              <w:t xml:space="preserve">на ос- </w:t>
              <w:br/>
              <w:t xml:space="preserve">воение </w:t>
              <w:br/>
              <w:t xml:space="preserve">участ- </w:t>
              <w:br/>
              <w:t xml:space="preserve">ков    </w:t>
              <w:br/>
              <w:t xml:space="preserve">лесных </w:t>
              <w:br/>
              <w:t xml:space="preserve">земель </w:t>
              <w:br/>
              <w:t xml:space="preserve">при    </w:t>
              <w:br/>
              <w:t>перево-</w:t>
              <w:br/>
              <w:t>де их в</w:t>
              <w:br/>
              <w:t xml:space="preserve">нелес- </w:t>
              <w:br/>
              <w:t xml:space="preserve">ные    </w:t>
              <w:br/>
              <w:t xml:space="preserve">земл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по-  </w:t>
              <w:br/>
              <w:t xml:space="preserve">ложение   </w:t>
              <w:br/>
              <w:t xml:space="preserve">участка   </w:t>
              <w:br/>
              <w:t xml:space="preserve">лесного   </w:t>
              <w:br/>
              <w:t xml:space="preserve">фонда     </w:t>
              <w:br/>
              <w:t xml:space="preserve">(соответ- </w:t>
              <w:br/>
              <w:t xml:space="preserve">ственно   </w:t>
              <w:br/>
              <w:t xml:space="preserve">админист- </w:t>
              <w:br/>
              <w:t xml:space="preserve">ративному </w:t>
              <w:br/>
              <w:t xml:space="preserve">делению), </w:t>
              <w:br/>
              <w:t xml:space="preserve">его пло-  </w:t>
              <w:br/>
              <w:t xml:space="preserve">щадь (га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ь  </w:t>
              <w:br/>
              <w:t>перевода</w:t>
              <w:br/>
              <w:t xml:space="preserve">лесных </w:t>
              <w:br/>
              <w:t>земель в</w:t>
              <w:br/>
              <w:t>нелесные</w:t>
              <w:br/>
              <w:t xml:space="preserve">земл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-  </w:t>
              <w:br/>
              <w:t xml:space="preserve">вание     </w:t>
              <w:br/>
              <w:t xml:space="preserve">полезного </w:t>
              <w:br/>
              <w:t xml:space="preserve">ископае-  </w:t>
              <w:br/>
              <w:t xml:space="preserve">мого и    </w:t>
              <w:br/>
              <w:t xml:space="preserve">месторож- </w:t>
              <w:br/>
              <w:t xml:space="preserve">дения в   </w:t>
              <w:br/>
              <w:t xml:space="preserve">пределах  </w:t>
              <w:br/>
              <w:t xml:space="preserve">участка   </w:t>
              <w:br/>
              <w:t xml:space="preserve">переводи- </w:t>
              <w:br/>
              <w:t xml:space="preserve">мых       </w:t>
              <w:br/>
              <w:t xml:space="preserve">земель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-   </w:t>
              <w:br/>
              <w:t xml:space="preserve">вание      </w:t>
              <w:br/>
              <w:t xml:space="preserve">объекта    </w:t>
              <w:br/>
              <w:t xml:space="preserve">строитель- </w:t>
              <w:br/>
              <w:t xml:space="preserve">ства       </w:t>
              <w:br/>
              <w:t>(населенный</w:t>
              <w:br/>
              <w:t xml:space="preserve">пункт,     </w:t>
              <w:br/>
              <w:t xml:space="preserve">фабрика,   </w:t>
              <w:br/>
              <w:t>трубопровод</w:t>
              <w:br/>
              <w:t xml:space="preserve">и др.),    </w:t>
              <w:br/>
              <w:t xml:space="preserve">если учас- </w:t>
              <w:br/>
              <w:t>ток лесного</w:t>
              <w:br/>
              <w:t>фонда пере-</w:t>
              <w:br/>
              <w:t xml:space="preserve">водится    </w:t>
              <w:br/>
              <w:t xml:space="preserve">в целях    </w:t>
              <w:br/>
              <w:t xml:space="preserve">строитель- </w:t>
              <w:br/>
              <w:t xml:space="preserve">ства       </w:t>
              <w:br/>
              <w:t xml:space="preserve">наземного  </w:t>
              <w:br/>
              <w:t xml:space="preserve">объект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- </w:t>
              <w:br/>
              <w:t xml:space="preserve">ние терри- </w:t>
              <w:br/>
              <w:t>ториального</w:t>
              <w:br/>
              <w:t xml:space="preserve">органа     </w:t>
              <w:br/>
              <w:t>Федеральной</w:t>
              <w:br/>
              <w:t xml:space="preserve">службы по  </w:t>
              <w:br/>
              <w:t>экологичес-</w:t>
              <w:br/>
              <w:t xml:space="preserve">кому,      </w:t>
              <w:br/>
              <w:t xml:space="preserve">технологи- </w:t>
              <w:br/>
              <w:t xml:space="preserve">ческому и  </w:t>
              <w:br/>
              <w:t xml:space="preserve">атомному   </w:t>
              <w:br/>
              <w:t xml:space="preserve">надзору и  </w:t>
              <w:br/>
              <w:t xml:space="preserve">Ф.И.О.     </w:t>
              <w:br/>
              <w:t xml:space="preserve">должност-  </w:t>
              <w:br/>
              <w:t xml:space="preserve">ного лица, </w:t>
              <w:br/>
              <w:t xml:space="preserve">выдавшего  </w:t>
              <w:br/>
              <w:t xml:space="preserve">разрешение </w:t>
              <w:br/>
              <w:t xml:space="preserve">(отказав-  </w:t>
              <w:br/>
              <w:t xml:space="preserve">шего в его </w:t>
              <w:br/>
              <w:t xml:space="preserve">выдаче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ме- </w:t>
              <w:br/>
              <w:t xml:space="preserve">чание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8:26:00Z</dcterms:created>
  <dc:creator>Тункин</dc:creator>
  <dc:description/>
  <cp:keywords/>
  <dc:language>en-US</dc:language>
  <cp:lastModifiedBy>Тункин</cp:lastModifiedBy>
  <dcterms:modified xsi:type="dcterms:W3CDTF">2007-02-06T08:27:00Z</dcterms:modified>
  <cp:revision>1</cp:revision>
  <dc:subject/>
  <dc:title>ФЕДЕРАЛЬНАЯ СЛУЖБА ПО ЭКОЛОГИЧЕСКОМУ, ТЕХНОЛОГИЧЕСКОМУ</dc:title>
</cp:coreProperties>
</file>