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Минюсте РФ 15 сентября 2006 г. N 829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августа 2006 г. N 78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ПОРЯДКЕ НАЗНАЧЕНИЯ И ВЫПЛАТЫ ЕЖЕМЕСЯЧНОЙ НАДБАВКИ</w:t>
      </w:r>
    </w:p>
    <w:p>
      <w:pPr>
        <w:pStyle w:val="ConsPlusTitle"/>
        <w:widowControl/>
        <w:jc w:val="center"/>
        <w:rPr/>
      </w:pPr>
      <w:r>
        <w:rPr/>
        <w:t>ЗА ВЫСЛУГУ ЛЕТ ВОЕНИЗИРОВАННОМУ ЛИЧНОМУ СОСТАВУ</w:t>
      </w:r>
    </w:p>
    <w:p>
      <w:pPr>
        <w:pStyle w:val="ConsPlusTitle"/>
        <w:widowControl/>
        <w:jc w:val="center"/>
        <w:rPr/>
      </w:pPr>
      <w:r>
        <w:rPr/>
        <w:t>ФЕДЕРАЛЬНОГО ГОСУДАРСТВЕННОГО УЧРЕЖДЕНИЯ</w:t>
      </w:r>
    </w:p>
    <w:p>
      <w:pPr>
        <w:pStyle w:val="ConsPlusTitle"/>
        <w:widowControl/>
        <w:jc w:val="center"/>
        <w:rPr/>
      </w:pPr>
      <w:r>
        <w:rPr/>
        <w:t>"УПРАВЛЕНИЕ ВОЕНИЗИРОВАННЫХ ГОРНОСПАСАТЕЛЬНЫХ</w:t>
      </w:r>
    </w:p>
    <w:p>
      <w:pPr>
        <w:pStyle w:val="ConsPlusTitle"/>
        <w:widowControl/>
        <w:jc w:val="center"/>
        <w:rPr/>
      </w:pPr>
      <w:r>
        <w:rPr/>
        <w:t>ЧАСТЕЙ В СТРОИТЕЛЬСТВЕ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социальной защиты личного состава Федерального государственного учреждения "Управление военизированных горноспасательных частей в строительстве", в соответствии со ст. 144 Трудового кодекса Российской Федерации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с 1 сентября 2006 г. прилагаемое Положение о порядке назначения и выплаты ежемесячной надбавки за выслугу лет военизированному личному составу Федерального государственного учреждения "Управление военизированных горноспасательных частей в строительстве" (РД-15-08-200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К.Л.ЧАЙК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 и</w:t>
      </w:r>
    </w:p>
    <w:p>
      <w:pPr>
        <w:pStyle w:val="ConsPlusNormal"/>
        <w:widowControl/>
        <w:ind w:hanging="0"/>
        <w:jc w:val="right"/>
        <w:rPr/>
      </w:pPr>
      <w:r>
        <w:rPr/>
        <w:t>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7 августа 2006 г. N 789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сент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НАЗНАЧЕНИЯ И ВЫПЛАТЫ ЕЖЕМЕСЯЧНОЙ</w:t>
      </w:r>
    </w:p>
    <w:p>
      <w:pPr>
        <w:pStyle w:val="ConsPlusTitle"/>
        <w:widowControl/>
        <w:jc w:val="center"/>
        <w:rPr/>
      </w:pPr>
      <w:r>
        <w:rPr/>
        <w:t>НАДБАВКИ ЗА ВЫСЛУГУ ЛЕТ ВОЕНИЗИРОВАННОМУ ЛИЧНОМУ</w:t>
      </w:r>
    </w:p>
    <w:p>
      <w:pPr>
        <w:pStyle w:val="ConsPlusTitle"/>
        <w:widowControl/>
        <w:jc w:val="center"/>
        <w:rPr/>
      </w:pPr>
      <w:r>
        <w:rPr/>
        <w:t>СОСТАВУ ФЕДЕРАЛЬНОГО ГОСУДАРСТВЕННОГО УЧРЕЖДЕНИЯ</w:t>
      </w:r>
    </w:p>
    <w:p>
      <w:pPr>
        <w:pStyle w:val="ConsPlusTitle"/>
        <w:widowControl/>
        <w:jc w:val="center"/>
        <w:rPr/>
      </w:pPr>
      <w:r>
        <w:rPr/>
        <w:t>"УПРАВЛЕНИЕ ВОЕНИЗИРОВАННЫХ ГОРНОСПАСАТЕЛЬНЫХ</w:t>
      </w:r>
    </w:p>
    <w:p>
      <w:pPr>
        <w:pStyle w:val="ConsPlusTitle"/>
        <w:widowControl/>
        <w:jc w:val="center"/>
        <w:rPr/>
      </w:pPr>
      <w:r>
        <w:rPr/>
        <w:t>ЧАСТЕЙ В СТРОИТЕЛЬСТВЕ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5-08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разработано в соответствии со статьей 144 Трудового кодекса Российской Федерации в целях стимулирования закрепления кадров, привлечения квалифицированных специалистов на работу в Федеральное государственное учреждение "Управление военизированных горноспасательных частей в строительстве" (далее - ФГУ "УВГСЧ в строительстве") и определяет порядок назначения, начисления и выплаты ежемесячной надбавки за выслугу лет военизированному личному составу ФГУ "УВГСЧ в строительстве".</w:t>
      </w:r>
    </w:p>
    <w:p>
      <w:pPr>
        <w:pStyle w:val="ConsPlusNormal"/>
        <w:widowControl/>
        <w:ind w:firstLine="540"/>
        <w:jc w:val="both"/>
        <w:rPr/>
      </w:pPr>
      <w:r>
        <w:rPr/>
        <w:t>2. Ежемесячная надбавка за выслугу лет военизированному личному составу ФГУ "УВГСЧ в строительстве" начисляется дифференцированно в зависимости от стажа службы в процентах к должностному окладу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430"/>
        <w:gridCol w:w="324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ж службы,   </w:t>
              <w:br/>
              <w:t xml:space="preserve">дающий право на  </w:t>
              <w:br/>
              <w:t xml:space="preserve">получение     </w:t>
              <w:br/>
              <w:t xml:space="preserve">ежемесячной    </w:t>
              <w:br/>
              <w:t xml:space="preserve">надбавки за    </w:t>
              <w:br/>
              <w:t xml:space="preserve">выслугу лет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мер процентной надбавки к должностному</w:t>
              <w:br/>
              <w:t xml:space="preserve">окладу, в т.ч.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енизированный </w:t>
              <w:br/>
              <w:t xml:space="preserve">личный состав  </w:t>
              <w:br/>
              <w:t>рядовой и младшей</w:t>
              <w:br/>
              <w:t xml:space="preserve">служебных груп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енизированный личный </w:t>
              <w:br/>
              <w:t>состав средней, старшей</w:t>
              <w:br/>
              <w:t xml:space="preserve">и высшей служебных   </w:t>
              <w:br/>
              <w:t xml:space="preserve">групп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 года до 2 л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 до 3 лет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3 до 5 лет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5 до 10 лет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10 до 15 лет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ыше 15 лет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УСТАНОВЛЕНИЯ И ИСЧИСЛЕНИЯ</w:t>
      </w:r>
    </w:p>
    <w:p>
      <w:pPr>
        <w:pStyle w:val="ConsPlusNormal"/>
        <w:widowControl/>
        <w:ind w:hanging="0"/>
        <w:jc w:val="center"/>
        <w:rPr/>
      </w:pPr>
      <w:r>
        <w:rPr/>
        <w:t>СТАЖА, ДАЮЩЕГО ПРАВО НА ПОЛУЧЕНИЕ ЕЖЕМЕСЯЧНОЙ</w:t>
      </w:r>
    </w:p>
    <w:p>
      <w:pPr>
        <w:pStyle w:val="ConsPlusNormal"/>
        <w:widowControl/>
        <w:ind w:hanging="0"/>
        <w:jc w:val="center"/>
        <w:rPr/>
      </w:pPr>
      <w:r>
        <w:rPr/>
        <w:t>НАДБАВКИ ЗА ВЫСЛУГУ ЛЕТ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В стаж, дающий право на установление ежемесячной надбавки за выслугу лет лицам военизированного состава, включается:</w:t>
      </w:r>
    </w:p>
    <w:p>
      <w:pPr>
        <w:pStyle w:val="ConsPlusNormal"/>
        <w:widowControl/>
        <w:ind w:firstLine="540"/>
        <w:jc w:val="both"/>
        <w:rPr/>
      </w:pPr>
      <w:r>
        <w:rPr/>
        <w:t>а) время прохождения службы на должностях военизированного личного состава в горноспасательных частях независимо от их ведомственной принадлежности и время работы на подземных горных работах в должностях и на работах по списку N 1, утвержденному Постановлением Кабинета Министров СССР от 26 января 1991 г. N 10 и Постановлением Совета Министров РСФСР от 2 октября 1991 г. N 517, с последующими дополнениями и изменениями;</w:t>
      </w:r>
    </w:p>
    <w:p>
      <w:pPr>
        <w:pStyle w:val="ConsPlusNormal"/>
        <w:widowControl/>
        <w:ind w:firstLine="540"/>
        <w:jc w:val="both"/>
        <w:rPr/>
      </w:pPr>
      <w:r>
        <w:rPr/>
        <w:t>б) время действительной срочной военной службы в Вооруженных Силах Российской Федерации; время обучения на курсах повышения квалификации и переподготовки кадров с отрывом от прохождения службы по направлению ФГУ "УВГСЧ в строительстве"; время работы по направлению ФГУ "УВГСЧ в строительстве" за границей; время нахождения лица военизированного состава в отпуске по уходу за ребенком до достижения им возраста трех лет, если в перечисленных выше случаях работник проходил службу на должностях военизированного личного состава горноспасательной службы непосредственно перед временем перерыва и по его истечении, в срок не более трех месяцев, вновь был зачислен на должность военизированного личного состава.</w:t>
      </w:r>
    </w:p>
    <w:p>
      <w:pPr>
        <w:pStyle w:val="ConsPlusNormal"/>
        <w:widowControl/>
        <w:ind w:firstLine="540"/>
        <w:jc w:val="both"/>
        <w:rPr/>
      </w:pPr>
      <w:r>
        <w:rPr/>
        <w:t>4. Стаж службы для начисления и выплаты ежемесячной надбавки за выслугу лет определяется комиссией по установлению стажа для выплаты надбавки за выслугу лет, назначаемой приказом по ФГУ "УВГСЧ в строительстве", военизированной горноспасательной части (ВГСЧ), военизированному горноспасательному отряду (ВГСО) и исчисляется количеством лет и полных календарных месяцев прохождения службы. Стаж службы начальника ФГУ "УВГСЧ в строительстве", начальников ВГСЧ и командиров ВГСО определяется комиссией ФГУ "УВГСЧ в строительстве"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и представление документов на комиссию по установлению стажа, дающего право на получение ежемесячной надбавки за выслугу лет, своевременному пересмотру стажа, осуществляется кадровым органом, которому поручено ведение и хранение трудовых книжек.</w:t>
      </w:r>
    </w:p>
    <w:p>
      <w:pPr>
        <w:pStyle w:val="ConsPlusNormal"/>
        <w:widowControl/>
        <w:ind w:firstLine="540"/>
        <w:jc w:val="both"/>
        <w:rPr/>
      </w:pPr>
      <w:r>
        <w:rPr/>
        <w:t>5. Основанием для определения общего стажа работы, дающего право на получение ежемесячной надбавки за выслугу лет, являются записи в трудовой книжке, а также другие документы, подтверждающие периоды службы (работы) и содержащие сведения о профессии (должности) и периодах работы, включаемых в стаж согласно пункту 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6. Решение комиссии по установлению стажа, дающего право на получение ежемесячной надбавки за выслугу лет, оформляется протоколом по форме, приведенной в приложении к настоящему Положению, и утверждается приказом начальника ФГУ "УВГСЧ в строительстве".</w:t>
      </w:r>
    </w:p>
    <w:p>
      <w:pPr>
        <w:pStyle w:val="ConsPlusNormal"/>
        <w:widowControl/>
        <w:ind w:firstLine="540"/>
        <w:jc w:val="both"/>
        <w:rPr/>
      </w:pPr>
      <w:r>
        <w:rPr/>
        <w:t>Военизированный личный состав горноспасательной службы знакомится с приказом под роспись.</w:t>
      </w:r>
    </w:p>
    <w:p>
      <w:pPr>
        <w:pStyle w:val="ConsPlusNormal"/>
        <w:widowControl/>
        <w:ind w:firstLine="540"/>
        <w:jc w:val="both"/>
        <w:rPr/>
      </w:pPr>
      <w:r>
        <w:rPr/>
        <w:t>7. Трудовые споры по вопросам установления стажа службы (работы) для назначения ежемесячной надбавки за выслугу лет или определения размеров этой надбавки рассматриваются комиссией, упомянутой в п. 4 настоящего Положения, и разрешаются начальником ФГУ "УВГСЧ в строительстве" с учетом мнения этой коми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ОРЯДОК НАЧИСЛЕНИЯ И ВЫПЛАТЫ</w:t>
      </w:r>
    </w:p>
    <w:p>
      <w:pPr>
        <w:pStyle w:val="ConsPlusNormal"/>
        <w:widowControl/>
        <w:ind w:hanging="0"/>
        <w:jc w:val="center"/>
        <w:rPr/>
      </w:pPr>
      <w:r>
        <w:rPr/>
        <w:t>ЕЖЕМЕСЯЧНОЙ НАДБАВКИ ЗА ВЫСЛУГУ Л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Ежемесячная надбавка за выслугу лет начисляется исходя из должностного оклада лица военизированного состава без учета доплат и надбавок и выплачивается одновременно с заработной платой за соответствующий месяц.</w:t>
      </w:r>
    </w:p>
    <w:p>
      <w:pPr>
        <w:pStyle w:val="ConsPlusNormal"/>
        <w:widowControl/>
        <w:ind w:firstLine="540"/>
        <w:jc w:val="both"/>
        <w:rPr/>
      </w:pPr>
      <w:r>
        <w:rPr/>
        <w:t>9. Сумма ежемесячной надбавки за выслугу лет учитывается во всех случаях при исчислении средней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10. Ежемесячная надбавка за выслугу лет начисляется и выплачивается лицу военизированного личного состава с момента возникновения права на назначение или изменение размера этой надбавки на основании приказа начальника ФГУ "УВГСЧ в строительстве", начальника ВГСЧ (командира отряда), изданного по представлению комиссии по установлению стажа службы.</w:t>
      </w:r>
    </w:p>
    <w:p>
      <w:pPr>
        <w:pStyle w:val="ConsPlusNormal"/>
        <w:widowControl/>
        <w:ind w:firstLine="540"/>
        <w:jc w:val="both"/>
        <w:rPr/>
      </w:pPr>
      <w:r>
        <w:rPr/>
        <w:t>Если у лица военизированного состава право на назначение или изменение размера надбавки за выслугу лет наступило в период его пребывания в ежегодном или дополнительном отпуске, а также в период его временной нетрудоспособности, производится перерасчет и выплата новой надбавки после окончания отпуска, временной нетрудо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В том случае, если у лица военизированного состава право на назначение или изменение размера надбавки за выслугу лет наступило в период, когда за ним сохраняется средний заработок (при исполнении государственных обязанностей, при переподготовке или повышении квалификации в образовательном учреждении с отрывом от несения службы и т.п.), указанная надбавка устанавливается с момента наступления этого права,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/>
      </w:pPr>
      <w:r>
        <w:rPr/>
        <w:t>11. При переводе лица военизированного состава из одного горноспасательного подразделения ФГУ "УВГСЧ в строительстве" в другое выплата ежемесячной надбавки за выслугу лет лицу военизированного личного состава сохраняется по новому месту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Лицам военизированного личного состава, увольняемым со службы, ежемесячная надбавка начисляется пропорционально отработанному времени на момент увольнения и выплачивается при окончательном расчет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(к пункту 6 Положения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ФОРМА ПРОТОКОЛА ЗАСЕДАНИЯ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 УСТАНОВЛЕНИЮ СТАЖА, ДАЮЩЕГО ПРАВО НА ПОЛ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ЕЖЕМЕСЯЧНОЙ НАДБАВКИ ЗА ВЫСЛУГУ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структурного 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Москва                 N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седания комиссии по установлению стажа, дающего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получение ежемесячной надбавки за выслугу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ствовал: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инициалы, фамилия, должность)</w:t>
      </w:r>
    </w:p>
    <w:p>
      <w:pPr>
        <w:pStyle w:val="ConsPlusNonformat"/>
        <w:widowControl/>
        <w:rPr/>
      </w:pPr>
      <w:r>
        <w:rPr/>
        <w:t>Присутствовали</w:t>
      </w:r>
    </w:p>
    <w:p>
      <w:pPr>
        <w:pStyle w:val="ConsPlusNonformat"/>
        <w:widowControl/>
        <w:rPr/>
      </w:pPr>
      <w:r>
        <w:rPr/>
        <w:t>Члены комиссии: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инициалы, фамилии, по алфавиту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рив трудовую    книжку и другие документы, подтверждающие</w:t>
      </w:r>
    </w:p>
    <w:p>
      <w:pPr>
        <w:pStyle w:val="ConsPlusNonformat"/>
        <w:widowControl/>
        <w:rPr/>
      </w:pPr>
      <w:r>
        <w:rPr/>
        <w:t>факты службы (работы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 работник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занимаемой должности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место службы)</w:t>
      </w:r>
    </w:p>
    <w:p>
      <w:pPr>
        <w:pStyle w:val="ConsPlusNonformat"/>
        <w:widowControl/>
        <w:rPr/>
      </w:pPr>
      <w:r>
        <w:rPr/>
        <w:t>комиссия установила, что в общий стаж для установления ежемесячной</w:t>
      </w:r>
    </w:p>
    <w:p>
      <w:pPr>
        <w:pStyle w:val="ConsPlusNonformat"/>
        <w:widowControl/>
        <w:rPr/>
      </w:pPr>
      <w:r>
        <w:rPr/>
        <w:t>надбавки   за   выслугу лет подлежат включению следующие   периоды</w:t>
      </w:r>
    </w:p>
    <w:p>
      <w:pPr>
        <w:pStyle w:val="ConsPlusNonformat"/>
        <w:widowControl/>
        <w:rPr/>
      </w:pPr>
      <w:r>
        <w:rPr/>
        <w:t>службы (работы)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215"/>
        <w:gridCol w:w="2430"/>
        <w:gridCol w:w="175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службы  </w:t>
              <w:br/>
              <w:t xml:space="preserve">(работы),   </w:t>
              <w:br/>
              <w:t xml:space="preserve">наименование  </w:t>
              <w:br/>
              <w:t xml:space="preserve">организации,  </w:t>
              <w:br/>
              <w:t xml:space="preserve">должность   </w:t>
              <w:br/>
              <w:t>(специальность,</w:t>
              <w:br/>
              <w:t xml:space="preserve">профессия)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службы (работы):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 основании</w:t>
              <w:br/>
              <w:t xml:space="preserve">какого   </w:t>
              <w:br/>
              <w:t xml:space="preserve">документа  </w:t>
              <w:br/>
              <w:t xml:space="preserve">период   </w:t>
              <w:br/>
              <w:t xml:space="preserve">службы   </w:t>
              <w:br/>
              <w:t xml:space="preserve">(работы)  </w:t>
              <w:br/>
              <w:t>включается в</w:t>
              <w:br/>
              <w:t xml:space="preserve">стаж    </w:t>
            </w:r>
          </w:p>
        </w:tc>
      </w:tr>
      <w:tr>
        <w:trPr>
          <w:trHeight w:val="8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 какого</w:t>
              <w:br/>
              <w:t xml:space="preserve">времени </w:t>
              <w:br/>
              <w:t xml:space="preserve">(число, </w:t>
              <w:br/>
              <w:t xml:space="preserve">месяц, </w:t>
              <w:br/>
              <w:t xml:space="preserve">г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 какое</w:t>
              <w:br/>
              <w:t xml:space="preserve">время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олжительность</w:t>
              <w:br/>
              <w:t xml:space="preserve">(лет, месяцев)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щий стаж службы (работы) ______________________ дающий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фамилия, инициалы)</w:t>
      </w:r>
    </w:p>
    <w:p>
      <w:pPr>
        <w:pStyle w:val="ConsPlusNonformat"/>
        <w:widowControl/>
        <w:rPr/>
      </w:pPr>
      <w:r>
        <w:rPr/>
        <w:t>на получение ежемесячной надбавки за выслугу лет на ______ 2006 г.</w:t>
      </w:r>
    </w:p>
    <w:p>
      <w:pPr>
        <w:pStyle w:val="ConsPlusNonformat"/>
        <w:widowControl/>
        <w:rPr/>
      </w:pPr>
      <w:r>
        <w:rPr/>
        <w:t>составляет _____________________ лет (год) _________ месяце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ствующий ____________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личная 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 __________________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личная подпись)    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23:00Z</dcterms:created>
  <dc:creator>Тункин</dc:creator>
  <dc:description/>
  <cp:keywords/>
  <dc:language>en-US</dc:language>
  <cp:lastModifiedBy>Тункин</cp:lastModifiedBy>
  <dcterms:modified xsi:type="dcterms:W3CDTF">2007-02-06T08:24:00Z</dcterms:modified>
  <cp:revision>1</cp:revision>
  <dc:subject/>
  <dc:title>Зарегистрировано в Минюсте РФ 15 сентября 2006 г</dc:title>
</cp:coreProperties>
</file>