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октября 2006 г. N 87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ТИПОВОЙ</w:t>
      </w:r>
    </w:p>
    <w:p>
      <w:pPr>
        <w:pStyle w:val="ConsPlusTitle"/>
        <w:widowControl/>
        <w:jc w:val="center"/>
        <w:rPr/>
      </w:pPr>
      <w:r>
        <w:rPr/>
        <w:t>ИНСТРУКЦИИ О ЗАЩИТЕ ИНФОРМАЦИИ В АВТОМАТИЗИРОВАННЫХ</w:t>
      </w:r>
    </w:p>
    <w:p>
      <w:pPr>
        <w:pStyle w:val="ConsPlusTitle"/>
        <w:widowControl/>
        <w:jc w:val="center"/>
        <w:rPr/>
      </w:pPr>
      <w:r>
        <w:rPr/>
        <w:t>СРЕДСТВАХ ЦЕНТРАЛЬНОГО АППАРАТА, ТЕРРИТОРИАЛЬНЫХ ОРГАНОВ</w:t>
      </w:r>
    </w:p>
    <w:p>
      <w:pPr>
        <w:pStyle w:val="ConsPlusTitle"/>
        <w:widowControl/>
        <w:jc w:val="center"/>
        <w:rPr/>
      </w:pPr>
      <w:r>
        <w:rPr/>
        <w:t>И ОРГАНИЗАЦИЙ ФЕДЕРАЛЬНОЙ СЛУЖБЫ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ноября 2006 г. прилагаемую Типовую инструкцию о защите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 (РД-21-02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6 октября 2006 г. N 87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но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О ЗАЩИТЕ ИНФОРМАЦИИ В АВТОМАТИЗИРОВАННЫХ</w:t>
      </w:r>
    </w:p>
    <w:p>
      <w:pPr>
        <w:pStyle w:val="ConsPlusTitle"/>
        <w:widowControl/>
        <w:jc w:val="center"/>
        <w:rPr/>
      </w:pPr>
      <w:r>
        <w:rPr/>
        <w:t>СРЕДСТВАХ ЦЕНТРАЛЬНОГО АППАРАТА, ТЕРРИТОРИАЛЬНЫХ ОРГАНОВ</w:t>
      </w:r>
    </w:p>
    <w:p>
      <w:pPr>
        <w:pStyle w:val="ConsPlusTitle"/>
        <w:widowControl/>
        <w:jc w:val="center"/>
        <w:rPr/>
      </w:pPr>
      <w:r>
        <w:rPr/>
        <w:t>И ОРГАНИЗАЦИЙ ФЕДЕРАЛЬНОЙ СЛУЖБЫ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21-02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Типовая инструкция о защите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 (далее - Инструкция) разработана в соответствии с Федеральными законами от 27 июля 2006 г. N 149-ФЗ "Об информации, информационных технологиях и о защите информации", от 21 июля 1993 г. N 5485-1 "О государственной тайне", Положением о государственной системе защиты информации в Российской Федерации от иностранных технических разведок и от ее утечки по техническим каналам, утвержденным Постановлением Правительства Российской Федерации от 15 сентября 1993 г. N 912-51, государственным стандартом Российской Федерации ГОСТ Р 50922-96 "Защита информации. Основные термины и определения", Специальными требованиями и рекомендациями по технической защите конфиденциальной информации, утвержденными Приказом Государственной технической комиссии Российской Федерации от 30 августа 2002 г. N 282 и Положением о системе защиты информации в компьютерных и телекоммуникационных сетях Федеральной службы по экологическому, технологическому и атомному надзору (РД-21-01-2006).</w:t>
      </w:r>
    </w:p>
    <w:p>
      <w:pPr>
        <w:pStyle w:val="ConsPlusNormal"/>
        <w:widowControl/>
        <w:ind w:firstLine="540"/>
        <w:jc w:val="both"/>
        <w:rPr/>
      </w:pPr>
      <w:r>
        <w:rPr/>
        <w:t>1.2. Инструкция определяет основные меры по защите информации, типовые обязанности пользователей и должностных лиц, входящих в систему защиты информации в компьютерных и телекоммуникационных сетях Федеральной службы по экологическому, технологическому и атомному надзору (далее - Служба), которые уточняются применительно к конкретным условиям деятельности центрального аппарата и территориальных органов Службы, а также находящихся в ее ведении организаций (далее - подведомственные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1.3. Требования Инструкции являются обязательными для работников центрального аппарата, территориальных органов Службы и подведомственных организаций, которые допущены к работе с информацией ограниченного доступа и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При приеме на службу (работу) работники, которые будут допущены к сведениям конфиденциального характера, должны быть под расписку ознакомлены с требованиями настоящей Инструкции, в части их касающейся, а также с ответственностью за их нарушение.</w:t>
      </w:r>
    </w:p>
    <w:p>
      <w:pPr>
        <w:pStyle w:val="ConsPlusNormal"/>
        <w:widowControl/>
        <w:ind w:firstLine="540"/>
        <w:jc w:val="both"/>
        <w:rPr/>
      </w:pPr>
      <w:r>
        <w:rPr/>
        <w:t>1.4. В Инструкции используются термины и их определения, установленные в актах, указанных в ее п. 1.1, и приведенные в Приложении N 1 к не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СУЩЕСТВУЮЩИЕ УГРОЗЫ ИНФОРМАЦИОННОЙ СИСТЕМЕ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Информационной системе Службы характерны следующие особенности:</w:t>
      </w:r>
    </w:p>
    <w:p>
      <w:pPr>
        <w:pStyle w:val="ConsPlusNormal"/>
        <w:widowControl/>
        <w:ind w:firstLine="540"/>
        <w:jc w:val="both"/>
        <w:rPr/>
      </w:pPr>
      <w:r>
        <w:rPr/>
        <w:t>- возрастающий удельный вес автоматизированных процедур в общем объеме процессов обработки данных в Службе;</w:t>
      </w:r>
    </w:p>
    <w:p>
      <w:pPr>
        <w:pStyle w:val="ConsPlusNormal"/>
        <w:widowControl/>
        <w:ind w:firstLine="540"/>
        <w:jc w:val="both"/>
        <w:rPr/>
      </w:pPr>
      <w:r>
        <w:rPr/>
        <w:t>- нарастающая важность и ответственность решений, принимаемых в автоматизированном режиме и на основе автоматизированной обработк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увеличивающаяся концентрация в автоматизированных системах (далее - АС) информации, зачастую носящей конфиденциальный характер;</w:t>
      </w:r>
    </w:p>
    <w:p>
      <w:pPr>
        <w:pStyle w:val="ConsPlusNormal"/>
        <w:widowControl/>
        <w:ind w:firstLine="540"/>
        <w:jc w:val="both"/>
        <w:rPr/>
      </w:pPr>
      <w:r>
        <w:rPr/>
        <w:t>- большая территориальная распределенность компонентов АС Службы;</w:t>
      </w:r>
    </w:p>
    <w:p>
      <w:pPr>
        <w:pStyle w:val="ConsPlusNormal"/>
        <w:widowControl/>
        <w:ind w:firstLine="540"/>
        <w:jc w:val="both"/>
        <w:rPr/>
      </w:pPr>
      <w:r>
        <w:rPr/>
        <w:t>- усложнение режимов функционирования технических средств АС;</w:t>
      </w:r>
    </w:p>
    <w:p>
      <w:pPr>
        <w:pStyle w:val="ConsPlusNormal"/>
        <w:widowControl/>
        <w:ind w:firstLine="540"/>
        <w:jc w:val="both"/>
        <w:rPr/>
      </w:pPr>
      <w:r>
        <w:rPr/>
        <w:t>- накопление на технических носителях значительных объемов информации, для многих видов которой становится все более трудным (и даже невозможным) изготовление немашинных аналогов (дубликатов);</w:t>
      </w:r>
    </w:p>
    <w:p>
      <w:pPr>
        <w:pStyle w:val="ConsPlusNormal"/>
        <w:widowControl/>
        <w:ind w:firstLine="540"/>
        <w:jc w:val="both"/>
        <w:rPr/>
      </w:pPr>
      <w:r>
        <w:rPr/>
        <w:t>- интеграция в единых базах данных информации различного назначения и различной принадлежности;</w:t>
      </w:r>
    </w:p>
    <w:p>
      <w:pPr>
        <w:pStyle w:val="ConsPlusNormal"/>
        <w:widowControl/>
        <w:ind w:firstLine="540"/>
        <w:jc w:val="both"/>
        <w:rPr/>
      </w:pPr>
      <w:r>
        <w:rPr/>
        <w:t>- долговременное хранение больших массивов информации на машинных носителях;</w:t>
      </w:r>
    </w:p>
    <w:p>
      <w:pPr>
        <w:pStyle w:val="ConsPlusNormal"/>
        <w:widowControl/>
        <w:ind w:firstLine="540"/>
        <w:jc w:val="both"/>
        <w:rPr/>
      </w:pPr>
      <w:r>
        <w:rPr/>
        <w:t>- непосредственный и одновременный доступ к ресурсам (в том числе и к информации) большого числа пользователей (операторов информационных систем) различных категорий и различ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- интенсивная циркуляция информации между компонентами АС, в том числе и расположенных на больших расстояниях друг от друга;</w:t>
      </w:r>
    </w:p>
    <w:p>
      <w:pPr>
        <w:pStyle w:val="ConsPlusNormal"/>
        <w:widowControl/>
        <w:ind w:firstLine="540"/>
        <w:jc w:val="both"/>
        <w:rPr/>
      </w:pPr>
      <w:r>
        <w:rPr/>
        <w:t>- возрастающая стоимость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этим существует необходимость в обеспечении сохранности и установленного статуса использования информации, циркулирующей и обрабатываемой в АС Службы.</w:t>
      </w:r>
    </w:p>
    <w:p>
      <w:pPr>
        <w:pStyle w:val="ConsPlusNormal"/>
        <w:widowControl/>
        <w:ind w:firstLine="540"/>
        <w:jc w:val="both"/>
        <w:rPr/>
      </w:pPr>
      <w:r>
        <w:rPr/>
        <w:t>2.2. В настоящей Инструкции в основном регламентируются вопросы защиты конфиденциальной информации. При работе с информацией, содержащей государственную тайну, к средствам вычислительной техники (далее - СВТ), автоматизированным системам и персоналу предъявляются дополнительные требования, изложенные в документах по защите государственной тайны.</w:t>
      </w:r>
    </w:p>
    <w:p>
      <w:pPr>
        <w:pStyle w:val="ConsPlusNormal"/>
        <w:widowControl/>
        <w:ind w:firstLine="540"/>
        <w:jc w:val="both"/>
        <w:rPr/>
      </w:pPr>
      <w:r>
        <w:rPr/>
        <w:t>2.3. В центральном аппарате, территориальных органах Службы и подведомственных организациях на основе требований настоящей Инструкции разрабатываются в необходимом объеме и с учетом их особенностей инструкции и организационно-распорядительные документы по защите информации для всех категорий должностных лиц, допущенных к информации ограниче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2.4. Угрозы для информации, циркулирующей в АС Службы (Приложение N 2 к настоящей Инструкции), исходят от утечки по техническим каналам, от внедренных специальных электронных устройств, от специальных программ-вирусов, от несанкционированного доступа (далее - НСД).</w:t>
      </w:r>
    </w:p>
    <w:p>
      <w:pPr>
        <w:pStyle w:val="ConsPlusNormal"/>
        <w:widowControl/>
        <w:ind w:firstLine="540"/>
        <w:jc w:val="both"/>
        <w:rPr/>
      </w:pPr>
      <w:r>
        <w:rPr/>
        <w:t>2.5. К основным способам НСД к информации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- непосредственное обращение к объектам доступа;</w:t>
      </w:r>
    </w:p>
    <w:p>
      <w:pPr>
        <w:pStyle w:val="ConsPlusNormal"/>
        <w:widowControl/>
        <w:ind w:firstLine="540"/>
        <w:jc w:val="both"/>
        <w:rPr/>
      </w:pPr>
      <w:r>
        <w:rPr/>
        <w:t>- воздействие на АС программных и технических средств, позволяющих выполнить обращение к объектам доступа в обход средств защиты;</w:t>
      </w:r>
    </w:p>
    <w:p>
      <w:pPr>
        <w:pStyle w:val="ConsPlusNormal"/>
        <w:widowControl/>
        <w:ind w:firstLine="540"/>
        <w:jc w:val="both"/>
        <w:rPr/>
      </w:pPr>
      <w:r>
        <w:rPr/>
        <w:t>- модификация средств защиты, позволяющая осуществить НСД;</w:t>
      </w:r>
    </w:p>
    <w:p>
      <w:pPr>
        <w:pStyle w:val="ConsPlusNormal"/>
        <w:widowControl/>
        <w:ind w:firstLine="540"/>
        <w:jc w:val="both"/>
        <w:rPr/>
      </w:pPr>
      <w:r>
        <w:rPr/>
        <w:t>- внедрение заинтересованными лицами в СВТ или АС программных или технических механизмов, нарушающих предполагаемую структуру и функции СВТ или АС и позволяющих осуществить НСД.</w:t>
      </w:r>
    </w:p>
    <w:p>
      <w:pPr>
        <w:pStyle w:val="ConsPlusNormal"/>
        <w:widowControl/>
        <w:ind w:firstLine="540"/>
        <w:jc w:val="both"/>
        <w:rPr/>
      </w:pPr>
      <w:r>
        <w:rPr/>
        <w:t>2.6. Несанкционированный доступ к информации, находящейся в АС Службы, может быть косвенным - без физического доступа к элементам АС и прямым - с физическим доступом.</w:t>
      </w:r>
    </w:p>
    <w:p>
      <w:pPr>
        <w:pStyle w:val="ConsPlusNormal"/>
        <w:widowControl/>
        <w:ind w:firstLine="540"/>
        <w:jc w:val="both"/>
        <w:rPr/>
      </w:pPr>
      <w:r>
        <w:rPr/>
        <w:t>Существуют следующие пути несанкционированного доступа к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- применение подслушивающи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- дистанционное фотографирование;</w:t>
      </w:r>
    </w:p>
    <w:p>
      <w:pPr>
        <w:pStyle w:val="ConsPlusNormal"/>
        <w:widowControl/>
        <w:ind w:firstLine="540"/>
        <w:jc w:val="both"/>
        <w:rPr/>
      </w:pPr>
      <w:r>
        <w:rPr/>
        <w:t>- перехват электромагнитных излучений;</w:t>
      </w:r>
    </w:p>
    <w:p>
      <w:pPr>
        <w:pStyle w:val="ConsPlusNormal"/>
        <w:widowControl/>
        <w:ind w:firstLine="540"/>
        <w:jc w:val="both"/>
        <w:rPr/>
      </w:pPr>
      <w:r>
        <w:rPr/>
        <w:t>- хищени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считывание данных в массивах других пользователей;</w:t>
      </w:r>
    </w:p>
    <w:p>
      <w:pPr>
        <w:pStyle w:val="ConsPlusNormal"/>
        <w:widowControl/>
        <w:ind w:firstLine="540"/>
        <w:jc w:val="both"/>
        <w:rPr/>
      </w:pPr>
      <w:r>
        <w:rPr/>
        <w:t>- копирование носителе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несанкционированное использование терминалов;</w:t>
      </w:r>
    </w:p>
    <w:p>
      <w:pPr>
        <w:pStyle w:val="ConsPlusNormal"/>
        <w:widowControl/>
        <w:ind w:firstLine="540"/>
        <w:jc w:val="both"/>
        <w:rPr/>
      </w:pPr>
      <w:r>
        <w:rPr/>
        <w:t>- маскировка под зарегистрированного пользователя с помощью хищения паролей и других реквизитов разграничения доступа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программных ловушек;</w:t>
      </w:r>
    </w:p>
    <w:p>
      <w:pPr>
        <w:pStyle w:val="ConsPlusNormal"/>
        <w:widowControl/>
        <w:ind w:firstLine="540"/>
        <w:jc w:val="both"/>
        <w:rPr/>
      </w:pPr>
      <w:r>
        <w:rPr/>
        <w:t>- получение защищаемых данных с помощью серии разрешенных запросов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недостатков языков программирования и операционных систем;</w:t>
      </w:r>
    </w:p>
    <w:p>
      <w:pPr>
        <w:pStyle w:val="ConsPlusNormal"/>
        <w:widowControl/>
        <w:ind w:firstLine="540"/>
        <w:jc w:val="both"/>
        <w:rPr/>
      </w:pPr>
      <w:r>
        <w:rPr/>
        <w:t>- преднамеренное включение в библиотеки программ специальных блоков типа "троянских коней";</w:t>
      </w:r>
    </w:p>
    <w:p>
      <w:pPr>
        <w:pStyle w:val="ConsPlusNormal"/>
        <w:widowControl/>
        <w:ind w:firstLine="540"/>
        <w:jc w:val="both"/>
        <w:rPr/>
      </w:pPr>
      <w:r>
        <w:rPr/>
        <w:t>- незаконное подключение к аппаратуре или линиям связи информацион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- злоумышленный вывод из строя механизмов защи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СНОВНЫЕ НАПРАВЛЕНИЯ И МЕТОДЫ ЗАЩИТЫ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Конфиденциальная информация Службы подлежит обязательной защите.</w:t>
      </w:r>
    </w:p>
    <w:p>
      <w:pPr>
        <w:pStyle w:val="ConsPlusNormal"/>
        <w:widowControl/>
        <w:ind w:firstLine="540"/>
        <w:jc w:val="both"/>
        <w:rPr/>
      </w:pPr>
      <w:r>
        <w:rPr/>
        <w:t>3.2. Обеспечение надежной защиты информации является одной из важнейших обязанностей операторов (пользователей) информационной системы Службы и должностных лиц, входящих в систему защиты информации Службы (Приложение N 3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3.3. Межрегиональный территориальный округ по информатизации и защите информации Федеральной службы по экологическому, технологическому и атомному надзору (далее - МТОИЗИ) организует работу по защите информации в центральном аппарате Службы, осуществляет методическое руководство проведением мероприятий по защите информации в территориальных органах и подведомственных организациях, а также контроль за эффективностью предусмотренных мер защиты информации в Службе. Планы устранения недостатков, выявленных представителями МТОИЗИ при проведении проверок, руководители территориальных органов и подведомственных организаций Службы представляют в МТОИЗИ (Приложение N 4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3.4. Начальники управлений центрального аппарата Службы контролируют в подчиненных подразделениях выполнение работниками установленных общих требований по организации работы АС и предусмотренных мер по защите информации (Приложение N 5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3.5. Руководители территориальных органов и подведомственных организаций Службы организуют проведение работ по защите информации в своих органах и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3.6. Операторы информационной системы (пользователи) соблюдают правила обработки информации в АС и отвечают за обеспечение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7. Должностные лица, отвечающие за безопасность информации и входящие в систему защиты информации в компьютерных и телекоммуникационных сетях Службы, контролируют в пределах своей компетенции состояние защиты информации с целью своевременного выявления и предотвращения утечки информации по техническим каналам, несанкционированного доступа к ней, преднамеренных программно-технических воздействий на информацию и оценки ее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3.8. Повседневный и периодический (не реже одного раза в год) контроль за состоянием защиты информации в территориальных органах и подведомственных организациях проводится силами их подразделений (штатных работников)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9. Отчеты о состоянии защиты информации по итогам года руководители территориальных органов и подведомственных организаций Службы представляют в МТОИЗИ (Приложение N 6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Ежегодно о состоянии защиты информации в Службе, а также о случаях невыполнения в территориальных органах и подведомственных организациях требований и норм по защите информации, в результате которых имелись или имеются реальные возможности к ее утечке, МТОИЗИ докладывает руководителю Службы.</w:t>
      </w:r>
    </w:p>
    <w:p>
      <w:pPr>
        <w:pStyle w:val="ConsPlusNormal"/>
        <w:widowControl/>
        <w:ind w:firstLine="540"/>
        <w:jc w:val="both"/>
        <w:rPr/>
      </w:pPr>
      <w:r>
        <w:rPr/>
        <w:t>3.10. В целях предотвращения несанкционированного доступа к техническим средствам обработки, хранения и передачи информации (далее - ТСПИ), их хищения и нарушения работоспособности организуется охрана и физическая защита помещений объектов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3.11. Защита информации в АС и СВТ территориальных органов и подведомственных организаций должна предусматривать комплекс организационных, программных и технических мероприятий по защите информации при ее автоматизированной обработке, хранении и передаче по каналам связи.</w:t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организационных мер подразделением (штатным работником) по защите информации совместно с подразделением, осуществляющим эксплуатацию объектов информатизации, разрабатываются организационно-распорядительные документы по защите информации (Приложение N 7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программных средств используются специальные программы, предназначенные для выполнения функций, связанных с защит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К техническим средствам защиты информации относятся различные электрические, электромеханические и электронные устройства, которые подразделяются на аппаратные средства - устройства, встраиваемые непосредственно в аппаратуру, или устройства, которые сопрягаются с СВТ по стандартному интерфейсу, и физические средства - автономные устройства (электронно-механическое оборудование охранной сигнализации и наблюдения, запоры и решетки на окнах).</w:t>
      </w:r>
    </w:p>
    <w:p>
      <w:pPr>
        <w:pStyle w:val="ConsPlusNormal"/>
        <w:widowControl/>
        <w:ind w:firstLine="540"/>
        <w:jc w:val="both"/>
        <w:rPr/>
      </w:pPr>
      <w:r>
        <w:rPr/>
        <w:t>3.12. На объекты информатизации, задействованные в обработке конфиденциальной информации, составляются технические паспорта &lt;*&gt; и они должны быть аттестованы по требованиям безопасности информации в соответствии с Положением по аттестации объектов информатизации по требованиям безопасности информации &lt;*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пециальные требования и рекомендации по технической защите конфиденциальной информации. Утверждены Приказом Гостехкомиссии России от 30 августа 2002 г. N 282.</w:t>
      </w:r>
    </w:p>
    <w:p>
      <w:pPr>
        <w:pStyle w:val="ConsPlusNormal"/>
        <w:widowControl/>
        <w:ind w:firstLine="540"/>
        <w:jc w:val="both"/>
        <w:rPr/>
      </w:pPr>
      <w:r>
        <w:rPr/>
        <w:t>&lt;**&gt; Утверждено Председателем Гостехкомиссии при Президенте Российской Федерации 25.11.199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3. Защите подлежат все компоненты информационной структуры Службы: документы, сети связи, ТСПИ, персонал и т.д.</w:t>
      </w:r>
    </w:p>
    <w:p>
      <w:pPr>
        <w:pStyle w:val="ConsPlusNormal"/>
        <w:widowControl/>
        <w:ind w:firstLine="540"/>
        <w:jc w:val="both"/>
        <w:rPr/>
      </w:pPr>
      <w:r>
        <w:rPr/>
        <w:t>3.14. Защита информации в АС Службы осуществляется по следующим основны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- от утечки по техническим каналам;</w:t>
      </w:r>
    </w:p>
    <w:p>
      <w:pPr>
        <w:pStyle w:val="ConsPlusNormal"/>
        <w:widowControl/>
        <w:ind w:firstLine="540"/>
        <w:jc w:val="both"/>
        <w:rPr/>
      </w:pPr>
      <w:r>
        <w:rPr/>
        <w:t>- от внедренных специальных электрон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- от специальных программ-вирусов;</w:t>
      </w:r>
    </w:p>
    <w:p>
      <w:pPr>
        <w:pStyle w:val="ConsPlusNormal"/>
        <w:widowControl/>
        <w:ind w:firstLine="540"/>
        <w:jc w:val="both"/>
        <w:rPr/>
      </w:pPr>
      <w:r>
        <w:rPr/>
        <w:t>- от несанкционированного доступа;</w:t>
      </w:r>
    </w:p>
    <w:p>
      <w:pPr>
        <w:pStyle w:val="ConsPlusNormal"/>
        <w:widowControl/>
        <w:ind w:firstLine="540"/>
        <w:jc w:val="both"/>
        <w:rPr/>
      </w:pPr>
      <w:r>
        <w:rPr/>
        <w:t>- от несанкционирован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- от непреднамерен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- от разглашения;</w:t>
      </w:r>
    </w:p>
    <w:p>
      <w:pPr>
        <w:pStyle w:val="ConsPlusNormal"/>
        <w:widowControl/>
        <w:ind w:firstLine="540"/>
        <w:jc w:val="both"/>
        <w:rPr/>
      </w:pPr>
      <w:r>
        <w:rPr/>
        <w:t>- от технических средств разведки (далее - ТСР).</w:t>
      </w:r>
    </w:p>
    <w:p>
      <w:pPr>
        <w:pStyle w:val="ConsPlusNormal"/>
        <w:widowControl/>
        <w:ind w:firstLine="540"/>
        <w:jc w:val="both"/>
        <w:rPr/>
      </w:pPr>
      <w:r>
        <w:rPr/>
        <w:t>3.15. В качестве основных мер защиты информации в Службе должностными лицами, входящими в систему защиты информации, подразделениями, осуществляющими эксплуатацию объектов информатизации, должны выполняться:</w:t>
      </w:r>
    </w:p>
    <w:p>
      <w:pPr>
        <w:pStyle w:val="ConsPlusNormal"/>
        <w:widowControl/>
        <w:ind w:firstLine="540"/>
        <w:jc w:val="both"/>
        <w:rPr/>
      </w:pPr>
      <w:r>
        <w:rPr/>
        <w:t>а) документальное оформление перечня сведений конфиденциального характера с учетом ведомственной специфики этих сведений. Перечень сведений конфиденциального характера Службы, утвержденный ее руководителем, может быть дополнен руководителем территориального органа (подведомственной организации) в зависимости от характера информации, циркулирующей в их информационной сети;</w:t>
      </w:r>
    </w:p>
    <w:p>
      <w:pPr>
        <w:pStyle w:val="ConsPlusNormal"/>
        <w:widowControl/>
        <w:ind w:firstLine="540"/>
        <w:jc w:val="both"/>
        <w:rPr/>
      </w:pPr>
      <w:r>
        <w:rPr/>
        <w:t>б) разграничение доступа пользователей и обслуживающего персонала к информационным ресурсам, программным средствам обработки (передачи) и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в) ограничение доступа персонала и посторонних лиц в защищаемые помещения и помещения, где размещены средства информатизации и коммуникационное оборудование, а также хранятся носител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г) регистрация действий пользователей АС, обслуживающего персонала, контроль несанкционированного доступа и действий пользователей, обслуживающего персонала и посторонних лиц;</w:t>
      </w:r>
    </w:p>
    <w:p>
      <w:pPr>
        <w:pStyle w:val="ConsPlusNormal"/>
        <w:widowControl/>
        <w:ind w:firstLine="540"/>
        <w:jc w:val="both"/>
        <w:rPr/>
      </w:pPr>
      <w:r>
        <w:rPr/>
        <w:t>д) учет и надежное хранение бумажных и машинных носителей конфиденциальной информации и их обращение, исключающее хищение, подмену и уничтожение;</w:t>
      </w:r>
    </w:p>
    <w:p>
      <w:pPr>
        <w:pStyle w:val="ConsPlusNormal"/>
        <w:widowControl/>
        <w:ind w:firstLine="540"/>
        <w:jc w:val="both"/>
        <w:rPr/>
      </w:pPr>
      <w:r>
        <w:rPr/>
        <w:t>е) резервирование технических средств, дублирование массивов и носителе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ж) использование сертифицированных серийно выпускаемых в защищенном исполнении технических средств обработки, передачи и хранения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з) использование технических средств, удовлетворяющих требованиям стандартов по электромагнитной совместимости;</w:t>
      </w:r>
    </w:p>
    <w:p>
      <w:pPr>
        <w:pStyle w:val="ConsPlusNormal"/>
        <w:widowControl/>
        <w:ind w:firstLine="540"/>
        <w:jc w:val="both"/>
        <w:rPr/>
      </w:pPr>
      <w:r>
        <w:rPr/>
        <w:t>и) использование сертифицированных средств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к) размещение объекта защиты внутри контролируемой зоны на максимально возможном удалении от ее границ;</w:t>
      </w:r>
    </w:p>
    <w:p>
      <w:pPr>
        <w:pStyle w:val="ConsPlusNormal"/>
        <w:widowControl/>
        <w:ind w:firstLine="540"/>
        <w:jc w:val="both"/>
        <w:rPr/>
      </w:pPr>
      <w:r>
        <w:rPr/>
        <w:t>л) защита цепей электропитания объектов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понижающих трансформаторных подстанций электропитания и контуров заземления объектов защиты в пределах контролируемой зоны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сертифицированных систем гарантированного электропитания (источников бесперебойного питания);</w:t>
      </w:r>
    </w:p>
    <w:p>
      <w:pPr>
        <w:pStyle w:val="ConsPlusNormal"/>
        <w:widowControl/>
        <w:ind w:firstLine="540"/>
        <w:jc w:val="both"/>
        <w:rPr/>
      </w:pPr>
      <w:r>
        <w:rPr/>
        <w:t>- развязка цепей электропитания объектов защиты с помощью сетевых помехоподавляющих фильтров, блокирующих (подавляющих) информативный сигнал;</w:t>
      </w:r>
    </w:p>
    <w:p>
      <w:pPr>
        <w:pStyle w:val="ConsPlusNormal"/>
        <w:widowControl/>
        <w:ind w:firstLine="540"/>
        <w:jc w:val="both"/>
        <w:rPr/>
      </w:pPr>
      <w:r>
        <w:rPr/>
        <w:t>м) электромагнитная развязка между информационными цепями, по которым циркулирует защищаемая информация, и линиями связи, другими цепями ВТСС, выходящими за пределы контролируемой зоны;</w:t>
      </w:r>
    </w:p>
    <w:p>
      <w:pPr>
        <w:pStyle w:val="ConsPlusNormal"/>
        <w:widowControl/>
        <w:ind w:firstLine="540"/>
        <w:jc w:val="both"/>
        <w:rPr/>
      </w:pPr>
      <w:r>
        <w:rPr/>
        <w:t>н) использование защищенных каналов связи;</w:t>
      </w:r>
    </w:p>
    <w:p>
      <w:pPr>
        <w:pStyle w:val="ConsPlusNormal"/>
        <w:widowControl/>
        <w:ind w:firstLine="540"/>
        <w:jc w:val="both"/>
        <w:rPr/>
      </w:pPr>
      <w:r>
        <w:rPr/>
        <w:t>о) размещение дисплеев и других средств отображения информации, исключающее ее несанкционированный просмотр;</w:t>
      </w:r>
    </w:p>
    <w:p>
      <w:pPr>
        <w:pStyle w:val="ConsPlusNormal"/>
        <w:widowControl/>
        <w:ind w:firstLine="540"/>
        <w:jc w:val="both"/>
        <w:rPr/>
      </w:pPr>
      <w:r>
        <w:rPr/>
        <w:t>п) организация физической защиты помещений и собственно технических средств обработки информации с использованием технических средств охраны, предотвращающих или существенно затрудняющих проникновение в здания, помещения посторонних лиц, хищение документов и носителей информации, самих средств инфор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р) предотвращение внедрения в АС программ-вирусов, программных закладок;</w:t>
      </w:r>
    </w:p>
    <w:p>
      <w:pPr>
        <w:pStyle w:val="ConsPlusNormal"/>
        <w:widowControl/>
        <w:ind w:firstLine="540"/>
        <w:jc w:val="both"/>
        <w:rPr/>
      </w:pPr>
      <w:r>
        <w:rPr/>
        <w:t>с) противодействие ТСР.</w:t>
      </w:r>
    </w:p>
    <w:p>
      <w:pPr>
        <w:pStyle w:val="ConsPlusNormal"/>
        <w:widowControl/>
        <w:ind w:firstLine="540"/>
        <w:jc w:val="both"/>
        <w:rPr/>
      </w:pPr>
      <w:r>
        <w:rPr/>
        <w:t>3.16. Объем принимаемых мер защиты информации, в зависимости от возможного ущерба в случае ее утечки, определяют должностные лица, отвечающие за организацию и руководство работами по защите информации в Службе, ее территориальных органах и подведомственных организация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1. ЗАЩИТА ИНФОРМАЦИИ ОТ УТЕЧКИ ПО ТЕХНИЧЕСКИМ КАНАЛ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1. При выявлении технических каналов утечки информации технические средства обработки, хранения и передачи информации рассматриваются как система, включающая основное (стационарное) оборудование, оконечные устройства, соединительные линии (совокупность проводов и кабелей, прокладываемых между отдельными ТСПИ и их элементами), распределительные и коммуникационные устройства, системы электропитания, системы заземления.</w:t>
      </w:r>
    </w:p>
    <w:p>
      <w:pPr>
        <w:pStyle w:val="ConsPlusNormal"/>
        <w:widowControl/>
        <w:ind w:firstLine="540"/>
        <w:jc w:val="both"/>
        <w:rPr/>
      </w:pPr>
      <w:r>
        <w:rPr/>
        <w:t>Обобщенная классификация технических каналов утечки информации (далее - ТКУИ) представлена в Приложении N 8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.1.2. Отдельные технические средства или группа технических средств, предназначенных для обработки информации, вместе с помещениями, в которых они размещаются, составляют объект ТСПИ. Под объектами ТСПИ понимаются также выделенные помещения, предназначенные для проведения конфиденциа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Наряду с ТСПИ, в помещениях могут находиться вспомогательные технические средства и системы (далее - ВТСС), не применяемые в обработке информации, но используемые совместно с ТСПИ и находящиеся в зоне электромагнитного поля, создаваемого ими. К ним относятся: технические средства открытой телефонной, громкоговорящей связи, системы пожарной и охранной сигнализации, электрификации, радиофикации, часофикации, электробытовые приборы и т.д.</w:t>
      </w:r>
    </w:p>
    <w:p>
      <w:pPr>
        <w:pStyle w:val="ConsPlusNormal"/>
        <w:widowControl/>
        <w:ind w:firstLine="540"/>
        <w:jc w:val="both"/>
        <w:rPr/>
      </w:pPr>
      <w:r>
        <w:rPr/>
        <w:t>3.1.3. В качестве канала утечки информации основное внимание необходимо уделять ВТСС, имеющим выход за пределы контролируемой зоны.</w:t>
      </w:r>
    </w:p>
    <w:p>
      <w:pPr>
        <w:pStyle w:val="ConsPlusNormal"/>
        <w:widowControl/>
        <w:ind w:firstLine="540"/>
        <w:jc w:val="both"/>
        <w:rPr/>
      </w:pPr>
      <w:r>
        <w:rPr/>
        <w:t>Кроме соединительных линий ТСПИ и ВТСС за пределы контролируемой зоны могут выходить провода и кабели, к ним не относящиеся, но проходящие через помещения, где установлены технические средства, а также металлические трубы систем отопления, водоснабжения и другие токопроводящие металлоконструкции. Такие провода, кабели и токопроводящие элементы называются посторонними проводниками.</w:t>
      </w:r>
    </w:p>
    <w:p>
      <w:pPr>
        <w:pStyle w:val="ConsPlusNormal"/>
        <w:widowControl/>
        <w:ind w:firstLine="540"/>
        <w:jc w:val="both"/>
        <w:rPr/>
      </w:pPr>
      <w:r>
        <w:rPr/>
        <w:t>Возможные ТКУИ на объектах защиты показаны в Приложении N 9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.1.4. Основные способы защиты информации от утечки по техническим каналам: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сертифицированных по требованиям защиты информации основных технических средств и систем, предназначенных для передачи, обработки и хранения конфиденциальной информации (далее - ОТСС) и ВТСС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сертифицированных технических средств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объекта защиты внутри контролируемой зоны на максимально возможном удалении от ее границ;</w:t>
      </w:r>
    </w:p>
    <w:p>
      <w:pPr>
        <w:pStyle w:val="ConsPlusNormal"/>
        <w:widowControl/>
        <w:ind w:firstLine="540"/>
        <w:jc w:val="both"/>
        <w:rPr/>
      </w:pPr>
      <w:r>
        <w:rPr/>
        <w:t>- защита цепей электропитания объектов защиты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альное оформление перечня защищаемых помещений (далее - ЗП) и лиц, ответственных за их эксплуатацию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рекомендованных мероприятий по оборудованию ЗП: стены, полы и потолки не должны быть смежными с помещениями других организаций; окна закрываются шторами (жалюзи); проведение специальных проверок помещений; применение технических средств защиты информации и т.д.)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пожарной и охранной сигнализации только по проводной схеме сбора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рименение при необходимости активных средств защиты речевого сигнала (генераторы шума и т.п.)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требований по монтажу и применению ВТСС в ЗП согласно Специальным требованиям и рекомендациям по технической защите конфиден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на объектах защиты специальных исследований специализированными организациями, имеющими лицензии на проведение работ по защите информ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2. ЗАЩИТА ИНФОРМАЦИИ ОТ ВНЕДРЕННЫХ СПЕЦИАЛЬНЫХ</w:t>
      </w:r>
    </w:p>
    <w:p>
      <w:pPr>
        <w:pStyle w:val="ConsPlusNormal"/>
        <w:widowControl/>
        <w:ind w:hanging="0"/>
        <w:jc w:val="center"/>
        <w:rPr/>
      </w:pPr>
      <w:r>
        <w:rPr/>
        <w:t>ЭЛЕКТРОННЫХ УСТРОЙСТ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1. Информация, обрабатываемая в ТСПИ, может сниматься путем установки в них электронных устройств перехвата информации - закладных устройств (мини-передатчики, излучение которых модулируется информационным сигналом).</w:t>
      </w:r>
    </w:p>
    <w:p>
      <w:pPr>
        <w:pStyle w:val="ConsPlusNormal"/>
        <w:widowControl/>
        <w:ind w:firstLine="540"/>
        <w:jc w:val="both"/>
        <w:rPr/>
      </w:pPr>
      <w:r>
        <w:rPr/>
        <w:t>3.2.2. Выявление внедренных на объекты электронных устройств перехвата информации достигается специальными проверками, которые проводятся при аттестации помещений, предназначенных для ведения секретных и конфиденциальных переговоров, а также по решению соответствующего руководителя - периодически. Для помещений, предназначенных для ведения секретных переговоров, аттестация является обязательной, а для ведения конфиденциальных переговоров - добровольной.</w:t>
      </w:r>
    </w:p>
    <w:p>
      <w:pPr>
        <w:pStyle w:val="ConsPlusNormal"/>
        <w:widowControl/>
        <w:ind w:firstLine="540"/>
        <w:jc w:val="both"/>
        <w:rPr/>
      </w:pPr>
      <w:r>
        <w:rPr/>
        <w:t>3.2.3. Специальные проверки проводятся также с целью выявления и изъятия специальных электронных устройств перехвата информации, внедренных в ОТСС и ВТСС. Специальные проверки должны проводить специалисты организаций, имеющих лицензии, выданные уполномоченны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целей, задач и используемых средств устанавливаются следующие виды специальных проверок: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ое обследование объектов защиты;</w:t>
      </w:r>
    </w:p>
    <w:p>
      <w:pPr>
        <w:pStyle w:val="ConsPlusNormal"/>
        <w:widowControl/>
        <w:ind w:firstLine="540"/>
        <w:jc w:val="both"/>
        <w:rPr/>
      </w:pPr>
      <w:r>
        <w:rPr/>
        <w:t>- визуальный осмотр ЗП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сная специальная проверка ЗП;</w:t>
      </w:r>
    </w:p>
    <w:p>
      <w:pPr>
        <w:pStyle w:val="ConsPlusNormal"/>
        <w:widowControl/>
        <w:ind w:firstLine="540"/>
        <w:jc w:val="both"/>
        <w:rPr/>
      </w:pPr>
      <w:r>
        <w:rPr/>
        <w:t>- визуальный осмотр и специальная проверка новых предметов (подарков, предметов интерьера, бытовых приборов и т.п.) и мебели, размещаемых или устанавливаемых в ЗП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ая проверка применяемой радиоэлектронной аппаратуры;</w:t>
      </w:r>
    </w:p>
    <w:p>
      <w:pPr>
        <w:pStyle w:val="ConsPlusNormal"/>
        <w:widowControl/>
        <w:ind w:firstLine="540"/>
        <w:jc w:val="both"/>
        <w:rPr/>
      </w:pPr>
      <w:r>
        <w:rPr/>
        <w:t>- периодический радиоконтроль (радиомониторинг) ЗП;</w:t>
      </w:r>
    </w:p>
    <w:p>
      <w:pPr>
        <w:pStyle w:val="ConsPlusNormal"/>
        <w:widowControl/>
        <w:ind w:firstLine="540"/>
        <w:jc w:val="both"/>
        <w:rPr/>
      </w:pPr>
      <w:r>
        <w:rPr/>
        <w:t>- постоянный (непрерывный) радиоконтроль ЗП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ая проверка проводных линий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тестового "прозвона" всех телефонных аппаратов, установленных в проверяемом помещении, с контролем (на слух) прохождения всех вызывных сигналов АТС.</w:t>
      </w:r>
    </w:p>
    <w:p>
      <w:pPr>
        <w:pStyle w:val="ConsPlusNormal"/>
        <w:widowControl/>
        <w:ind w:firstLine="540"/>
        <w:jc w:val="both"/>
        <w:rPr/>
      </w:pPr>
      <w:r>
        <w:rPr/>
        <w:t>Периодичность и виды проверок помещений в целях выявления в них закладных устройств зависят от степени важности помещений и порядка допуска в них посторонних лиц.</w:t>
      </w:r>
    </w:p>
    <w:p>
      <w:pPr>
        <w:pStyle w:val="ConsPlusNormal"/>
        <w:widowControl/>
        <w:ind w:firstLine="540"/>
        <w:jc w:val="both"/>
        <w:rPr/>
      </w:pPr>
      <w:r>
        <w:rPr/>
        <w:t>3.2.4. Специальное обследование и визуальный осмотр ЗП проводятся, как правило, без применения технических средств. Остальные же виды проверок требуют использования тех или иных специальных средств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е обследования помещений проводятся после окончания строительства объекта или после проведения капитального ремонта в них, а также периодически. Для проведения специальных обследований должны привлекаться соответствующие специалисты.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осмотр помещений проводится перед началом и после завершения служебных совещаний, а также в начале и после завершения рабочего дня. Если проверка проводится вечером, то после ее завершения помещение должно быть закрыто и опечатано, а ключи в опечатанном тубусе должны сдаваться под охрану. Данный вид проверки кабинетов руководящего состава целесообразно поручать их секретарям, так как они могут наиболее быстро выявить новые предметы, появившиеся в кабинете. Проверку помещений для проведения служебных совещаний целесообразно поручать работникам подразделения, осуществляющего эксплуатацию объектов информатизации, с привлечением работника по защите информации и лица, ответственного за помещение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визуального осмотра ЗП особое внимание уделяется местам, куда можно быстро и скрыто установить закладное устройство. Этот вид контроля позволяет выявить закладки, оставляемые посетителями в легко доступных местах: под столешницами, под сидениями стульев, в различных щелях, за картинами, за батареями, за мебелью, за шторами и т.д.</w:t>
      </w:r>
    </w:p>
    <w:p>
      <w:pPr>
        <w:pStyle w:val="ConsPlusNormal"/>
        <w:widowControl/>
        <w:ind w:firstLine="540"/>
        <w:jc w:val="both"/>
        <w:rPr/>
      </w:pPr>
      <w:r>
        <w:rPr/>
        <w:t>3.2.5. Специальная проверка радиоэлектронной аппаратуры, в том числе ПЭВМ и телефонных аппаратов, проводится после их закупки или ремонта. Специальная проверка проводных линий осуществляется после окончания строительства объекта или после проведения его капитального ремонта, а также периодически в целях обнаружения несанкционированных подключений к линиям средств съема информации. Для проведения проверки должны привлекаться соответствующие специалисты.</w:t>
      </w:r>
    </w:p>
    <w:p>
      <w:pPr>
        <w:pStyle w:val="ConsPlusNormal"/>
        <w:widowControl/>
        <w:ind w:firstLine="540"/>
        <w:jc w:val="both"/>
        <w:rPr/>
      </w:pPr>
      <w:r>
        <w:rPr/>
        <w:t>3.2.6. Радиоконтроль выделенных помещений проводится в целях обнаружения активных радиозакладок с использованием сканерных приемников или программно-аппаратных комплексов контроля. Он организуется периодически при проведении наиболее важных мероприятий (совещаний, заседаний и т.п.) или непрерывно (постоянно).</w:t>
      </w:r>
    </w:p>
    <w:p>
      <w:pPr>
        <w:pStyle w:val="ConsPlusNormal"/>
        <w:widowControl/>
        <w:ind w:firstLine="540"/>
        <w:jc w:val="both"/>
        <w:rPr/>
      </w:pPr>
      <w:r>
        <w:rPr/>
        <w:t>3.2.7. Тестовый "прозвон" телефонных аппаратов проводится при установке нового телефонного аппарата или телефонного аппарата после ремонта, а также периодически. "Прозвон" необходимо проводить с радиотелефона или телефонного аппарата, установленного в другом помещении. При наборе номера проверяемого телефонного аппарата осуществляется контроль (на слух) прохождения всех вызывных сигналов АТС. Если обнаружено подавление (непрохождение) одного-двух вызывных звонков у контролируемого телефонного аппарата, то возможно, что в его корпусе или телефонной линии установлено закладное устройство, и необходимо проводить специальную проверку телефонной линии и телефонного аппарата.</w:t>
      </w:r>
    </w:p>
    <w:p>
      <w:pPr>
        <w:pStyle w:val="ConsPlusNormal"/>
        <w:widowControl/>
        <w:ind w:firstLine="540"/>
        <w:jc w:val="both"/>
        <w:rPr/>
      </w:pPr>
      <w:r>
        <w:rPr/>
        <w:t>3.2.8. Комплексная специальная проверка помещений проводится после окончания строительства объекта или после проведения капитального ремонта в них, при проведении аттестации помещений, а также периодически. Это наиболее полный вид проверки. Для проведения таких специальных проверок используется весь арсенал технических средств контрол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3. ЗАЩИТА ИНФОРМАЦИИ ОТ СПЕЦИАЛЬНЫХ ПРОГРАММ-ВИРУС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3.1. В целях съема информации, ее разрушения, нарушения нормального функционирования СВТ и АС создаются специальные программы-вирусы.</w:t>
      </w:r>
    </w:p>
    <w:p>
      <w:pPr>
        <w:pStyle w:val="ConsPlusNormal"/>
        <w:widowControl/>
        <w:ind w:firstLine="540"/>
        <w:jc w:val="both"/>
        <w:rPr/>
      </w:pPr>
      <w:r>
        <w:rPr/>
        <w:t>3.3.2. Пути проникновения вирусов в СВТ и АС:</w:t>
      </w:r>
    </w:p>
    <w:p>
      <w:pPr>
        <w:pStyle w:val="ConsPlusNormal"/>
        <w:widowControl/>
        <w:ind w:firstLine="540"/>
        <w:jc w:val="both"/>
        <w:rPr/>
      </w:pPr>
      <w:r>
        <w:rPr/>
        <w:t>- проникновение вирусов на рабочие станции при использовании на рабочей станции инфицированных файлов с переносимых источников (флоппи-диски, компакт-диски и т.п.);</w:t>
      </w:r>
    </w:p>
    <w:p>
      <w:pPr>
        <w:pStyle w:val="ConsPlusNormal"/>
        <w:widowControl/>
        <w:ind w:firstLine="540"/>
        <w:jc w:val="both"/>
        <w:rPr/>
      </w:pPr>
      <w:r>
        <w:rPr/>
        <w:t>- заражение вирусами с помощью инфицированного программного обеспечения, полученного из Интернет и проинсталлированного на локальной рабоче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- проникновение вирусов при подключении к локальной вычислительной сети (далее - ЛВС) инфицированных рабочих станций удаленных или мобильных пользователей;</w:t>
      </w:r>
    </w:p>
    <w:p>
      <w:pPr>
        <w:pStyle w:val="ConsPlusNormal"/>
        <w:widowControl/>
        <w:ind w:firstLine="540"/>
        <w:jc w:val="both"/>
        <w:rPr/>
      </w:pPr>
      <w:r>
        <w:rPr/>
        <w:t>- заражение вирусами с удаленного сервера, подсоединенного к ЛВС и обменивающегося инфицированными данными с ее серверами;</w:t>
      </w:r>
    </w:p>
    <w:p>
      <w:pPr>
        <w:pStyle w:val="ConsPlusNormal"/>
        <w:widowControl/>
        <w:ind w:firstLine="540"/>
        <w:jc w:val="both"/>
        <w:rPr/>
      </w:pPr>
      <w:r>
        <w:rPr/>
        <w:t>- распространение электронной почты, содержащей в приложениях файлы Excel и Word, инфицированные макровирусами.</w:t>
      </w:r>
    </w:p>
    <w:p>
      <w:pPr>
        <w:pStyle w:val="ConsPlusNormal"/>
        <w:widowControl/>
        <w:ind w:firstLine="540"/>
        <w:jc w:val="both"/>
        <w:rPr/>
      </w:pPr>
      <w:r>
        <w:rPr/>
        <w:t>3.3.3. Организация антивирусной защиты информации на объектах информатизации достигается путем:</w:t>
      </w:r>
    </w:p>
    <w:p>
      <w:pPr>
        <w:pStyle w:val="ConsPlusNormal"/>
        <w:widowControl/>
        <w:ind w:firstLine="540"/>
        <w:jc w:val="both"/>
        <w:rPr/>
      </w:pPr>
      <w:r>
        <w:rPr/>
        <w:t>- внедрения и применения средств антивирусной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обновления баз данных средств антивирусной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спланированных действий должностных лиц при обнаружении заражения информационных ресурсов программными вирусами.</w:t>
      </w:r>
    </w:p>
    <w:p>
      <w:pPr>
        <w:pStyle w:val="ConsPlusNormal"/>
        <w:widowControl/>
        <w:ind w:firstLine="540"/>
        <w:jc w:val="both"/>
        <w:rPr/>
      </w:pPr>
      <w:r>
        <w:rPr/>
        <w:t>3.3.4. Система антивирусной защиты должна разрабатываться с учетом особенностей конкретных ЛВС и, в общем случае, должна включать в себя:</w:t>
      </w:r>
    </w:p>
    <w:p>
      <w:pPr>
        <w:pStyle w:val="ConsPlusNormal"/>
        <w:widowControl/>
        <w:ind w:firstLine="540"/>
        <w:jc w:val="both"/>
        <w:rPr/>
      </w:pPr>
      <w:r>
        <w:rPr/>
        <w:t>- антивирусную защиту рабочи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- антивирусную защиту серверов;</w:t>
      </w:r>
    </w:p>
    <w:p>
      <w:pPr>
        <w:pStyle w:val="ConsPlusNormal"/>
        <w:widowControl/>
        <w:ind w:firstLine="540"/>
        <w:jc w:val="both"/>
        <w:rPr/>
      </w:pPr>
      <w:r>
        <w:rPr/>
        <w:t>- возможность автоматического обновления антивирусных баз и версий.</w:t>
      </w:r>
    </w:p>
    <w:p>
      <w:pPr>
        <w:pStyle w:val="ConsPlusNormal"/>
        <w:widowControl/>
        <w:ind w:firstLine="540"/>
        <w:jc w:val="both"/>
        <w:rPr/>
      </w:pPr>
      <w:r>
        <w:rPr/>
        <w:t>3.3.5. Организация работ по антивирусной защите информации возлагается на руководителей структурных подразделений и должностных лиц, осуществляющих эксплуатацию объектов информатизации, а методическое руководство и контроль за эффективностью предусмотренных мер защиты информации - на руководителя подразделения по защите информации (штатного работника).</w:t>
      </w:r>
    </w:p>
    <w:p>
      <w:pPr>
        <w:pStyle w:val="ConsPlusNormal"/>
        <w:widowControl/>
        <w:ind w:firstLine="540"/>
        <w:jc w:val="both"/>
        <w:rPr/>
      </w:pPr>
      <w:r>
        <w:rPr/>
        <w:t>3.3.6. Порядок применения средств антивирусной защиты устанавливается с учетом необходимости выполнения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а) операторами (пользователями) информационной системы:</w:t>
      </w:r>
    </w:p>
    <w:p>
      <w:pPr>
        <w:pStyle w:val="ConsPlusNormal"/>
        <w:widowControl/>
        <w:ind w:firstLine="540"/>
        <w:jc w:val="both"/>
        <w:rPr/>
      </w:pPr>
      <w:r>
        <w:rPr/>
        <w:t>- периодическая проверка жестких магнитных дисков (не реже одного раза в неделю) и обязательная проверка используемых в работе гибких магнитных дисков перед началом работы с ними на отсутствие программных вирусов;</w:t>
      </w:r>
    </w:p>
    <w:p>
      <w:pPr>
        <w:pStyle w:val="ConsPlusNormal"/>
        <w:widowControl/>
        <w:ind w:firstLine="540"/>
        <w:jc w:val="both"/>
        <w:rPr/>
      </w:pPr>
      <w:r>
        <w:rPr/>
        <w:t>- внеплановая проверка магнитных носителей информации на отсутствие программных вирусов в случае подозрения на наличие программного вируса;</w:t>
      </w:r>
    </w:p>
    <w:p>
      <w:pPr>
        <w:pStyle w:val="ConsPlusNormal"/>
        <w:widowControl/>
        <w:ind w:firstLine="540"/>
        <w:jc w:val="both"/>
        <w:rPr/>
      </w:pPr>
      <w:r>
        <w:rPr/>
        <w:t>б) работниками подразделения, осуществляющего эксплуатацию объектов информатизации: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ный входной контроль на отсутствие программных вирусов всех поступающих на объект информатизации машинных носителей информации, информационных массивов, программных средств общего и специально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восстановление работоспособности программных средств и информационных массивов в случае их повреждения программными вирусами.</w:t>
      </w:r>
    </w:p>
    <w:p>
      <w:pPr>
        <w:pStyle w:val="ConsPlusNormal"/>
        <w:widowControl/>
        <w:ind w:firstLine="540"/>
        <w:jc w:val="both"/>
        <w:rPr/>
      </w:pPr>
      <w:r>
        <w:rPr/>
        <w:t>3.3.7. К использованию допускаются только лицензированные антивирусные средства, централизованно закупленные у разработчиков указанных средств либо их официальных дилеров. Порядок установки и использования средств антивирусной защиты определяется инструкцией по установке и руководством по эксплуатации конкретного антивирусного программного продукта.</w:t>
      </w:r>
    </w:p>
    <w:p>
      <w:pPr>
        <w:pStyle w:val="ConsPlusNormal"/>
        <w:widowControl/>
        <w:ind w:firstLine="540"/>
        <w:jc w:val="both"/>
        <w:rPr/>
      </w:pPr>
      <w:r>
        <w:rPr/>
        <w:t>3.3.8. Порядок применения средств антивирусной защиты, учитывающий особенности объекта информатизации и выполняемых на данном объекте работ, определяется инструкцией по антивирусной защите конфиденциальной информации, разрабатываемой совместно подразделением, осуществляющим эксплуатацию объектов информатизации, и работником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общем случае инструкция по антивирусной защите конфиденциальной информации должна включать в себя разделы, определяющие порядок защиты конфиденциальной информации на рабочих станциях и порядок защиты указанной информации на почтовых серверах, файл-серверах, серверах ЛВС.</w:t>
      </w:r>
    </w:p>
    <w:p>
      <w:pPr>
        <w:pStyle w:val="ConsPlusNormal"/>
        <w:widowControl/>
        <w:ind w:firstLine="540"/>
        <w:jc w:val="both"/>
        <w:rPr/>
      </w:pPr>
      <w:r>
        <w:rPr/>
        <w:t>3.3.9. При обнаружении программных вирусов пользователь обязан прекратить все работы на ПЭВМ, поставить в известность подразделение, осуществляющее эксплуатацию объектов информатизации, и совместно с его специалистами принять меры к локализации и удалению вирусов с помощью имеющихся антивирусных средств защиты.</w:t>
      </w:r>
    </w:p>
    <w:p>
      <w:pPr>
        <w:pStyle w:val="ConsPlusNormal"/>
        <w:widowControl/>
        <w:ind w:firstLine="540"/>
        <w:jc w:val="both"/>
        <w:rPr/>
      </w:pPr>
      <w:r>
        <w:rPr/>
        <w:t>При функционировании ПЭВМ в качестве рабочей станции вычислительной сети производится ее отключение от локальной сети, локализация и удаление программных вирусов в вычислительной сети.</w:t>
      </w:r>
    </w:p>
    <w:p>
      <w:pPr>
        <w:pStyle w:val="ConsPlusNormal"/>
        <w:widowControl/>
        <w:ind w:firstLine="540"/>
        <w:jc w:val="both"/>
        <w:rPr/>
      </w:pPr>
      <w:r>
        <w:rPr/>
        <w:t>Ликвидация последствий воздействия программных вирусов осуществляется подготовленными представителями подразделения, осуществляющего эксплуатацию объектов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ные средства общего и специального назначения объекта информатизации, осуществляющего обработку служебной информации ограниченного доступа, подлежат обязательной переустановке с рабочих копий эталонных дискет независимо от результатов по удалению выявленных программных вирусов имеющимися средствами антивирусной защи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4. ЗАЩИТА ИНФОРМАЦИИ ОТ НЕСАНКЦИОНИРОВАННОГО ДОСТУ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4.1. Существуют два относительно самостоятельных направления защиты информации от НСД: направление, связанное с СВТ, и направление, связанное с АС.</w:t>
      </w:r>
    </w:p>
    <w:p>
      <w:pPr>
        <w:pStyle w:val="ConsPlusNormal"/>
        <w:widowControl/>
        <w:ind w:firstLine="540"/>
        <w:jc w:val="both"/>
        <w:rPr/>
      </w:pPr>
      <w:r>
        <w:rPr/>
        <w:t>Защита СВТ обеспечивается комплексом программно-технических средств. Защита АС обеспечивается комплексом программно-технических средств и поддерживающих их организационных мер.</w:t>
      </w:r>
    </w:p>
    <w:p>
      <w:pPr>
        <w:pStyle w:val="ConsPlusNormal"/>
        <w:widowControl/>
        <w:ind w:firstLine="540"/>
        <w:jc w:val="both"/>
        <w:rPr/>
      </w:pPr>
      <w:r>
        <w:rPr/>
        <w:t>3.4.2. Организационные меры в АС, обрабатывающих или хранящих информацию, являющуюся собственностью государства и отнесенную к категории секретной, должны осуществляться в соответствии с требованиями Специальных требований и рекомендаций по защите информации, составляющей государственную тайну, от утечки по техническим каналам, утвержденными Решением Государственной технической комиссии при Президенте Российской Федерации от 23 мая 1997 г. N 55.</w:t>
      </w:r>
    </w:p>
    <w:p>
      <w:pPr>
        <w:pStyle w:val="ConsPlusNormal"/>
        <w:widowControl/>
        <w:ind w:firstLine="540"/>
        <w:jc w:val="both"/>
        <w:rPr/>
      </w:pPr>
      <w:r>
        <w:rPr/>
        <w:t>3.4.3. При обработке или хранении в АС конфиденциальной информации для ее защиты проводятся следующие организационны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альное оформление конфиденциальной информации в виде перечня сведений, подлежащих защите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порядка установления уровня полномочий субъекта доступа, а также круга лиц, которым это право предоставлено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е и оформление правил разграничения доступа, т.е. совокупности правил доступа субъектов к данным;</w:t>
      </w:r>
    </w:p>
    <w:p>
      <w:pPr>
        <w:pStyle w:val="ConsPlusNormal"/>
        <w:widowControl/>
        <w:ind w:firstLine="540"/>
        <w:jc w:val="both"/>
        <w:rPr/>
      </w:pPr>
      <w:r>
        <w:rPr/>
        <w:t>- ознакомление субъекта доступа с перечнем защищаемых сведений и его уровнем полномочий, а также с организационно-распорядительной и рабочей документацией, определяющей требования и порядок обработки конфиден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олучение от субъекта доступа расписки о неразглашении доверенной ему конфиден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охраны объекта, на котором расположена защищаемая АС, путем установления соответствующих постов, технических средств охраны или любыми другими способами, предотвращающими или существенно затрудняющими хищение СВТ, информационных носителей, а также НСД к СВТ и линиям связи;</w:t>
      </w:r>
    </w:p>
    <w:p>
      <w:pPr>
        <w:pStyle w:val="ConsPlusNormal"/>
        <w:widowControl/>
        <w:ind w:firstLine="540"/>
        <w:jc w:val="both"/>
        <w:rPr/>
      </w:pPr>
      <w:r>
        <w:rPr/>
        <w:t>- выбор класса защищенности АС в соответствии с особенностями обработки информации и уровнем ее конфиденциа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азначение должностных лиц, осуществляющих учет, хранение и выдачу информационных носителей, паролей, ключей, ведение служебной информации системы защиты информации от НСД, приемку включаемых в АС программных средств, а также контроль за ходом технологического процесса обработки конфиденциальной информации и т.д.;</w:t>
      </w:r>
    </w:p>
    <w:p>
      <w:pPr>
        <w:pStyle w:val="ConsPlusNormal"/>
        <w:widowControl/>
        <w:ind w:firstLine="540"/>
        <w:jc w:val="both"/>
        <w:rPr/>
      </w:pPr>
      <w:r>
        <w:rPr/>
        <w:t>- разработка системы защиты информации от НСД, включая соответствующую организационно-распорядительн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3.4.4. В целях дифференцированного подхода к защите информации комиссией территориального органа (подведомственной организации), назначенной его руководителем (начальником), проводится классификация АС по требованиям защищенности от НСД к информации (Приложения N 10, 11) с составлением акта классификаци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пециальные требования и рекомендации по технической защите конфиденциальной информации. Утверждены Приказом Гостехкомиссии России от 30 августа 2002 г. N 28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4.5. Допуск пользователей и обслуживающего персонала к информационным ресурсам, содержащим конфиденциальную информацию, осуществляется на основании приказа руководителя территориального органа (подведомственной организации) с указанием прав и обязанностей пользователей.</w:t>
      </w:r>
    </w:p>
    <w:p>
      <w:pPr>
        <w:pStyle w:val="ConsPlusNormal"/>
        <w:widowControl/>
        <w:ind w:firstLine="540"/>
        <w:jc w:val="both"/>
        <w:rPr/>
      </w:pPr>
      <w:r>
        <w:rPr/>
        <w:t>3.4.6. Защита доступа к компьютеру осуществляется программными, программно-аппаратными средствами и чисто аппаратными комплексами. Это обеспечивает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компьютерах территориального органа (подведомственной организации) только той информации и тех программ, которые необходимы работникам для повседнев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невозможность передачи посторонним лицам конфиденциальной информации неблагонадежными работниками;</w:t>
      </w:r>
    </w:p>
    <w:p>
      <w:pPr>
        <w:pStyle w:val="ConsPlusNormal"/>
        <w:widowControl/>
        <w:ind w:firstLine="540"/>
        <w:jc w:val="both"/>
        <w:rPr/>
      </w:pPr>
      <w:r>
        <w:rPr/>
        <w:t>- постоянный контроль за конфиденциальной информацией, при котором всегда можно узнать, кто и когда к ней обратился;</w:t>
      </w:r>
    </w:p>
    <w:p>
      <w:pPr>
        <w:pStyle w:val="ConsPlusNormal"/>
        <w:widowControl/>
        <w:ind w:firstLine="540"/>
        <w:jc w:val="both"/>
        <w:rPr/>
      </w:pPr>
      <w:r>
        <w:rPr/>
        <w:t>- ознакомление с историей работы пользователя на компьютере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защиты в незащищенных операционных системах аналогичной защите в серверной операционной системе, не повышая требований к аппаратной части компьютера;</w:t>
      </w:r>
    </w:p>
    <w:p>
      <w:pPr>
        <w:pStyle w:val="ConsPlusNormal"/>
        <w:widowControl/>
        <w:ind w:firstLine="540"/>
        <w:jc w:val="both"/>
        <w:rPr/>
      </w:pPr>
      <w:r>
        <w:rPr/>
        <w:t>- получение администратором сети информации о том, что происходит на компьютерах сети.</w:t>
      </w:r>
    </w:p>
    <w:p>
      <w:pPr>
        <w:pStyle w:val="ConsPlusNormal"/>
        <w:widowControl/>
        <w:ind w:firstLine="540"/>
        <w:jc w:val="both"/>
        <w:rPr/>
      </w:pPr>
      <w:r>
        <w:rPr/>
        <w:t>В территориальных органах (подведомственных организациях) Службы используются сертифицированные средства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4.7. Основные мероприятия по предотвращению НСД к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а) контроль эффективности принятых мер защиты контролирующими органами (МТОИЗИ, Федеральная служба безопасности Российской Федерации, Федеральная служба по техническому и экспортному контролю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б) разграничение доступа к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в) управление потоками данных в целях предотвращения записи данных на носители несоответствующего грифа;</w:t>
      </w:r>
    </w:p>
    <w:p>
      <w:pPr>
        <w:pStyle w:val="ConsPlusNormal"/>
        <w:widowControl/>
        <w:ind w:firstLine="540"/>
        <w:jc w:val="both"/>
        <w:rPr/>
      </w:pPr>
      <w:r>
        <w:rPr/>
        <w:t>г) идентификация пользователей (субъектов) и подтверждение их права на работу с запрашиваемой информацией;</w:t>
      </w:r>
    </w:p>
    <w:p>
      <w:pPr>
        <w:pStyle w:val="ConsPlusNormal"/>
        <w:widowControl/>
        <w:ind w:firstLine="540"/>
        <w:jc w:val="both"/>
        <w:rPr/>
      </w:pPr>
      <w:r>
        <w:rPr/>
        <w:t>д) регистрация действий пользователей в АС;</w:t>
      </w:r>
    </w:p>
    <w:p>
      <w:pPr>
        <w:pStyle w:val="ConsPlusNormal"/>
        <w:widowControl/>
        <w:ind w:firstLine="540"/>
        <w:jc w:val="both"/>
        <w:rPr/>
      </w:pPr>
      <w:r>
        <w:rPr/>
        <w:t>е) реакция на попытки НСД, например, сигнализация, блокировка, восстановление после НСД;</w:t>
      </w:r>
    </w:p>
    <w:p>
      <w:pPr>
        <w:pStyle w:val="ConsPlusNormal"/>
        <w:widowControl/>
        <w:ind w:firstLine="540"/>
        <w:jc w:val="both"/>
        <w:rPr/>
      </w:pPr>
      <w:r>
        <w:rPr/>
        <w:t>ж) тестирование с помощью специальных программ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з) очистка оперативной памяти и рабочих областей на магнитных носителях после завершения работы пользователя с защищаемыми данными;</w:t>
      </w:r>
    </w:p>
    <w:p>
      <w:pPr>
        <w:pStyle w:val="ConsPlusNormal"/>
        <w:widowControl/>
        <w:ind w:firstLine="540"/>
        <w:jc w:val="both"/>
        <w:rPr/>
      </w:pPr>
      <w:r>
        <w:rPr/>
        <w:t>и) учет выходных печатных, графических форм и твердых копий в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5. ЗАЩИТА ИНФОРМАЦИИ ОТ НЕСАНКЦИОНИРОВАННОГО</w:t>
      </w:r>
    </w:p>
    <w:p>
      <w:pPr>
        <w:pStyle w:val="ConsPlusNormal"/>
        <w:widowControl/>
        <w:ind w:hanging="0"/>
        <w:jc w:val="center"/>
        <w:rPr/>
      </w:pPr>
      <w:r>
        <w:rPr/>
        <w:t>И НЕПРЕДНАМЕРЕННОГО ВОЗДЕЙСТВ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5.1. Защита информации от несанкционированного и непреднамеренного воздействия осуществляе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а) соблюдение порядка разработки, ввода в действие и эксплуатации объектов инфор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б) определение условий размещения объекта информатизации относительно границ контролируем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определение технических средств и систем, предполагаемых к использованию в АС и системах связи, условий их рас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г) определение режимов обработки информации в АС в целом и в отдельных компонентах;</w:t>
      </w:r>
    </w:p>
    <w:p>
      <w:pPr>
        <w:pStyle w:val="ConsPlusNormal"/>
        <w:widowControl/>
        <w:ind w:firstLine="540"/>
        <w:jc w:val="both"/>
        <w:rPr/>
      </w:pPr>
      <w:r>
        <w:rPr/>
        <w:t>д) установление правил разграничения доступа для пользователей с целью минимизации их воздействия на программные и аппаратные средства автоматизации обработк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е) повышение уровня квалификации пользователей и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ж) контроль, техническое обслуживание и обеспечение установленных режимов работы ТСПИ в целях предупреждения их сбоев, аварий, неисправностей;</w:t>
      </w:r>
    </w:p>
    <w:p>
      <w:pPr>
        <w:pStyle w:val="ConsPlusNormal"/>
        <w:widowControl/>
        <w:ind w:firstLine="540"/>
        <w:jc w:val="both"/>
        <w:rPr/>
      </w:pPr>
      <w:r>
        <w:rPr/>
        <w:t>з) применение постоянно обновляемого антивирусного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и) защита от природных и техногенных явлений и стихийных бедствий (пожары, наводнения, землетрясения, грозовые разряды, грызуны и т.п.);</w:t>
      </w:r>
    </w:p>
    <w:p>
      <w:pPr>
        <w:pStyle w:val="ConsPlusNormal"/>
        <w:widowControl/>
        <w:ind w:firstLine="540"/>
        <w:jc w:val="both"/>
        <w:rPr/>
      </w:pPr>
      <w:r>
        <w:rPr/>
        <w:t>к) предупреждение передачи конфиденциальной информации по открытым линиям связи и ее обработки в незащищенных АС;</w:t>
      </w:r>
    </w:p>
    <w:p>
      <w:pPr>
        <w:pStyle w:val="ConsPlusNormal"/>
        <w:widowControl/>
        <w:ind w:firstLine="540"/>
        <w:jc w:val="both"/>
        <w:rPr/>
      </w:pPr>
      <w:r>
        <w:rPr/>
        <w:t>л) строгое выполнение работниками установленных в организации требований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м) организация эффективного контроля за выполнением предусмотренных мер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н) использование АС в защищенном исполнен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6. ЗАЩИТА ИНФОРМАЦИИ ОТ РАЗГЛАШ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6.1. С увеличением масштабов распространения и использования ПЭВМ и информационных систем усиливается роль различных факторов, способствующих возможности разглашения информации. К ним относятся несанкционированные и злоумышленные действия персонала и пользователя, а также их ошибки.</w:t>
      </w:r>
    </w:p>
    <w:p>
      <w:pPr>
        <w:pStyle w:val="ConsPlusNormal"/>
        <w:widowControl/>
        <w:ind w:firstLine="540"/>
        <w:jc w:val="both"/>
        <w:rPr/>
      </w:pPr>
      <w:r>
        <w:rPr/>
        <w:t>3.6.2. Разглашение может происходить по формальным и неформальным каналам распространения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К формальным каналам относятся деловые встречи, совещания, переговоры и тому подобные формы общения, а также обмен официальными деловыми и научными документами с использованием средств передачи официальной информации (почта, телефон, телеграф и др.).</w:t>
      </w:r>
    </w:p>
    <w:p>
      <w:pPr>
        <w:pStyle w:val="ConsPlusNormal"/>
        <w:widowControl/>
        <w:ind w:firstLine="540"/>
        <w:jc w:val="both"/>
        <w:rPr/>
      </w:pPr>
      <w:r>
        <w:rPr/>
        <w:t>Неформальные каналы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- личное общение (встречи, переписка и др.);</w:t>
      </w:r>
    </w:p>
    <w:p>
      <w:pPr>
        <w:pStyle w:val="ConsPlusNormal"/>
        <w:widowControl/>
        <w:ind w:firstLine="540"/>
        <w:jc w:val="both"/>
        <w:rPr/>
      </w:pPr>
      <w:r>
        <w:rPr/>
        <w:t>- выставки, семинары, конференции и другие массовые мероприятия;</w:t>
      </w:r>
    </w:p>
    <w:p>
      <w:pPr>
        <w:pStyle w:val="ConsPlusNormal"/>
        <w:widowControl/>
        <w:ind w:firstLine="540"/>
        <w:jc w:val="both"/>
        <w:rPr/>
      </w:pPr>
      <w:r>
        <w:rPr/>
        <w:t>- средства массовой информации (печать, газеты, интервью, радио, телевидение и др.).</w:t>
      </w:r>
    </w:p>
    <w:p>
      <w:pPr>
        <w:pStyle w:val="ConsPlusNormal"/>
        <w:widowControl/>
        <w:ind w:firstLine="540"/>
        <w:jc w:val="both"/>
        <w:rPr/>
      </w:pPr>
      <w:r>
        <w:rPr/>
        <w:t>3.6.3. Условиями, способствующими неправомерному доступу к конфиденциальной информации, являются также отсутствие трудовой дисциплины, психологическая несовместимость, случайный подбор кадров, слабая работа по сплочению коллектива территориального органа (подведомственной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3.6.4. Предупреждение противоправных действий с конфиденциальной информацией обеспечивается различными мерами и средствами, начиная с создания климата осознанного отношения работников к проблеме безопасности и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6.5. Причиной разглашения конфиденциальной информации, как правило, является недостаточное знание работниками правил ее защиты и непонимание (или недопонимание) необходимости их тщательного соблюдения.</w:t>
      </w:r>
    </w:p>
    <w:p>
      <w:pPr>
        <w:pStyle w:val="ConsPlusNormal"/>
        <w:widowControl/>
        <w:ind w:firstLine="540"/>
        <w:jc w:val="both"/>
        <w:rPr/>
      </w:pPr>
      <w:r>
        <w:rPr/>
        <w:t>3.6.6. Правовой основой работы с работниками, допущенными к конфиденциальной информации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служебном контракте пункта о работе со сведениями, составляющими конфиденциальную информацию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должностном регламенте работника пункта о том, что он работает с конфиденциальной информацией и несет ответственность за ее разглашени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еречня сведений конфиденциального характера и инструкции по защите информации, с которыми должен быть ознакомлен работник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положении о территориальном органе Службы (уставе подведомственной организации) функции об обеспечении безопасност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создание работникам условий для работы с информацией ограниче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3.6.7. В целях предупреждения разглашения информации руководитель территориального органа (подведомственной организации) организует также проведение мероприятий ограничительного характера, сводящихся, в основном, к регламентации доступа и использования технических средств обработки информации, а также организует через работника по защите информации постоянный контроль за эффективностью и выполнением предусмотренных мер защиты информ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7. ЗАЩИТА ИНФОРМАЦИИ ОТ ТЕХНИЧЕСКИХ РАЗВЕДО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7.1. Противодействие техническим разведкам должно быть комплексным и активным.</w:t>
      </w:r>
    </w:p>
    <w:p>
      <w:pPr>
        <w:pStyle w:val="ConsPlusNormal"/>
        <w:widowControl/>
        <w:ind w:firstLine="540"/>
        <w:jc w:val="both"/>
        <w:rPr/>
      </w:pPr>
      <w:r>
        <w:rPr/>
        <w:t>3.7.2. В соответствии с Положением о государственной системе защиты информации в Российской Федерации от иностранных технических разведок и от ее утечки по техническим каналам &lt;*&gt; в территориальном органе (подведомственной организации) разрабатывается Руководство по защите информации от технических разведок и от ее утечки по техническим каналам (далее - Руководство), содержание которого приведено в Приложении N 12 к настоящей Инструкции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становление Совета Министров - Правительства Российской Федерации от 15.09.1993 N 912-5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7.3. Руководство должно определять содержание и порядок осуществления мероприятий по защите информации, содержащей сведения, отнесенные в установленном порядке к государственной тайне или конфиденциальной информации. Мероприятия по защите информации должны быть увязаны с мероприятиями по обеспечению в территориальном органе (подведомственной организации) режима секретности.</w:t>
      </w:r>
    </w:p>
    <w:p>
      <w:pPr>
        <w:pStyle w:val="ConsPlusNormal"/>
        <w:widowControl/>
        <w:ind w:firstLine="540"/>
        <w:jc w:val="both"/>
        <w:rPr/>
      </w:pPr>
      <w:r>
        <w:rPr/>
        <w:t>3.7.4. До начала разработки Руководства подразделением (штатным работником) по защите информации совместно с подразделением, осуществляющим эксплуатацию объектов информатизации, во взаимодействии с территориальными органами Федеральной службы безопасности Российской Федерации и Федеральной службы по техническому и экспортному контролю Российской Федерации определяется частная модель угроз информации, имеющейся в территориальном органе (подведомственной организации), которая должна включать в себя следующие пункты:</w:t>
      </w:r>
    </w:p>
    <w:p>
      <w:pPr>
        <w:pStyle w:val="ConsPlusNormal"/>
        <w:widowControl/>
        <w:ind w:firstLine="540"/>
        <w:jc w:val="both"/>
        <w:rPr/>
      </w:pPr>
      <w:r>
        <w:rPr/>
        <w:t>а) перечисление различного рода объектов, находящихся на определенном удалении от территориального органа (подведомственной организации), потенциально представляющих для него угрозу. Указанное перечисление должно включать наименование данных объектов, их краткую характеристику и расстояние до них (по прямой);</w:t>
      </w:r>
    </w:p>
    <w:p>
      <w:pPr>
        <w:pStyle w:val="ConsPlusNormal"/>
        <w:widowControl/>
        <w:ind w:firstLine="540"/>
        <w:jc w:val="both"/>
        <w:rPr/>
      </w:pPr>
      <w:r>
        <w:rPr/>
        <w:t>б) установление возможных видов технических разведок иностранных государств (далее - ИТР или ТР) на потенциально опас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в) определение (уточнение) демаскирующих признаков в территориальном органе (подведомственной организации), которые могут быть зафиксированы средствами разведки и взаимосвязанных с ними охраняемых сведений об объектах защиты на всех циклах их функционирования (внутренние угрозы);</w:t>
      </w:r>
    </w:p>
    <w:p>
      <w:pPr>
        <w:pStyle w:val="ConsPlusNormal"/>
        <w:widowControl/>
        <w:ind w:firstLine="540"/>
        <w:jc w:val="both"/>
        <w:rPr/>
      </w:pPr>
      <w:r>
        <w:rPr/>
        <w:t>г) определение технических каналов утечки информации, через которые возможно проявление демаскирующих признаков в аппаратуре разведки;</w:t>
      </w:r>
    </w:p>
    <w:p>
      <w:pPr>
        <w:pStyle w:val="ConsPlusNormal"/>
        <w:widowControl/>
        <w:ind w:firstLine="540"/>
        <w:jc w:val="both"/>
        <w:rPr/>
      </w:pPr>
      <w:r>
        <w:rPr/>
        <w:t>д) проведение анализа и оценки выделенных демаскирующих признаков, возможности их утечки через имеющиеся технические каналы;</w:t>
      </w:r>
    </w:p>
    <w:p>
      <w:pPr>
        <w:pStyle w:val="ConsPlusNormal"/>
        <w:widowControl/>
        <w:ind w:firstLine="540"/>
        <w:jc w:val="both"/>
        <w:rPr/>
      </w:pPr>
      <w:r>
        <w:rPr/>
        <w:t>е) оценка возможностей средств разведки по регистрации демаскирующих признаков защищаемых сведений, проявляющихся через соответствующие технические каналы утечк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ж) разработка и реализация практических мер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з) разработка системы мер по контролю эффективности системы защиты информации от ИТР;</w:t>
      </w:r>
    </w:p>
    <w:p>
      <w:pPr>
        <w:pStyle w:val="ConsPlusNormal"/>
        <w:widowControl/>
        <w:ind w:firstLine="540"/>
        <w:jc w:val="both"/>
        <w:rPr/>
      </w:pPr>
      <w:r>
        <w:rPr/>
        <w:t>и) разработка необходимых документов по защите объектов информатизации от ТР.</w:t>
      </w:r>
    </w:p>
    <w:p>
      <w:pPr>
        <w:pStyle w:val="ConsPlusNormal"/>
        <w:widowControl/>
        <w:ind w:firstLine="540"/>
        <w:jc w:val="both"/>
        <w:rPr/>
      </w:pPr>
      <w:r>
        <w:rPr/>
        <w:t>3.7.5. При разработке Руководства используются данные компетентных органов по вопросам осведомленности разведок в отношении конкретного территориального органа (подведомственной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3.7.6. Руководство разрабатывается подразделением (штатным работником) по защите информации совместно со структурными подразделениями территориального органа (подведомственной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Руководство подписывается должностным лицом, ответственным за защиту информации в территориальном органе (подведомственной организации), и утверждается ее руководителем по согласованию с представителем подразделения по защите информации МТОИЗИ.</w:t>
      </w:r>
    </w:p>
    <w:p>
      <w:pPr>
        <w:pStyle w:val="ConsPlusNormal"/>
        <w:widowControl/>
        <w:ind w:firstLine="540"/>
        <w:jc w:val="both"/>
        <w:rPr/>
      </w:pPr>
      <w:r>
        <w:rPr/>
        <w:t>3.7.7. Изменения в Руководство вносятся, согласовываются и утверждаются в том же порядке и на том же уровне, что и само Руководство.</w:t>
      </w:r>
    </w:p>
    <w:p>
      <w:pPr>
        <w:pStyle w:val="ConsPlusNormal"/>
        <w:widowControl/>
        <w:ind w:firstLine="540"/>
        <w:jc w:val="both"/>
        <w:rPr/>
      </w:pPr>
      <w:r>
        <w:rPr/>
        <w:t>3.7.8. К ознакомлению с Руководством в полном объеме допускается строго ограниченный круг лиц по решению руководителя территориального органа (подведомственной организации). Исполнители мероприятий по защите информации должны быть ознакомлены с Руководством, в части их касающей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ИХ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втоматизированная система - 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Аттестация - комплекс организационно-технических мероприятий, в результате которых посредством специального документа - "Акта соответствия" - подтверждается, что объект соответствует требованиям стандартов или иных нормативно-технических документов по безопасност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Абонентский пункт информационной сети общего пользования (АП ИВС ОП) - автоматизированная система, подключаемая к информационной сети общего пользования (Интернет) с помощью коммутационного оборудования и предназначенная для работы абонентов.</w:t>
      </w:r>
    </w:p>
    <w:p>
      <w:pPr>
        <w:pStyle w:val="ConsPlusNormal"/>
        <w:widowControl/>
        <w:ind w:firstLine="540"/>
        <w:jc w:val="both"/>
        <w:rPr/>
      </w:pPr>
      <w:r>
        <w:rPr/>
        <w:t>Безопасность информации - состояние защищенности информации, обрабатываемой средствами вычислительной техники или автоматизированной системой от внутренних или внешних угроз.</w:t>
      </w:r>
    </w:p>
    <w:p>
      <w:pPr>
        <w:pStyle w:val="ConsPlusNormal"/>
        <w:widowControl/>
        <w:ind w:firstLine="540"/>
        <w:jc w:val="both"/>
        <w:rPr/>
      </w:pPr>
      <w:r>
        <w:rPr/>
        <w:t>Доступ к информации - возможность получения информации и ее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Закладное устройство - элемент средства съема информации, скрытно внедряемый (закладываемый или вносимый) в места возможного съема информации (в том числе в ограждение, конструкцию, оборудование, предметы интерьера, транспортные средства, а также в технические средства и системы обработки информации).</w:t>
      </w:r>
    </w:p>
    <w:p>
      <w:pPr>
        <w:pStyle w:val="ConsPlusNormal"/>
        <w:widowControl/>
        <w:ind w:firstLine="540"/>
        <w:jc w:val="both"/>
        <w:rPr/>
      </w:pPr>
      <w:r>
        <w:rPr/>
        <w:t>Защита информации - деятельность, направленная на предотвращение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ConsPlusNormal"/>
        <w:widowControl/>
        <w:ind w:firstLine="540"/>
        <w:jc w:val="both"/>
        <w:rPr/>
      </w:pPr>
      <w:r>
        <w:rPr/>
        <w:t>Защищаемая информация - информация, являющаяся предметом собственности и подлежащая защите в соответствии с требованиями правовых документов или требованиями, устанавливаемыми собственником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Защищаемые помещения - помещения (служебные кабинеты, актовые, конференц-залы и т.д.), специально предназначенные для проведения конфиденциальных мероприятий (совещаний, обсуждений, конференций, переговоров и т.п.)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- сведения (сообщения, данные), независимо от формы их представления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ые ресурсы - 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ая инфраструктура - совокупность систем обработки и анализа информации, каналов информационного обмена и телекоммуникаций, линий связи, систем и средств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граниченного доступа - информация, для которой установлен специальный режим сбора, хранения, обработки, распространения и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Конфиденциальная информация - информация с ограниченным доступом, не содержащая сведений, составляющих государственную тайну, доступ к которой ограничивае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Конфиденциальность информации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.</w:t>
      </w:r>
    </w:p>
    <w:p>
      <w:pPr>
        <w:pStyle w:val="ConsPlusNormal"/>
        <w:widowControl/>
        <w:ind w:firstLine="540"/>
        <w:jc w:val="both"/>
        <w:rPr/>
      </w:pPr>
      <w:r>
        <w:rPr/>
        <w:t>Контролируемая зона - пространство (территория, здание, часть здания), в котором исключено неконтролируемое пребывание сотрудников и посетителей организации, а также транспортных средств, технических и иных материаль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Локальная вычислительная сеть - совокупность основных технических средств и систем, осуществляющих обмен информацией между собой и с другими информационными системами, в том числе с ЛВС, через определенные точки входа/выхода информации, которые являются границей ЛВС.</w:t>
      </w:r>
    </w:p>
    <w:p>
      <w:pPr>
        <w:pStyle w:val="ConsPlusNormal"/>
        <w:widowControl/>
        <w:ind w:firstLine="540"/>
        <w:jc w:val="both"/>
        <w:rPr/>
      </w:pPr>
      <w:r>
        <w:rPr/>
        <w:t>Несанкционированный доступ - доступ к информации, нарушающий правила разграничения доступа, с использованием штатных средств, предоставляемых средствами вычислительной техники или автоматизированны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Непреднамеренное воздействие на информацию - воздействие ошибок пользователя информацией, сбоя технических и программных средств информационных систем, а также природных явлений или иных нецеленаправленных на изменение информации воздействий, связанных с функционированием технических средств, систем или с деятельностью людей, приводящих к искажению, уничтожению, копированию, блокированию доступа к информации, а также к утрате, уничтожению или сбою функционирования носителя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Несанкционированное воздействие на информацию - воздействие на защищаемую информацию с нарушением установленных прав и (или) правил на изменение информации, приводящее к ее искажению, уничтожению, блокированию доступа к информации, а также к утрате.</w:t>
      </w:r>
    </w:p>
    <w:p>
      <w:pPr>
        <w:pStyle w:val="ConsPlusNormal"/>
        <w:widowControl/>
        <w:ind w:firstLine="540"/>
        <w:jc w:val="both"/>
        <w:rPr/>
      </w:pPr>
      <w:r>
        <w:rPr/>
        <w:t>Обладатель информации - лицо, самостоятельно создавшее информацию либо получившее на основании закона или договора права разрешать или ограничивать доступ к информации, определяемой по каким-либо признакам.</w:t>
      </w:r>
    </w:p>
    <w:p>
      <w:pPr>
        <w:pStyle w:val="ConsPlusNormal"/>
        <w:widowControl/>
        <w:ind w:firstLine="540"/>
        <w:jc w:val="both"/>
        <w:rPr/>
      </w:pPr>
      <w:r>
        <w:rPr/>
        <w:t>Объект доступа - единица информационного ресурса автоматизированной системы, доступ к которой регламентируется правилами разграничения доступа.</w:t>
      </w:r>
    </w:p>
    <w:p>
      <w:pPr>
        <w:pStyle w:val="ConsPlusNormal"/>
        <w:widowControl/>
        <w:ind w:firstLine="540"/>
        <w:jc w:val="both"/>
        <w:rPr/>
      </w:pPr>
      <w:r>
        <w:rPr/>
        <w:t>Объект защиты информации - информация или носитель информации, или информационный процесс, которые необходимо защищать в соответствии с поставленной целью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Оператор информационной системы -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.</w:t>
      </w:r>
    </w:p>
    <w:p>
      <w:pPr>
        <w:pStyle w:val="ConsPlusNormal"/>
        <w:widowControl/>
        <w:ind w:firstLine="540"/>
        <w:jc w:val="both"/>
        <w:rPr/>
      </w:pPr>
      <w:r>
        <w:rPr/>
        <w:t>Пользователь информации - субъект, обращающийся к информационной системе за получением необходимой ему информации и пользующийся ею.</w:t>
      </w:r>
    </w:p>
    <w:p>
      <w:pPr>
        <w:pStyle w:val="ConsPlusNormal"/>
        <w:widowControl/>
        <w:ind w:firstLine="540"/>
        <w:jc w:val="both"/>
        <w:rPr/>
      </w:pPr>
      <w:r>
        <w:rPr/>
        <w:t>Разглашение - умышленные или неосторожные действия с конфиденциальными сведениями, приведшие к ознакомлению с ними лиц, не допущенных к ним. Разглашение выражается в сообщении, передаче, предоставлении, пересылке, опубликовании, утере и в других формах обмена и действий с информацией.</w:t>
      </w:r>
    </w:p>
    <w:p>
      <w:pPr>
        <w:pStyle w:val="ConsPlusNormal"/>
        <w:widowControl/>
        <w:ind w:firstLine="540"/>
        <w:jc w:val="both"/>
        <w:rPr/>
      </w:pPr>
      <w:r>
        <w:rPr/>
        <w:t>Система защиты информации - комплекс организационных мер и программно-технических средств обеспечения безопасности информации в автоматизированных системах.</w:t>
      </w:r>
    </w:p>
    <w:p>
      <w:pPr>
        <w:pStyle w:val="ConsPlusNormal"/>
        <w:widowControl/>
        <w:ind w:firstLine="540"/>
        <w:jc w:val="both"/>
        <w:rPr/>
      </w:pPr>
      <w:r>
        <w:rPr/>
        <w:t>Средство защиты информации - техническое, программное средство, вещество и (или) материал, предназначенные или используемые для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Субъект доступа - лицо или процесс, действия которого регламентируются правилами разграничения доступа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й канал утечки информации - совокупность объекта технической разведки, физической среды распространения информационного сигнала и средств, которыми добывается защищаемая информация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средства приема, обработки, хранения и передачи информации - технические средства, непосредственно обрабатывающие информацию. К таким средствам относятся: электронно-вычислительная техника, режимные АТС, системы оперативно-командной и громкоговорящей связи, системы звукоусиления, звукового сопровождения и звукозаписи и т.д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ГРОЗЫ БЕЗОПАСНОСТИ ИНФОРМАЦИИ В АВТОМАТИЗИРОВАННЫХ</w:t>
      </w:r>
    </w:p>
    <w:p>
      <w:pPr>
        <w:pStyle w:val="ConsPlusNormal"/>
        <w:widowControl/>
        <w:ind w:hanging="0"/>
        <w:jc w:val="center"/>
        <w:rPr/>
      </w:pPr>
      <w:r>
        <w:rPr/>
        <w:t>СИСТЕМАХ (СРЕДСТВАХ ВЫЧИСЛИТЕЛЬНОЙ ТЕХНИКИ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810"/>
        <w:gridCol w:w="810"/>
        <w:gridCol w:w="945"/>
        <w:gridCol w:w="2970"/>
      </w:tblGrid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а объекта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а угроз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эле-    </w:t>
              <w:br/>
              <w:t xml:space="preserve">ментная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е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ные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С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</w:t>
              <w:br/>
              <w:t>вычисли-</w:t>
              <w:br/>
              <w:t xml:space="preserve">тельной </w:t>
              <w:br/>
              <w:t xml:space="preserve">техни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нитор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ще-</w:t>
              <w:br/>
              <w:t xml:space="preserve">ние, </w:t>
              <w:br/>
              <w:t xml:space="preserve">пов- </w:t>
              <w:br/>
              <w:t xml:space="preserve">реж- </w:t>
              <w:br/>
              <w:t>дение</w:t>
              <w:br/>
              <w:t xml:space="preserve">эле- </w:t>
              <w:br/>
              <w:t xml:space="preserve">мен- </w:t>
              <w:br/>
              <w:t xml:space="preserve">тов  </w:t>
              <w:br/>
              <w:t xml:space="preserve">АСУ  </w:t>
              <w:br/>
              <w:t xml:space="preserve">и    </w:t>
              <w:br/>
              <w:t xml:space="preserve">т.д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-</w:t>
              <w:br/>
              <w:t xml:space="preserve">хват </w:t>
              <w:br/>
              <w:t xml:space="preserve">ин-  </w:t>
              <w:br/>
              <w:t xml:space="preserve">фор- </w:t>
              <w:br/>
              <w:t xml:space="preserve">ма-  </w:t>
              <w:br/>
              <w:t xml:space="preserve">ции  </w:t>
              <w:br/>
              <w:t xml:space="preserve">по   </w:t>
              <w:br/>
              <w:t xml:space="preserve">тех- </w:t>
              <w:br/>
              <w:t xml:space="preserve">ни-  </w:t>
              <w:br/>
              <w:t xml:space="preserve">чес- </w:t>
              <w:br/>
              <w:t xml:space="preserve">ким  </w:t>
              <w:br/>
              <w:t>кана-</w:t>
              <w:br/>
              <w:t xml:space="preserve">ла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д- </w:t>
              <w:br/>
              <w:t xml:space="preserve">рение </w:t>
              <w:br/>
              <w:t>специ-</w:t>
              <w:br/>
              <w:t>альных</w:t>
              <w:br/>
              <w:t>элект-</w:t>
              <w:br/>
              <w:t>ронных</w:t>
              <w:br/>
              <w:t xml:space="preserve">уст-  </w:t>
              <w:br/>
              <w:t>ройст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наблюде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ные </w:t>
              <w:br/>
              <w:t>устройств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санкционированное  </w:t>
              <w:br/>
              <w:t xml:space="preserve">подключение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съемные </w:t>
              <w:br/>
              <w:t xml:space="preserve">магнитные </w:t>
              <w:br/>
              <w:t xml:space="preserve">диски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санкционированное  </w:t>
              <w:br/>
              <w:t>копирование с дисков,</w:t>
              <w:br/>
              <w:t xml:space="preserve">хищение сменных      </w:t>
              <w:br/>
              <w:t>носителей, несанкцио-</w:t>
              <w:br/>
              <w:t xml:space="preserve">нированное стирание  </w:t>
              <w:br/>
              <w:t>информации, заражение</w:t>
              <w:br/>
              <w:t xml:space="preserve">вирусами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ные   </w:t>
              <w:br/>
              <w:t xml:space="preserve">дисковые  </w:t>
              <w:br/>
              <w:t>накопители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чатающие</w:t>
              <w:br/>
              <w:t>устройств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щение "твердых"    </w:t>
              <w:br/>
              <w:t xml:space="preserve">копий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оло-</w:t>
              <w:br/>
              <w:t>гическая</w:t>
              <w:br/>
              <w:t xml:space="preserve">подсис- </w:t>
              <w:br/>
              <w:t xml:space="preserve">тем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 </w:t>
              <w:br/>
              <w:t xml:space="preserve">коммуни-  </w:t>
              <w:br/>
              <w:t xml:space="preserve">кации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санкционированное  </w:t>
              <w:br/>
              <w:t xml:space="preserve">подключение, удален- </w:t>
              <w:br/>
              <w:t>ный доступ по каналам</w:t>
              <w:br/>
              <w:t xml:space="preserve">связи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и-  </w:t>
              <w:br/>
              <w:t xml:space="preserve">тельные   </w:t>
              <w:br/>
              <w:t>устройств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мена ложным прием-</w:t>
              <w:br/>
              <w:t>ником команд, подмена</w:t>
              <w:br/>
              <w:t xml:space="preserve">истинного источника  </w:t>
              <w:br/>
              <w:t xml:space="preserve">команд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ИСТЕМА ЗАЩИТЫ ИНФОРМАЦИИ В ФЕДЕРАЛЬНОЙ СЛУЖБЕ</w:t>
      </w:r>
    </w:p>
    <w:p>
      <w:pPr>
        <w:pStyle w:val="ConsPlusNormal"/>
        <w:widowControl/>
        <w:ind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ая служб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экологическому,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хнологическому 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томному надзору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ОВОДИТЕЛЬ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├──────────────┤</w:t>
      </w:r>
      <w:r>
        <w:rPr>
          <w:rFonts w:eastAsia="Courier New"/>
        </w:rPr>
        <w:t xml:space="preserve">  </w:t>
      </w:r>
      <w:r>
        <w:rPr/>
        <w:t>│</w:t>
      </w:r>
      <w:r>
        <w:rPr/>
        <w:t>&lt;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местители  │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оводителя │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┬─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┬─────────┼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\/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\/             \/         │      ┌─ -- -- -- -- -- -- -- ─┐</w:t>
      </w:r>
    </w:p>
    <w:p>
      <w:pPr>
        <w:pStyle w:val="ConsPlusNonformat"/>
        <w:widowControl/>
        <w:jc w:val="both"/>
        <w:rPr/>
      </w:pPr>
      <w:r>
        <w:rPr/>
        <w:t>┌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ая│ │  Начальники  │  │      │         │МТОИЗИ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миссия  │ │управлений ЦА │  │                └───────┘</w:t>
      </w:r>
    </w:p>
    <w:p>
      <w:pPr>
        <w:pStyle w:val="ConsPlusNonformat"/>
        <w:widowControl/>
        <w:jc w:val="both"/>
        <w:rPr/>
      </w:pPr>
      <w:r>
        <w:rPr/>
        <w:t>└───────────┘</w:t>
      </w:r>
      <w:r>
        <w:rPr>
          <w:rFonts w:eastAsia="Courier New"/>
        </w:rPr>
        <w:t xml:space="preserve"> </w:t>
      </w:r>
      <w:r>
        <w:rPr/>
        <w:t>└┬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/\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\/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тдел организации и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я за защито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нформации в   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втоматизирован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истемах управления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/\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\/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дел эксплуатации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формационно-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муникационных 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истем Служб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- -- -- -- -- -- ─┬ 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/ \/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ководители территориальных органов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 подведомственных организаций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разделения (штатные работники)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по защите информации     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┬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\/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- -- ─┴ -- ──┐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</w:t>
      </w:r>
      <w:r>
        <w:rPr/>
        <w:t>&gt;│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┤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─────────┴───────┐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- │    Операторы    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формационной 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истемы      │&lt;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льзователи)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Руководитель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 И.О. 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иповая форма пл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анения недостатков и замечаний, выя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едставителями МТОИЗИ Ростехнадзора (Федераль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о техническому и экспортному контролю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едеральной службы безопасности 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ходе изучения организации и состояния 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щиты информации в территориальном орга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ведомственной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н   и   одобрен  на  заседании  постоянно-действующей</w:t>
      </w:r>
    </w:p>
    <w:p>
      <w:pPr>
        <w:pStyle w:val="ConsPlusNonformat"/>
        <w:widowControl/>
        <w:rPr/>
      </w:pPr>
      <w:r>
        <w:rPr/>
        <w:t>технической комиссии. Протокол от __._______.200__ N 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215"/>
        <w:gridCol w:w="945"/>
        <w:gridCol w:w="1755"/>
        <w:gridCol w:w="945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достатки и</w:t>
              <w:br/>
              <w:t xml:space="preserve">замечания,  </w:t>
              <w:br/>
              <w:t>отмеченные в</w:t>
              <w:br/>
              <w:t xml:space="preserve">"Акте про-  </w:t>
              <w:br/>
              <w:t xml:space="preserve">верки..."   </w:t>
              <w:br/>
              <w:t xml:space="preserve">(исх. от    </w:t>
              <w:br/>
              <w:t xml:space="preserve">__.__.200__ </w:t>
              <w:br/>
              <w:t xml:space="preserve">N __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</w:t>
              <w:br/>
              <w:t>по приведе-</w:t>
              <w:br/>
              <w:t>нию органи-</w:t>
              <w:br/>
              <w:t xml:space="preserve">зации и    </w:t>
              <w:br/>
              <w:t xml:space="preserve">состояния  </w:t>
              <w:br/>
              <w:t xml:space="preserve">работ в    </w:t>
              <w:br/>
              <w:t xml:space="preserve">соответст- </w:t>
              <w:br/>
              <w:t xml:space="preserve">вие с тре- </w:t>
              <w:br/>
              <w:t xml:space="preserve">бованиями  </w:t>
              <w:br/>
              <w:t xml:space="preserve">докумен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тст-</w:t>
              <w:br/>
              <w:t xml:space="preserve">венные  </w:t>
              <w:br/>
              <w:t xml:space="preserve">за вы-  </w:t>
              <w:br/>
              <w:t>полнение</w:t>
              <w:br/>
              <w:t xml:space="preserve">долж-   </w:t>
              <w:br/>
              <w:t xml:space="preserve">ностные </w:t>
              <w:br/>
              <w:t xml:space="preserve">лиц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о   </w:t>
              <w:br/>
              <w:t xml:space="preserve">выполнении  </w:t>
              <w:br/>
              <w:t>мероприятий,</w:t>
              <w:br/>
              <w:t>форма предс-</w:t>
              <w:br/>
              <w:t xml:space="preserve">тавления    </w:t>
              <w:br/>
              <w:t xml:space="preserve">отчетных    </w:t>
              <w:br/>
              <w:t>материалов и</w:t>
              <w:br/>
              <w:t xml:space="preserve">место их    </w:t>
              <w:br/>
              <w:t xml:space="preserve">нахожд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организации защиты информации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технической защите информации в системах и средствах   </w:t>
              <w:br/>
              <w:t xml:space="preserve">информатизации и связи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итогового отчета по выполнению          </w:t>
              <w:br/>
              <w:t xml:space="preserve">запланированных мероприятий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одразделения</w:t>
      </w:r>
    </w:p>
    <w:p>
      <w:pPr>
        <w:pStyle w:val="ConsPlusNonformat"/>
        <w:widowControl/>
        <w:rPr/>
      </w:pPr>
      <w:r>
        <w:rPr/>
        <w:t>(штатный работник) по защите</w:t>
      </w:r>
    </w:p>
    <w:p>
      <w:pPr>
        <w:pStyle w:val="ConsPlusNonformat"/>
        <w:widowControl/>
        <w:rPr/>
      </w:pPr>
      <w:r>
        <w:rPr/>
        <w:t>информации                   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, фамилия и инициалы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ОБРАЩЕНИЯ С КОНФИДЕНЦИАЛЬНОЙ ИНФОРМАЦИЕЙ</w:t>
      </w:r>
    </w:p>
    <w:p>
      <w:pPr>
        <w:pStyle w:val="ConsPlusTitle"/>
        <w:widowControl/>
        <w:jc w:val="center"/>
        <w:rPr/>
      </w:pPr>
      <w:r>
        <w:rPr/>
        <w:t>В ЦЕНТРАЛЬНОМ АППАРАТЕ ФЕДЕРАЛЬНОЙ СЛУЖБЫ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ая Инструкция определяет общий порядок обращения с конфиденциальной информацией в управлениях центрального аппарата (далее - ЦА) Службы при ее создании, хранении, обработке и передаче с использованием технических средств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ая Инструкция не распространяется на порядок обращения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.3. Информационные ресурсы, содержащие конфиденциальную информацию, созданные, приобретенные, накопленные в Службе, а также полученные путем иных установленных законом способов, являются собственностью Службы и не могут быть использованы иначе, как с разрешения начальника управления или в установленных законом случаях.</w:t>
      </w:r>
    </w:p>
    <w:p>
      <w:pPr>
        <w:pStyle w:val="ConsPlusNormal"/>
        <w:widowControl/>
        <w:ind w:firstLine="540"/>
        <w:jc w:val="both"/>
        <w:rPr/>
      </w:pPr>
      <w:r>
        <w:rPr/>
        <w:t>Для определения конфиденциальности сведений используется Перечень сведений конфиденциального характера, составленный в соответствии с действующим законодательством и утвержденный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1.4. Работник ЦА Службы, допущенный к работе с конфиденциальной информацией, должен быть под расписку ознакомлен с требованиями настоящей Инструкции и ответственностью за ее нарушение.</w:t>
      </w:r>
    </w:p>
    <w:p>
      <w:pPr>
        <w:pStyle w:val="ConsPlusNormal"/>
        <w:widowControl/>
        <w:ind w:firstLine="540"/>
        <w:jc w:val="both"/>
        <w:rPr/>
      </w:pPr>
      <w:r>
        <w:rPr/>
        <w:t>1.5. Защита информации конфиденциального характера осуществляется на основании федеральных законов, стандартов, нормативно-методических документов Федеральной службы по техническому и экспортному контролю Российской Федерации, организационно-распорядительных документов Службы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.6. Организацию работы по защите информации и контроль за эффективностью предусмотренных мер по ее защите в ЦА Службы осуществляет Межрегиональный территориальный округ по информатизации и защите информации Федеральной службы по экологическому, технологическому и атомному надзору (далее - МТОИЗИ)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и управлений ЦА Службы в соответствии с Положением о системе защиты информации в компьютерных и телекоммуникационных сетях Федеральной службы по экологическому, технологическому и атомному надзору (РД-21-01-2006) контролируют в своих управлениях выполнение предусмотренных мер защиты информации и отвечают за ее состояние перед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В этих целях начальник управления назначает работника, на которого возлагает обязанности по обеспечению выполнения предусмотренных мер защиты информации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.7. В случае ликвидации управления уничтожение или передача различных носителей конфиденциальной информации осуществляется в соответствии с решением руководителя Службы и Инструкцией по делопроизводству в центральном аппарате Федеральной службы по экологическому, технологическому и атомному надзор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язанности работников по защите информации</w:t>
      </w:r>
    </w:p>
    <w:p>
      <w:pPr>
        <w:pStyle w:val="ConsPlusNormal"/>
        <w:widowControl/>
        <w:ind w:hanging="0"/>
        <w:jc w:val="center"/>
        <w:rPr/>
      </w:pPr>
      <w:r>
        <w:rPr/>
        <w:t>конфиденциального характера и ответственность</w:t>
      </w:r>
    </w:p>
    <w:p>
      <w:pPr>
        <w:pStyle w:val="ConsPlusNormal"/>
        <w:widowControl/>
        <w:ind w:hanging="0"/>
        <w:jc w:val="center"/>
        <w:rPr/>
      </w:pPr>
      <w:r>
        <w:rPr/>
        <w:t>за разглашение конфиденциальной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чальники управлений, работники ЦА (пользователи информации) обязаны контролировать и выполнять предусмотренные в Службе меры по защите информации конфиденциально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2.2. Начальники управлений обязаны:</w:t>
      </w:r>
    </w:p>
    <w:p>
      <w:pPr>
        <w:pStyle w:val="ConsPlusNormal"/>
        <w:widowControl/>
        <w:ind w:firstLine="540"/>
        <w:jc w:val="both"/>
        <w:rPr/>
      </w:pPr>
      <w:r>
        <w:rPr/>
        <w:t>- участвовать в подготовке Перечня сведений конфиденциального характера Службы, принимать решение об отнесении информации в порученной сфере ответственности к категории ограниченного доступа;</w:t>
      </w:r>
    </w:p>
    <w:p>
      <w:pPr>
        <w:pStyle w:val="ConsPlusNormal"/>
        <w:widowControl/>
        <w:ind w:firstLine="540"/>
        <w:jc w:val="both"/>
        <w:rPr/>
      </w:pPr>
      <w:r>
        <w:rPr/>
        <w:t>- готовить к утверждению списки работников, которых по своим должностным обязанностям необходимо допустить к работе с защищаемой информацией в информационной системе Службы;</w:t>
      </w:r>
    </w:p>
    <w:p>
      <w:pPr>
        <w:pStyle w:val="ConsPlusNormal"/>
        <w:widowControl/>
        <w:ind w:firstLine="540"/>
        <w:jc w:val="both"/>
        <w:rPr/>
      </w:pPr>
      <w:r>
        <w:rPr/>
        <w:t>- назначать в управлении работника, отвечающего за обеспечение выполнения в управлении предусмотренных мер защиты информации с уточнением его обязанностей в должностном регламенте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овать целевое использование работниками ресурсов сети "Интернет"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ь по информации администратора сети (работника подразделения МТОИЗИ по защите информации) разбирательство по фактам нарушений пользователями правил, установленных для работы в локальной вычислительной сети Службы (далее - ЛВС), а также нарушений требований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овать выполнение пользователями общих правил работы на ПЭВМ и в ЛВС;</w:t>
      </w:r>
    </w:p>
    <w:p>
      <w:pPr>
        <w:pStyle w:val="ConsPlusNormal"/>
        <w:widowControl/>
        <w:ind w:firstLine="540"/>
        <w:jc w:val="both"/>
        <w:rPr/>
      </w:pPr>
      <w:r>
        <w:rPr/>
        <w:t>- выборочно, лично или через своих заместителей, контролировать характер исходящей информации, направляемой пользователями по электронной почте другим адресатам, и принимать оперативные меры к соблюдению ими установленных требований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ри обнаружении нарушений установленных требований по защите информации, в результате которых вскрыты факты разглашения конфиденциальной информации, прекратить работы на рабочем месте, где обнаружены нарушения, доложить вышестоящему руководителю и поставить в известность руководителя МТОИЗИ;</w:t>
      </w:r>
    </w:p>
    <w:p>
      <w:pPr>
        <w:pStyle w:val="ConsPlusNormal"/>
        <w:widowControl/>
        <w:ind w:firstLine="540"/>
        <w:jc w:val="both"/>
        <w:rPr/>
      </w:pPr>
      <w:r>
        <w:rPr/>
        <w:t>- назначать служебные расследования фактов разглашения конфиденциальной информации или утери документов, содержащих такую информацию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условия для работы представителя подразделения МТОИЗИ по защите информации при проверке в управлении эффективности предусмотренных мер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определять порядок передачи информации конфиденциального характера другим управлениям, организациям и органам.</w:t>
      </w:r>
    </w:p>
    <w:p>
      <w:pPr>
        <w:pStyle w:val="ConsPlusNormal"/>
        <w:widowControl/>
        <w:ind w:firstLine="540"/>
        <w:jc w:val="both"/>
        <w:rPr/>
      </w:pPr>
      <w:r>
        <w:rPr/>
        <w:t>2.3. Начальники управлений, принявшие решение об отнесении информации к категории ограниченного доступа, несут персональную ответственность за обоснованность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/>
        <w:t>2.4. При приеме на работу работник предупреждается об ответственности за разглашение сведений конфиденциального характера, которые станут ему известными в связи с предстоящим выполнением своих служеб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2.5. Допуск к конфиденциальной информации предусматривает оформленные в служебном контракте обязательства работника по нераспространению доверенной конфиденциаль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6. Пользователь обязан:</w:t>
      </w:r>
    </w:p>
    <w:p>
      <w:pPr>
        <w:pStyle w:val="ConsPlusNormal"/>
        <w:widowControl/>
        <w:ind w:firstLine="540"/>
        <w:jc w:val="both"/>
        <w:rPr/>
      </w:pPr>
      <w:r>
        <w:rPr/>
        <w:t>- знать правила работы в ЛВС и принятые меры по защите ресурсов ЛВС (в части, его касающейся);</w:t>
      </w:r>
    </w:p>
    <w:p>
      <w:pPr>
        <w:pStyle w:val="ConsPlusNormal"/>
        <w:widowControl/>
        <w:ind w:firstLine="540"/>
        <w:jc w:val="both"/>
        <w:rPr/>
      </w:pPr>
      <w:r>
        <w:rPr/>
        <w:t>- при работе на своей рабочей станции (ПЭВМ) и в ЛВС выполнять только служебные задания;</w:t>
      </w:r>
    </w:p>
    <w:p>
      <w:pPr>
        <w:pStyle w:val="ConsPlusNormal"/>
        <w:widowControl/>
        <w:ind w:firstLine="540"/>
        <w:jc w:val="both"/>
        <w:rPr/>
      </w:pPr>
      <w:r>
        <w:rPr/>
        <w:t>- перед началом работы на ПЭВМ проверить свои рабочие папки на жестком магнитном диске, рабочие дискеты и CD-диски на отсутствие вирусов с помощью штатных средств антивирусной защиты, убедиться в исправности своей рабоче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- при сообщениях тестовых программ о появлении вирусов немедленно прекратить работу, доложить администратору сети и своему непосредственному начальнику;</w:t>
      </w:r>
    </w:p>
    <w:p>
      <w:pPr>
        <w:pStyle w:val="ConsPlusNormal"/>
        <w:widowControl/>
        <w:ind w:firstLine="540"/>
        <w:jc w:val="both"/>
        <w:rPr/>
      </w:pPr>
      <w:r>
        <w:rPr/>
        <w:t>- при обработке конфиденциальной информации использовать только машинные носители информации (далее - МНИ), зарегистрированные и полученные у работника, отвечающего за обеспечение выполнения в управлении предусмотренных мер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ри необходимости использования магнитных носителей, поступивших из других подразделений, учреждений, предприятий и организаций, прежде всего, провести проверку этих носителей на отсутствие вирусов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предписания администратора сети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ть для контроля свою рабочую станцию руководителю подразделения, администратору сети и специалисту подразделения МТОИЗИ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сохранять в тайне свой индивидуальный пароль, периодически изменять его и не сообщать другим лицам;</w:t>
      </w:r>
    </w:p>
    <w:p>
      <w:pPr>
        <w:pStyle w:val="ConsPlusNormal"/>
        <w:widowControl/>
        <w:ind w:firstLine="540"/>
        <w:jc w:val="both"/>
        <w:rPr/>
      </w:pPr>
      <w:r>
        <w:rPr/>
        <w:t>- вводить пароль и другие учетные данные, убедившись, что клавиатура находится вне поля зрения других лиц;</w:t>
      </w:r>
    </w:p>
    <w:p>
      <w:pPr>
        <w:pStyle w:val="ConsPlusNormal"/>
        <w:widowControl/>
        <w:ind w:firstLine="540"/>
        <w:jc w:val="both"/>
        <w:rPr/>
      </w:pPr>
      <w:r>
        <w:rPr/>
        <w:t>- учет, размножение, обращение печатных материалов, содержащих сведения конфиденциального характера и имеющих гриф "Для служебного пользования", проводить в соответствии с требованиями Инструкции по делопроизводству в центральном аппарате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- при обнаружении различных неисправностей в работе компьютерной техники или ЛВС, недокументированных свойств в программном обеспечении, нарушений целостности пломб (наклеек, печатей), несоответствии номеров на аппаратных средствах сообщить в подразделение, осуществляющее эксплуатацию объектов информатизации (администратору сети), и поставить в известность руководителя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Пользователю при работе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- играть в компьютерные игры;</w:t>
      </w:r>
    </w:p>
    <w:p>
      <w:pPr>
        <w:pStyle w:val="ConsPlusNormal"/>
        <w:widowControl/>
        <w:ind w:firstLine="540"/>
        <w:jc w:val="both"/>
        <w:rPr/>
      </w:pPr>
      <w:r>
        <w:rPr/>
        <w:t>- приносить различные компьютерные программы и пытаться установить их на локальный диск компьютера без уведомления специалистов подразделения, осуществляющего эксплуатацию средств информатизации (администратора сети);</w:t>
      </w:r>
    </w:p>
    <w:p>
      <w:pPr>
        <w:pStyle w:val="ConsPlusNormal"/>
        <w:widowControl/>
        <w:ind w:firstLine="540"/>
        <w:jc w:val="both"/>
        <w:rPr/>
      </w:pPr>
      <w:r>
        <w:rPr/>
        <w:t>- перенастраивать программное обеспечение компьютера;</w:t>
      </w:r>
    </w:p>
    <w:p>
      <w:pPr>
        <w:pStyle w:val="ConsPlusNormal"/>
        <w:widowControl/>
        <w:ind w:firstLine="540"/>
        <w:jc w:val="both"/>
        <w:rPr/>
      </w:pPr>
      <w:r>
        <w:rPr/>
        <w:t>- самостоятельно вскрывать комплектующие рабоче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- запускать на своей рабочей станции или другой рабочей станции сети любые системные или прикладные программы, кроме установленных специалистами подразделения, осуществляющего эксплуатацию средств информатизации (администратором сети);</w:t>
      </w:r>
    </w:p>
    <w:p>
      <w:pPr>
        <w:pStyle w:val="ConsPlusNormal"/>
        <w:widowControl/>
        <w:ind w:firstLine="540"/>
        <w:jc w:val="both"/>
        <w:rPr/>
      </w:pPr>
      <w:r>
        <w:rPr/>
        <w:t>- изменять или копировать файл, принадлежащий другому пользователю, не получив предварительно разрешения владельца файла;</w:t>
      </w:r>
    </w:p>
    <w:p>
      <w:pPr>
        <w:pStyle w:val="ConsPlusNormal"/>
        <w:widowControl/>
        <w:ind w:firstLine="540"/>
        <w:jc w:val="both"/>
        <w:rPr/>
      </w:pPr>
      <w:r>
        <w:rPr/>
        <w:t>- оставлять включенной без присмотра свою рабочую станцию, не активизировав средства защиты от несанкционированного доступа (временную блокировку экрана и клавиатуры);</w:t>
      </w:r>
    </w:p>
    <w:p>
      <w:pPr>
        <w:pStyle w:val="ConsPlusNormal"/>
        <w:widowControl/>
        <w:ind w:firstLine="540"/>
        <w:jc w:val="both"/>
        <w:rPr/>
      </w:pPr>
      <w:r>
        <w:rPr/>
        <w:t>- оставлять без личного присмотра на рабочем месте или где бы то ни было свое персональное устройство идентификации (при наличии), магнитные носители и распечатки, содержащие конфиденциальную информацию;</w:t>
      </w:r>
    </w:p>
    <w:p>
      <w:pPr>
        <w:pStyle w:val="ConsPlusNormal"/>
        <w:widowControl/>
        <w:ind w:firstLine="540"/>
        <w:jc w:val="both"/>
        <w:rPr/>
      </w:pPr>
      <w:r>
        <w:rPr/>
        <w:t>- допускать к подключенной в сеть рабочей станции посторонних лиц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ь копирование для временного хранения защищаемой информации на неучтенные носители;</w:t>
      </w:r>
    </w:p>
    <w:p>
      <w:pPr>
        <w:pStyle w:val="ConsPlusNormal"/>
        <w:widowControl/>
        <w:ind w:firstLine="540"/>
        <w:jc w:val="both"/>
        <w:rPr/>
      </w:pPr>
      <w:r>
        <w:rPr/>
        <w:t>- работать на рабочей станции сети с защищаемой информацией при обнаружении неисправносте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- умышленно использовать недокументированные свойства и ошибки в программном обеспечении или в настройках средств защиты информации, которые могут привести к утечке, блокированию, искажению или утер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отсылать по электронной почте информацию личного или коммерческого характера для решения личных проблем, а также информацию по просьбе третьих лиц без согласования с руководством подразделения;</w:t>
      </w:r>
    </w:p>
    <w:p>
      <w:pPr>
        <w:pStyle w:val="ConsPlusNormal"/>
        <w:widowControl/>
        <w:ind w:firstLine="540"/>
        <w:jc w:val="both"/>
        <w:rPr/>
      </w:pPr>
      <w:r>
        <w:rPr/>
        <w:t>- запрашивать и получать из сети "Интернет" материалы развлекательного характера (игры, клипы и т.д.), кроме случаев их специального использования в служебных целях (только по согласованию с руководством подразделения);</w:t>
      </w:r>
    </w:p>
    <w:p>
      <w:pPr>
        <w:pStyle w:val="ConsPlusNormal"/>
        <w:widowControl/>
        <w:ind w:firstLine="540"/>
        <w:jc w:val="both"/>
        <w:rPr/>
      </w:pPr>
      <w:r>
        <w:rPr/>
        <w:t>- запрашивать и получать из сети "Интернет" программные продукты, кроме случаев, связанных со служебной необходимостью. При этом необходимо согласование с руководителем своего подразделения и обеспечение процесса техническим специалистом подразделения, осуществляющего эксплуатацию средств инфор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- входить в другие компьютерные системы через сеть без разрешения операторов этих систем.</w:t>
      </w:r>
    </w:p>
    <w:p>
      <w:pPr>
        <w:pStyle w:val="ConsPlusNormal"/>
        <w:widowControl/>
        <w:ind w:firstLine="540"/>
        <w:jc w:val="both"/>
        <w:rPr/>
      </w:pPr>
      <w:r>
        <w:rPr/>
        <w:t>2.7. Работники не могут использовать в личных целях сведения конфиденциального характера, ставшие известными им вследствие выполнения служеб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2.8. За разглашение информации конфиденциального характера, нарушение порядка обращения с документами и машинными носителями информации, содержащими такую информацию, а также за нарушение режима защиты, обработки и порядка использования этой информации работник может быть привлечен к дисциплинарной или иной ответственности, предусмотренной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9. Работник, отвечающий за обеспечение выполнения в управлении предусмотренных мер защиты информации обязан:</w:t>
      </w:r>
    </w:p>
    <w:p>
      <w:pPr>
        <w:pStyle w:val="ConsPlusNormal"/>
        <w:widowControl/>
        <w:ind w:firstLine="540"/>
        <w:jc w:val="both"/>
        <w:rPr/>
      </w:pPr>
      <w:r>
        <w:rPr/>
        <w:t>- знать требования настоящей Инструкции;</w:t>
      </w:r>
    </w:p>
    <w:p>
      <w:pPr>
        <w:pStyle w:val="ConsPlusNormal"/>
        <w:widowControl/>
        <w:ind w:firstLine="540"/>
        <w:jc w:val="both"/>
        <w:rPr/>
      </w:pPr>
      <w:r>
        <w:rPr/>
        <w:t>- хранить поступившие в управление организационно-распорядительные документы, касающиеся вопросов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иметь список работников управления, допущенных к конфиденциальной информации, знакомить под расписку их и вновь назначенных работников с настоящей Инструкцией;</w:t>
      </w:r>
    </w:p>
    <w:p>
      <w:pPr>
        <w:pStyle w:val="ConsPlusNormal"/>
        <w:widowControl/>
        <w:ind w:firstLine="540"/>
        <w:jc w:val="both"/>
        <w:rPr/>
      </w:pPr>
      <w:r>
        <w:rPr/>
        <w:t>- выдавать работникам управления машинные носители информации, учтенные по журналу учета машинных носителей, предварительно проставив на них учетные реквизиты;</w:t>
      </w:r>
    </w:p>
    <w:p>
      <w:pPr>
        <w:pStyle w:val="ConsPlusNormal"/>
        <w:widowControl/>
        <w:ind w:firstLine="540"/>
        <w:jc w:val="both"/>
        <w:rPr/>
      </w:pPr>
      <w:r>
        <w:rPr/>
        <w:t>- собирать у пользователей неисправные МНИ и, по мере накопления, уничтожать их по акту, утверждаемому начальником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вести ведомость закрепления за работниками управления ПЭВМ, предназначенных для обработки конфиден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овать стирание пользователями конфиденциальной информации с жестких дисков ПЭВМ, которые передаются в другие управления или в ремонт;</w:t>
      </w:r>
    </w:p>
    <w:p>
      <w:pPr>
        <w:pStyle w:val="ConsPlusNormal"/>
        <w:widowControl/>
        <w:ind w:firstLine="540"/>
        <w:jc w:val="both"/>
        <w:rPr/>
      </w:pPr>
      <w:r>
        <w:rPr/>
        <w:t>- иметь контактные телефоны администратора сети, подразделений МТОИЗИ, осуществляющих эксплуатацию средств информатизации и контроль за выполнением предусмотренных мер защиты информации в ЦА Службы.</w:t>
      </w:r>
    </w:p>
    <w:p>
      <w:pPr>
        <w:pStyle w:val="ConsPlusNormal"/>
        <w:widowControl/>
        <w:ind w:firstLine="540"/>
        <w:jc w:val="both"/>
        <w:rPr/>
      </w:pPr>
      <w:r>
        <w:rPr/>
        <w:t>2.10. При смене работника, отвечающего за обеспечение выполнения в управлении предусмотренных мер защиты информации, составляется акт приема-передачи документов, указанных в п. 2.9 настоящей Инструкции, который утверждается соответствующим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обращения с носителями конфиденциальной</w:t>
      </w:r>
    </w:p>
    <w:p>
      <w:pPr>
        <w:pStyle w:val="ConsPlusNormal"/>
        <w:widowControl/>
        <w:ind w:hanging="0"/>
        <w:jc w:val="center"/>
        <w:rPr/>
      </w:pPr>
      <w:r>
        <w:rPr/>
        <w:t>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бщий порядок обращения со служебными документами, содержащими конфиденциальную информацию, определен Инструкцией по делопроизводству в центральном аппарате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3.2. Особенности учета машинных носителей, содержащих конфиденциальную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а) съемные машинные носители информации (дискеты, съемные накопители информации большой емкости, магнитооптические диски и т.д.), предназначенные для обработки конфиденциальной информации, в управлении учитываются по журналу учета машинных носителей информации работником, отвечающим за обеспечение выполнения в управлении предусмотренных мер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б) на съемных машинных носителях информации любым доступным способом в удобном для просмотра месте проставляются следующие учетные реквизиты: учетный номер и дата выдачи, пометка "Для служебного пользования", подпись работника, отвечающего за обеспечение выполнения в управлении предусмотренных мер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в) учтенные машинные носители информации передаются работникам управления под расписку в журнале учета машинных носителе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г) машинные носители информации, пришедшие в негодность, неисправные или потерявшие практическую ценность, уничтожаются по акту;</w:t>
      </w:r>
    </w:p>
    <w:p>
      <w:pPr>
        <w:pStyle w:val="ConsPlusNormal"/>
        <w:widowControl/>
        <w:ind w:firstLine="540"/>
        <w:jc w:val="both"/>
        <w:rPr/>
      </w:pPr>
      <w:r>
        <w:rPr/>
        <w:t>д) порядок обращения с машинными носителями информации идентичен порядку, установленному для документов конфиденциального характер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рганизация работ при обработке и подготовке</w:t>
      </w:r>
    </w:p>
    <w:p>
      <w:pPr>
        <w:pStyle w:val="ConsPlusNormal"/>
        <w:widowControl/>
        <w:ind w:hanging="0"/>
        <w:jc w:val="center"/>
        <w:rPr/>
      </w:pPr>
      <w:r>
        <w:rPr/>
        <w:t>конфиденциальной информации на средствах</w:t>
      </w:r>
    </w:p>
    <w:p>
      <w:pPr>
        <w:pStyle w:val="ConsPlusNormal"/>
        <w:widowControl/>
        <w:ind w:hanging="0"/>
        <w:jc w:val="center"/>
        <w:rPr/>
      </w:pPr>
      <w:r>
        <w:rPr/>
        <w:t>вычислительной техн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ботники, осуществляющие обработку информации конфиденциального характера на средствах вычислительной техники, несут ответственность за соблюдение порядка подготовки и обработки документов, содержащих такую информацию, с помощью средств вычислительно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4.2. Обеспечение защиты конфиденциальной информации при ее обработке на средствах вычислительной техники осуществляется в соответствии с требованиями настоящей Инструкции, приказов и распоряжений руководителя Службы по вопросам защиты информ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 обращения</w:t>
      </w:r>
    </w:p>
    <w:p>
      <w:pPr>
        <w:pStyle w:val="ConsPlusNormal"/>
        <w:widowControl/>
        <w:ind w:hanging="0"/>
        <w:jc w:val="right"/>
        <w:rPr/>
      </w:pPr>
      <w:r>
        <w:rPr/>
        <w:t>с конфиденциальной информацией</w:t>
      </w:r>
    </w:p>
    <w:p>
      <w:pPr>
        <w:pStyle w:val="ConsPlusNormal"/>
        <w:widowControl/>
        <w:ind w:hanging="0"/>
        <w:jc w:val="right"/>
        <w:rPr/>
      </w:pPr>
      <w:r>
        <w:rPr/>
        <w:t>в центральном аппарате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учета машинных носителей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управления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945"/>
        <w:gridCol w:w="810"/>
        <w:gridCol w:w="675"/>
        <w:gridCol w:w="675"/>
        <w:gridCol w:w="1080"/>
        <w:gridCol w:w="135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метка о получении</w:t>
              <w:br/>
              <w:t xml:space="preserve">носи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</w:t>
              <w:br/>
              <w:t>машин-</w:t>
              <w:br/>
              <w:t xml:space="preserve">ного  </w:t>
              <w:br/>
              <w:t xml:space="preserve">носи- </w:t>
              <w:br/>
              <w:t xml:space="preserve">теля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етственный </w:t>
              <w:br/>
              <w:t xml:space="preserve">за хранен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метка</w:t>
              <w:br/>
              <w:t xml:space="preserve">об об- </w:t>
              <w:br/>
              <w:t xml:space="preserve">ратном </w:t>
              <w:br/>
              <w:t xml:space="preserve">прием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 </w:t>
              <w:br/>
              <w:t xml:space="preserve">об от-   </w:t>
              <w:br/>
              <w:t xml:space="preserve">правке   </w:t>
              <w:br/>
              <w:t xml:space="preserve">(куда    </w:t>
              <w:br/>
              <w:t xml:space="preserve">направ-  </w:t>
              <w:br/>
              <w:t xml:space="preserve">лен, N и </w:t>
              <w:br/>
              <w:t xml:space="preserve">дата со- </w:t>
              <w:br/>
              <w:t xml:space="preserve">проводи- </w:t>
              <w:br/>
              <w:t xml:space="preserve">тельного </w:t>
              <w:br/>
              <w:t xml:space="preserve">письма), </w:t>
              <w:br/>
              <w:t>уничтоже-</w:t>
              <w:br/>
              <w:t xml:space="preserve">нии (N и </w:t>
              <w:br/>
              <w:t xml:space="preserve">дата     </w:t>
              <w:br/>
              <w:t xml:space="preserve">акта)    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и дата</w:t>
              <w:br/>
              <w:t xml:space="preserve">получе- </w:t>
              <w:br/>
              <w:t xml:space="preserve">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уда    </w:t>
              <w:br/>
              <w:t xml:space="preserve">поступил  </w:t>
              <w:br/>
              <w:t xml:space="preserve">(N и дата </w:t>
              <w:br/>
              <w:t>сопроводи-</w:t>
              <w:br/>
              <w:t xml:space="preserve">тельного  </w:t>
              <w:br/>
              <w:t xml:space="preserve">письма)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Учетный номер, проставляемый на машинном носителе, формируется следующим порядком: N 15/1-ДСП, где: 15 - номер управления, 1 - порядковый номер учитываемого машинного носителя информации по настоящему Журналу, ДСП - отметка об отнесении информации к категории ограниченного досту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 ОТЧЕТ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1Д/З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КЛАД О СОСТОЯНИИ ЗАЩИТЫ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ставляется в произвольной форме с учетом особенностей решаемых территориальным органом или подведомственной организацией (далее - организацией) задач, но с обязательным раскрытием следующих вопросов:</w:t>
      </w:r>
    </w:p>
    <w:p>
      <w:pPr>
        <w:pStyle w:val="ConsPlusNormal"/>
        <w:widowControl/>
        <w:ind w:firstLine="540"/>
        <w:jc w:val="both"/>
        <w:rPr/>
      </w:pPr>
      <w:r>
        <w:rPr/>
        <w:t>1. Полное названи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 Оценка состояния защиты информации и эффективности проводимой работы по ее совершенствованию.</w:t>
      </w:r>
    </w:p>
    <w:p>
      <w:pPr>
        <w:pStyle w:val="ConsPlusNormal"/>
        <w:widowControl/>
        <w:ind w:firstLine="540"/>
        <w:jc w:val="both"/>
        <w:rPr/>
      </w:pPr>
      <w:r>
        <w:rPr/>
        <w:t>3. Основные выполненные мероприятия по улучшению состояния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4. Количество проведенных проверок состояния защиты информации (отдельно работниками по защите информации организации, представителями МТОИЗИ, Федеральной службы безопасности Российской Федерации и Федеральной службы по техническому и экспортному контролю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/>
        <w:t>5. Основные недостатки в обеспечении защиты информации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. Фамилия, имя и отчество руководителя организации и руководителя подразделения по защите информации (штатного работника).</w:t>
      </w:r>
    </w:p>
    <w:p>
      <w:pPr>
        <w:pStyle w:val="ConsPlusNormal"/>
        <w:widowControl/>
        <w:ind w:firstLine="540"/>
        <w:jc w:val="both"/>
        <w:rPr/>
      </w:pPr>
      <w:r>
        <w:rPr/>
        <w:t>7. Количество локальных вычислительных сетей и ПЭВМ в них.</w:t>
      </w:r>
    </w:p>
    <w:p>
      <w:pPr>
        <w:pStyle w:val="ConsPlusNormal"/>
        <w:widowControl/>
        <w:ind w:firstLine="540"/>
        <w:jc w:val="both"/>
        <w:rPr/>
      </w:pPr>
      <w:r>
        <w:rPr/>
        <w:t>8. Общее количество технических средств защиты информации. Применяемые программные средства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9. Применяемая в автоматизированной системе организации операционная система.</w:t>
      </w:r>
    </w:p>
    <w:p>
      <w:pPr>
        <w:pStyle w:val="ConsPlusNormal"/>
        <w:widowControl/>
        <w:ind w:firstLine="540"/>
        <w:jc w:val="both"/>
        <w:rPr/>
      </w:pPr>
      <w:r>
        <w:rPr/>
        <w:t>10. Наличие выхода в ИНТЕРНЕТ (общий, наличие абонентских пунктов).</w:t>
      </w:r>
    </w:p>
    <w:p>
      <w:pPr>
        <w:pStyle w:val="ConsPlusNormal"/>
        <w:widowControl/>
        <w:ind w:firstLine="540"/>
        <w:jc w:val="both"/>
        <w:rPr/>
      </w:pPr>
      <w:r>
        <w:rPr/>
        <w:t>11. Предложения по совершенствованию защиты информации, входящие в компетенцию Федеральной службы по экологическому, технологическому и атомному надзор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Руководитель орган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2/З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штатных подразделениях (работниках) по защите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состоянию на "__" ______ 200_ г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810"/>
        <w:gridCol w:w="675"/>
        <w:gridCol w:w="540"/>
        <w:gridCol w:w="675"/>
        <w:gridCol w:w="675"/>
        <w:gridCol w:w="810"/>
        <w:gridCol w:w="945"/>
        <w:gridCol w:w="675"/>
        <w:gridCol w:w="675"/>
      </w:tblGrid>
      <w:tr>
        <w:trPr>
          <w:trHeight w:val="60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зва-</w:t>
              <w:br/>
              <w:t xml:space="preserve">ние   </w:t>
              <w:br/>
              <w:t>терри-</w:t>
              <w:br/>
              <w:t xml:space="preserve">тори- </w:t>
              <w:br/>
              <w:t>ально-</w:t>
              <w:br/>
              <w:t>го ор-</w:t>
              <w:br/>
              <w:t xml:space="preserve">гана  </w:t>
              <w:br/>
              <w:t xml:space="preserve">или   </w:t>
              <w:br/>
              <w:t xml:space="preserve">под-  </w:t>
              <w:br/>
              <w:t>ведом-</w:t>
              <w:br/>
              <w:t>ствен-</w:t>
              <w:br/>
              <w:t xml:space="preserve">ной 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   </w:t>
              <w:br/>
              <w:t xml:space="preserve">честв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-   </w:t>
              <w:br/>
              <w:t>ность под-</w:t>
              <w:br/>
              <w:t>разделения</w:t>
              <w:br/>
              <w:t xml:space="preserve">(чел.)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 работы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</w:t>
              <w:br/>
              <w:t xml:space="preserve">вы- </w:t>
              <w:br/>
              <w:t xml:space="preserve">ше- </w:t>
              <w:br/>
              <w:t xml:space="preserve">ние </w:t>
              <w:br/>
              <w:t>ква-</w:t>
              <w:br/>
              <w:t xml:space="preserve">ли- </w:t>
              <w:br/>
              <w:t xml:space="preserve">фи- </w:t>
              <w:br/>
              <w:t xml:space="preserve">ка- </w:t>
              <w:br/>
              <w:t xml:space="preserve">ции </w:t>
            </w:r>
          </w:p>
        </w:tc>
      </w:tr>
      <w:tr>
        <w:trPr>
          <w:trHeight w:val="132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- </w:t>
              <w:br/>
              <w:t>бот-</w:t>
              <w:br/>
              <w:t xml:space="preserve">ни- 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>штат-</w:t>
              <w:br/>
              <w:t xml:space="preserve">ному </w:t>
              <w:br/>
              <w:t xml:space="preserve">рас- </w:t>
              <w:br/>
              <w:t>писа-</w:t>
              <w:br/>
              <w:t xml:space="preserve">нию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-</w:t>
              <w:br/>
              <w:t>нее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</w:t>
              <w:br/>
              <w:t>до 3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-</w:t>
              <w:br/>
              <w:t>ше 5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- </w:t>
              <w:br/>
              <w:t xml:space="preserve">нее   </w:t>
              <w:br/>
              <w:t>специ-</w:t>
              <w:br/>
              <w:t>альное</w:t>
              <w:br/>
              <w:t>(сред-</w:t>
              <w:br/>
              <w:t xml:space="preserve">нее   </w:t>
              <w:br/>
              <w:t>техни-</w:t>
              <w:br/>
              <w:t xml:space="preserve">чес-  </w:t>
              <w:br/>
              <w:t xml:space="preserve">кое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Руководитель подразделения (штатный работник)</w:t>
      </w:r>
    </w:p>
    <w:p>
      <w:pPr>
        <w:pStyle w:val="ConsPlusNormal"/>
        <w:widowControl/>
        <w:ind w:hanging="0"/>
        <w:rPr/>
      </w:pPr>
      <w:r>
        <w:rPr/>
        <w:t>по защит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3/З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количестве аттестованных объектов информат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состоянию на "__" ______ 200_ г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080"/>
        <w:gridCol w:w="1485"/>
        <w:gridCol w:w="1080"/>
        <w:gridCol w:w="1215"/>
        <w:gridCol w:w="945"/>
        <w:gridCol w:w="810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или под- </w:t>
              <w:br/>
              <w:t xml:space="preserve">ведомст- </w:t>
              <w:br/>
              <w:t xml:space="preserve">венной   </w:t>
              <w:br/>
              <w:t>организа-</w:t>
              <w:br/>
              <w:t xml:space="preserve">ции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тестованные объекты информатизаци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тестат  </w:t>
              <w:br/>
              <w:t>соответствия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>объек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кт</w:t>
              <w:br/>
              <w:t>инфор-</w:t>
              <w:br/>
              <w:t xml:space="preserve">мати- </w:t>
              <w:br/>
              <w:t xml:space="preserve">за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и кем</w:t>
              <w:br/>
              <w:t>выдан</w:t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а-</w:t>
              <w:br/>
              <w:t>тизиро-</w:t>
              <w:br/>
              <w:t xml:space="preserve">ванные </w:t>
              <w:br/>
              <w:t>систе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ати- </w:t>
              <w:br/>
              <w:t>зированные</w:t>
              <w:br/>
              <w:t xml:space="preserve">рабочие   </w:t>
              <w:br/>
              <w:t xml:space="preserve">места на  </w:t>
              <w:br/>
              <w:t>базе авто-</w:t>
              <w:br/>
              <w:t xml:space="preserve">номных    </w:t>
              <w:br/>
              <w:t xml:space="preserve">ПЭВ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щища-</w:t>
              <w:br/>
              <w:t xml:space="preserve">емые   </w:t>
              <w:br/>
              <w:t>помеще-</w:t>
              <w:br/>
              <w:t xml:space="preserve">ния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Руководитель подразделения (штатный работник)</w:t>
      </w:r>
    </w:p>
    <w:p>
      <w:pPr>
        <w:pStyle w:val="ConsPlusNormal"/>
        <w:widowControl/>
        <w:ind w:hanging="0"/>
        <w:rPr/>
      </w:pPr>
      <w:r>
        <w:rPr/>
        <w:t>по защит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4/З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технических и программно-аппаратных сред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щиты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состоянию на "__" ______ 200_ г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080"/>
        <w:gridCol w:w="1215"/>
        <w:gridCol w:w="810"/>
        <w:gridCol w:w="540"/>
        <w:gridCol w:w="810"/>
        <w:gridCol w:w="945"/>
        <w:gridCol w:w="945"/>
      </w:tblGrid>
      <w:tr>
        <w:trPr>
          <w:trHeight w:val="60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или под- </w:t>
              <w:br/>
              <w:t xml:space="preserve">ведомст- </w:t>
              <w:br/>
              <w:t xml:space="preserve">венной   </w:t>
              <w:br/>
              <w:t>организа-</w:t>
              <w:br/>
              <w:t xml:space="preserve">ци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-</w:t>
              <w:br/>
              <w:t xml:space="preserve">зуемые </w:t>
              <w:br/>
              <w:t xml:space="preserve">опера- </w:t>
              <w:br/>
              <w:t>ционные</w:t>
              <w:br/>
              <w:t>систе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ЭВМ   </w:t>
              <w:br/>
              <w:t>(всего/</w:t>
              <w:br/>
              <w:t xml:space="preserve">в т.ч. </w:t>
              <w:br/>
              <w:t>в защи-</w:t>
              <w:br/>
              <w:t xml:space="preserve">щенном </w:t>
              <w:br/>
              <w:t xml:space="preserve">испол- </w:t>
              <w:br/>
              <w:t xml:space="preserve">нении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</w:t>
              <w:br/>
              <w:t>выхода в</w:t>
              <w:br/>
              <w:t>информа-</w:t>
              <w:br/>
              <w:t xml:space="preserve">ционные </w:t>
              <w:br/>
              <w:t xml:space="preserve">сети    </w:t>
              <w:br/>
              <w:t xml:space="preserve">общего  </w:t>
              <w:br/>
              <w:t xml:space="preserve">пользо- </w:t>
              <w:br/>
              <w:t xml:space="preserve">вания   </w:t>
              <w:br/>
              <w:t xml:space="preserve">(Интер- </w:t>
              <w:br/>
              <w:t xml:space="preserve">нет)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сете- </w:t>
              <w:br/>
              <w:t xml:space="preserve">вые      </w:t>
              <w:br/>
              <w:t xml:space="preserve">экраны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раммные </w:t>
              <w:br/>
              <w:t>(программно-</w:t>
              <w:br/>
              <w:t xml:space="preserve">аппаратные) </w:t>
              <w:br/>
              <w:t xml:space="preserve">средств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</w:t>
              <w:br/>
              <w:t xml:space="preserve">анти- </w:t>
              <w:br/>
              <w:t>вирус-</w:t>
              <w:br/>
              <w:t xml:space="preserve">ного  </w:t>
              <w:br/>
              <w:t xml:space="preserve">прог- </w:t>
              <w:br/>
              <w:t xml:space="preserve">рам-  </w:t>
              <w:br/>
              <w:t xml:space="preserve">много </w:t>
              <w:br/>
              <w:t xml:space="preserve">обес- </w:t>
              <w:br/>
              <w:t xml:space="preserve">пече- </w:t>
              <w:br/>
              <w:t xml:space="preserve">ния   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Руководитель подразделения (штатный работник)</w:t>
      </w:r>
    </w:p>
    <w:p>
      <w:pPr>
        <w:pStyle w:val="ConsPlusNormal"/>
        <w:widowControl/>
        <w:ind w:hanging="0"/>
        <w:rPr/>
      </w:pPr>
      <w:r>
        <w:rPr/>
        <w:t>по защите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ВНУТРЕННИХ ОРГАНИЗАЦИОННО-РАСПОРЯДИТЕЛЬНЫХ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ПО ЗАЩИТ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ложение о подразделении (должностной регламент штатного работника)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 Должностные обязанности лиц, ответственных за защиту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План мероприятий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4. План проверок состояния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 Модель угроз информ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 Руководство по защите информации от технических разведок и от ее утечки по техническим каналам.</w:t>
      </w:r>
    </w:p>
    <w:p>
      <w:pPr>
        <w:pStyle w:val="ConsPlusNormal"/>
        <w:widowControl/>
        <w:ind w:firstLine="540"/>
        <w:jc w:val="both"/>
        <w:rPr/>
      </w:pPr>
      <w:r>
        <w:rPr/>
        <w:t>7. Перечень защищаемых объектов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8. Акты о категорировании защищаемых объектов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9. Акты о категорировании ОТСС в защищаемых помещениях.</w:t>
      </w:r>
    </w:p>
    <w:p>
      <w:pPr>
        <w:pStyle w:val="ConsPlusNormal"/>
        <w:widowControl/>
        <w:ind w:firstLine="540"/>
        <w:jc w:val="both"/>
        <w:rPr/>
      </w:pPr>
      <w:r>
        <w:rPr/>
        <w:t>10. Технические паспорта на защищаемые объекты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11. Приказ о границе контролируемой зоны, схема контролируемой зоны.</w:t>
      </w:r>
    </w:p>
    <w:p>
      <w:pPr>
        <w:pStyle w:val="ConsPlusNormal"/>
        <w:widowControl/>
        <w:ind w:firstLine="540"/>
        <w:jc w:val="both"/>
        <w:rPr/>
      </w:pPr>
      <w:r>
        <w:rPr/>
        <w:t>12. Приказ о вводе защищаемого помещения в эксплуатацию и назначении ответственного за помещение лица.</w:t>
      </w:r>
    </w:p>
    <w:p>
      <w:pPr>
        <w:pStyle w:val="ConsPlusNormal"/>
        <w:widowControl/>
        <w:ind w:firstLine="540"/>
        <w:jc w:val="both"/>
        <w:rPr/>
      </w:pPr>
      <w:r>
        <w:rPr/>
        <w:t>13. Приказ о вводе в эксплуатацию средств вычислительной техники, обрабатывающих информацию ограниченного доступа, и назначении ответственных лиц.</w:t>
      </w:r>
    </w:p>
    <w:p>
      <w:pPr>
        <w:pStyle w:val="ConsPlusNormal"/>
        <w:widowControl/>
        <w:ind w:firstLine="540"/>
        <w:jc w:val="both"/>
        <w:rPr/>
      </w:pPr>
      <w:r>
        <w:rPr/>
        <w:t>14. Приказ (распоряжение) о хранении информации ограниченного доступа на машинных носителях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5. Инструкция по защите речевой информации при проведении конфиденциальных совещаний.</w:t>
      </w:r>
    </w:p>
    <w:p>
      <w:pPr>
        <w:pStyle w:val="ConsPlusNormal"/>
        <w:widowControl/>
        <w:ind w:firstLine="540"/>
        <w:jc w:val="both"/>
        <w:rPr/>
      </w:pPr>
      <w:r>
        <w:rPr/>
        <w:t>16. Акты классификации автоматизированных систем или отдельных ПЭВМ, обрабатывающих информацию ограниче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17. Акты проверок защищаемых помещений на утечку по вибро- и акустическому каналам, акты проверок вычислительной техники (основной и вспомогательной), заключение (предписание) проверяющих организаций о соответствии их требованиям руководящих документов Федеральной службы по техническому и экспортному контролю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8. Аттестаты соответствия требованиям по безопасности информации на объекты инфор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19. Приказ (распоряжение) о закреплении ПЭВМ за ответствен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20. Приказ о запрете использования в защищаемых помещениях радиотелефонов, сотовых и пейджинговых устройств при проведении конфиденциальных совещаний.</w:t>
      </w:r>
    </w:p>
    <w:p>
      <w:pPr>
        <w:pStyle w:val="ConsPlusNormal"/>
        <w:widowControl/>
        <w:ind w:firstLine="540"/>
        <w:jc w:val="both"/>
        <w:rPr/>
      </w:pPr>
      <w:r>
        <w:rPr/>
        <w:t>21. Инструкция по обеспечению информационной безопасности при подключении к информационно-вычислительным сетям общего пользования (Интернет и т.п.), журнал учета работы на АП ИВС ОП, список лиц, допущенных к работе на АП ИВС ОП.</w:t>
      </w:r>
    </w:p>
    <w:p>
      <w:pPr>
        <w:pStyle w:val="ConsPlusNormal"/>
        <w:widowControl/>
        <w:ind w:firstLine="540"/>
        <w:jc w:val="both"/>
        <w:rPr/>
      </w:pPr>
      <w:r>
        <w:rPr/>
        <w:t>22. Инструкция по антивирусной защите.</w:t>
      </w:r>
    </w:p>
    <w:p>
      <w:pPr>
        <w:pStyle w:val="ConsPlusNormal"/>
        <w:widowControl/>
        <w:ind w:firstLine="540"/>
        <w:jc w:val="both"/>
        <w:rPr/>
      </w:pPr>
      <w:r>
        <w:rPr/>
        <w:t>23. Перечень защищаемых ресурсов в ЛВС, таблицы разграничения доступа.</w:t>
      </w:r>
    </w:p>
    <w:p>
      <w:pPr>
        <w:pStyle w:val="ConsPlusNormal"/>
        <w:widowControl/>
        <w:ind w:firstLine="540"/>
        <w:jc w:val="both"/>
        <w:rPr/>
      </w:pPr>
      <w:r>
        <w:rPr/>
        <w:t>24. Приказ о назначении ответственного за эксплуатацию средств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5. Журнал (карточки) учета средств защиты информ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8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ОБЩЕННАЯ КЛАССИФИКАЦИЯ ТЕХНИЧЕСКИХ КАНАЛОВ</w:t>
      </w:r>
    </w:p>
    <w:p>
      <w:pPr>
        <w:pStyle w:val="ConsPlusNormal"/>
        <w:widowControl/>
        <w:ind w:hanging="0"/>
        <w:jc w:val="center"/>
        <w:rPr/>
      </w:pPr>
      <w:r>
        <w:rPr/>
        <w:t>УТЕЧКИ ИНФОРМАЦИИ НА ОБЪЕКТАХ ИНФОРМАТ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ТЕХНИЧЕСКИЕ КАНАЛЫ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УТЕЧКИ ИНФОРМАЦ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┬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ЕСТЕСТВЕННЫЕ    │                   │   ИСКУССТВЕННЫЕ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┬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────┬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ИЧИНЫ ВОЗНИКНОВЕНИЯ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┬─────────────────────────────────────────┬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┌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ПОБОЧНЫЕ (НЕЖЕЛАТЕЛЬНЫЕ)│           │  ВНЕДРЕНИЕ НА ОБЪЕКТ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ИЗЛУЧЕНИЯ И СОЗДАВАЕМЫЕ │           │СПЕЦИАЛЬНЫХ ТЕХНИЧЕСКИ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ВОДКИ ОТ ТСОИ ПРИ ИХ │           │   СРЕДСТВ НЕГЛАСНОГ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МЕНЕНИИ ПО ЦЕЛЕВОМУ │           │  ДОБЫВАНИЯ ИНФОРМАЦИИ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ПРЕДНАЗНАЧЕНИЮ, А ТАКЖЕ │           │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ОБЕННОСТИ ЗДАНИЙ   │           │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СООРУЖЕНИЙ)      │           │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┬───────────┘</w:t>
      </w:r>
      <w:r>
        <w:rPr>
          <w:rFonts w:eastAsia="Courier New"/>
        </w:rPr>
        <w:t xml:space="preserve">           </w:t>
      </w:r>
      <w:r>
        <w:rPr/>
        <w:t>└─────────────────┬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ИСТОЧНИКИ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┬─────────────────────────────────────────────────────────┬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</w:t>
      </w:r>
      <w:r>
        <w:rPr/>
        <w:t>&gt;│  Средства телефонных │    │   Радиомикрофоны    │&lt;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ммуникаций       │    │                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</w:t>
      </w:r>
      <w:r>
        <w:rPr/>
        <w:t>&gt;│Средства коммуникаций │    │      Телефонные     │&lt;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нергообеспечения   │    │   радиотрансляторы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</w:t>
      </w:r>
      <w:r>
        <w:rPr/>
        <w:t>&gt;│      ПЭВМ и сети     │    │    ИК (лазерные)    │&lt;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икрофоны 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</w:t>
      </w:r>
      <w:r>
        <w:rPr/>
        <w:t>&gt;│Системы звукоусиления │    │     Акустические    │&lt;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икрофоны 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</w:t>
      </w:r>
      <w:r>
        <w:rPr/>
        <w:t>&gt;│     Ограждающие      │    │Портативные диктофоны│&lt;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верхности      │    │                   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</w:t>
      </w:r>
      <w:r>
        <w:rPr/>
        <w:t>&gt;│  Системы вентиляции  │    │    Микрофоны для    │&lt;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одных линий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ОЗМОЖНЫЕ ТЕХНИЧЕСКИЕ КАНАЛЫ УТЕЧКИ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┬─────┬─┬────────┤</w:t>
      </w:r>
      <w:r>
        <w:rPr/>
        <w:t>Входная дверь├───────────┬──────┬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30 │     │3│        └─────────────┘           │25, 29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27              └──────┘     │</w:t>
      </w:r>
    </w:p>
    <w:p>
      <w:pPr>
        <w:pStyle w:val="ConsPlusNonformat"/>
        <w:widowControl/>
        <w:jc w:val="both"/>
        <w:rPr/>
      </w:pPr>
      <w:r>
        <w:rPr/>
        <w:t>┌──┴─┐</w:t>
      </w:r>
      <w:r>
        <w:rPr>
          <w:rFonts w:eastAsia="Courier New"/>
        </w:rPr>
        <w:t xml:space="preserve">                                 </w:t>
      </w:r>
      <w:r>
        <w:rPr/>
        <w:t>ОБЪЕКТ ТСПИ ┌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10, 19, 2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но│7, 11  ┌──────────────────────────────┐      └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2, 4, 8, 9, 17, 18, 20, 21, 22│                  │</w:t>
      </w:r>
    </w:p>
    <w:p>
      <w:pPr>
        <w:pStyle w:val="ConsPlusNonformat"/>
        <w:widowControl/>
        <w:jc w:val="both"/>
        <w:rPr/>
      </w:pPr>
      <w:r>
        <w:rPr/>
        <w:t>└──┬─┘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┘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                         </w:t>
      </w:r>
      <w:r>
        <w:rPr/>
        <w:t>┌──┐</w:t>
      </w:r>
      <w:r>
        <w:rPr>
          <w:rFonts w:eastAsia="Courier New"/>
        </w:rPr>
        <w:t xml:space="preserve">    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┐</w:t>
      </w:r>
      <w:r>
        <w:rPr>
          <w:rFonts w:eastAsia="Courier New"/>
        </w:rPr>
        <w:t xml:space="preserve">    </w:t>
      </w:r>
      <w:r>
        <w:rPr/>
        <w:t>│</w:t>
      </w:r>
      <w:r>
        <w:rPr/>
        <w:t>1│           ┌─────────────┐     │28│        │16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6 ├────┴─┴───────────┤Двойная дверь├─────┴──┴────────┴───┴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├──┘</w:t>
      </w:r>
      <w:r>
        <w:rPr>
          <w:rFonts w:eastAsia="Courier New"/>
        </w:rPr>
        <w:t xml:space="preserve">                  </w:t>
      </w:r>
      <w:r>
        <w:rPr/>
        <w:t>└─────────────┘</w:t>
      </w:r>
      <w:r>
        <w:rPr>
          <w:rFonts w:eastAsia="Courier New"/>
        </w:rPr>
        <w:t xml:space="preserve">             </w:t>
      </w:r>
      <w:r>
        <w:rPr/>
        <w:t>┌──┐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14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┌──────┬─────┐</w:t>
      </w:r>
      <w:r>
        <w:rPr>
          <w:rFonts w:eastAsia="Courier New"/>
        </w:rPr>
        <w:t xml:space="preserve">             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┌──┴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3, 26│5, 12│                     │От-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└──────┴─────┘</w:t>
      </w:r>
      <w:r>
        <w:rPr>
          <w:rFonts w:eastAsia="Courier New"/>
        </w:rPr>
        <w:t xml:space="preserve">                   </w:t>
      </w:r>
      <w:r>
        <w:rPr/>
        <w:t>15│кры-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┐</w:t>
      </w:r>
      <w:r>
        <w:rPr>
          <w:rFonts w:eastAsia="Courier New"/>
        </w:rPr>
        <w:t xml:space="preserve">     </w:t>
      </w:r>
      <w:r>
        <w:rPr/>
        <w:t>┌────┐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о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8 │     │ 13 │                                       │окн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┘</w:t>
      </w:r>
      <w:r>
        <w:rPr>
          <w:rFonts w:eastAsia="Courier New"/>
        </w:rPr>
        <w:t xml:space="preserve">     </w:t>
      </w:r>
      <w:r>
        <w:rPr/>
        <w:t>└────┘</w:t>
      </w:r>
      <w:r>
        <w:rPr>
          <w:rFonts w:eastAsia="Courier New"/>
        </w:rPr>
        <w:t xml:space="preserve">             </w:t>
      </w:r>
      <w:r>
        <w:rPr/>
        <w:t>ЗАЩИЩАЕМОЕ ПОМЕЩЕНИЕ      └──┬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ечка за счет структурного звука в стенах и перекрытиях.</w:t>
      </w:r>
    </w:p>
    <w:p>
      <w:pPr>
        <w:pStyle w:val="ConsPlusNormal"/>
        <w:widowControl/>
        <w:ind w:firstLine="540"/>
        <w:jc w:val="both"/>
        <w:rPr/>
      </w:pPr>
      <w:r>
        <w:rPr/>
        <w:t>2. Съем информации с ленты принтера, плохо стертых дискет и т.п.</w:t>
      </w:r>
    </w:p>
    <w:p>
      <w:pPr>
        <w:pStyle w:val="ConsPlusNormal"/>
        <w:widowControl/>
        <w:ind w:firstLine="540"/>
        <w:jc w:val="both"/>
        <w:rPr/>
      </w:pPr>
      <w:r>
        <w:rPr/>
        <w:t>3. Съем информации с использованием видеозакладок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но-аппаратные закладки в ПЭВМ.</w:t>
      </w:r>
    </w:p>
    <w:p>
      <w:pPr>
        <w:pStyle w:val="ConsPlusNormal"/>
        <w:widowControl/>
        <w:ind w:firstLine="540"/>
        <w:jc w:val="both"/>
        <w:rPr/>
      </w:pPr>
      <w:r>
        <w:rPr/>
        <w:t>5. Радиозакладки в стенах и мебели.</w:t>
      </w:r>
    </w:p>
    <w:p>
      <w:pPr>
        <w:pStyle w:val="ConsPlusNormal"/>
        <w:widowControl/>
        <w:ind w:firstLine="540"/>
        <w:jc w:val="both"/>
        <w:rPr/>
      </w:pPr>
      <w:r>
        <w:rPr/>
        <w:t>6. Съем информации по системе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7. Лазерный съем акустической информации с окон.</w:t>
      </w:r>
    </w:p>
    <w:p>
      <w:pPr>
        <w:pStyle w:val="ConsPlusNormal"/>
        <w:widowControl/>
        <w:ind w:firstLine="540"/>
        <w:jc w:val="both"/>
        <w:rPr/>
      </w:pPr>
      <w:r>
        <w:rPr/>
        <w:t>8. Производственные и технологические отходы.</w:t>
      </w:r>
    </w:p>
    <w:p>
      <w:pPr>
        <w:pStyle w:val="ConsPlusNormal"/>
        <w:widowControl/>
        <w:ind w:firstLine="540"/>
        <w:jc w:val="both"/>
        <w:rPr/>
      </w:pPr>
      <w:r>
        <w:rPr/>
        <w:t>9. Компьютерные вирусы и т.п.</w:t>
      </w:r>
    </w:p>
    <w:p>
      <w:pPr>
        <w:pStyle w:val="ConsPlusNormal"/>
        <w:widowControl/>
        <w:ind w:firstLine="540"/>
        <w:jc w:val="both"/>
        <w:rPr/>
      </w:pPr>
      <w:r>
        <w:rPr/>
        <w:t>10. Съем информации за счет наводок и "навязывания".</w:t>
      </w:r>
    </w:p>
    <w:p>
      <w:pPr>
        <w:pStyle w:val="ConsPlusNormal"/>
        <w:widowControl/>
        <w:ind w:firstLine="540"/>
        <w:jc w:val="both"/>
        <w:rPr/>
      </w:pPr>
      <w:r>
        <w:rPr/>
        <w:t>11. Дистанционный съем видеоинформации (оптика).</w:t>
      </w:r>
    </w:p>
    <w:p>
      <w:pPr>
        <w:pStyle w:val="ConsPlusNormal"/>
        <w:widowControl/>
        <w:ind w:firstLine="540"/>
        <w:jc w:val="both"/>
        <w:rPr/>
      </w:pPr>
      <w:r>
        <w:rPr/>
        <w:t>12. Съем акустической информации с использованием диктофонов.</w:t>
      </w:r>
    </w:p>
    <w:p>
      <w:pPr>
        <w:pStyle w:val="ConsPlusNormal"/>
        <w:widowControl/>
        <w:ind w:firstLine="540"/>
        <w:jc w:val="both"/>
        <w:rPr/>
      </w:pPr>
      <w:r>
        <w:rPr/>
        <w:t>13. Хищение носителе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4. Высокочастотный канал утечки в бытовой технике.</w:t>
      </w:r>
    </w:p>
    <w:p>
      <w:pPr>
        <w:pStyle w:val="ConsPlusNormal"/>
        <w:widowControl/>
        <w:ind w:firstLine="540"/>
        <w:jc w:val="both"/>
        <w:rPr/>
      </w:pPr>
      <w:r>
        <w:rPr/>
        <w:t>15. Съем информации направленным микрофоном.</w:t>
      </w:r>
    </w:p>
    <w:p>
      <w:pPr>
        <w:pStyle w:val="ConsPlusNormal"/>
        <w:widowControl/>
        <w:ind w:firstLine="540"/>
        <w:jc w:val="both"/>
        <w:rPr/>
      </w:pPr>
      <w:r>
        <w:rPr/>
        <w:t>16. Внутренний канал утечки информации через обслуживающий персонал.</w:t>
      </w:r>
    </w:p>
    <w:p>
      <w:pPr>
        <w:pStyle w:val="ConsPlusNormal"/>
        <w:widowControl/>
        <w:ind w:firstLine="540"/>
        <w:jc w:val="both"/>
        <w:rPr/>
      </w:pPr>
      <w:r>
        <w:rPr/>
        <w:t>17. Несанкционированное копирование.</w:t>
      </w:r>
    </w:p>
    <w:p>
      <w:pPr>
        <w:pStyle w:val="ConsPlusNormal"/>
        <w:widowControl/>
        <w:ind w:firstLine="540"/>
        <w:jc w:val="both"/>
        <w:rPr/>
      </w:pPr>
      <w:r>
        <w:rPr/>
        <w:t>18. Утечка за счет побочного излучения терминала.</w:t>
      </w:r>
    </w:p>
    <w:p>
      <w:pPr>
        <w:pStyle w:val="ConsPlusNormal"/>
        <w:widowControl/>
        <w:ind w:firstLine="540"/>
        <w:jc w:val="both"/>
        <w:rPr/>
      </w:pPr>
      <w:r>
        <w:rPr/>
        <w:t>19. Съем информации за счет использования "телефонного уха".</w:t>
      </w:r>
    </w:p>
    <w:p>
      <w:pPr>
        <w:pStyle w:val="ConsPlusNormal"/>
        <w:widowControl/>
        <w:ind w:firstLine="540"/>
        <w:jc w:val="both"/>
        <w:rPr/>
      </w:pPr>
      <w:r>
        <w:rPr/>
        <w:t>20. Съем с клавиатуры и принтера по акустическому каналу.</w:t>
      </w:r>
    </w:p>
    <w:p>
      <w:pPr>
        <w:pStyle w:val="ConsPlusNormal"/>
        <w:widowControl/>
        <w:ind w:firstLine="540"/>
        <w:jc w:val="both"/>
        <w:rPr/>
      </w:pPr>
      <w:r>
        <w:rPr/>
        <w:t>21. Съем с дисплея по электромагнитному каналу.</w:t>
      </w:r>
    </w:p>
    <w:p>
      <w:pPr>
        <w:pStyle w:val="ConsPlusNormal"/>
        <w:widowControl/>
        <w:ind w:firstLine="540"/>
        <w:jc w:val="both"/>
        <w:rPr/>
      </w:pPr>
      <w:r>
        <w:rPr/>
        <w:t>22. Визуальный съем с дисплея и принтера.</w:t>
      </w:r>
    </w:p>
    <w:p>
      <w:pPr>
        <w:pStyle w:val="ConsPlusNormal"/>
        <w:widowControl/>
        <w:ind w:firstLine="540"/>
        <w:jc w:val="both"/>
        <w:rPr/>
      </w:pPr>
      <w:r>
        <w:rPr/>
        <w:t>23. Наводки на линии коммуникаций и сторонние проводники.</w:t>
      </w:r>
    </w:p>
    <w:p>
      <w:pPr>
        <w:pStyle w:val="ConsPlusNormal"/>
        <w:widowControl/>
        <w:ind w:firstLine="540"/>
        <w:jc w:val="both"/>
        <w:rPr/>
      </w:pPr>
      <w:r>
        <w:rPr/>
        <w:t>24. Утечка через линии связи.</w:t>
      </w:r>
    </w:p>
    <w:p>
      <w:pPr>
        <w:pStyle w:val="ConsPlusNormal"/>
        <w:widowControl/>
        <w:ind w:firstLine="540"/>
        <w:jc w:val="both"/>
        <w:rPr/>
      </w:pPr>
      <w:r>
        <w:rPr/>
        <w:t>25. Утечка по цепям заземления.</w:t>
      </w:r>
    </w:p>
    <w:p>
      <w:pPr>
        <w:pStyle w:val="ConsPlusNormal"/>
        <w:widowControl/>
        <w:ind w:firstLine="540"/>
        <w:jc w:val="both"/>
        <w:rPr/>
      </w:pPr>
      <w:r>
        <w:rPr/>
        <w:t>26. Утечка по сети электрочасов.</w:t>
      </w:r>
    </w:p>
    <w:p>
      <w:pPr>
        <w:pStyle w:val="ConsPlusNormal"/>
        <w:widowControl/>
        <w:ind w:firstLine="540"/>
        <w:jc w:val="both"/>
        <w:rPr/>
      </w:pPr>
      <w:r>
        <w:rPr/>
        <w:t>27. Утечка по трансляционной сети и громкоговорящей связи.</w:t>
      </w:r>
    </w:p>
    <w:p>
      <w:pPr>
        <w:pStyle w:val="ConsPlusNormal"/>
        <w:widowControl/>
        <w:ind w:firstLine="540"/>
        <w:jc w:val="both"/>
        <w:rPr/>
      </w:pPr>
      <w:r>
        <w:rPr/>
        <w:t>28. Утечка по охранно-пожарной сиг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9. Утечка по сети электропитания.</w:t>
      </w:r>
    </w:p>
    <w:p>
      <w:pPr>
        <w:pStyle w:val="ConsPlusNormal"/>
        <w:widowControl/>
        <w:ind w:firstLine="540"/>
        <w:jc w:val="both"/>
        <w:rPr/>
      </w:pPr>
      <w:r>
        <w:rPr/>
        <w:t>30. Утечка по сети отопления, газо- и водоснабж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0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ЛАССИФИКАЦИЯ АВТОМАТИЗИРОВАННЫХ СИСТЕМ ПО ЗАЩИЩЕННОСТИ</w:t>
      </w:r>
    </w:p>
    <w:p>
      <w:pPr>
        <w:pStyle w:val="ConsPlusNormal"/>
        <w:widowControl/>
        <w:ind w:hanging="0"/>
        <w:jc w:val="center"/>
        <w:rPr/>
      </w:pPr>
      <w:r>
        <w:rPr/>
        <w:t>ИНФОРМАЦИИ ОТ НЕСАНКЦИОНИРОВАННОГО ДОСТУ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Автоматизированные системы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┬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┼───────────────────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\/                      \/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тья группа  │     Вторая группа     │    Первая группа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нопользователь-│ Многопользовательские │Многопользовательск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ие             │с равными полномочиями │с разными полномочиями│</w:t>
      </w:r>
    </w:p>
    <w:p>
      <w:pPr>
        <w:pStyle w:val="ConsPlusNonformat"/>
        <w:widowControl/>
        <w:jc w:val="both"/>
        <w:rPr/>
      </w:pPr>
      <w:r>
        <w:rPr/>
        <w:t>└───────┬─────────┴──────────────┬────────┴─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\/                       \/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Уровень конфиденциальности информации    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┬─────────┬─────────────┬────┬────┬───┬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С  │ ОВ, СС, С │   НС    │  ОВ, СС, С  │ НС │ НС │ С │СС │ ОВ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┼─────────┴─────────────┼────┴────┴───┴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лассы      │  Классы защищенности  │ Классы защищ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щищенности  │                       │             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┼─────────┬─────────────┼────┬────┬───┬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Б   │3А         │2Б       │2А           │1Д  │1Г  │1В │1Б │1А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┴─────────┴─────────────┴────┴────┴───┴───┴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ретья группа включает АС, в которых работает один пользователь, допущенный ко всей информации АС, размещенной на носителях одного уровня конфиденциальности. Группа содержит два класса - 3А и 3Б.</w:t>
      </w:r>
    </w:p>
    <w:p>
      <w:pPr>
        <w:pStyle w:val="ConsPlusNormal"/>
        <w:widowControl/>
        <w:ind w:firstLine="540"/>
        <w:jc w:val="both"/>
        <w:rPr/>
      </w:pPr>
      <w:r>
        <w:rPr/>
        <w:t>Вторая группа включает АС, в которых пользователи имеют одинаковые права доступа (полномочий) ко всей информации АС, обрабатываемой и (или) хранимой на носителях различного уровня конфиденциальности. Группа содержит два класса - 2Б и 2А.</w:t>
      </w:r>
    </w:p>
    <w:p>
      <w:pPr>
        <w:pStyle w:val="ConsPlusNormal"/>
        <w:widowControl/>
        <w:ind w:firstLine="540"/>
        <w:jc w:val="both"/>
        <w:rPr/>
      </w:pPr>
      <w:r>
        <w:rPr/>
        <w:t>Первая группа включает многопользовательские АС, в которых одновременно обрабатывается и (или) хранится информация разных уровней конфиденциальности. Не все пользователи имеют право доступа ко всей информации АС. Группа содержит пять классов - 1Д, 1Г, 1В, 1Б и 1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 К АВТОМАТИЗИРОВАННЫМ СИСТЕМАМ</w:t>
      </w:r>
    </w:p>
    <w:p>
      <w:pPr>
        <w:pStyle w:val="ConsPlusNormal"/>
        <w:widowControl/>
        <w:ind w:hanging="0"/>
        <w:jc w:val="center"/>
        <w:rPr/>
      </w:pPr>
      <w:r>
        <w:rPr/>
        <w:t>ПО ЗАЩИЩЕННОСТИ ИНФОРМАЦИИ ОТ НС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дсистемы и требования     │            Класс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├───┬──┬──┬──┬───┬──┬───┬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3Б │3А│2Б│2А│1Д │1Г│1В │1Б│1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┼──┼──┼──┼───┼──┼───┼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ПОДСИСТЕМА УПРАВЛЕНИЯ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ОМ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Идентификация, проверка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линности и контроль доступа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ъектов: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систему                     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 терминалам, ЭВМ, узлам сети  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ВМ, каналам связи, внешним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м ЭВМ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 программам                   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 томам, каталогам, файлам,    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исям, полям записей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Управление потоками         │-  │- │- │+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и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ПОДСИСТЕМА РЕГИСТРАЦИИ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УЧЕТА 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Регистрация и учет: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хода (выхода) субъектов доступа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(из) систему (узла сети)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дачи печатных (графических)   │-  │+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ходных документов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пуска (завершения) программ и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ссов (заданий, задач)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ступа программ субъектов     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а к защищаемым файлам,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ая их создание и удаление,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чу по линиям и каналам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и   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ступа программ субъектов      │-  │-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а к терминалам, ЭВМ,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ам, томам, каталогам,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йлам, записям, полям записей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менение полномочий субъектов  │-  │- │- │-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а 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здаваемых защищаемых объектов │-  │- │- │+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а 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Учет носителей информации 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Очистка освобождаемых       │-  │+ │- │+ │-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ей оперативной памяти ЭВМ и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шних накопителей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Сигнализация попыток        │-  │- │- │-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шения защиты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КРИПТОГРАФИЧЕСКАЯ ПОДСИСТЕМА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Шифрование конфиденциальной │-  │- │- │+ │-  │- │-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и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Шифрование информации,      │-  │- │- │- │-  │- │-  │-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адлежащей различным субъектам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упа (группам субъектов) на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ных ключах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Использование аттестованных │-  │- │- │+ │-  │- │-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ертифицированных)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иптографических средств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ПОДСИСТЕМА ОБЕСПЕЧЕНИЯ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ОСТНОСТИ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Обеспечение целостности   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ных средств и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атываемой информации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Физическая охрана средств 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числительной техники и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ителей информации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Наличие администратора      │-  │- │- │+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лужбы) защиты информации в АС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. Периодическое тестирование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ЗИ НСД               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. Наличие средств             │+  │+ │+ │+ │+  │+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становления СЗИ НСД          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6. Использование               │-  │+ │- │+ │-  │- │+  │+ │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тифицированных средств защиты │   │  │  │  │   │  │   │  │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┴──┴──┴──┴───┴──┴───┴──┴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Знаком (+) отмечены обязательные для выполнения требования по отношению к каждому классу и каждой подсистеме, знак (-) определяет отсутствие предъявленных требований или необусловленную обязательность их выпол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2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СТВО</w:t>
      </w:r>
    </w:p>
    <w:p>
      <w:pPr>
        <w:pStyle w:val="ConsPlusTitle"/>
        <w:widowControl/>
        <w:jc w:val="center"/>
        <w:rPr/>
      </w:pPr>
      <w:r>
        <w:rPr/>
        <w:t>ПО ЗАЩИТЕ ИНФОРМАЦИИ ОТ ТЕХНИЧЕСКИХ РАЗВЕДОК</w:t>
      </w:r>
    </w:p>
    <w:p>
      <w:pPr>
        <w:pStyle w:val="ConsPlusTitle"/>
        <w:widowControl/>
        <w:jc w:val="center"/>
        <w:rPr/>
      </w:pPr>
      <w:r>
        <w:rPr/>
        <w:t>И ОТ ЕЕ УТЕЧКИ ПО ТЕХНИЧЕСКИМ КАНАЛ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иповые требования к содержанию Руководства определены в решении Гостехкомиссии Российской Федерации от 03.10.1995 N 4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ое содержание Руководства по защит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уководство должно состоять из следующих разделов:</w:t>
      </w:r>
    </w:p>
    <w:p>
      <w:pPr>
        <w:pStyle w:val="ConsPlusNormal"/>
        <w:widowControl/>
        <w:ind w:firstLine="540"/>
        <w:jc w:val="both"/>
        <w:rPr/>
      </w:pPr>
      <w:r>
        <w:rPr/>
        <w:t>общие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охраняемые сведения в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демаскирующие признаки охраняемых сведений и технические каналы утечки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оценка возможностей технических разведок и других источников угроз безопасности информации (в т.ч. возможностей спецтехники, используемой преступными группировками)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ые и технические мероприятия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оповещение о ведении разведки (раздел включается в состав Руководства 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обязанности и права должностных лиц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планирование работ по защите информации и контролю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состояния защиты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аттестование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е с другими предприятиями (учреждениями, организациями), ГТК, ФСБ и т.д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особенностей организации допускается вводить и другие разделы.</w:t>
      </w:r>
    </w:p>
    <w:p>
      <w:pPr>
        <w:pStyle w:val="ConsPlusNormal"/>
        <w:widowControl/>
        <w:ind w:firstLine="540"/>
        <w:jc w:val="both"/>
        <w:rPr/>
      </w:pPr>
      <w:r>
        <w:rPr/>
        <w:t>1.1. В разделе "Общие положения" указывается назначение Руководства, приводятся общие требования по защите информации в организации, указывается категория организации по требованиям обеспечения защиты информации, указываются должностные лица, ответственные за выполнение требований Руководства, определяется порядок финансирования работ по защите информации в организации, приводятся сведения о полученной лицензии на допуск к работе со сведениями, составляющими государственную тайну, и об имеющихся сертифицированных средствах защиты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.2. В разделе "Охраняемые сведения в организации" указывается конкретная цель, которая должна быть достигнута в результате проведения мероприятий по защите информации (охраняемых сведений) в организации, замысел достижения этой цели и приводится перечень охраняемых сведений (без указания конкретных числовых параметров).</w:t>
      </w:r>
    </w:p>
    <w:p>
      <w:pPr>
        <w:pStyle w:val="ConsPlusNormal"/>
        <w:widowControl/>
        <w:ind w:firstLine="540"/>
        <w:jc w:val="both"/>
        <w:rPr/>
      </w:pPr>
      <w:r>
        <w:rPr/>
        <w:t>1.3. В разделе "Демаскирующие признаки охраняемых сведений и технические каналы утечки информации" указываются демаскирующие признаки, которые раскрывают охраняемые сведения в организации, в том числе демаскирующие признаки, возникающие в связи с использованием средств обеспечения ее деятельности. Приводятся возможные технические каналы утечки охраняемых сведений, включая каналы утечки информации в технических средствах ее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1.4. В разделе "Оценка возможностей технических разведок и других источников угроз безопасности информации" приводится перечень видов и средств технической разведки, источников угроз несанкционированного доступа к информации, которые опасны для данной организации, в том числе со стороны преступных группировок и результаты оценки их возможностей: по обнаружению (определению) демаскирующих признаков, раскрывающих охраняемые сведения; по перехвату информации, циркулирующей в технических средствах ее обработки; по перехвату речевой информации из помещений; по получению, разрушению (уничтожению), искажению или блокированию информации в результате несанкционированного доступа к ней.</w:t>
      </w:r>
    </w:p>
    <w:p>
      <w:pPr>
        <w:pStyle w:val="ConsPlusNormal"/>
        <w:widowControl/>
        <w:ind w:firstLine="540"/>
        <w:jc w:val="both"/>
        <w:rPr/>
      </w:pPr>
      <w:r>
        <w:rPr/>
        <w:t>При оценке используется частная модель угроз для организации, методики оценки возможностей иностранной технической разведки и другие документы по этому вопросу.</w:t>
      </w:r>
    </w:p>
    <w:p>
      <w:pPr>
        <w:pStyle w:val="ConsPlusNormal"/>
        <w:widowControl/>
        <w:ind w:firstLine="540"/>
        <w:jc w:val="both"/>
        <w:rPr/>
      </w:pPr>
      <w:r>
        <w:rPr/>
        <w:t>1.5. В разделе "Организационные и технические мероприятия по защите информации"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ые и технические мероприятия, обеспечивающие устранение или ослабление (искажение) демаскирующих признаков и закрытие возможных технических каналов утечки охраняемых сведений в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мероприятия по защите информации об иной создаваемой (применяемой) продукции и технологиях;</w:t>
      </w:r>
    </w:p>
    <w:p>
      <w:pPr>
        <w:pStyle w:val="ConsPlusNormal"/>
        <w:widowControl/>
        <w:ind w:firstLine="540"/>
        <w:jc w:val="both"/>
        <w:rPr/>
      </w:pPr>
      <w:r>
        <w:rPr/>
        <w:t>- мероприятия по защите информации при постоянном контролируемом и неконтролируемом нахождении иностранных граждан как на территории организации, так и в непосредственной близости от нее;</w:t>
      </w:r>
    </w:p>
    <w:p>
      <w:pPr>
        <w:pStyle w:val="ConsPlusNormal"/>
        <w:widowControl/>
        <w:ind w:firstLine="540"/>
        <w:jc w:val="both"/>
        <w:rPr/>
      </w:pPr>
      <w:r>
        <w:rPr/>
        <w:t>- мероприятия по защите информации в системах и средствах информатизации и связи.</w:t>
      </w:r>
    </w:p>
    <w:p>
      <w:pPr>
        <w:pStyle w:val="ConsPlusNormal"/>
        <w:widowControl/>
        <w:ind w:firstLine="540"/>
        <w:jc w:val="both"/>
        <w:rPr/>
      </w:pPr>
      <w:r>
        <w:rPr/>
        <w:t>При нахождении на территории организации других организаций (предприятий), арендующих у нее помещения, требования по защите информации в организации должны быть включены в договор аренды.</w:t>
      </w:r>
    </w:p>
    <w:p>
      <w:pPr>
        <w:pStyle w:val="ConsPlusNormal"/>
        <w:widowControl/>
        <w:ind w:firstLine="540"/>
        <w:jc w:val="both"/>
        <w:rPr/>
      </w:pPr>
      <w:r>
        <w:rPr/>
        <w:t>1.6. В разделе "Оповещение о ведении разведки" указывается порядок получения, регистрации и передачи данных о пролетах разведывательных спутников, самолетов иностранных авиакомпаний, нахождении иностранных судов в открытых портах, местах, маршрутах и времени проведения иностранных инспекций в соответствии с международными договорами, посещении организации иностранными представителями, появлении в районе ее расположения иностранных граждан, подозреваемых в ведении разведки. А также приводятся внутренняя схема оповещения и действия должностных лиц при оповещении.</w:t>
      </w:r>
    </w:p>
    <w:p>
      <w:pPr>
        <w:pStyle w:val="ConsPlusNormal"/>
        <w:widowControl/>
        <w:ind w:firstLine="540"/>
        <w:jc w:val="both"/>
        <w:rPr/>
      </w:pPr>
      <w:r>
        <w:rPr/>
        <w:t>1.7. В разделе "Обязанности и права должностных лиц по защите информации" определяются должностные лица подразделений организации, ответственные за разработку, обеспечение и выполнение мероприятий по защите информации, их функциональные обязанности и права, приводится структурная схема взаимодействия подразделений по защите информации с соответствующими основными подразделениями дан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.8. В разделе "Планирование работ по защите информации и контролю" указываются руководящие документы для планирования работ по защите информации, требования к содержанию планов, приводится порядок разработки, согласования, утверждения и оформления планов, устанавливается порядок отчетности и контроля за выполнением планов.</w:t>
      </w:r>
    </w:p>
    <w:p>
      <w:pPr>
        <w:pStyle w:val="ConsPlusNormal"/>
        <w:widowControl/>
        <w:ind w:firstLine="540"/>
        <w:jc w:val="both"/>
        <w:rPr/>
      </w:pPr>
      <w:r>
        <w:rPr/>
        <w:t>1.9. В разделе "Контроль состояния защиты информации" указываются задачи контроля, перечень органов и подразделений, имеющих право проверки состояния защиты информации в организации, привлекаемые силы и средства контроля, порядок привлечения (при необходимости) к этой работе специалистов основных подразделений организации, устанавливаются периодичность и виды контроля, порядок оформления результатов контроля, определяются действия должностных лиц по устранению нарушений норм и требований по защите информации и порядок разработки мероприятий по устранению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1.10. В разделе "Аттестование рабочих мест" указываются подразделения или должностные лица, ответственные за аттестование рабочих мест, стендов, вычислительных комплексов, выделенных помещений и т.д., приводится форма документирования результатов аттестования и порядок выдачи разрешения на проведение работ с секретной информацией, а также порядок и периодичность их переаттестования.</w:t>
      </w:r>
    </w:p>
    <w:p>
      <w:pPr>
        <w:pStyle w:val="ConsPlusNormal"/>
        <w:widowControl/>
        <w:ind w:firstLine="540"/>
        <w:jc w:val="both"/>
        <w:rPr/>
      </w:pPr>
      <w:r>
        <w:rPr/>
        <w:t>1.11. В разделе "Взаимодействие с другими предприятиями (учреждениями, организациями)" указываются порядок взаимодействия в области защиты информации с предприятиями (учреждениями, организациями) при выполнении совместных работ, применяемые совместные организационные и технические мероприятия по защите информации, ответственность, права и обязанности взаимодействующих сторон, а также приводится структурная схема взаимодействия.</w:t>
      </w:r>
    </w:p>
    <w:p>
      <w:pPr>
        <w:pStyle w:val="ConsPlusNormal"/>
        <w:widowControl/>
        <w:ind w:firstLine="540"/>
        <w:jc w:val="both"/>
        <w:rPr/>
      </w:pPr>
      <w:r>
        <w:rPr/>
        <w:t>2. В приложения к Руководству включаются:</w:t>
      </w:r>
    </w:p>
    <w:p>
      <w:pPr>
        <w:pStyle w:val="ConsPlusNormal"/>
        <w:widowControl/>
        <w:ind w:firstLine="540"/>
        <w:jc w:val="both"/>
        <w:rPr/>
      </w:pPr>
      <w:r>
        <w:rPr/>
        <w:t>таблицы, схемы, графики, расчеты, исходные данные и другие справочные материалы для оценки обстановки, определения мероприятий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организации и проведения работ по защите конфиден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ведений, подлежащих защите;</w:t>
      </w:r>
    </w:p>
    <w:p>
      <w:pPr>
        <w:pStyle w:val="ConsPlusNormal"/>
        <w:widowControl/>
        <w:ind w:firstLine="540"/>
        <w:jc w:val="both"/>
        <w:rPr/>
      </w:pPr>
      <w:r>
        <w:rPr/>
        <w:t>план организации с указанием схем размещения рабочих мест, стендов и т.д., схем организации связи и сигнализации объекта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системы защиты информации в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руководящих, нормативных и методических документов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приложения могут включаться и другие докумен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36:00Z</dcterms:created>
  <dc:creator>Тункин</dc:creator>
  <dc:description/>
  <cp:keywords/>
  <dc:language>en-US</dc:language>
  <cp:lastModifiedBy>Тункин</cp:lastModifiedBy>
  <dcterms:modified xsi:type="dcterms:W3CDTF">2007-02-06T08:37:00Z</dcterms:modified>
  <cp:revision>1</cp:revision>
  <dc:subject/>
  <dc:title>ФЕДЕРАЛЬНАЯ СЛУЖБА ПО ЭКОЛОГИЧЕСКОМУ, ТЕХНОЛОГИЧЕСКОМУ</dc:title>
</cp:coreProperties>
</file>