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7 июля 2006 г. N 6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 О ЦЕНТРАЛЬНОЙ</w:t>
      </w:r>
    </w:p>
    <w:p>
      <w:pPr>
        <w:pStyle w:val="ConsPlusTitle"/>
        <w:widowControl/>
        <w:jc w:val="center"/>
        <w:rPr/>
      </w:pPr>
      <w:r>
        <w:rPr/>
        <w:t>ЭКСПЕРТНОЙ КОМИССИИ ЦЕНТРАЛЬНОГО АППАРАТА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 Центральной экспертной комиссии центрального аппарата Федеральной службы по экологическому, технологическому и атомному надзору (РД-22-03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в Федеральной службе по экологическому, технологическому и атомному надзору Приказ Госатомнадзора России от 9 февраля 2001 г. N 11 "Об утверждении и введении в действие Положения о Центральной экспертной комиссии Госатомнадзора России" (РД-09-05-2001) и Приказ Госгортехнадзора России от 26 марта 1999 г. N 51 "Об упорядочении архивного хранения документов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7 июля 2006 г. N 63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7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ЦЕНТРАЛЬНОЙ ЭКСПЕРТНОЙ КОМИССИИ ЦЕНТРАЛЬНОГО АППАРАТА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22-03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о Центральной экспертной комиссии центрального аппарата Федеральной службы по экологическому, технологическому и атомному надзору (далее - Положение) разработано в соответствии с требованиями Типовой инструкции по делопроизводству в федеральных органах исполнительной власти, утвержденной Приказом Министерства культуры и массовых коммуникаций Российской Федерации от 8 ноября 2005 г. N 536, зарегистрированной Министерством юстиции Российской Федерации 27 января 2006 г. N 7418 и Основными правилами работы архивов организаций (одобрены решением коллегии Росархива от 6 февраля 2002 года), которое устанавливает общие требования к функционированию Центральной экспертной комиссии (далее - ЦЭК) по обеспечению организации и проведения экспертизы ценности документов, не содержащих сведений, составляющих государственную тайну, образовавшихся в процессе деятельности центрального аппарата Федеральной службы по экологическому, технологическому и атомному надзору (далее - Служба), их отбора и подготовки к передаче на государственное хранение.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ях центрального аппарата Службы могут быть созданы экспертные комиссии, работающие под методическим руководством ЦЭК.</w:t>
      </w:r>
    </w:p>
    <w:p>
      <w:pPr>
        <w:pStyle w:val="ConsPlusNormal"/>
        <w:widowControl/>
        <w:ind w:firstLine="540"/>
        <w:jc w:val="both"/>
        <w:rPr/>
      </w:pPr>
      <w:r>
        <w:rPr/>
        <w:t>ЦЭК создается в целях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и и проведения методической и практической работы по экспертизе ценности документов, образовавшихся в деятельности Службы, ее структурных подразделений и подведомственных ей организаций, по отбору и подготовке к передаче на постоянное хранение документов Архивного фонда Российской Федерации, включая управленческую, научно-техническую, кино-, фото-, фоно-, видео-, а также творческую документацию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я методического руководства и координации деятельности экспертных комиссий структурных подразделений центрального аппарата Службы (далее - ЭК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2.1. ЦЭК является постоянно действующим совещательным органом при руководителе Службы. Решения комиссии вступают в силу после их утверждения руководителем Службы. В необходимых случаях (см. п. 4.8 и п. 4.9 настоящего Положения) решения ЦЭК вступают в силу только после их согласования или утверждения Центральной экспертно-проверочной комиссией (ЦЭПК) при Федеральном архивном агентстве или Экспертно-проверочной комиссией (ЭПК) ГАРФ.</w:t>
      </w:r>
    </w:p>
    <w:p>
      <w:pPr>
        <w:pStyle w:val="ConsPlusNormal"/>
        <w:widowControl/>
        <w:ind w:firstLine="540"/>
        <w:jc w:val="both"/>
        <w:rPr/>
      </w:pPr>
      <w:r>
        <w:rPr/>
        <w:t>2.2. Персональный состав ЦЭК назначается приказом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2.3. В состав ЦЭК включаются: председатель комиссии, его заместитель, секретарь комиссии, представители архивной и делопроизводственной служб, а также наиболее квалифицированные работники структурных подразделений, представитель ГАРФ или Федерального архивного агентства. Председатель ЦЭК назначается из числа заместителей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экспертов и консультантов к работе комиссии могут привлекаться специалисты научных, общественных и других сторонн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работе ЦЭК руководствуется Федеральным законом от 22 октября 2004 г. N 125-ФЗ "Об архивном деле в Российской Федерации", иными федеральными законами, нормативно-правовыми актами Службы, решениями ЦЭПК при Росархиве, а также методическими документами (рекомендациями Федерального архивного агентства, ГАРФ)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Настоящее Положение после согласования с Федеральным архивным агентством утверждается приказом руководителя Службы одновременно с утверждением персонального состава ЦЭК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ФУНКЦИИ ЦЭ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ЦЭК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Разрабатывает предложения и рекомендации по оптимизации состава документов Архивного фонда Российской Федерации, а также других архивных документов, образующихся в процесс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2. Рассматривает предложения и в установленном порядке представляет свои решения об изменении или уточнении сроков хранения документов, предусмотренных действующими нормативными правовыми актами, а также решения об установлении сроков хранения документов, не предусмотренных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/>
        <w:t>4.3. Осуществляет методическое руководство работой ЭК.</w:t>
      </w:r>
    </w:p>
    <w:p>
      <w:pPr>
        <w:pStyle w:val="ConsPlusNormal"/>
        <w:widowControl/>
        <w:ind w:firstLine="540"/>
        <w:jc w:val="both"/>
        <w:rPr/>
      </w:pPr>
      <w:r>
        <w:rPr/>
        <w:t>4.4. Рассматривает предложения и выносит рекомендации по методическим и практическим вопросам экспертизы ценности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5. Организует и координирует работу по подготовке нормативных и методических документов по экспертизе ценности документов и отбору их в состав Архивного фонда Российской Федерации (включая управленческую, научно-техническую, кино-, фото-, фоно-, видео- и творческую документацию) в Службе.</w:t>
      </w:r>
    </w:p>
    <w:p>
      <w:pPr>
        <w:pStyle w:val="ConsPlusNormal"/>
        <w:widowControl/>
        <w:ind w:firstLine="540"/>
        <w:jc w:val="both"/>
        <w:rPr/>
      </w:pPr>
      <w:r>
        <w:rPr/>
        <w:t>4.6. Оказывает содействие и методическую помощь работе специалистов центрального аппарата, территориальных органов Службы и подведомственных ей организаций:</w:t>
      </w:r>
    </w:p>
    <w:p>
      <w:pPr>
        <w:pStyle w:val="ConsPlusNormal"/>
        <w:widowControl/>
        <w:ind w:firstLine="540"/>
        <w:jc w:val="both"/>
        <w:rPr/>
      </w:pPr>
      <w:r>
        <w:rPr/>
        <w:t>по выявлению владельцев личных архивов в поднадзорных организациях, по возможной передаче ими дневников, записей, воспоминаний, других документов в состав Архивного фонд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по выявлению и возврату в Россию документов по истории надзорной деятельности Службы, которые по различным причинам оказались за пределами России;</w:t>
      </w:r>
    </w:p>
    <w:p>
      <w:pPr>
        <w:pStyle w:val="ConsPlusNormal"/>
        <w:widowControl/>
        <w:ind w:firstLine="540"/>
        <w:jc w:val="both"/>
        <w:rPr/>
      </w:pPr>
      <w:r>
        <w:rPr/>
        <w:t>по инициативному документированию знаменательных событий и фактов в истории надзорной деятельности Службы (записи воспоминаний старейших работников Службы всех уровней, бесед, интервью с ними, фото-, фоно- и видеодокументы).</w:t>
      </w:r>
    </w:p>
    <w:p>
      <w:pPr>
        <w:pStyle w:val="ConsPlusNormal"/>
        <w:widowControl/>
        <w:ind w:firstLine="540"/>
        <w:jc w:val="both"/>
        <w:rPr/>
      </w:pPr>
      <w:r>
        <w:rPr/>
        <w:t>4.7. Рассматривает и выносит решения о согласовании:</w:t>
      </w:r>
    </w:p>
    <w:p>
      <w:pPr>
        <w:pStyle w:val="ConsPlusNormal"/>
        <w:widowControl/>
        <w:ind w:firstLine="540"/>
        <w:jc w:val="both"/>
        <w:rPr/>
      </w:pPr>
      <w:r>
        <w:rPr/>
        <w:t>перечней документов со сроками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сводных номенклатур дел Службы;</w:t>
      </w:r>
    </w:p>
    <w:p>
      <w:pPr>
        <w:pStyle w:val="ConsPlusNormal"/>
        <w:widowControl/>
        <w:ind w:firstLine="540"/>
        <w:jc w:val="both"/>
        <w:rPr/>
      </w:pPr>
      <w:r>
        <w:rPr/>
        <w:t>сводных описей дел, документов постоянного срока хранения, включая управленческую, научно-техническую документацию, кино-, фото-, фоно-, видео- и творческую документацию;</w:t>
      </w:r>
    </w:p>
    <w:p>
      <w:pPr>
        <w:pStyle w:val="ConsPlusNormal"/>
        <w:widowControl/>
        <w:ind w:firstLine="540"/>
        <w:jc w:val="both"/>
        <w:rPr/>
      </w:pPr>
      <w:r>
        <w:rPr/>
        <w:t>перечней проектов, проблем (тем), научно-техническая документация по которым подлежит передаче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описей на документы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описей дел долговременного хранения и с отметкой ЭПК;</w:t>
      </w:r>
    </w:p>
    <w:p>
      <w:pPr>
        <w:pStyle w:val="ConsPlusNormal"/>
        <w:widowControl/>
        <w:ind w:firstLine="540"/>
        <w:jc w:val="both"/>
        <w:rPr/>
      </w:pPr>
      <w:r>
        <w:rPr/>
        <w:t>актов о выделении к уничтожению документов с истекшими сроками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актов об утрате или неисправимом повреждении документов постоянного и долговременного сроков хранения, документов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графиков подготовки и передачи документов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х документов по проведению экспертизы ценности документов (рекомендации, памятки и др.).</w:t>
      </w:r>
    </w:p>
    <w:p>
      <w:pPr>
        <w:pStyle w:val="ConsPlusNormal"/>
        <w:widowControl/>
        <w:ind w:firstLine="540"/>
        <w:jc w:val="both"/>
        <w:rPr/>
      </w:pPr>
      <w:r>
        <w:rPr/>
        <w:t>4.8. После рассмотрения ЦЭК на согласование (рассмотрение) ЦЭПК при Федеральном архивном агентстве представляются:</w:t>
      </w:r>
    </w:p>
    <w:p>
      <w:pPr>
        <w:pStyle w:val="ConsPlusNormal"/>
        <w:widowControl/>
        <w:ind w:firstLine="540"/>
        <w:jc w:val="both"/>
        <w:rPr/>
      </w:pPr>
      <w:r>
        <w:rPr/>
        <w:t>перечни документов со сроками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примерные и типовые номенклатуры дел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ЦЭК об установлении, уточнении или изменении сроков хранения отдельных категорий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акты на уничтожение документов, созданных по 1945 год включительно (на утверждение).</w:t>
      </w:r>
    </w:p>
    <w:p>
      <w:pPr>
        <w:pStyle w:val="ConsPlusNormal"/>
        <w:widowControl/>
        <w:ind w:firstLine="540"/>
        <w:jc w:val="both"/>
        <w:rPr/>
      </w:pPr>
      <w:r>
        <w:rPr/>
        <w:t>На согласование руководителю Росархива - положение о ЦЭК и об архиве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9. Представляются в ГАРФ на утверждение:</w:t>
      </w:r>
    </w:p>
    <w:p>
      <w:pPr>
        <w:pStyle w:val="ConsPlusNormal"/>
        <w:widowControl/>
        <w:ind w:firstLine="540"/>
        <w:jc w:val="both"/>
        <w:rPr/>
      </w:pPr>
      <w:r>
        <w:rPr/>
        <w:t>описи дел, документов постоянного срока хранения (управленческая, научно-техническая документация и т.д.);</w:t>
      </w:r>
    </w:p>
    <w:p>
      <w:pPr>
        <w:pStyle w:val="ConsPlusNormal"/>
        <w:widowControl/>
        <w:ind w:firstLine="540"/>
        <w:jc w:val="both"/>
        <w:rPr/>
      </w:pPr>
      <w:r>
        <w:rPr/>
        <w:t>перечни проблем (тем), научно-техническая документация по которым подлежит передаче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перечни документов, подлежащих передаче в ГАРФ.</w:t>
      </w:r>
    </w:p>
    <w:p>
      <w:pPr>
        <w:pStyle w:val="ConsPlusNormal"/>
        <w:widowControl/>
        <w:ind w:firstLine="540"/>
        <w:jc w:val="both"/>
        <w:rPr/>
      </w:pPr>
      <w:r>
        <w:rPr/>
        <w:t>4.10. Представляются в ГАРФ на согласование: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ы дел Службы;</w:t>
      </w:r>
    </w:p>
    <w:p>
      <w:pPr>
        <w:pStyle w:val="ConsPlusNormal"/>
        <w:widowControl/>
        <w:ind w:firstLine="540"/>
        <w:jc w:val="both"/>
        <w:rPr/>
      </w:pPr>
      <w:r>
        <w:rPr/>
        <w:t>описи дел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акты об утрате или неисправимом повреждении документов постоянного и долговременного сроков хранения, документов по личному составу.</w:t>
      </w:r>
    </w:p>
    <w:p>
      <w:pPr>
        <w:pStyle w:val="ConsPlusNormal"/>
        <w:widowControl/>
        <w:ind w:firstLine="540"/>
        <w:jc w:val="both"/>
        <w:rPr/>
      </w:pPr>
      <w:r>
        <w:rPr/>
        <w:t>4.11. Совместно с архивной, делопроизводственной и кадровой службой организует для работников центрального аппарата Службы консультации по вопросам работы с документами, оказывает им методическую помощь, участвует в подготовке и проведении мероприятий по повышению их деловой квалифик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АВА ЦЭ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ри выполнении возложенных на нее задач ЦЭК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В пределах своей компетенции давать рекомендации структурным подразделениям Службы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дел по личному составу, порядка упорядочения и оформления документов и др.</w:t>
      </w:r>
    </w:p>
    <w:p>
      <w:pPr>
        <w:pStyle w:val="ConsPlusNormal"/>
        <w:widowControl/>
        <w:ind w:firstLine="540"/>
        <w:jc w:val="both"/>
        <w:rPr/>
      </w:pPr>
      <w:r>
        <w:rPr/>
        <w:t>5.2. Запрашивать от начальников структурных подразделений Службы: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ю, необходимую для определения сроков хранения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3. Заслушивать на своих заседаниях начальников структурных подразделений Службы о качестве и сроках подготовки документов к передаче в архив центрального аппарата Службы, об условиях хранения и обеспечения сохранности документов, о причинах утраты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4. Приглашать на заседания комиссии в качестве консультантов и экспертов специалистов структурных подразделений центрального аппарата, территориальных органов Службы и подведомственных ей организаций, а также представителей Федерального архивного агентства и ГАРФ.</w:t>
      </w:r>
    </w:p>
    <w:p>
      <w:pPr>
        <w:pStyle w:val="ConsPlusNormal"/>
        <w:widowControl/>
        <w:ind w:firstLine="540"/>
        <w:jc w:val="both"/>
        <w:rPr/>
      </w:pPr>
      <w:r>
        <w:rPr/>
        <w:t>5.5. Информировать руководство Службы по вопросам своей компетенции.</w:t>
      </w:r>
    </w:p>
    <w:p>
      <w:pPr>
        <w:pStyle w:val="ConsPlusNormal"/>
        <w:widowControl/>
        <w:ind w:firstLine="540"/>
        <w:jc w:val="both"/>
        <w:rPr/>
      </w:pPr>
      <w:r>
        <w:rPr/>
        <w:t>5.6. Представлять в установленном порядке Службу в Федеральном архивном агентстве и ГАРФ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РАБОТЫ ЦЭ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ЦЭК работает в контакте с ЦЭПК при Федеральном архивном агентстве.</w:t>
      </w:r>
    </w:p>
    <w:p>
      <w:pPr>
        <w:pStyle w:val="ConsPlusNormal"/>
        <w:widowControl/>
        <w:ind w:firstLine="540"/>
        <w:jc w:val="both"/>
        <w:rPr/>
      </w:pPr>
      <w:r>
        <w:rPr/>
        <w:t>6.2. ЦЭК работает по плану и в соответствии с Регламентом работы ЦЭК, утвержденным руководителем Службы. Заседание ЦЭК считается правомочным, если на нем присутствует более половины ее состава.</w:t>
      </w:r>
    </w:p>
    <w:p>
      <w:pPr>
        <w:pStyle w:val="ConsPlusNormal"/>
        <w:widowControl/>
        <w:ind w:firstLine="540"/>
        <w:jc w:val="both"/>
        <w:rPr/>
      </w:pPr>
      <w:r>
        <w:rPr/>
        <w:t>6.3. Вопросы, относящиеся к компетенции ЦЭК, рассматриваются на ее заседаниях, которые проводятся по мере необходимости. Все заседания комиссии протоколируются.</w:t>
      </w:r>
    </w:p>
    <w:p>
      <w:pPr>
        <w:pStyle w:val="ConsPlusNormal"/>
        <w:widowControl/>
        <w:ind w:firstLine="540"/>
        <w:jc w:val="both"/>
        <w:rPr/>
      </w:pPr>
      <w:r>
        <w:rPr/>
        <w:t>6.4. Решения ЦЭК принимаются по каждому вопросу (документу) отдельно большинством голосов присутствующих на заседании членов комиссии. Право решающего голоса имеют только члены ЦЭК. Приглашенные консультанты и эксперты имеют право совещательного голоса, в голосовании не участвуют.</w:t>
      </w:r>
    </w:p>
    <w:p>
      <w:pPr>
        <w:pStyle w:val="ConsPlusNormal"/>
        <w:widowControl/>
        <w:ind w:firstLine="540"/>
        <w:jc w:val="both"/>
        <w:rPr/>
      </w:pPr>
      <w:r>
        <w:rPr/>
        <w:t>При разделении голосов поровну решение принимает председатель ЦЭК по согласованию с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6.5. ЦЭК в лице ее председателя, его замести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6.6. Ведение делопроизводства ЦЭК, хранение и использование ее документов, ответственность за их сохранность возлагаются на секретаря комисс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2:00Z</dcterms:created>
  <dc:creator>Тункин</dc:creator>
  <dc:description/>
  <cp:keywords/>
  <dc:language>en-US</dc:language>
  <cp:lastModifiedBy>Тункин</cp:lastModifiedBy>
  <dcterms:modified xsi:type="dcterms:W3CDTF">2007-02-06T09:23:00Z</dcterms:modified>
  <cp:revision>1</cp:revision>
  <dc:subject/>
  <dc:title>ФЕДЕРАЛЬНАЯ СЛУЖБА ПО ЭКОЛОГИЧЕСКОМУ, ТЕХНОЛОГИЧЕСКОМУ</dc:title>
</cp:coreProperties>
</file>