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2 ноября 2004 г. N 18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ЯЗА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8.01.2005 N 45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и ввести в действие прилагаемое Положение об Управлении по технологическому и экологическому надзору Федеральной службы по экологическому, технологическому и атомному надзору по Рязанской области (РД-02-003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РЯЗА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3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28.01.2005 N 45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28 января 2005 г. N 45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28.01.2005 N 45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Рязан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Ряз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Ряз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390037, г. Рязань, ул. Зубковой, д. 17, корп. 2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28.01.2005 N 45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Рязан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Рязан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Рязан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Рязан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Рязан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Рязан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Рязанской области (руководителям высших исполнительных органов государственной власти Рязанской области) предложения, касающиеся вопросов совместной деятельности Управления и органов исполнительной власти Рязан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Рязанской области (руководителей высших исполнительных органов государственной власти Рязан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Рязан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Рязанской области (руководителями высших исполнительных органов государственной власти Рязанской области), а также в работе консультативно-совещательных и/или координационных органов, создаваемых высшими должностными лицами Рязанской области (руководителями высших исполнительных органов государственной власти Рязанской области), коллегий органов исполнительной власти Рязан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Рязан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40:00Z</dcterms:created>
  <dc:creator>Тункин</dc:creator>
  <dc:description/>
  <cp:keywords/>
  <dc:language>en-US</dc:language>
  <cp:lastModifiedBy>Тункин</cp:lastModifiedBy>
  <dcterms:modified xsi:type="dcterms:W3CDTF">2007-02-08T13:41:00Z</dcterms:modified>
  <cp:revision>1</cp:revision>
  <dc:subject/>
  <dc:title>ФЕДЕРАЛЬНАЯ СЛУЖБА ПО ЭКОЛОГИЧЕСКОМУ, ТЕХНОЛОГИЧЕСКОМУ</dc:title>
</cp:coreProperties>
</file>