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1 июня 2006 г. N 59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МЕЖДУНАРОДНОГО СОТРУДНИЧЕСТ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5 июня 2006 г. прилагаемое Положение об Управлении международного сотрудничества (РД-01-03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с 15 июня 2006 г. Приказ Федеральной службы по экологическому, технологическому и атомному надзору от 15 октября 2004 г. N 150 "Об утверждении и введении в действие Положения об Управлении международного сотрудничества и взаимодействия с органами государственной власти иностранных государств и международными организациям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1 июня 2006 г. N 596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5 июн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МЕЖДУНАРОДНОГО СОТРУДНИЧЕСТВ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03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международного сотрудничества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ится организация и координация международного сотрудничества центрального аппарата и территориальных органов Федеральной службы по экологическому, технологическому и атомному надзору, а также находящихся в ведении Федеральной службы по экологическому, технологическому и атомному надзору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находящимися в ее ведени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Организует международное сотрудничество и взаимодействие Службы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2. Анализирует законодательство Российской Федерации, международные договоры Российской Федерации, нормативные правовые акты Президента Российской Федерации и Правительства Российской Федерации в части вопросов международного сотрудничества и готовит предложения по реализации их положений, относящихся к компетенци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3. Готовит предложения по формированию ежегодных планов разработки руководящих документов Службы, разрабатывает относящиеся к сфере деятельности Управления проекты руководящих документов, в том числе документы, определяющие порядок планирования международного сотрудничества Службы и отчетности о международном сотрудничестве Службы.</w:t>
      </w:r>
    </w:p>
    <w:p>
      <w:pPr>
        <w:pStyle w:val="ConsPlusNormal"/>
        <w:widowControl/>
        <w:ind w:firstLine="540"/>
        <w:jc w:val="both"/>
        <w:rPr/>
      </w:pPr>
      <w:r>
        <w:rPr/>
        <w:t>4.4. Разрабатывает проекты планов международного сотрудничества Службы на основе предложений структурных подразделений центрального аппарата, территориальных органов Службы, организаций, находящихся в ведении Службы, с учетом международных обязательств Российской Федерации по вопросам, относящимся к компетенции Службы, соглашений Службы с органами государственной власти иностранных государств и международными организациями и предложений зарубежных партнеров; разрабатывает при необходимости проекты изменений или дополнений указанных планов; координирует деятельность по реализации планов.</w:t>
      </w:r>
    </w:p>
    <w:p>
      <w:pPr>
        <w:pStyle w:val="ConsPlusNormal"/>
        <w:widowControl/>
        <w:ind w:firstLine="540"/>
        <w:jc w:val="both"/>
        <w:rPr/>
      </w:pPr>
      <w:r>
        <w:rPr/>
        <w:t>4.5. Рассматривает непосредственно и организует рассмотрение структурными подразделениями центрального аппарата и территориальными органами Службы, а также организациями, находящимися в ведении Службы, предложений и материалов по вопросам международного сотрудничества, полученных от органов и организаций иностранных государств и международных организаций, подготавливает соответствующие заключения и предложения о возможности их использования в программах международного сотрудничества.</w:t>
      </w:r>
    </w:p>
    <w:p>
      <w:pPr>
        <w:pStyle w:val="ConsPlusNormal"/>
        <w:widowControl/>
        <w:ind w:firstLine="540"/>
        <w:jc w:val="both"/>
        <w:rPr/>
      </w:pPr>
      <w:r>
        <w:rPr/>
        <w:t>4.6. Организует разработку проектов международных договоров, материалов совещаний, а также разрабатывает самостоятельно проекты международных договоров, программ сотрудничества с зарубежными уполномоченными органами и международными организациями по вопросам, относящимся к сфере деятельности Службы, организует процедуру подписания соответствую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7. Организует во взаимодействии со структурными подразделениями центрального аппарата, территориальными органами Службы и организациями, находящимися в ведении Службы, выполнение обязательств, вытекающих из участия Российской Федерации в международных организациях, многосторонних и двусторонних международных договорах и межгосударственных программах, участвует в деятельности Службы по выполнению ею обязательств Российской Федерации, вытекающих из участия в международных конвенциях и соглашениях, и координирует деятельность структурных подразделений центрального аппарата и территориальных органов Службы, а также находящихся в ведении Службы организаций по выполнению соответствующих обязательств.</w:t>
      </w:r>
    </w:p>
    <w:p>
      <w:pPr>
        <w:pStyle w:val="ConsPlusNormal"/>
        <w:widowControl/>
        <w:ind w:firstLine="540"/>
        <w:jc w:val="both"/>
        <w:rPr/>
      </w:pPr>
      <w:r>
        <w:rPr/>
        <w:t>4.8. Согласовывает в установленном порядке вопросы целесообразности международных контактов специалистов структурных подразделений центрального аппарата, территориальных органов Службы и организаций, находящихся в ведении Службы, включая их участие в международных мероприятиях на территории Российской Федерации и за рубежом.</w:t>
      </w:r>
    </w:p>
    <w:p>
      <w:pPr>
        <w:pStyle w:val="ConsPlusNormal"/>
        <w:widowControl/>
        <w:ind w:firstLine="540"/>
        <w:jc w:val="both"/>
        <w:rPr/>
      </w:pPr>
      <w:r>
        <w:rPr/>
        <w:t>4.9. Организует и координирует участие представителей Службы:</w:t>
      </w:r>
    </w:p>
    <w:p>
      <w:pPr>
        <w:pStyle w:val="ConsPlusNormal"/>
        <w:widowControl/>
        <w:ind w:firstLine="540"/>
        <w:jc w:val="both"/>
        <w:rPr/>
      </w:pPr>
      <w:r>
        <w:rPr/>
        <w:t>в деятельности рабочих органов межгосударственных, межправительственных и международ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в мероприятиях, проводимых международными организациями и в сотрудничестве по линии межправительственных и межведомственных договоров, соглашений и программ по вопросам, отнесенным к компетенции Службы;</w:t>
      </w:r>
    </w:p>
    <w:p>
      <w:pPr>
        <w:pStyle w:val="ConsPlusNormal"/>
        <w:widowControl/>
        <w:ind w:firstLine="540"/>
        <w:jc w:val="both"/>
        <w:rPr/>
      </w:pPr>
      <w:r>
        <w:rPr/>
        <w:t>в разработке проектов международных документов (договоров, конвенций, соглашений, протоколов, планов, программ) в части вопросов, отнесенных к компетенции Службы;</w:t>
      </w:r>
    </w:p>
    <w:p>
      <w:pPr>
        <w:pStyle w:val="ConsPlusNormal"/>
        <w:widowControl/>
        <w:ind w:firstLine="540"/>
        <w:jc w:val="both"/>
        <w:rPr/>
      </w:pPr>
      <w:r>
        <w:rPr/>
        <w:t>в проведении переговоров с зарубежными партнерами по вопросам сотрудничества в сфере деятельности Службы;</w:t>
      </w:r>
    </w:p>
    <w:p>
      <w:pPr>
        <w:pStyle w:val="ConsPlusNormal"/>
        <w:widowControl/>
        <w:ind w:firstLine="540"/>
        <w:jc w:val="both"/>
        <w:rPr/>
      </w:pPr>
      <w:r>
        <w:rPr/>
        <w:t>во взаимодействии с иностранными организациями, международными организациями, с иностранными дипломатическими и торговыми представителями, аккредитованными в России.</w:t>
      </w:r>
    </w:p>
    <w:p>
      <w:pPr>
        <w:pStyle w:val="ConsPlusNormal"/>
        <w:widowControl/>
        <w:ind w:firstLine="540"/>
        <w:jc w:val="both"/>
        <w:rPr/>
      </w:pPr>
      <w:r>
        <w:rPr/>
        <w:t>4.10. Готовит с участием структурных подразделений центрального аппарата, территориальных органов Службы и организаций, находящихся в ведении Службы, предложения по назначению российских представителей в уставные и рабочие органы международных организаций, в составы специальных комиссий и рабочих групп, исполнителей программ и проектов, выполняемых в рамках международных договоров, контрактов с организациями иностранных государств и международными организациями, и обеспечивает контроль за выполнением возложенных на этих представителей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4.11. Изучает, анализирует и использует в практической деятельности отечественный и зарубежный опыт осуществления международного сотрудничества, разрабатывает и вносит руководству Службу предложения по совершенствованию форм и методов международного сотрудничеств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12. Рассматривает совместно со структурными подразделениями центрального аппарата Службы и согласовывает предложения о командировании работников Службы за границу для участия в мероприятиях в рамках международного сотрудничества Службы и участия работников Службы в международных мероприятиях, проводимых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13. Организует формирование состава делегаций и командирование специалистов Службы за рубеж, включая осуществление заказа, получения и хранения служебных загранпаспортов, заказ и оформление иностранных въездных виз, заказ и приобретение проезд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14. Организует прием иностранных делегаций и отдельных иностранных граждан, осуществляет оказание визовой поддержки иностранным специалистам, прибывающим в Российскую Федерацию для участия в международных мероприятиях по приглашению Службы.</w:t>
      </w:r>
    </w:p>
    <w:p>
      <w:pPr>
        <w:pStyle w:val="ConsPlusNormal"/>
        <w:widowControl/>
        <w:ind w:firstLine="540"/>
        <w:jc w:val="both"/>
        <w:rPr/>
      </w:pPr>
      <w:r>
        <w:rPr/>
        <w:t>4.15. Готовит предложения по формированию бюджетной заявки Службы и обоснования необходимости выделения Службе средств, включая средства в иностранной валюте, для выполнения обязательств по конвенциям, соглашениям и участию в международных организациях, осуществления командирования за границу работников Службы и приемов иностранных делегаций и специалистов.</w:t>
      </w:r>
    </w:p>
    <w:p>
      <w:pPr>
        <w:pStyle w:val="ConsPlusNormal"/>
        <w:widowControl/>
        <w:ind w:firstLine="540"/>
        <w:jc w:val="both"/>
        <w:rPr/>
      </w:pPr>
      <w:r>
        <w:rPr/>
        <w:t>4.16. Контролирует выполнение структурными подразделениями центрального аппарата, территориальными органами Службы и организациями, находящимися в ведении Службы, обязательств, предусмотренных соглашениями, программами и планами международного сотрудничества Службы с организациями иностранных государств и международными организациями, а также требований документов, регламентирующих порядок осуществления международных связей.</w:t>
      </w:r>
    </w:p>
    <w:p>
      <w:pPr>
        <w:pStyle w:val="ConsPlusNormal"/>
        <w:widowControl/>
        <w:ind w:firstLine="540"/>
        <w:jc w:val="both"/>
        <w:rPr/>
      </w:pPr>
      <w:r>
        <w:rPr/>
        <w:t>4.17. Организует подготовку и участвует в подготовке материалов для включения в предусмотренные решениями Правительства Российской Федерации национальные доклады по вопросам, отнесенным к компетенци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8. Подготавливает информационно-справочные материалы о работе Службы по вопросам, относящимся к сфере деятельности Управления, в том числе оперативную информацию и справочно-аналитические материалы для Администрации Президента Российской Федерации и Аппарата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19. Осуществляет методическое руководство деятельностью территориальных органов Службы по вопросам организации и осуществления международного сотрудничества, участвует в проверках выполнения этими органами возложенных на них задач.</w:t>
      </w:r>
    </w:p>
    <w:p>
      <w:pPr>
        <w:pStyle w:val="ConsPlusNormal"/>
        <w:widowControl/>
        <w:ind w:firstLine="540"/>
        <w:jc w:val="both"/>
        <w:rPr/>
      </w:pPr>
      <w:r>
        <w:rPr/>
        <w:t>4.20. Подготавливает относящиеся к сфере деятельности Управления материалы в проекты отчетов о выполнении годовых планов работы Службы, в том числе о выполнении планов международного сотрудничества Службы, а также обязательств, вытекающих из участия Российской Федерации в международных договорах и международных организациях</w:t>
      </w:r>
    </w:p>
    <w:p>
      <w:pPr>
        <w:pStyle w:val="ConsPlusNormal"/>
        <w:widowControl/>
        <w:ind w:firstLine="540"/>
        <w:jc w:val="both"/>
        <w:rPr/>
      </w:pPr>
      <w:r>
        <w:rPr/>
        <w:t>4.21. Участвует в планировании научно-исследовательских работ и определении заданий на их разработку по вопросам, входящим в компетенцию Службы. Выступает заказчиком работ по научному сопровождению выполнения международных обязательств в области экологического, технологического и атомного надзора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, необходимые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Давать юридическим и физическим лицам разъяснения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3. Осуществлять контроль за деятельностью территориальных органов Службы и организаций, находящихся в ведении Службы, по вопросам международного сотрудничества.</w:t>
      </w:r>
    </w:p>
    <w:p>
      <w:pPr>
        <w:pStyle w:val="ConsPlusNormal"/>
        <w:widowControl/>
        <w:ind w:firstLine="540"/>
        <w:jc w:val="both"/>
        <w:rPr/>
      </w:pPr>
      <w:r>
        <w:rPr/>
        <w:t>5.4. Вести переписку с российскими и зарубежными корреспондентами по вопросам, отнесенным к сфере деятельности 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функции отделов Управления и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ого чина гражданской службы, а также об установлении (изменении) работникам Управления предусмотренных законодательством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по Управлению по организационно-техническ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создаваемых в Службе координационных, совещательных и эксперт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ем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регламентами, утверждаемыми начальником 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9:00Z</dcterms:created>
  <dc:creator>Тункин</dc:creator>
  <dc:description/>
  <cp:keywords/>
  <dc:language>en-US</dc:language>
  <cp:lastModifiedBy>Тункин</cp:lastModifiedBy>
  <dcterms:modified xsi:type="dcterms:W3CDTF">2007-02-06T09:29:00Z</dcterms:modified>
  <cp:revision>1</cp:revision>
  <dc:subject/>
  <dc:title>ФЕДЕРАЛЬНАЯ СЛУЖБА ПО ЭКОЛОГИЧЕСКОМУ, ТЕХНОЛОГИЧЕСКОМУ</dc:title>
</cp:coreProperties>
</file>