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7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31.03.2006 N 253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04.05.2006 N 408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4 мая 2006 г. N 408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04.05.2006 N 408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ур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у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у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05040, г. Курск, 4-й Трудовой переулок, д. 7.</w:t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 N 2, утв. Приказом Ростехнадзора от 04.05.2006 N 408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;</w:t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 N 2, утв. Приказом Ростехнадзора от 04.05.2006 N 408)</w:t>
      </w:r>
    </w:p>
    <w:p>
      <w:pPr>
        <w:pStyle w:val="ConsPlusNormal"/>
        <w:widowControl/>
        <w:ind w:firstLine="540"/>
        <w:jc w:val="both"/>
        <w:rPr/>
      </w:pPr>
      <w:r>
        <w:rPr/>
        <w:t>6.8. Государственный строительный надзор при строительстве, реконструкции, капитальном ремонте опасных производственных объектов, линий связи (в том числе линейно-кабельных сооружений), определяемых в соответствии с законодательством Российской Федерации, объектов обороны и безопасности, объектов, сведения о которых составляют государственную тайну, особо опасных, технически сложных и уникальных объектов, за исключением объектов военной инфраструктуры Вооруженных Сил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пп. 6.8 введен Изменением N 2, утв. Приказом Ростехнадзора от 04.05.2006 N 408)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Кур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ур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ур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ур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ур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ур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урской области (руководителям высших исполнительных органов государственной власти Курской области) предложения, касающиеся вопросов совместной деятельности Управления и органов исполнительной власти Кур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урской области (руководителей высших исполнительных органов государственной власти Кур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ур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урской области (руководителями высших исполнительных органов государственной власти Курской области), а также в работе консультативно-совещательных и/или координационных органов, создаваемых высшими должностными лицами Курской области (руководителями высших исполнительных органов Курской области), коллегий органов исполнительной власти Кур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ур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6:00Z</dcterms:created>
  <dc:creator>Тункин</dc:creator>
  <dc:description/>
  <cp:keywords/>
  <dc:language>en-US</dc:language>
  <cp:lastModifiedBy>Тункин</cp:lastModifiedBy>
  <dcterms:modified xsi:type="dcterms:W3CDTF">2007-02-08T13:36:00Z</dcterms:modified>
  <cp:revision>1</cp:revision>
  <dc:subject/>
  <dc:title>Утверждено</dc:title>
</cp:coreProperties>
</file>