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19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ЛИПЕЦ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10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,</w:t>
      </w:r>
    </w:p>
    <w:p>
      <w:pPr>
        <w:pStyle w:val="ConsPlusNormal"/>
        <w:widowControl/>
        <w:ind w:hanging="0"/>
        <w:jc w:val="center"/>
        <w:rPr/>
      </w:pPr>
      <w:r>
        <w:rPr/>
        <w:t>Изменения, утв. Приказом Ростехнадзора от 14.06.2006 N 57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Липецкой области (РД-02-013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ЛИПЕЦ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10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,</w:t>
      </w:r>
    </w:p>
    <w:p>
      <w:pPr>
        <w:pStyle w:val="ConsPlusNormal"/>
        <w:widowControl/>
        <w:ind w:hanging="0"/>
        <w:jc w:val="center"/>
        <w:rPr/>
      </w:pPr>
      <w:r>
        <w:rPr/>
        <w:t>Изменения, утв. Приказом Ростехнадзора от 14.06.2006 N 57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8 апреля 2005 г. N 210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8.04.2005 N 210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, утвержденным и введенным в действие Приказом Федеральной службы по экологическому, технологическому и атомному надзору от 14 июня 2006 г. N 576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, утв. Приказом Ростехнадзора от 14.06.2006 N 57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Липец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Липец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Липец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98005, г. Липецк, ул. Невского, д. 3.</w:t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, утв. Приказом Ростехнадзора от 14.06.2006 N 576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Липец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Липец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Липец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Липец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Липец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Липец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Липецкой области (руководителям высших исполнительных органов государственной власти Липецкой области) предложения, касающиеся вопросов совместной деятельности Управления и органов исполнительной власти Липец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Липецкой области (руководителей высших исполнительных органов государственной власти Липец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Липец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Липецкой области (руководителями высших исполнительных органов государственной власти Липецкой области), а также в работе консультативно-совещательных и/или координационных органов, создаваемых высшими должностными лицами Липецкой области (руководителями высших исполнительных органов государственной власти Липецкой области), коллегий органов исполнительной власти Липец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Липец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2:00Z</dcterms:created>
  <dc:creator>Тункин</dc:creator>
  <dc:description/>
  <cp:keywords/>
  <dc:language>en-US</dc:language>
  <cp:lastModifiedBy>Тункин</cp:lastModifiedBy>
  <dcterms:modified xsi:type="dcterms:W3CDTF">2007-02-08T13:32:00Z</dcterms:modified>
  <cp:revision>1</cp:revision>
  <dc:subject/>
  <dc:title>ФЕДЕРАЛЬНАЯ СЛУЖБА ПО ЭКОЛОГИЧЕСКОМУ, ТЕХНОЛОГИЧЕСКОМУ</dc:title>
</cp:coreProperties>
</file>