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19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ТАМБОВ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08.04.2005 N 208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Тамбовской области (РД-02-014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19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ТАМБ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14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08.04.2005 N 208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8 апреля 2005 г. N 208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08.04.2005 N 208)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2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Тамбов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Тамб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Тамб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392684, г. Тамбов, ул. Советская, дом 191.</w:t>
      </w:r>
    </w:p>
    <w:p>
      <w:pPr>
        <w:pStyle w:val="ConsPlusNormal"/>
        <w:widowControl/>
        <w:ind w:hanging="0"/>
        <w:jc w:val="both"/>
        <w:rPr/>
      </w:pPr>
      <w:r>
        <w:rPr/>
        <w:t>(абзац в ред. Изменения N 1, утв. Приказом Ростехнадзора от 08.04.2005 N 208)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Тамбов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2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Тамбов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Тамбов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Тамбов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, Правительства Российской Федерации и федеральных органов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Тамбов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Тамбов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Тамбовской области (руководителям высших исполнительных органов государственной власти Тамбовской области) предложения, касающиеся вопросов совместной деятельности Управления и органов исполнительной власти Тамбов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Тамбовской области (руководителей высших исполнительных органов государственной власти Тамбов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Тамбов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Тамбовской области (руководителями высших исполнительных органов государственной власти Тамбовской области), а также в работе консультативно-совещательных и/или координационных органов, создаваемых высшими должностными лицами Тамбовской области (руководителями высших исполнительных органов государственной власти Тамбовской области), коллегий органов исполнительной власти Тамбов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Тамбов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31:00Z</dcterms:created>
  <dc:creator>Тункин</dc:creator>
  <dc:description/>
  <cp:keywords/>
  <dc:language>en-US</dc:language>
  <cp:lastModifiedBy>Тункин</cp:lastModifiedBy>
  <dcterms:modified xsi:type="dcterms:W3CDTF">2007-02-08T13:31:00Z</dcterms:modified>
  <cp:revision>1</cp:revision>
  <dc:subject/>
  <dc:title>ФЕДЕРАЛЬНАЯ СЛУЖБА ПО ЭКОЛОГИЧЕСКОМУ, ТЕХНОЛОГИЧЕСКОМУ</dc:title>
</cp:coreProperties>
</file>