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июня 2006 г. N 62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ФИНАНСОВО-ЭКОНОМИЧЕСКОМ УПРАВЛЕ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 Финансово-экономическом управлении (РД-01-04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риказ Федеральной службы по экологическому, технологическому и атомному надзору от 29 ноября 2004 г. N 282 "Об утверждении и введении в действие Положения об Управлении финансово-хозяйственной деятельност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июня 2006 г. N 62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июн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ФИНАНСОВО-ЭКОНОМИЧЕСКОМ УПРАВЛЕН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04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инансово-экономическое управление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 (далее - Служба)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ится организация и осуществление планово-экономической, финансовой работы, бухгалтерского учета и отчетности в Службе, организация и осуществление материально-технического обеспечения, а также социально-бытового и медицинского обслуживания работников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Службы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 и во взаимодействии с другими структурными подразделениями центрального аппарата Службы, а также с территориальными органами Службы и находящимися в ее ведени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Управление в предусмотренной для него сферы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Участвует в разработке проектов нормативных правовых актов Службы и разрабатывает проекты нормативных правовых актов Службы, относящие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4. Готовит предложения по формированию ежегодных планов разработки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(в части, относящейся к сфере деятельности Управления) проекты руководящих документов, разрабатываемых другими структурными подразделениями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5. Участвует в подготовке предложений по формированию государственных научно-технических и федеральных целевых программ в части работ по обеспечению поднадзорных Службе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6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 и обеспечения безопасности поднадзорных объектов и производств.</w:t>
      </w:r>
    </w:p>
    <w:p>
      <w:pPr>
        <w:pStyle w:val="ConsPlusNormal"/>
        <w:widowControl/>
        <w:ind w:firstLine="540"/>
        <w:jc w:val="both"/>
        <w:rPr/>
      </w:pPr>
      <w:r>
        <w:rPr/>
        <w:t>4.7. Участвует в подготовке предложений в проекты программ научно-исследовательских работ, проводимых находящимися в введении Службы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8. Выполняет функции заказчика научно-исследовательских работ.</w:t>
      </w:r>
    </w:p>
    <w:p>
      <w:pPr>
        <w:pStyle w:val="ConsPlusNormal"/>
        <w:widowControl/>
        <w:ind w:firstLine="540"/>
        <w:jc w:val="both"/>
        <w:rPr/>
      </w:pPr>
      <w:r>
        <w:rPr/>
        <w:t>4.9. Разрабатывает и представляет расчеты и обоснования по бюджетному планированию расходов на содержание центрального аппарата Службы, ее территориальных органов и находящихся в ведении Службы организаций, осуществляет их защиту в соответствующих федеральных органах власти.</w:t>
      </w:r>
    </w:p>
    <w:p>
      <w:pPr>
        <w:pStyle w:val="ConsPlusNormal"/>
        <w:widowControl/>
        <w:ind w:firstLine="540"/>
        <w:jc w:val="both"/>
        <w:rPr/>
      </w:pPr>
      <w:r>
        <w:rPr/>
        <w:t>4.10. Подготавливает к утверждению уведомления о лимитах бюджетных ассигнований, лимитах бюджетных обязательств и сметы доходов и расходов на содержание центрального аппарата Службы и ее территориальных органов, а также на выполнение работ в соответствии с выделенными Министерством финансов Российской Федерации лимитами и федеральными целевыми программами и доводит их до получателей.</w:t>
      </w:r>
    </w:p>
    <w:p>
      <w:pPr>
        <w:pStyle w:val="ConsPlusNormal"/>
        <w:widowControl/>
        <w:ind w:firstLine="540"/>
        <w:jc w:val="both"/>
        <w:rPr/>
      </w:pPr>
      <w:r>
        <w:rPr/>
        <w:t>4.11. Подготавливает к утверждению уведомления о лимитах потребления топлива и электроэнергии (в натуральных величинах и стоимостном выражении) по центральному аппарату Службы, ее территориальным органам, согласовывает их с Министерством промышленности и энергетики Российской Федерации и доводит их до получателей.</w:t>
      </w:r>
    </w:p>
    <w:p>
      <w:pPr>
        <w:pStyle w:val="ConsPlusNormal"/>
        <w:widowControl/>
        <w:ind w:firstLine="540"/>
        <w:jc w:val="both"/>
        <w:rPr/>
      </w:pPr>
      <w:r>
        <w:rPr/>
        <w:t>4.12. Осуществляет финансирование расходов на содержание центрального аппарата и территориальных органов Службы, реализацию федеральных целевых программ и других расходов в соответствии с доведенными Министерством финансов Российской Федерации до Службы ассигнованиями.</w:t>
      </w:r>
    </w:p>
    <w:p>
      <w:pPr>
        <w:pStyle w:val="ConsPlusNormal"/>
        <w:widowControl/>
        <w:ind w:firstLine="540"/>
        <w:jc w:val="both"/>
        <w:rPr/>
      </w:pPr>
      <w:r>
        <w:rPr/>
        <w:t>4.13. Согласовывает проекты программ деятельности федеральных государственных унитарных предприятий, находящихся в ведении Службы, рассматривает предложения указанных предприятий о внесении изменений и корректировок в указанные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4.14. Готовит для представления в Министерство финансов Российской Федерации документы по мониторингу бюджетного сектора.</w:t>
      </w:r>
    </w:p>
    <w:p>
      <w:pPr>
        <w:pStyle w:val="ConsPlusNormal"/>
        <w:widowControl/>
        <w:ind w:firstLine="540"/>
        <w:jc w:val="both"/>
        <w:rPr/>
      </w:pPr>
      <w:r>
        <w:rPr/>
        <w:t>4.15. Рассматривает вопросы оплаты труда и материального стимулирования работников центрального аппарата и территориальных органов Службы, оплата труда которых производится за счет средств федерального бюджета, и готовит проекты решений по эт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4.16. Обеспечивает сохранность финансовых документов, оформляет и передает их в архив.</w:t>
      </w:r>
    </w:p>
    <w:p>
      <w:pPr>
        <w:pStyle w:val="ConsPlusNormal"/>
        <w:widowControl/>
        <w:ind w:firstLine="540"/>
        <w:jc w:val="both"/>
        <w:rPr/>
      </w:pPr>
      <w:r>
        <w:rPr/>
        <w:t>4.17. Взаимодействует с федеральными органами исполнительной власти Российской Федерации по вопросам методологии финансирования и целевого использования средств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4.18. Ведет учет оплат в доход федерального бюджета за выдачу лицензий Службы на осуществление видов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19. Организует и координирует деятельность Службы по администрированию поступлений доходов в бюджеты Российской Федерации, администратором которых является Служба.</w:t>
      </w:r>
    </w:p>
    <w:p>
      <w:pPr>
        <w:pStyle w:val="ConsPlusNormal"/>
        <w:widowControl/>
        <w:ind w:firstLine="540"/>
        <w:jc w:val="both"/>
        <w:rPr/>
      </w:pPr>
      <w:r>
        <w:rPr/>
        <w:t>4.20. Участвует в подготовке заявок на обучение работников Службы в части финансирования обучения работников центрального аппарата и территориальных органов, в том числе финансирования мероприятий по получению второго высшего образования и повышения 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4.21. Участвует в подготовке совещаний, семинаров и обучении специалистов, проводимых Службой,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22. Составляет и представляет сводную бухгалтерскую отчетность по бюджетополучателям с проведением анализа использования средств, статистическую и финансовую отчетность в Министерство финансов Российской Федерации, Федеральную службу государственной статистики, Министерство экономического развития и торговли Российской Федерации, Счетную палату Российской Федерации, налоговую инспекцию.</w:t>
      </w:r>
    </w:p>
    <w:p>
      <w:pPr>
        <w:pStyle w:val="ConsPlusNormal"/>
        <w:widowControl/>
        <w:ind w:firstLine="540"/>
        <w:jc w:val="both"/>
        <w:rPr/>
      </w:pPr>
      <w:r>
        <w:rPr/>
        <w:t>4.23. Осуществляет банковские и кассовые операции по счетам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24. Участвует от имени Службы в заключении договоров на работы, выполняемые за счет средств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4.25. Осуществляет ведение бухгалтерского учета исполнения сметы доходов и расходов центрального аппарата Службы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4.26. Организует и осуществляет расчеты по заработной плате и другим платежам с работниками центрального аппарата Службы, включая выдачу им документов, необходимых для предоставления в налоговые инспекции и органы социальной защиты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4.27. По поручению руководства Службы рассматривает вопросы мобилизационной подготовки и гражданской обороны в части, отнесенной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28. Организует и осуществляет финансовый контроль за сохранностью и целевым использованием денежных средств и материальных ценностей в центральном аппарате Службы, территориальных органов Службы и находящихся в ее ведении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4.29. Организует и координирует работу по инвестиционной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30. Участвует в разработке прогнозов социально-экономического развития Службы.</w:t>
      </w:r>
    </w:p>
    <w:p>
      <w:pPr>
        <w:pStyle w:val="ConsPlusNormal"/>
        <w:widowControl/>
        <w:ind w:firstLine="540"/>
        <w:jc w:val="both"/>
        <w:rPr/>
      </w:pPr>
      <w:r>
        <w:rPr/>
        <w:t>4.31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32. Осуществляет методическое руководство деятельностью территориальных органов Службы по вопросам, относящимся к сфере деятельности Управления, участвует в работе комиссий по проверке выполнения этими органами возложенных на н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4.33. Подготавли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34. Подготавливает относящиеся к сфере деятельности Управления справки и материалы в проекты отчетов о выполнении планов работы Службы и о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35. Анализирует относящиеся к сфере деятельности Управления руководящие документы на соответствие их содержания действующей нормативной правовой базе; предоставляет предложения о разработке новых и признании утративших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36. Участвует в международном сотрудничестве и взаимодействии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37. Участвует в проведении конкурсов на закупку товаров, работ и услуг для нужд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38. Организует и участвует в заключении договоров с организациями и физическими лицами о хозяйственном и социально-бытовом обслуживании работников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39. Организует решение социально-бытовых вопросов работников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40. Осуществляет мероприятия по прикреплению работников центрального аппарата Службы к медицинским учреждениям, их учету и откреплению при увольнении, а также организует проведение ежегодных медицинских осмотров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4.41. Обеспечивает (через эксплуатационно-ремонтную службу) учет и отчетность в установленном порядке и анализ расходования электроэнергии, тепла и воды.</w:t>
      </w:r>
    </w:p>
    <w:p>
      <w:pPr>
        <w:pStyle w:val="ConsPlusNormal"/>
        <w:widowControl/>
        <w:ind w:firstLine="540"/>
        <w:jc w:val="both"/>
        <w:rPr/>
      </w:pPr>
      <w:r>
        <w:rPr/>
        <w:t>4.42. Координирует и контролирует деятельность территориальных органов Службы по вопросам, связанным с администрированием платы за негативное воздействие на окружающую среду, в том числе по:</w:t>
      </w:r>
    </w:p>
    <w:p>
      <w:pPr>
        <w:pStyle w:val="ConsPlusNormal"/>
        <w:widowControl/>
        <w:ind w:firstLine="540"/>
        <w:jc w:val="both"/>
        <w:rPr/>
      </w:pPr>
      <w:r>
        <w:rPr/>
        <w:t>- учету объектов, оказывающих негативное воздействие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- порядку и срокам представления отчетности по плате за негативное воздействие (далее - плата)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за правильным исчислением, полнотой и своевременностью уплаты в бюджет платы;</w:t>
      </w:r>
    </w:p>
    <w:p>
      <w:pPr>
        <w:pStyle w:val="ConsPlusNormal"/>
        <w:widowControl/>
        <w:ind w:firstLine="540"/>
        <w:jc w:val="both"/>
        <w:rPr/>
      </w:pPr>
      <w:r>
        <w:rPr/>
        <w:t>- начислению и учету платы;</w:t>
      </w:r>
    </w:p>
    <w:p>
      <w:pPr>
        <w:pStyle w:val="ConsPlusNormal"/>
        <w:widowControl/>
        <w:ind w:firstLine="540"/>
        <w:jc w:val="both"/>
        <w:rPr/>
      </w:pPr>
      <w:r>
        <w:rPr/>
        <w:t>- доначислению платы (пени, штрафов) по результатам проверки расчетов платы и государственного экологическ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начислению и учету пеней и штрафов за неуплату или неполную плату в установленный срок;</w:t>
      </w:r>
    </w:p>
    <w:p>
      <w:pPr>
        <w:pStyle w:val="ConsPlusNormal"/>
        <w:widowControl/>
        <w:ind w:firstLine="540"/>
        <w:jc w:val="both"/>
        <w:rPr/>
      </w:pPr>
      <w:r>
        <w:rPr/>
        <w:t>- взысканию задолженности по плате (пени и штрафам) в бюджет;</w:t>
      </w:r>
    </w:p>
    <w:p>
      <w:pPr>
        <w:pStyle w:val="ConsPlusNormal"/>
        <w:widowControl/>
        <w:ind w:firstLine="540"/>
        <w:jc w:val="both"/>
        <w:rPr/>
      </w:pPr>
      <w:r>
        <w:rPr/>
        <w:t>- принятию решений о возврате (зачете) излишне уплаченной (взысканной) платы в бюджет;</w:t>
      </w:r>
    </w:p>
    <w:p>
      <w:pPr>
        <w:pStyle w:val="ConsPlusNormal"/>
        <w:widowControl/>
        <w:ind w:firstLine="540"/>
        <w:jc w:val="both"/>
        <w:rPr/>
      </w:pPr>
      <w:r>
        <w:rPr/>
        <w:t>- доведению до плательщика реквизитов счетов, открытых территориальными органами Федерального казначейства для учета доходов, распределяемых между бюджетами, и порядка заполнения платежных поручений на перечисление платы в бюджет;</w:t>
      </w:r>
    </w:p>
    <w:p>
      <w:pPr>
        <w:pStyle w:val="ConsPlusNormal"/>
        <w:widowControl/>
        <w:ind w:firstLine="540"/>
        <w:jc w:val="both"/>
        <w:rPr/>
      </w:pPr>
      <w:r>
        <w:rPr/>
        <w:t>- мониторингу и проведению проверок расчетов платы и иных документов, служащих основанием для исчисления и уплаты платы за негативное воздействие на окружающую среду с учетом проведенного анализа косвенной информации из внутренних и внешни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4.43. Координирует и контролирует деятельность территориальных органов Службы по вопросам, связанным с порядком оформления и согласования нормативов выбросов (сбросов) загрязняющих веществ в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4.44. Участвует в координации и контроле деятельности территориальных органов Службы по вопросам, связанным с определением количества выброшенных загрязняющих веществ в атмосферу от стационарных источников, от передвижных источников, количества сброшенных загрязняющих веществ в поверхностные и подземные водные объекты, количества размещенных отходов производства и потребления.</w:t>
      </w:r>
    </w:p>
    <w:p>
      <w:pPr>
        <w:pStyle w:val="ConsPlusNormal"/>
        <w:widowControl/>
        <w:ind w:firstLine="540"/>
        <w:jc w:val="both"/>
        <w:rPr/>
      </w:pPr>
      <w:r>
        <w:rPr/>
        <w:t>4.45. Проверяет деятельность территориальных органов Службы на предмет соблюдения ими требований законодательства Российской Федерации по вопросам взимания платы, оформления и согласования нормативов выбросов (сбросов) загрязняющих веществ в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4.46. Участвует в проверке деятельности территориальных органов Службы на предмет соблюдения ими требований законодательства Российской Федерации по вопросам определения количества выброшенных загрязняющих веществ в атмосферу от стационарных источников, количества сброшенных загрязняющих веществ в поверхностные и подземные водные объекты, количества размещенных отходов производства и потребления.</w:t>
      </w:r>
    </w:p>
    <w:p>
      <w:pPr>
        <w:pStyle w:val="ConsPlusNormal"/>
        <w:widowControl/>
        <w:ind w:firstLine="540"/>
        <w:jc w:val="both"/>
        <w:rPr/>
      </w:pPr>
      <w:r>
        <w:rPr/>
        <w:t>4.47. Анализирует практику применения законодательства Российской Федерации, данных отчетности и статистики, готовит предложения по совершенствованию администрирования платы, оформлению и согласованию нормативов выбросов (сбросов) загрязняющих веществ в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4.48. Анализирует схемы ухода от налогообложения, вырабатывает предложения по их предотвращению.</w:t>
      </w:r>
    </w:p>
    <w:p>
      <w:pPr>
        <w:pStyle w:val="ConsPlusNormal"/>
        <w:widowControl/>
        <w:ind w:firstLine="540"/>
        <w:jc w:val="both"/>
        <w:rPr/>
      </w:pPr>
      <w:r>
        <w:rPr/>
        <w:t>4.49. Производит выборку плательщиков платы за выброс (сброс) загрязняющих веществ в окружающую среду для включения в план проверок и анализа эффективности данного отбора плательщиков по результатам проведенных проверок.</w:t>
      </w:r>
    </w:p>
    <w:p>
      <w:pPr>
        <w:pStyle w:val="ConsPlusNormal"/>
        <w:widowControl/>
        <w:ind w:firstLine="540"/>
        <w:jc w:val="both"/>
        <w:rPr/>
      </w:pPr>
      <w:r>
        <w:rPr/>
        <w:t>4.50. Участвует в проведении проверок плательщиков платы за выброс (сброс) загрязняющих веществ в окружающую среду по вопросам, отнесенным к компетент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51. Участвует в подготовке предложений по совершенствованию порядка государственного экологического контроля, по вопросам определения количества выброшенных загрязняющих веществ в атмосферу от стационарных источников, от передвижных источников, количества сброшенных загрязняющих веществ в поверхностные и подземные водные объекты, количества размещенных отходов производства и потребления.</w:t>
      </w:r>
    </w:p>
    <w:p>
      <w:pPr>
        <w:pStyle w:val="ConsPlusNormal"/>
        <w:widowControl/>
        <w:ind w:firstLine="540"/>
        <w:jc w:val="both"/>
        <w:rPr/>
      </w:pPr>
      <w:r>
        <w:rPr/>
        <w:t>4.52. Готовит проекты нормативных правовых актов по вопросам, связанным с администрированием платы за негативное воздействие на окружающую среду, оформлением и согласованием нормативов выбросов (сбросов) загрязняющих веществ в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4.53. Участвует в подготовке проектов нормативных правовых актов по вопросам, связанным с проведением государственного экологического контроля, по вопросам определения количества выброшенных загрязняющих веществ в атмосферу от стационарных источников, от передвижных источников, количества сброшенных загрязняющих веществ в поверхностные и подземные водные объекты, количества размещенных отходов производства и потребления.</w:t>
      </w:r>
    </w:p>
    <w:p>
      <w:pPr>
        <w:pStyle w:val="ConsPlusNormal"/>
        <w:widowControl/>
        <w:ind w:firstLine="540"/>
        <w:jc w:val="both"/>
        <w:rPr/>
      </w:pPr>
      <w:r>
        <w:rPr/>
        <w:t>4.54. Представляет руководству Службы заключения, доклады, планы, справки по актуальным вопросам применения законодательства Российской Федерации о плате за негативное воздействие на окружающую среду, оформлению и согласованию нормативов выбросов (сбросов) загрязняющих веществ в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3. Осуществлять контроль за деятельностью финансовых подразделений территориальных органов Службы и находящихся в ее ведении организац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функции отделов Управления и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сотруд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ражданской службы, а также об установлении (изменении) сотруд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Вносит предложения руководителю Службы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сотрудникам Управления по организационно-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регламентами гражданского служащего, утвержденными руководителем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7:00Z</dcterms:created>
  <dc:creator>Тункин</dc:creator>
  <dc:description/>
  <cp:keywords/>
  <dc:language>en-US</dc:language>
  <cp:lastModifiedBy>Тункин</cp:lastModifiedBy>
  <dcterms:modified xsi:type="dcterms:W3CDTF">2007-02-06T09:28:00Z</dcterms:modified>
  <cp:revision>1</cp:revision>
  <dc:subject/>
  <dc:title>ФЕДЕРАЛЬНАЯ СЛУЖБА ПО ЭКОЛОГИЧЕСКОМУ, ТЕХНОЛОГИЧЕСКОМУ</dc:title>
</cp:coreProperties>
</file>