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ЛЕНИНГРА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0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Ленинград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91028, Санкт-Петербург, ул. Моховая, д. 3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Ленинград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Ленинград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Ленинград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Ленинград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Ленинград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Ленинград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Ленинградской области (руководителям высших исполнительных органов государственной власти Ленинградской области) предложения, касающиеся вопросов совместной деятельности Управления и органов исполнительной власти Ленинград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Ленинградской области (руководителей высших исполнительных органов государственной власти Ленинград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Ленинград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Ленинградской области (руководителями высших исполнительных органов государственной власти Ленинградской области), а также в работе консультативно-совещательных и/или координационных органов, создаваемых высшими должностными лицами Ленинградской области (руководителями высших исполнительных органов Ленинградской области), коллегий органов исполнительной власти Ленинград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Ленинград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7:00Z</dcterms:created>
  <dc:creator>Тункин</dc:creator>
  <dc:description/>
  <cp:keywords/>
  <dc:language>en-US</dc:language>
  <cp:lastModifiedBy>Тункин</cp:lastModifiedBy>
  <dcterms:modified xsi:type="dcterms:W3CDTF">2007-02-08T13:27:00Z</dcterms:modified>
  <cp:revision>1</cp:revision>
  <dc:subject/>
  <dc:title>Утверждено</dc:title>
</cp:coreProperties>
</file>