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ЛИНИНГРА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2.03.2005 N 169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2 марта 2005 г. N 169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2.03.2005 N 169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алининград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али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али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236010, г. Калининград, проспект Победы, д. 61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22.03.2005 N 169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алинингра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алининград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алининград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алининград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алининград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алининград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алининградской области (руководителям высших исполнительных органов государственной власти Калининградской области) предложения, касающиеся вопросов совместной деятельности Управления и органов исполнительной власти Калининград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алининградской области (руководителей высших исполнительных органов государственной власти Калининград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алининград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алининградской области (руководителями высших исполнительных органов государственной власти Калининградской области), а также в работе консультативно-совещательных и/или координационных органов, создаваемых высшими должностными лицами Калининградской области (руководителями высших исполнительных органов государственной власти Калининградской области), коллегий органов исполнительной власти Калининград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алининград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5:00Z</dcterms:created>
  <dc:creator>Тункин</dc:creator>
  <dc:description/>
  <cp:keywords/>
  <dc:language>en-US</dc:language>
  <cp:lastModifiedBy>Тункин</cp:lastModifiedBy>
  <dcterms:modified xsi:type="dcterms:W3CDTF">2007-02-08T13:26:00Z</dcterms:modified>
  <cp:revision>1</cp:revision>
  <dc:subject/>
  <dc:title>Утверждено</dc:title>
</cp:coreProperties>
</file>