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9 августа 2006 г. N 81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 КОНТРОЛЬНОМ УПРАВЛЕН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29 августа 2006 г. прилагаемое Положение о Контрольном управлении (РД-01-05-2006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с 29 августа 2006 г. Приказ Федеральной службы по экологическому, технологическому и атомному надзору от 13 февраля 2006 г. N 99 "Об утверждении и введении в действие Положения о Контрольно-правовом управлении (РД-01-05-2006)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К.Л.ЧАЙ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9 августа 2006 г. N 81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9 августа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НТРОЛЬНОМ УПРАВЛЕН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05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нтрольное управление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 (далее - Служба).</w:t>
      </w:r>
    </w:p>
    <w:p>
      <w:pPr>
        <w:pStyle w:val="ConsPlusNormal"/>
        <w:widowControl/>
        <w:ind w:firstLine="540"/>
        <w:jc w:val="both"/>
        <w:rPr/>
      </w:pPr>
      <w:r>
        <w:rPr/>
        <w:t>К сфере деятельности Управления относятся: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исполнения управлениями центрального аппарата, территориальными органами и подведомственными организациями Службы нормативных правовых актов, решений и поручений Президента Российской Федерации и Прави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координация деятельности территориальных органов Службы по взаимодействию с полномочными представителями Президента Российской Федерации в федеральных округах;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за соблюдением законности при принятии структурными подразделениями Службы, территориальными органами и должностными лицами решений, совершении ими действий при проведении надзорных (контрольных) мероприятий и осуществлении других полномочий, а также в случаях привлечения лиц к административной ответ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за целевым использованием средств, выделяемых для реализации международных проектов, проводимых в поддержку деятельности Федеральной службы по экологическому, технологическому и атомному надзору;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за осуществлением структурными подразделениями Службы и ее территориальными органами разрешительной, контрольной, надзорной и финансово-хозяй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контроль, курирование и координация деятельности федеральных государственных учреждений "Центров лабораторного анализа и технических измерений";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за организацией в территориальных органах и подведомственных Службе организациях правового и кадрового обеспечения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контроля и мониторинга за использованием средств федерального бюджета, внебюджетных источников и материальных ценностей структурными подразделениями Службы, ее территориальными органами и подведомственными организациям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правового обеспечения защиты и представления интересов Службы в арбитражных судах, судах общей юрисдикции, третейских судах, а также в федеральных органах исполнительной власт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проведения мероприятий по закупке товаров, работ и услуг для государственных нужд Службы и ее территориальных органов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иных задач, возлагаемых на Управление нормативными правовыми актами, организационно-распорядительными документам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, руководящими документами Службы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Управление осуществляет свою деятельность непосредственно, а в установленных случаях - во взаимодействии с другими структурными подразделениями центрального аппарата Службы, а также с территориальными органами Службы и находящимися в ее ведени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в предусмотренной для него сфере деятельности осуществляет в установленном порядке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4.1. Обобщает и анализирует результаты контроля за исполнением указов и распоряжений Президента Российской Федерации, постановлений, распоряжений и поручений Правительства Российской Федерации в части, касающейся компетенци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2. Подготавливает проекты организационно-распорядительных документов, справки и отчеты в предел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4.3. Организует представление интересов Службы и непосредственно представляет Службу в арбитражных судах, судах общей юрисдикции, третейских судах, а также в федеральных органах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4.4. Взаимодействует с администрацией Президента Российской Федерации и аппаратом Правительства Российской Федерации по вопросам контроля исполнения распоряжений Президента Российской Федерации и Правительства Российской Федерации, исполняемых Службой.</w:t>
      </w:r>
    </w:p>
    <w:p>
      <w:pPr>
        <w:pStyle w:val="ConsPlusNormal"/>
        <w:widowControl/>
        <w:ind w:firstLine="540"/>
        <w:jc w:val="both"/>
        <w:rPr/>
      </w:pPr>
      <w:r>
        <w:rPr/>
        <w:t>4.5. Взаимодействует совместно с другими структурными подразделениями Службы с судебными, правоохранительными органами, другими государственными и муниципальными органами и организациями в ходе выполнения установленных настоящим Положением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4.6. Участвует в разработке проектов нормативных правовых актов Службы и разрабатывает совместно с другими структурными подразделениями Службы проекты нормативных правовых актов, относящие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7. Осуществляет совместно с другими структурными подразделениями Службы методическое руководство деятельностью территориальных органов Службы в части правоприменительной практики, в том числе по реализации полномочий должностных лиц территориальных органов Службы, предусмотренных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/>
      </w:pPr>
      <w:r>
        <w:rPr/>
        <w:t>4.8. Анализирует применение законодательства в структурных подразделениях Службы и ее территориальных органах, обобщает практику применения ими законодательства Российской Федерации (в сфере деятельности Службы), в том числе применения мер административной ответ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4.9. Анализирует материалы проведенных структурными подразделениями Службы проверок и дает заключения по эффективности и результативности контрольной и надзор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10. Осуществляет подготовку обзоров, информационных писем и рекомендаций по вопросам правоприменительной практики в сфере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11. Готовит предложения по формированию ежегодных планов разработки руководящих документов Службы, разрабатывает относящиеся к сфере деятельности Управления проекты руководящих документов, рассматривает и согласовывает (в части, относящейся к сфере деятельности Управления) проекты руководящих документов, разрабатываемых другими структурными подразделениям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12. Участвует в согласовании проектов программ деятельности федеральных государственных унитарных предприятий, находящихся в ведении Службы, рассматривает предложения указанных предприятий о внесении изменений в программы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13. Осуществляет, в случае необходимости, проверку достоверности сведений и достаточности объема информации, содержащихся в документах, представляемых заявителями в Службу для получения лицензий и разрешений, в соответствии с требованиями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14. Участвует в международном сотрудничестве и взаимодействии с органами государственной власти иностранных государств и международ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4.15. Принимает участие в семинарах, конференциях, симпозиумах и иных мероприятиях, проводимых, в том числе на международном уровне, по вопросам, отнесенным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6. Контролирует целевое использование средств, выделяемых в порядке международной гуманитарной и технической помощи, а также взаимодействует с федеральными органами исполнительной власти по вопросам целевого использования указан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4.17. Координирует деятельность территориальных органов Службы, ответственных за осуществление взаимодействия с полномочными представителями Президента Российской Федерации в федеральных округах.</w:t>
      </w:r>
    </w:p>
    <w:p>
      <w:pPr>
        <w:pStyle w:val="ConsPlusNormal"/>
        <w:widowControl/>
        <w:ind w:firstLine="540"/>
        <w:jc w:val="both"/>
        <w:rPr/>
      </w:pPr>
      <w:r>
        <w:rPr/>
        <w:t>4.18. Обеспечивает подготовку методических документов по вопросам взаимодействия с аппаратами полномочных представителей Президента Российской Федерации в федеральных округах.</w:t>
      </w:r>
    </w:p>
    <w:p>
      <w:pPr>
        <w:pStyle w:val="ConsPlusNormal"/>
        <w:widowControl/>
        <w:ind w:firstLine="540"/>
        <w:jc w:val="both"/>
        <w:rPr/>
      </w:pPr>
      <w:r>
        <w:rPr/>
        <w:t>4.19. Осуществляет контроль за подготовкой и представлением территориальными органами Службы информации о своей деятельности полномочным представителям Президента Российской Федерации в федеральных округах.</w:t>
      </w:r>
    </w:p>
    <w:p>
      <w:pPr>
        <w:pStyle w:val="ConsPlusNormal"/>
        <w:widowControl/>
        <w:ind w:firstLine="540"/>
        <w:jc w:val="both"/>
        <w:rPr/>
      </w:pPr>
      <w:r>
        <w:rPr/>
        <w:t>4.20. Осуществляет проверки в связи с жалобами и обращениями лиц, актами прокурорского реагирования, а также в порядке контроля законности и обоснованности решений органов и должностных лиц Службы, принимаемых, в том числе, в ходе проведения надзорных и лицензионных мероприятий, а также при привлечении лиц к административной ответ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4.21. Представляет Службу совместно с другими структурными подразделениями при проведении контрольных мероприятий государственными контрольны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4.22. Осуществляет мероприятия по размещению заказов на поставки товаров, выполнение работ, оказание услуг для нужд Службы и ее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4.23. Осуществляет планирование закупочной деятельности Службы совместно с другими структурными подразделениям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24. Осуществляет разработку на основе действующего законодательства проектов документов, регулирующих в Службе порядок организации и проведения закупок товаров, работ и услуг для нужд Службы.</w:t>
      </w:r>
    </w:p>
    <w:p>
      <w:pPr>
        <w:pStyle w:val="ConsPlusNormal"/>
        <w:widowControl/>
        <w:ind w:firstLine="540"/>
        <w:jc w:val="both"/>
        <w:rPr/>
      </w:pPr>
      <w:r>
        <w:rPr/>
        <w:t>4.25. Осуществляет совместно с другими структурными подразделениями Службы организационно-техническое сопровождение деятельности Единой конкурсной комисси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26. Осуществляет анализ проведенных процедур закупок товаров, работ и услуг для нужд Службы.</w:t>
      </w:r>
    </w:p>
    <w:p>
      <w:pPr>
        <w:pStyle w:val="ConsPlusNormal"/>
        <w:widowControl/>
        <w:ind w:firstLine="540"/>
        <w:jc w:val="both"/>
        <w:rPr/>
      </w:pPr>
      <w:r>
        <w:rPr/>
        <w:t>4.27. Издает в пределах своей компетенции документы, подлежащие обязательному исполнению всеми участниками процедур закупок товаров, работ и услуг для нужд Службы.</w:t>
      </w:r>
    </w:p>
    <w:p>
      <w:pPr>
        <w:pStyle w:val="ConsPlusNormal"/>
        <w:widowControl/>
        <w:ind w:firstLine="540"/>
        <w:jc w:val="both"/>
        <w:rPr/>
      </w:pPr>
      <w:r>
        <w:rPr/>
        <w:t>4.28. Разрабатывает методические материалы, рекомендации и разъяснения по организации проведения закупок продукции в Службе.</w:t>
      </w:r>
    </w:p>
    <w:p>
      <w:pPr>
        <w:pStyle w:val="ConsPlusNormal"/>
        <w:widowControl/>
        <w:ind w:firstLine="540"/>
        <w:jc w:val="both"/>
        <w:rPr/>
      </w:pPr>
      <w:r>
        <w:rPr/>
        <w:t>4.29. Представляет по поручению руководства Службы интересы Службы в органах государственной власти и других организациях по вопросам, входящим в компетенцию организатора мероприятий по размещению заказов на поставки товаров, выполнение работ, оказание услуг для нужд Службы.</w:t>
      </w:r>
    </w:p>
    <w:p>
      <w:pPr>
        <w:pStyle w:val="ConsPlusNormal"/>
        <w:widowControl/>
        <w:ind w:firstLine="540"/>
        <w:jc w:val="both"/>
        <w:rPr/>
      </w:pPr>
      <w:r>
        <w:rPr/>
        <w:t>4.30. Осуществляет методическое обеспечение и контроль за работой конкурсных комиссий территориальных органов Службы и подведомствен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4.31. Согласовывает проекты государственных контрактов и иных документов, представляемых управлениями центрального аппарата Службы для осуществления закупок товаров, работ и услуг за счет средств федерального бюджета и внебюджетных источников финансирования, а также согласовывает другие контракты, договоры,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4.32. Ведет сбор и анализ информации о проведенных закупках товаров, работ и услуг для нужд Службы и составляет сводный отчет по форме, установленной органами статистического наблюдения.</w:t>
      </w:r>
    </w:p>
    <w:p>
      <w:pPr>
        <w:pStyle w:val="ConsPlusNormal"/>
        <w:widowControl/>
        <w:ind w:firstLine="540"/>
        <w:jc w:val="both"/>
        <w:rPr/>
      </w:pPr>
      <w:r>
        <w:rPr/>
        <w:t>4.33. Ведет реестр государственных контрактов, заключенных по результатам проведенных закупок товаров, работ и услуг в соответствии с Федеральным законом от 21 июля 2005 г.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40"/>
        <w:jc w:val="both"/>
        <w:rPr/>
      </w:pPr>
      <w:r>
        <w:rPr/>
        <w:t>4.34. Организует и проводит проверки разрешительной, контрольной и надзорной деятельности структурных подразделений Службы и ее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4.35. Организует контроль за сохранностью, целевым, эффективным и рациональным использованием средств федерального бюджета, внебюджетных источников и материальных ценностей в структурных подразделениях Службы, ее территориальных органах и подведомствен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4.36. Проводит ревизии и проверки использования средств федерального бюджета, внебюджетных источников и материальных ценностей структурными подразделениями Службы, ее территориальными органами и подведомствен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4.37. Осуществляет контроль за правовым обеспечением договорной, претензионной и исковой работ структурных подразделений Службы, территориальными органами и подведомственными Службе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4.38. Участвует (по согласованию) в комплексных проверках деятельности территориальных органов и подведомственных Службе организаций, проводимых другими структурными подразделениям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39. Осуществляет контроль за обеспечением повышения квалификации, стажировкой и переподготовкой работников структурных подразделений Службы, территориальных органов и подведомствен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4.40. Привлекает для обеспечения проведения контрольных мероприятий сотрудников структурных подразделений Службы, территориальных органов и подведомствен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4.41. Осуществляет мониторинг функциональной и финансово-хозяйственной деятельности структурных подразделений Службы, ее территориальных органов и подведомствен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4.42. Осуществляет контроль, курирование и координацию деятельности федеральных государственных учреждений "Центров лабораторного анализа и технических измерений".</w:t>
      </w:r>
    </w:p>
    <w:p>
      <w:pPr>
        <w:pStyle w:val="ConsPlusNormal"/>
        <w:widowControl/>
        <w:ind w:firstLine="540"/>
        <w:jc w:val="both"/>
        <w:rPr/>
      </w:pPr>
      <w:r>
        <w:rPr/>
        <w:t>4.43. Вносит в случае установления факта нецелевого использования бюджетных средств предложения о прекращении или приостановлении финансирования работ, ведущихся за счет средств федераль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4.44. Обеспечивает взаимодействие с государственными контрольными органами в части контроля за целевым и эффективным использованием средств федерального бюджета и внебюджетных источников финансирования.</w:t>
      </w:r>
    </w:p>
    <w:p>
      <w:pPr>
        <w:pStyle w:val="ConsPlusNormal"/>
        <w:widowControl/>
        <w:ind w:firstLine="540"/>
        <w:jc w:val="both"/>
        <w:rPr/>
      </w:pPr>
      <w:r>
        <w:rPr/>
        <w:t>4.45. Взаимодействует с федеральными органами исполнительной власти по вопросам целевого использования средств федерального бюджета и внебюджетных источников финансирования в части, касающейся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46. Осуществляет контроль за своевременностью и полнотой устранения нарушений законодательства структурными подразделениями Службы, территориальными органами и подведомственными Службе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4.47. Планирует свою деятельность и отчитывается о ней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4.48. Осуществляет иные функции, предусмотренные нормативными правовыми актами, организационно-распорядительными документам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в предусмотренной для него сфере деятельности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Запрашивать и получать сведения, информацию и документы, необходимые для выполнения Управление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5.2. Давать юридическим и физическим лицам разъяснения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3. Осуществлять контроль за деятельностью структурных подразделений Службы, ее территориальных органов и подведомственных организац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ConsPlusNormal"/>
        <w:widowControl/>
        <w:ind w:firstLine="540"/>
        <w:jc w:val="both"/>
        <w:rPr/>
      </w:pPr>
      <w:r>
        <w:rPr/>
        <w:t>8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8.1. Руководит на основе единоначалия деятельностью Управления, определяет функции отделов Управления и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Вносит предложения руководителю Службы о присвоении работникам Управления классных чинов государственной гражданской службы, а также об установлении (изменении) работникам Управления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8.5. Издает распоряжения по организационно-техническим вопросам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8.6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8. Участвует в установленном порядке в работе координационных, совещательных и эксперт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8.9. Организует совместно с заинтересованными структурными подразделениями центрального аппарата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.</w:t>
      </w:r>
    </w:p>
    <w:p>
      <w:pPr>
        <w:pStyle w:val="ConsPlusNormal"/>
        <w:widowControl/>
        <w:ind w:firstLine="540"/>
        <w:jc w:val="both"/>
        <w:rPr/>
      </w:pPr>
      <w:r>
        <w:rPr/>
        <w:t>8.10. Организует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а также выполнение иных работ, возлагаемых организационно-распорядительными документами Службы на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8.11. Дает поручения структурным подразделениям центрального аппарата Службы, территориальным органам Службы и подведомственным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12. Вносит в установленном порядке предложения о повышении квалификации и переподготовке работ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9. Непосредственную координацию и контроль деятельности Управления осуществляет руководитель Службы или заместитель руководителя Службы в соответствии с распределением обязанностей между его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реорганизуется, переименовывается, ликвидируется решениями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Права и обязанности работников Управления определяются должностными регламентами, утверждаемыми Руководителем Служб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39:00Z</dcterms:created>
  <dc:creator>Тункин</dc:creator>
  <dc:description/>
  <cp:keywords/>
  <dc:language>en-US</dc:language>
  <cp:lastModifiedBy>Тункин</cp:lastModifiedBy>
  <dcterms:modified xsi:type="dcterms:W3CDTF">2007-02-06T08:40:00Z</dcterms:modified>
  <cp:revision>1</cp:revision>
  <dc:subject/>
  <dc:title>ФЕДЕРАЛЬНАЯ СЛУЖБА ПО ЭКОЛОГИЧЕСКОМУ, ТЕХНОЛОГИЧЕСКОМУ</dc:title>
</cp:coreProperties>
</file>