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МУРМА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Мурманской области (РД-02-026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МУРМА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6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Мурма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Мурм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Мурм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83032, г. Мурманск, пр. Кольский, дом 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;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;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;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;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;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;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;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;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;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;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;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;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;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;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;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;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;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;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;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;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;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;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;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ых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;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;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;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;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;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;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;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;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Мурма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Мурма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Мурма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Мурма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Мурма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Мурма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Мурманской области (руководителям высших исполнительных органов государственной власти Мурманской области) предложения, касающиеся вопросов совместной деятельности Управления и органов исполнительной власти Мурма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Мурманской области (руководителей высших исполнительных органов государственной власти Мурма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Мурма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Мурманской области (руководителями высших исполнительных органов государственной власти Мурманской области), а также в работе консультативно-совещательных и/или координационных органов, создаваемых высшими должностными лицами Мурманской области (руководителями высших исполнительных органов Мурманской области), коллегий органов исполнительной власти Мурма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Мурма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1:00Z</dcterms:created>
  <dc:creator>Тункин</dc:creator>
  <dc:description/>
  <cp:keywords/>
  <dc:language>en-US</dc:language>
  <cp:lastModifiedBy>Тункин</cp:lastModifiedBy>
  <dcterms:modified xsi:type="dcterms:W3CDTF">2007-02-08T13:21:00Z</dcterms:modified>
  <cp:revision>1</cp:revision>
  <dc:subject/>
  <dc:title>ФЕДЕРАЛЬНАЯ СЛУЖБА ПО ЭКОЛОГИЧЕСКОМУ, ТЕХНОЛОГИЧЕСКОМУ</dc:title>
</cp:coreProperties>
</file>