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2 ноября 2004 г. N 20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ВОЛОГОДСКОЙ ОБЛАСТ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и ввести в действие прилагаемое Положение об Управлении по технологическому и экологическому надзору Федеральной службы по экологическому, технологическому и атомному надзору по Вологодской области (РД-02-028-2004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р.и.о. Руководителя</w:t>
      </w:r>
    </w:p>
    <w:p>
      <w:pPr>
        <w:pStyle w:val="ConsPlusNormal"/>
        <w:widowControl/>
        <w:ind w:hanging="0"/>
        <w:jc w:val="right"/>
        <w:rPr/>
      </w:pPr>
      <w:r>
        <w:rPr/>
        <w:t>А.Б.МАЛЫШЕ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07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ВОЛОГОД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28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Вологодской области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Вологод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Вологод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160001, г. Вологда, ул. Благовещенская, д. 23.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Вологодской обла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Вологодской области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Вологодской области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Вологодской области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Вологодской области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Вологодской области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Вологодской области (руководителям высших исполнительных органов государственной власти Вологодской области) предложения, касающиеся вопросов совместной деятельности Управления и органов исполнительной власти Вологодской области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Вологодской области (руководителей высших исполнительных органов государственной власти Вологодской области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Вологодской области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Вологодской области (руководителями высших исполнительных органов государственной власти Вологодской области), а также в работе консультативно-совещательных и/или координационных органов, создаваемых высшими должностными лицами Вологодской области (руководителями высших исполнительных органов Вологодской области), коллегий органов исполнительной власти Вологодской области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Вологодской области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19:00Z</dcterms:created>
  <dc:creator>Тункин</dc:creator>
  <dc:description/>
  <cp:keywords/>
  <dc:language>en-US</dc:language>
  <cp:lastModifiedBy>Тункин</cp:lastModifiedBy>
  <dcterms:modified xsi:type="dcterms:W3CDTF">2007-02-08T13:19:00Z</dcterms:modified>
  <cp:revision>1</cp:revision>
  <dc:subject/>
  <dc:title>ФЕДЕРАЛЬНАЯ СЛУЖБА ПО ЭКОЛОГИЧЕСКОМУ, ТЕХНОЛОГИЧЕСКОМУ</dc:title>
</cp:coreProperties>
</file>