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1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ИНГУШЕТ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Ингушетия (РД-02-031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ИНГУШЕТ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Ингушет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Ингушет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Ингушет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86100, Республика Ингушетия, г. Назрань, проспект Базоркина, д. 70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Ингушет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Ингушет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Ингушет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Ингушет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Ингушет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Ингушет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Ингушетия (руководителям высших исполнительных органов государственной власти Республики Ингушетия) предложения, касающиеся вопросов совместной деятельности Управления и органов исполнительной власти Республики Ингушет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Ингушетия (руководителей высших исполнительных органов государственной власти Республики Ингушет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Ингушет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Ингушетия (руководителями высших исполнительных органов государственной власти Республики Ингушетия), а также в работе консультативно-совещательных и/или координационных органов, создаваемых высшими должностными лицами Республики Ингушетия (руководителями высших исполнительных органов Республики Ингушетия), коллегий органов исполнительной власти Республики Ингушет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Ингушет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3:00Z</dcterms:created>
  <dc:creator>Тункин</dc:creator>
  <dc:description/>
  <cp:keywords/>
  <dc:language>en-US</dc:language>
  <cp:lastModifiedBy>Тункин</cp:lastModifiedBy>
  <dcterms:modified xsi:type="dcterms:W3CDTF">2007-02-08T13:13:00Z</dcterms:modified>
  <cp:revision>1</cp:revision>
  <dc:subject/>
  <dc:title>ФЕДЕРАЛЬНАЯ СЛУЖБА ПО ЭКОЛОГИЧЕСКОМУ, ТЕХНОЛОГИЧЕСКОМУ</dc:title>
</cp:coreProperties>
</file>