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1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ДАГЕСТА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еспублике Дагестан (РД-02-03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ЕСПУБЛИКЕ ДАГЕ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еспублике Дагестан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еспублике Дагестан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еспублике Дагестан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Республика Дагестан, г. Махачкала, ул. Атаева, 7а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еспублики Дагеста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еспублики Дагестан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еспублики Дагестан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еспублики Дагестан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еспублики Дагестан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еспублики Дагестан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еспублики Дагестан (руководителям высших исполнительных органов государственной власти Республики Дагестан) предложения, касающиеся вопросов совместной деятельности Управления и органов исполнительной власти Республики Дагестан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еспублики Дагестан (руководителей высших исполнительных органов государственной власти Республики Дагестан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еспублики Дагестан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еспублики Дагестан (руководителями высших исполнительных органов государственной власти Республики Дагестан), а также в работе консультативно-совещательных и/или координационных органов, создаваемых высшими должностными лицами Республики Дагестан (руководителями высших исполнительных органов Республики Дагестан), коллегий органов исполнительной власти Республики Дагестан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еспублики Дагестан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36:00Z</dcterms:created>
  <dc:creator>Тункин</dc:creator>
  <dc:description/>
  <cp:keywords/>
  <dc:language>en-US</dc:language>
  <cp:lastModifiedBy>Тункин</cp:lastModifiedBy>
  <dcterms:modified xsi:type="dcterms:W3CDTF">2007-02-08T12:36:00Z</dcterms:modified>
  <cp:revision>1</cp:revision>
  <dc:subject/>
  <dc:title>ФЕДЕРАЛЬНАЯ СЛУЖБА ПО ЭКОЛОГИЧЕСКОМУ, ТЕХНОЛОГИЧЕСКОМУ</dc:title>
</cp:coreProperties>
</file>