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ЧЕЧЕНСКОЙ РЕСПУБЛИК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Чеченской Республике (РД-02-033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ЧЕЧЕНСКОЙ РЕСПУБЛИК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3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Чеченской Республике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Чечен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Чечен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г. Грозный, ул. Алханюртовская, д. 75, кв. 12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Чеченской Республ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Чеченской Республик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Чеченской Республик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Чеченской Республик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Чеченской Республик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Чеченской Республик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Чеченской Республики (руководителям высших исполнительных органов государственной власти Чеченской Республики) предложения, касающиеся вопросов совместной деятельности Управления и органов исполнительной власти Чеченской Республик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Чеченской Республики (руководителей высших исполнительных органов государственной власти Чеченской Республик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Чеченской Республик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Чеченской Республики (руководителями высших исполнительных органов государственной власти Чеченской Республики), а также в работе консультативно-совещательных и/или координационных органов, создаваемых высшими должностными лицами Чеченской Республики (руководителями высших исполнительных органов Чеченской Республики), коллегий органов исполнительной власти Чеченской Республик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Чеченской Республик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2:00Z</dcterms:created>
  <dc:creator>Тункин</dc:creator>
  <dc:description/>
  <cp:keywords/>
  <dc:language>en-US</dc:language>
  <cp:lastModifiedBy>Тункин</cp:lastModifiedBy>
  <dcterms:modified xsi:type="dcterms:W3CDTF">2007-02-08T13:12:00Z</dcterms:modified>
  <cp:revision>1</cp:revision>
  <dc:subject/>
  <dc:title>ФЕДЕРАЛЬНАЯ СЛУЖБА ПО ЭКОЛОГИЧЕСКОМУ, ТЕХНОЛОГИЧЕСКОМУ</dc:title>
</cp:coreProperties>
</file>