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17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АСТРАХ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8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Астраха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Астрах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Астрах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41045, г. Астрахань, ул. Боевая, 65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Астраха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Астраха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Астраха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Астраха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Астраха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Астраха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Астраханской области (руководителям высших исполнительных органов государственной власти Астраханской области) предложения, касающиеся вопросов совместной деятельности Управления и органов исполнительной власти Астраха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Астраханской области (руководителей высших исполнительных органов государственной власти Астраха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Астраха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Астраханской области (руководителями высших исполнительных органов государственной власти Астраханской области), а также в работе консультативно-совещательных и/или координационных органов, создаваемых высшими должностными лицами Астраханской области (руководителями высших исполнительных органов Астраханской области), коллегий органов исполнительной власти Астраха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Астраха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9:00Z</dcterms:created>
  <dc:creator>Тункин</dc:creator>
  <dc:description/>
  <cp:keywords/>
  <dc:language>en-US</dc:language>
  <cp:lastModifiedBy>Тункин</cp:lastModifiedBy>
  <dcterms:modified xsi:type="dcterms:W3CDTF">2007-02-08T12:30:00Z</dcterms:modified>
  <cp:revision>1</cp:revision>
  <dc:subject/>
  <dc:title>Утверждено</dc:title>
</cp:coreProperties>
</file>