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2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МАРИЙ Э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2.03.2005 N 168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Республике Марий Эл (РД-02-042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2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МАРИЙ Э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2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2.03.2005 N 168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22 марта 2005 г. N 168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22.03.2005 N 168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Марий Эл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Марий Эл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Марий Эл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Республика Марий Эл, г. Йошкар-Ола, ул. Суворова, д. 26А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22.03.2005 N 168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еспублики Марий Эл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Марий Эл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Марий Эл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Марий Эл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Марий Эл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Марий Эл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Марий Эл (руководителям высших исполнительных органов государственной власти Республики Марий Эл) предложения, касающиеся вопросов совместной деятельности Управления и органов исполнительной власти Республики Марий Эл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Марий Эл (руководителей высших исполнительных органов государственной власти Республики Марий Эл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Марий Эл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Марий Эл (руководителями высших исполнительных органов государственной власти Республики Марий Эл), а также в работе консультативно-совещательных и/или координационных органов, создаваемых высшими должностными лицами Республики Марий Эл (руководителями высших исполнительных органов государственной власти Республики Марий Эл), коллегий органов исполнительной власти Республики Марий Эл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Марий Эл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6:00Z</dcterms:created>
  <dc:creator>Тункин</dc:creator>
  <dc:description/>
  <cp:keywords/>
  <dc:language>en-US</dc:language>
  <cp:lastModifiedBy>Тункин</cp:lastModifiedBy>
  <dcterms:modified xsi:type="dcterms:W3CDTF">2007-02-08T12:26:00Z</dcterms:modified>
  <cp:revision>1</cp:revision>
  <dc:subject/>
  <dc:title>ФЕДЕРАЛЬНАЯ СЛУЖБА ПО ЭКОЛОГИЧЕСКОМУ, ТЕХНОЛОГИЧЕСКОМУ</dc:title>
</cp:coreProperties>
</file>