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224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РЕСПУБЛИКЕ МОРДОВ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45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31 марта 2006 г. N 253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технологическому и экологическому надзору Федеральной службы по экологическому, технологическому и атомному надзору по Республике Мордовия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Управление по технологическому и экологическому надзору Федеральной службы по экологическому, технологическому и атомному надзору по Республике Мордовия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Управление по технологическому и экологическому надзору Ростехнадзора по Республике Мордовия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430011, Республика Мордовия, г. Саранск, ул. Полежаева, д. 171.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заимодействие и координация деятельности Управления</w:t>
      </w:r>
    </w:p>
    <w:p>
      <w:pPr>
        <w:pStyle w:val="ConsPlusNormal"/>
        <w:widowControl/>
        <w:ind w:hanging="0"/>
        <w:jc w:val="center"/>
        <w:rPr/>
      </w:pPr>
      <w:r>
        <w:rPr/>
        <w:t>с органами исполнительной власти Республики Мордов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ведено Изменением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В соответствии с Положением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, утвержденным Постановлением Правительства Российской Федерации от 5 декабря 2005 г. N 725, Управление взаимодействует с органами исполнительной власти Республики Мордовия по вопросам совместного выполнения задач, вытекающих из установленных законодательством Российской Федерации полномочий органов исполнительной власти, а также реализации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6. Координация деятельности Управления с органами исполнительной власти Республики Мордовия, в том числе согласование принимаемых решений, осуществляется в порядке и по вопросам, которые предусмотрены федеральными законами и актами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 В целях осуществления взаимодействия и координации деятельности с органами исполнительной власти Республики Мордовия Управление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17.1. Выполняет задачи и функции Федеральной службы по экологическому, технологическому и атомному надзору, связанные с реализацией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2. Запрашивает в установленном порядке от органов исполнительной власти Республики Мордовия информационно-аналитические материалы, экономико-статистические данные и иную информацию, необходимую для реализации своих полномочий, а также сведения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7.3. Направляет информационно-аналитические материалы, экономико-статистические данные и иную информацию, необходимую органам государственной власти Республики Мордовия для реализации своих полномочий и принятия решений по вопросам, находящимся в сфере их ведения, с соблюдением требований по защите информации с ограниченным доступо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4. Направляет высшим должностным лицам Республики Мордовия (руководителям высших исполнительных органов государственной власти Республики Мордовия) предложения, касающиеся вопросов совместной деятельности Управления и органов исполнительной власти Республики Мордовия, а также информацию об основных направлениях и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7.5. Рассматривает обращения высших должностных лиц Республики Мордовия (руководителей высших исполнительных органов государственной власти Республики Мордовия) и информирует их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8. Руководитель Управления вправе приглашать руководителей (представителей) органов исполнительной власти Республики Мордовия для участия в работе совещаний, комиссий и рабочих групп по вопросам, находящимся в сфере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Управление обязано информировать приглашаемых им лиц о дате, времени, месте проведения и повестке дня совещания, заседания комиссии и рабочей группы, а также направлять им необходимые материалы с соблюдением требований по защите государственной тайны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9. Руководитель Управления в случае приглашения может участвовать (направлять уполномоченных им лиц для участия) в совещаниях, проводимых высшими должностными лицами Республики Мордовия (руководителями высших исполнительных органов государственной власти Республики Мордовия), а также в работе консультативно-совещательных и/или координационных органов, создаваемых высшими должностными лицами Республики Мордовия (руководителями высших исполнительных органов Республики Мордовия), коллегий органов исполнительной власти Республики Мордовия, в заседаниях комиссий и рабочих групп, образованных эти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20. Разногласия между Управлением и органами исполнительной власти Республики Мордовия по вопросам взаимодействия и координации их деятельности разрешаются руководителем Федеральной службы по экологическому, технологическому и атомному надзору либо путем проведения согласительных процедур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2:23:00Z</dcterms:created>
  <dc:creator>Тункин</dc:creator>
  <dc:description/>
  <cp:keywords/>
  <dc:language>en-US</dc:language>
  <cp:lastModifiedBy>Тункин</cp:lastModifiedBy>
  <dcterms:modified xsi:type="dcterms:W3CDTF">2007-02-08T12:24:00Z</dcterms:modified>
  <cp:revision>1</cp:revision>
  <dc:subject/>
  <dc:title>Утверждено</dc:title>
</cp:coreProperties>
</file>