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2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УДМУРТСКОЙ РЕСПУБЛИК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46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25.10.2005 N 871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25 октября 2005 г. N 871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25.10.2005 N 871)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2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Удмуртской Республике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Удмуртской Республике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Удмуртской Республике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426050, Удмуртская Республика, г. Ижевск, ул. Дзержинская, д. 55.</w:t>
      </w:r>
    </w:p>
    <w:p>
      <w:pPr>
        <w:pStyle w:val="ConsPlusNormal"/>
        <w:widowControl/>
        <w:ind w:hanging="0"/>
        <w:jc w:val="both"/>
        <w:rPr/>
      </w:pPr>
      <w:r>
        <w:rPr/>
        <w:t>(в ред. Изменения N 1, утв. Приказом Ростехнадзора от 25.10.2005 N 871)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Удмуртской Республик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2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Удмуртской Республик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Удмуртской Республик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Удмуртской Республик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, Правительства Российской Федерации и федеральных органов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Удмуртской Республик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Удмуртской Республик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Удмуртской Республики (руководителям высших исполнительных органов государственной власти Удмуртской Республики) предложения, касающиеся вопросов совместной деятельности Управления и органов исполнительной власти Удмуртской Республик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Удмуртской Республики (руководителей высших исполнительных органов государственной власти Удмуртской Республик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Удмуртской Республик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Удмуртской Республики (руководителями высших исполнительных органов государственной власти Удмуртской Республики), а также в работе консультативно-совещательных и/или координационных органов, создаваемых высшими должностными лицами Удмуртской Республики (руководителями высших исполнительных органов государственной власти Удмуртской Республики), коллегий органов исполнительной власти Удмуртской Республик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Удмуртской Республик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22:00Z</dcterms:created>
  <dc:creator>Тункин</dc:creator>
  <dc:description/>
  <cp:keywords/>
  <dc:language>en-US</dc:language>
  <cp:lastModifiedBy>Тункин</cp:lastModifiedBy>
  <dcterms:modified xsi:type="dcterms:W3CDTF">2007-02-08T12:23:00Z</dcterms:modified>
  <cp:revision>1</cp:revision>
  <dc:subject/>
  <dc:title>Утверждено</dc:title>
</cp:coreProperties>
</file>