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2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КИР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47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03.02.2005 N 64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 февраля 2005 г. N 64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03.02.2005 N 64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Киров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Кир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Кир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10027, г. Киров, ул. Володарского, д. 223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03.02.2005 N 64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Киров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Киров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Киров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Киров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Киров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Киров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Кировской области (руководителям высших исполнительных органов государственной власти Кировской области) предложения, касающиеся вопросов совместной деятельности Управления и органов исполнительной власти Киров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Кировской области (руководителей высших исполнительных органов государственной власти Киров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Киров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Кировской области (руководителями высших исполнительных органов государственной власти Кировской области), а также в работе консультативно-совещательных и/или координационных органов, создаваемых высшими должностными лицами Кировской области (руководителями высших исполнительных органов государственной власти Кировской области), коллегий органов исполнительной власти Киров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Киров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1:00Z</dcterms:created>
  <dc:creator>Тункин</dc:creator>
  <dc:description/>
  <cp:keywords/>
  <dc:language>en-US</dc:language>
  <cp:lastModifiedBy>Тункин</cp:lastModifiedBy>
  <dcterms:modified xsi:type="dcterms:W3CDTF">2007-02-08T12:22:00Z</dcterms:modified>
  <cp:revision>1</cp:revision>
  <dc:subject/>
  <dc:title>Утверждено</dc:title>
</cp:coreProperties>
</file>